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ое планирование родительских собр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к школе группе в 2022 – 2023 учебном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одительское собрание</w:t>
            </w:r>
            <w:r>
              <w:rPr>
                <w:bCs/>
                <w:color w:val="000000"/>
                <w:sz w:val="28"/>
                <w:szCs w:val="28"/>
              </w:rPr>
              <w:t xml:space="preserve"> на тему: «Что должен знать и уметь выпускник подготовительной к школе группы»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лет «Что должен знать родитель будущего первоклассника?»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вершенствование сотрудничества (партнерства) с родителями в процессе формирования готовности детей 6-7 лет к школьному обучению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и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. Познакомить родителей с составляющими готовности детей 6-7 лет школьному обучению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рганизовать совместное с родителями изучение особенности формирования разных сторон готовности ребенка к школьному обучению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мочь родителям в создании условий в семье, способствующих гармоничному развитию старшего дошкольника и успешной подготовке его к школе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пособствовать освоению родителями разнообразных методов и приемов формирования готовности детей 6-7 лет к обучению в школе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еализовать систему совместных мероприятий по воспитанию и обучению детей подготовительной группы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дительское собрание</w:t>
            </w:r>
            <w:r>
              <w:rPr>
                <w:bCs/>
                <w:color w:val="000000"/>
                <w:sz w:val="28"/>
                <w:szCs w:val="28"/>
              </w:rPr>
              <w:t xml:space="preserve"> на тему: </w:t>
            </w:r>
            <w:r>
              <w:rPr>
                <w:color w:val="000000"/>
                <w:sz w:val="27"/>
                <w:szCs w:val="27"/>
              </w:rPr>
              <w:t>«Здоровье будущего первоклассника»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Буклет «Способы предупреждения утомления у старших дошкольников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одительское собрание</w:t>
            </w:r>
            <w:r>
              <w:rPr>
                <w:bCs/>
                <w:color w:val="000000"/>
                <w:sz w:val="28"/>
                <w:szCs w:val="28"/>
              </w:rPr>
              <w:t xml:space="preserve"> на тему:</w:t>
            </w:r>
            <w:r>
              <w:rPr>
                <w:color w:val="000000"/>
                <w:sz w:val="27"/>
                <w:szCs w:val="27"/>
              </w:rPr>
              <w:t xml:space="preserve"> «Самый умный первоклассник: интеллектуальная готовность к школьному обучению». («Подготовка детей к школе»)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Буклет «Тренируем память»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дительское собрание</w:t>
            </w:r>
            <w:r>
              <w:rPr>
                <w:bCs/>
                <w:color w:val="000000"/>
                <w:sz w:val="28"/>
                <w:szCs w:val="28"/>
              </w:rPr>
              <w:t xml:space="preserve"> на тему:</w:t>
            </w:r>
            <w:r>
              <w:rPr>
                <w:color w:val="000000"/>
                <w:sz w:val="27"/>
                <w:szCs w:val="27"/>
              </w:rPr>
              <w:t xml:space="preserve"> «Ребенок в новом мире: личностная готовность к обучению в школе». («Кризис 7 лет»)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Буклет </w:t>
            </w:r>
            <w:r>
              <w:rPr>
                <w:color w:val="000000"/>
                <w:sz w:val="28"/>
                <w:szCs w:val="28"/>
              </w:rPr>
              <w:t>«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Кризис</w:t>
              </w:r>
            </w:hyperlink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 лет: трудности взаимоотношений с взрослеющим ребенком»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erspektivnoe-planirovanie-roditelskih-sobraniy-v-podgotovitelnoy-k-shkole-gruppe-115432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1:16:00Z</dcterms:created>
  <dc:creator>User</dc:creator>
  <dc:description/>
  <cp:keywords/>
  <dc:language>en-US</dc:language>
  <cp:lastModifiedBy>Гость</cp:lastModifiedBy>
  <dcterms:modified xsi:type="dcterms:W3CDTF">2022-11-17T12:53:00Z</dcterms:modified>
  <cp:revision>3</cp:revision>
  <dc:subject/>
  <dc:title>Перспективное планирование родительских собраний</dc:title>
</cp:coreProperties>
</file>