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8.jpeg" ContentType="image/jpeg"/>
  <Override PartName="/word/media/image11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омаренко И. Н., г. Армавир.</w:t>
      </w:r>
    </w:p>
    <w:p>
      <w:pPr>
        <w:pStyle w:val="Normal"/>
        <w:spacing w:lineRule="atLeast" w:line="20" w:before="0" w:after="0"/>
        <w:ind w:firstLine="851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Мастер-класс по теме: «Формирование финансовой грамотности обучающихся 5-6 классов через организацию познавательных квестов».</w:t>
      </w:r>
    </w:p>
    <w:p>
      <w:pPr>
        <w:pStyle w:val="Normal"/>
        <w:spacing w:lineRule="atLeast" w:line="20" w:before="0" w:after="0"/>
        <w:ind w:firstLine="851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tLeast" w:line="2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брый день, уважаемые коллеги!</w:t>
      </w:r>
    </w:p>
    <w:p>
      <w:pPr>
        <w:pStyle w:val="Normal"/>
        <w:spacing w:lineRule="atLeast" w:line="2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временная школа обучает детей всему: читать, писать, считать, но вопрос подготовки к реальной жизни, к трудностям на пути взросления и становления личности во всех сферах жизни, в особенности в вопросах финансового образования уделяется гораздо меньше времени. Тем не менее, нельзя представить себе сегодняшний мир без денег. </w:t>
      </w:r>
    </w:p>
    <w:p>
      <w:pPr>
        <w:pStyle w:val="Normal"/>
        <w:spacing w:lineRule="atLeast" w:line="2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еньги окружают человека с самого рождения и становятся одним из главных условий жизни. Поэтому уроки финансовой грамотности сегодня просто необходимы. </w:t>
      </w:r>
      <w:r>
        <w:rPr>
          <w:rFonts w:cs="Times New Roman" w:ascii="Times New Roman" w:hAnsi="Times New Roman"/>
          <w:color w:val="000000"/>
          <w:sz w:val="28"/>
        </w:rPr>
        <w:t>Необходимость внедрения уроков финансовой грамотности в школах обусловлена еще и тем, что современные дети достаточно активно самостоятельно покупают товары, пользуются пластиковыми картами и мобильными приложениями. Они с раннего возраста оперируют денежными знаками и являются активными участниками торгово-финансовых взаимоотношений, что требует от них определенного уровня финансовой грамотности.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 такое финансовая грамотность? Финансовая грамотность- это способность принимать обоснованные решения и совершать эффективные действия в сферах, имеющих отношение к управлению финансами, для реализации жизненных целей, планов в текущий момент и будущие периоды.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зникает вопрос: «Как рассказать ребенку 10-14 ЛЕТ обо всем этом и не просто рассказать, а сделать так, чтобы он понял не только важность вопроса, но и с успехом смог применить это на практике?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ак всегда, основной задачей учителя является мотивация к познавательной деятельности, но, как мы все знаем, достигнуть этого бывает не просто.</w:t>
      </w:r>
    </w:p>
    <w:p>
      <w:pPr>
        <w:pStyle w:val="Normal"/>
        <w:spacing w:lineRule="atLeast" w:line="2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гра, вот это тот инструмент, с помощью которого можно достигнуть поставленной цели. Новые игровые технологии приобретают более широкое распространение и все чаще используются педагогами. В последнее время, большую популярность набирает такая форма игры в реальности, как квест. «Квест» (англ. quest - поиск, предмет поисков, поиск приключений) обозначает игру, требующую от игрока решения умственных задач для продвижения по сюжету.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актико-ориентированный подход предполагает формирование и использование опыта при решении важных задач и возникающих проблем, раскрывает связи между финансовыми знаниями и повседневной жизнью общества.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бразовательном процессе квест— это учебная игра-путешествие, он предполагает общий игровой сюжет, маршрутный лист или карту, бизнес план с заданиями для выполнения.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ой целью познавательных игр-квестов является не развлечение школьника, а получение им знаний и умений в сфере, которой посвящен квест. Для того чтобы квест был эффективным, необходимо выделить те компетенции, которые должен получить школьник.</w:t>
      </w:r>
    </w:p>
    <w:p>
      <w:pPr>
        <w:pStyle w:val="Normal"/>
        <w:autoSpaceDE w:val="false"/>
        <w:spacing w:lineRule="atLeast" w:line="2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Перейду к описанию компетенций, которые должны быть сформированы у школьников в процессе прохождения познавательных игр-квестов по финансовой грамотности.</w:t>
      </w:r>
    </w:p>
    <w:p>
      <w:pPr>
        <w:pStyle w:val="Normal"/>
        <w:autoSpaceDE w:val="false"/>
        <w:spacing w:lineRule="atLeast" w:line="2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. Способность формировать личный (семейный) бюджет, оценивать возможность увеличения доходов и снижения расходов.</w:t>
      </w:r>
    </w:p>
    <w:p>
      <w:pPr>
        <w:pStyle w:val="Normal"/>
        <w:autoSpaceDE w:val="false"/>
        <w:spacing w:lineRule="atLeast" w:line="2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2. Способность использовать математические вычисления для выяснения личных доходов и расходов, сравнения финансовых продуктов и услуг.</w:t>
      </w:r>
    </w:p>
    <w:p>
      <w:pPr>
        <w:pStyle w:val="Normal"/>
        <w:autoSpaceDE w:val="false"/>
        <w:spacing w:lineRule="atLeast" w:line="2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3. Способность понимать письменные тексты и ориентироваться в их содержании.</w:t>
      </w:r>
    </w:p>
    <w:p>
      <w:pPr>
        <w:pStyle w:val="Normal"/>
        <w:autoSpaceDE w:val="false"/>
        <w:spacing w:lineRule="atLeast" w:line="2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. Способность понимать свои обязанности потребителя финансовых продуктов и услуг, а также осознавать последствия их нарушения.</w:t>
      </w:r>
    </w:p>
    <w:p>
      <w:pPr>
        <w:pStyle w:val="Normal"/>
        <w:autoSpaceDE w:val="false"/>
        <w:spacing w:lineRule="atLeast" w:line="2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5. Способность защищать свои права потребителя, в том числе потребителя финансовых продуктов и услуг.</w:t>
      </w:r>
    </w:p>
    <w:p>
      <w:pPr>
        <w:pStyle w:val="Normal"/>
        <w:autoSpaceDE w:val="false"/>
        <w:spacing w:lineRule="atLeast" w:line="2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6. Способность анализировать и критически осмысливать информацию, в том числе рекламну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ест - игры по финансовой грамот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Домик в деревне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«Мама, папа, я – в финансах - грамотная семья!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  <w:u w:val="single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u w:val="single"/>
        </w:rPr>
        <w:t>Актуальность мероприятий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bCs/>
          <w:sz w:val="24"/>
          <w:szCs w:val="28"/>
        </w:rPr>
        <w:t xml:space="preserve">В настоящее время очень важно финансовое просвещение подрастающего поколения, так как сегодняшние дети – это будущие участники финансового рынка, поэтому обучение финансовой грамотности целесообразно начинать с школьного возраста, на основе принципа «от простого к сложному», в процессе многократного повторения и закрепления, направленного на практическое применение знаний и навыков.  </w:t>
      </w:r>
      <w:r>
        <w:rPr>
          <w:rFonts w:eastAsia="TimesNewRomanPSMT;MS Mincho" w:cs="Times New Roman" w:ascii="Times New Roman" w:hAnsi="Times New Roman"/>
          <w:sz w:val="24"/>
          <w:szCs w:val="28"/>
        </w:rPr>
        <w:t>Квест - игра по финансовой грамотности поможет обучающимся 5-7 классов найти ответы на многие вопросы о деньгах, а родителям узнать больше о финансовом воспитан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  <w:t>Данные квест-игры являются заключительным занятием раздела «Доходы и расходы семьи» и призваны закрепить у обучающихся полученные знания по основам финансовой грамот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  <w:t>Игровой вариант обобщающего и закрепляющего занятия выбран не случайно. Дети этого возраста еще очень восприимчивы к такой форме работы, к тому же финансовая грамотность для них – совершенно новый и на первом этапе не очень понятный предмет. Игровые формы позволяют раскрепостить учащихся и вовлечь их в удивительно интересный мир экономики, сделать более насыщенными и увлекательными стартовые шаги в этой област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ест - игры по финансовой грамот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Домик в деревне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крепления знаний и представлений у учащихся об управлении финанс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навыки групповой рабо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ить умение работать с источниками финансовой информации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финансовые расчёты, планировать расходы семь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евая аудитория</w:t>
      </w:r>
      <w:r>
        <w:rPr>
          <w:rFonts w:cs="Times New Roman" w:ascii="Times New Roman" w:hAnsi="Times New Roman"/>
          <w:sz w:val="28"/>
          <w:szCs w:val="28"/>
        </w:rPr>
        <w:t>: учащиеся 5-7 класс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ршрутный лист, дидактический материал по станци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>: данный квест направлен на закрепление и обобщение знаний и умений по теме «управление финансами», на примере семьи переехавшей из города в сельскую мест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№1 Дом→Подворье→Приусадебный участок→Досуг→Финиш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№2 Подворье→Приусадебный участок→Досуг→Дом→Финиш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№3 Приусадебный участок→Досуг→Дом→Подворье→Финиш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№4 Досуг→Дом→Подворье→Приусадебный участок→Финиш</w:t>
      </w:r>
    </w:p>
    <w:p>
      <w:pPr>
        <w:pStyle w:val="Normal"/>
        <w:shd w:fill="FFFFFF" w:val="clear"/>
        <w:spacing w:lineRule="atLeast" w:line="20" w:before="0" w:after="0"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Приложе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 Станция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36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) Сколько обойдётся ремонт комнаты? (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ивается в 5 баллам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мья Ивановых планирует сделать ремонт. Начать решают с детской комнаты, ширина комнаты 3,5 м, длина 5 м, а высота 6 м. Материалы, которые им необходимы для ремонта: обои (1 рулон стоит 550 руб, ширина – 1,5 м, длина 10 м), водоэмульсионная краска (1 кг стоит 320 руб, расход – 1 кг на 7 кв. м), линолеум (1 кв. м стоит 250 руб), потолочный плинтус (1 м стоит 60 руб), клей, кисточки и прочие материалы – 1000 руб. В магазине строительных и отделочных материалов действует скидка 15 % при покупке товаров на сумму от 10000 руб. Необходимо рассчитать затраты на ремонт детской комнаты и посчитать экономию средств со скидк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2). Сколько стоят коммунальные услуги? (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ивается в 2 балл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ме, куда переехали Ивановы, установлены счетчики расхода воды и электроэнергии. В день заезда счетчик расхода воды показывал 974 куб. м воды, свет – 1024 киловатт. Спустя месяц показания были следующие: вода – 979 куб. м, свет – 1133 киловатт. Сколько рублей заплатят Ивановы за воду и свет, если стоимость 1 куб. м воды составляет 123,3 руб, а 1 киловатт света 2, 83 руб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№ 3) В какой фирме выгоднее приобрести уголь? (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ивается в 3 балл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того, чтобы отопить дом, Ивановы используют уголь. В данной деревне есть три фирмы доставки угля.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622"/>
        <w:gridCol w:w="3444"/>
        <w:gridCol w:w="3206"/>
      </w:tblGrid>
      <w:tr>
        <w:trPr>
          <w:trHeight w:val="72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фир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оимость, 1 т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ставк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кидка</w:t>
            </w:r>
          </w:p>
        </w:tc>
      </w:tr>
      <w:tr>
        <w:trPr>
          <w:trHeight w:val="47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ё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 ру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 руб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окупке 6т и более 10%</w:t>
            </w:r>
          </w:p>
        </w:tc>
      </w:tr>
      <w:tr>
        <w:trPr>
          <w:trHeight w:val="46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ёплы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 ру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 Стандар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0 ру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окупке более 10 т доставка бесплат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окупке 5 т 10 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вановым необходимо приобрести 7 т угля. Рассчитайте в какой фирме им будет выгоднее оформить заказ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иложен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 Станция «ПОДВОРЬЕ»</w:t>
      </w:r>
    </w:p>
    <w:p>
      <w:pPr>
        <w:pStyle w:val="Normal"/>
        <w:spacing w:lineRule="auto" w:line="240" w:before="0" w:after="0"/>
        <w:ind w:firstLine="3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Какую породу куриц выбрать?  (оценивается в 3 балл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Ивановых решили приобрести 10 куриц-несушек для своего подворья. Изучив информацию в Интернете, Ивановы составили рейтинг лучших пород кур-несушек: родители выбирали породы куриц по продуктивности и неприхотливости к условиям содержания, а детям понравилось красивое оперение некоторых пород (таблица 1). 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. Рейтинг лучших пород кур-несушек (по мнению Ивановых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04"/>
        <w:gridCol w:w="4167"/>
        <w:gridCol w:w="1538"/>
        <w:gridCol w:w="1155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пород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ий вид птицы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хотлив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условиям содерж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уктив-ность </w:t>
            </w:r>
            <w:r>
              <w:rPr>
                <w:rFonts w:eastAsia="Times New Roman" w:cs="Times New Roman" w:ascii="Times New Roman" w:hAnsi="Times New Roman"/>
                <w:szCs w:val="24"/>
              </w:rPr>
              <w:t>(Количество яиц в год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одной курицы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йсекс Брау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68770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ихотливы к условиям содержания, хорошая выживаемость практически в любых обстоятельства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 шту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 рублей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гго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6851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хотливы к качеству кормов, спокойный нрав, хорошо акклиматизируются к новым условиям, быстро приспосабливаются к морозной погод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 шту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рублей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йсекс Уай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9465" cy="63817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ихотливы к условиям кормления и содержания, высокая выживаем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 шту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 рублей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ман Брау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3910" cy="6381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ихотливы, покладистый характер, легко уживаются с представителями других видов, быстро привыкают к новым условия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 шту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рублей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бел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7720" cy="64579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рихотливы, спокойный характер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 шту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 рублей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алузская голуб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66230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Своенравный характер, плохо уживаются с птицей других видов, декоративность,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 шту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 рублей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ор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2485" cy="66548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хо переносят холод и влажность, пуглив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 шту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данные таблицы, выполните расчёты и сделайте вывод, куриц какой породы следует приобрести Ивановым. Свой ответ отметьте в Бланке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анк ответов к заданию 1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расчёт стоимости покупки 10 куриц. </w:t>
      </w:r>
    </w:p>
    <w:p>
      <w:pPr>
        <w:pStyle w:val="Style16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 w:val="false"/>
        <w:rPr/>
      </w:pPr>
      <w:r>
        <w:rPr/>
        <w:t>Заполните таблиц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73"/>
        <w:gridCol w:w="47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поро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гумент, подтверждающий ваше м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йсекс Брау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ггор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360"/>
              <w:outlineLvl w:val="2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йсек Уай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ман Брау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бел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алузская голуб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ор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pBdr>
          <w:bottom w:val="single" w:sz="12" w:space="0" w:color="000000"/>
        </w:pBdr>
        <w:spacing w:lineRule="auto" w:line="240" w:before="0" w:after="0"/>
        <w:ind w:left="0" w:hanging="360"/>
        <w:contextualSpacing w:val="false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колько яиц получат Ивановы от всех куриц выбранной породы за год? За месяц?</w:t>
      </w:r>
    </w:p>
    <w:p>
      <w:pPr>
        <w:pStyle w:val="Style16"/>
        <w:spacing w:lineRule="auto" w:line="240" w:before="0" w:after="0"/>
        <w:ind w:left="-360" w:hanging="0"/>
        <w:contextualSpacing w:val="false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 Сколько стоит прокормить курицу? (оценивается в 4 балл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Ивановых приобрели 10 куриц-несушек для своего подворья. Помогите Ивановым подсчитать, сколько денег из семейного бюджета необходимо выделять ежемесячно на содержание 10 куриц. Используйте данные таблицы 2, заполните третий и четвёртый столбцы таблицы.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. Рацион питания курицы на один день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425"/>
        <w:gridCol w:w="3394"/>
        <w:gridCol w:w="1387"/>
        <w:gridCol w:w="1332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кор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-мое количество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на 1 день (руб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на 1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)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рно (пшеница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чная смес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аминная сенная му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чные твёрдые корм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зелень и овощи, выращенные в собственном огород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ковые кор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ная му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еральные добав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выполнения задани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стоимость каждого вида корма для одной курицы на один ден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стоимость каждого вида корма для одной курицы на один меся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стоимость содержания 10 куриц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вывод, что будет выгоднее для Ивановых, содержать 10 куриц или покупать яйца в магазине, если их цена 8 рублей за одно яйцо?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 Коза или корова? (оценивается в 3 балл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Ивановых все любят молоко и молочные продукты, поэтому решили купить козу или корову. Используя дополнительный материал текста 1 (Приложение 3), помогите Ивановым определиться с покупкой. Заполните таблицу 3. Сформулируйте вывод, запишите.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3.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394"/>
        <w:gridCol w:w="356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ва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животного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тивность (количество молока в сутки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ная стоимость кормов в месяц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6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уществует несколько сотен пород коз. Для домашнего подворья чаще всего заводят козу молочной породы. Козы породы зааненская, альпийская, тоггенбургская стоят 8-10 тысяч рублей. В сутки они дают 6-8 литров молока. Не чистопородных коз можно купить за 4-5 тысяч рублей, но и количество молока они дают меньше. Зимой за неделю при ежедневном доении можно получить не менее 14 литров козьего молока; весной - до 55 л. Летом появляется больше сочных кормов, жирность падает, зато растут объемы молока. Среднемесячные удои доходят до 80 литров, за год от козы можно ожидать примерно 400 л молочной продукци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ходы на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держание коз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 среднем не превышают 10 000 рублей в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од.</w:t>
      </w:r>
      <w:r>
        <w:rPr>
          <w:rFonts w:cs="Times New Roman" w:ascii="Times New Roman" w:hAnsi="Times New Roman"/>
          <w:sz w:val="24"/>
          <w:szCs w:val="24"/>
        </w:rPr>
        <w:t xml:space="preserve"> Козлы взрослые съедают: сена 2,5 кг, в том числе злаково-бобового 1 кг, концентратов 0,5 кг, сочных кормов 1,5...2 кг в день; На пастбище взрослые козы съедают в течение дня до 6 кг зеленой массы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ы молочного направления стоят 60 -70 тысяч рублей. Средний удой коровы – 5000 литров в год, в день – 18-22 литра. Для содержания одной коровы необходимы корма: грубые корма (трава и сено), концентраты (зерно и отруби), сочные корма (корнеплоды). В общей сложности в год на корма для одной коровы приходится тратить примерно 18 000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задания 3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иложение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 Станция «ДОСУГ»</w:t>
      </w:r>
    </w:p>
    <w:p>
      <w:pPr>
        <w:pStyle w:val="Normal"/>
        <w:shd w:fill="FFFFFF" w:val="clear"/>
        <w:spacing w:lineRule="auto" w:line="240" w:before="0" w:after="0"/>
        <w:ind w:firstLine="36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мья Ивановых состоит из 4 человек: мама, папа, пятилетний сын и дочь школьного возрас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планирует семейный бюджет на месяц. В строке расходы на досуг они поставили сумму 1000 рублей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ватит ли семье Ивановых 1000 рублей, чтобы сходить в кинотеатр всей семьей два раза в месяц в выходные дни?</w:t>
      </w:r>
    </w:p>
    <w:p>
      <w:pPr>
        <w:pStyle w:val="Normal"/>
        <w:shd w:fill="FFFFFF" w:val="clear"/>
        <w:spacing w:lineRule="auto" w:line="240" w:before="0" w:after="0"/>
        <w:ind w:firstLine="36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таблице указана цена билета.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3413"/>
        <w:gridCol w:w="1987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билет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анс 10: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анс 16:0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рослый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р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готный (школьный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р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ики (дети до 7 лет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sz w:val="24"/>
          <w:szCs w:val="24"/>
        </w:rPr>
        <w:t>Семья Ивановых: папа, мама, сын и дочь собираются в субботу поехать в город в парк. Их автомобиль расходует 10 литров бензина до парка и столько же обратно. Цена бензина - 45 руб.  за литр. Билет на автобусе на одного человека 250 рублей до автовокзала и ещё 25 руб. на общественном транспорте до парка.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чём дешевле Ивановым ехать на своей машине или на автобусе?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9540</wp:posOffset>
            </wp:positionH>
            <wp:positionV relativeFrom="paragraph">
              <wp:posOffset>1141095</wp:posOffset>
            </wp:positionV>
            <wp:extent cx="2755900" cy="4810125"/>
            <wp:effectExtent l="0" t="0" r="0" b="0"/>
            <wp:wrapTopAndBottom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670" t="15465" r="3192" b="7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мья Ивановых: мама, папа, пятилетний сын и дочь школьного возраста в субботу ездили всей семьёй на собственном автомобиле в соседний город в музей. </w:t>
      </w:r>
      <w:r>
        <w:rPr>
          <w:rFonts w:cs="Times New Roman" w:ascii="Times New Roman" w:hAnsi="Times New Roman"/>
          <w:b/>
          <w:sz w:val="24"/>
          <w:szCs w:val="24"/>
        </w:rPr>
        <w:t>Сколько они всего потратили денег</w:t>
      </w:r>
      <w:r>
        <w:rPr>
          <w:rFonts w:cs="Times New Roman" w:ascii="Times New Roman" w:hAnsi="Times New Roman"/>
          <w:bCs/>
          <w:sz w:val="24"/>
          <w:szCs w:val="24"/>
        </w:rPr>
        <w:t>, если истратили 10 литров бензина в одну сторону и столько же в другую по цене 45 рублей за литр, заплатили за билеты в музей и пообедали в кафе, где мама купила 2 порции рыбы жареной, 2 порции картофеля, запечённого и 4 морса. На рисунке меню в кафе. В таблице показана цена биле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649980</wp:posOffset>
                </wp:positionH>
                <wp:positionV relativeFrom="paragraph">
                  <wp:posOffset>1896745</wp:posOffset>
                </wp:positionV>
                <wp:extent cx="3679190" cy="8470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5"/>
                              <w:gridCol w:w="1799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билета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Цена бил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зрослый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0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Школьники и пенсионеры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ики (дети до 7 лет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66.7pt;mso-wrap-distance-left:9pt;mso-wrap-distance-right:9pt;mso-wrap-distance-top:0pt;mso-wrap-distance-bottom:0pt;margin-top:149.35pt;mso-position-vertical-relative:text;margin-left:287.4pt;mso-position-horizontal-relative:page">
                <v:fill opacity="0f"/>
                <v:textbox inset="0in,0in,0in,0in">
                  <w:txbxContent>
                    <w:tbl>
                      <w:tblPr>
                        <w:tblW w:w="5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5"/>
                        <w:gridCol w:w="1799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ид билета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Цена билета.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зрослый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0 рублей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Школьники и пенсионеры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 рубл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школьники (дети до 7 лет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Меню кафе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иложение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 Станция «ПРИУСАДЕБНЫЙ УЧАСТО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1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 потребления и цена </w:t>
      </w:r>
      <w:r>
        <w:rPr/>
        <w:t>основных овощных культур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701"/>
        <w:gridCol w:w="2126"/>
        <w:gridCol w:w="127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отребления на 1 человека кг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иницу товара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отребления на семью кг/год (4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-мость руб.</w:t>
            </w:r>
          </w:p>
        </w:tc>
      </w:tr>
      <w:tr>
        <w:trPr>
          <w:trHeight w:val="32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цве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кра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ц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ч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(укроп, салат петруш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. </w:t>
      </w:r>
    </w:p>
    <w:p>
      <w:pPr>
        <w:pStyle w:val="Normal"/>
        <w:spacing w:lineRule="auto" w:line="240" w:before="0" w:after="0"/>
        <w:jc w:val="center"/>
        <w:rPr/>
      </w:pPr>
      <w:r>
        <w:rPr/>
        <w:t>Средний урожай, средняя цена за единицу товара,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34"/>
        <w:gridCol w:w="1559"/>
        <w:gridCol w:w="1559"/>
        <w:gridCol w:w="1560"/>
        <w:gridCol w:w="124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ж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ая площадь,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мян кг, шт.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1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иницу товара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ем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32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(укроп, салат петруш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3.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182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.)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 w:before="0" w:after="0"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Приложение 1.</w:t>
      </w:r>
    </w:p>
    <w:p>
      <w:pPr>
        <w:pStyle w:val="Normal"/>
        <w:shd w:fill="FFFFFF" w:val="clear"/>
        <w:spacing w:lineRule="atLeast" w:line="20" w:before="0" w:after="0"/>
        <w:jc w:val="center"/>
        <w:rPr>
          <w:rFonts w:ascii="Times New Roman" w:hAnsi="Times New Roman" w:eastAsia="Courier New" w:cs="Times New Roman"/>
          <w:b/>
          <w:b/>
          <w:bCs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8"/>
          <w:szCs w:val="28"/>
          <w:lang w:eastAsia="ru-RU"/>
        </w:rPr>
        <w:t>Маршрутный лист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Команда________________________</w:t>
        <w:tab/>
        <w:tab/>
        <w:t>Капитан_________</w:t>
      </w:r>
    </w:p>
    <w:p>
      <w:pPr>
        <w:pStyle w:val="Normal"/>
        <w:shd w:fill="FFFFFF" w:val="clear"/>
        <w:spacing w:lineRule="atLeast" w:line="20" w:before="0" w:after="0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tbl>
      <w:tblPr>
        <w:tblW w:w="14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  <w:gridCol w:w="908"/>
        <w:gridCol w:w="84"/>
        <w:gridCol w:w="825"/>
        <w:gridCol w:w="26"/>
        <w:gridCol w:w="883"/>
        <w:gridCol w:w="1472"/>
      </w:tblGrid>
      <w:tr>
        <w:trPr>
          <w:trHeight w:val="621" w:hRule="atLeast"/>
        </w:trPr>
        <w:tc>
          <w:tcPr>
            <w:tcW w:w="9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36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нция (отгадай и впиши название)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Количество полученных баллов за выполнение зад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Cs w:val="28"/>
                <w:lang w:eastAsia="ru-RU"/>
              </w:rPr>
              <w:t>Отметка о выполнении (подпись ведущего станции)</w:t>
            </w:r>
          </w:p>
        </w:tc>
      </w:tr>
      <w:tr>
        <w:trPr/>
        <w:tc>
          <w:tcPr>
            <w:tcW w:w="9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360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8"/>
                <w:lang w:val="en-US" w:eastAsia="ru-RU"/>
              </w:rPr>
              <w:t>№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8"/>
                <w:lang w:val="en-US" w:eastAsia="ru-RU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8"/>
                <w:lang w:val="en-US" w:eastAsia="ru-RU"/>
              </w:rPr>
              <w:t>№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8"/>
                <w:lang w:val="en-US" w:eastAsia="ru-RU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8"/>
                <w:lang w:val="en-US" w:eastAsia="ru-RU"/>
              </w:rPr>
              <w:t>№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8"/>
                <w:lang w:val="en-US" w:eastAsia="ru-RU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94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Courier New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Вот огромный шумный мир,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Courier New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В нем четыреста квартир,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Courier New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Пять подъездов, домофоны,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8"/>
                <w:lang w:eastAsia="ru-RU"/>
              </w:rPr>
              <w:t>Остекленные балко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 w:eastAsia="ru-RU"/>
              </w:rPr>
              <w:t>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ourier New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34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15485" cy="15621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548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 w:eastAsia="ru-RU"/>
              </w:rPr>
              <w:t>Огор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ourier New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49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29455" cy="156083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945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 w:eastAsia="ru-RU"/>
              </w:rPr>
              <w:t>Подворь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4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81070" cy="23533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07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 w:eastAsia="ru-RU"/>
              </w:rPr>
              <w:t>Дос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484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ест - игра по финансовой грамо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ма, папа, я – в финансах - грамотная семья!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бучающихся и их родителей 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  <w:u w:val="single"/>
        </w:rPr>
        <w:t>Цель мероприятия:</w:t>
      </w:r>
      <w:r>
        <w:rPr>
          <w:rFonts w:eastAsia="TimesNewRomanPSMT;MS Mincho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создание условий для развития у обучающихся интереса к финансовой грамотности и формирования правильного финансового поведения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NewRomanPSMT;MS Mincho" w:cs="Times New Roman"/>
          <w:b/>
          <w:b/>
          <w:sz w:val="28"/>
          <w:szCs w:val="28"/>
          <w:u w:val="single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способствовать расширению и усвоению знаний по основам финансовой грамот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формировать умения самостоятельно применять знания в различных жизненных ситуациях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научить рационально использовать денежные средства.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  <w:u w:val="single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u w:val="single"/>
        </w:rPr>
        <w:t>Виды деятельност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Игровая </w:t>
      </w:r>
      <w:r>
        <w:rPr>
          <w:rFonts w:eastAsia="TimesNewRomanPSMT;MS Mincho" w:cs="Times New Roman" w:ascii="Times New Roman" w:hAnsi="Times New Roman"/>
          <w:bCs/>
          <w:sz w:val="28"/>
          <w:szCs w:val="28"/>
        </w:rPr>
        <w:t>деятельность</w:t>
      </w:r>
      <w:r>
        <w:rPr>
          <w:rFonts w:eastAsia="TimesNewRomanPSMT;MS Mincho"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Познавательная </w:t>
      </w:r>
      <w:r>
        <w:rPr>
          <w:rFonts w:eastAsia="TimesNewRomanPSMT;MS Mincho" w:cs="Times New Roman" w:ascii="Times New Roman" w:hAnsi="Times New Roman"/>
          <w:bCs/>
          <w:sz w:val="28"/>
          <w:szCs w:val="28"/>
        </w:rPr>
        <w:t>деятельность</w:t>
      </w:r>
      <w:r>
        <w:rPr>
          <w:rFonts w:eastAsia="TimesNewRomanPSMT;MS Mincho"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облемно-ценностное общение 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Участники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бучающиеся 5-7 класса, родители или лица их заменяющие.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сознавать себя как часть семьи, общ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владение начальными навыками адаптации в мире финансовых отношен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развивать самостоятельность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развивать навыки сотрудничества со взрослыми и сверстниками в разных игровых и реальных экономических ситуац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/>
          <w:b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i/>
          <w:sz w:val="28"/>
          <w:szCs w:val="28"/>
        </w:rPr>
        <w:t xml:space="preserve">Регулятивные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развивать умение работать в группе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ыбирать действия в соответствии с поставленной задачей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ыдвигать версии, выбирать средства достижения цели в группе и индивидуаль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069" w:firstLine="567"/>
        <w:jc w:val="both"/>
        <w:rPr>
          <w:rFonts w:ascii="Times New Roman" w:hAnsi="Times New Roman" w:eastAsia="TimesNewRomanPSMT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bCs/>
          <w:iCs/>
          <w:sz w:val="28"/>
          <w:szCs w:val="28"/>
        </w:rPr>
        <w:t>освоить способы решения проблем творческого и поискового характе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i/>
          <w:iCs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069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развивать собственную коммуникативную культуру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069" w:firstLine="56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ыражать свои мысли и идеи, обсуждать информацию в группе, сотрудничать с родителями.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писание мероприят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Семейная квест – игра для обучающихся и их родителей «Мама, папа, я – в финансах - грамотная семья!» проводится во 5-7 классе в форме морского путешествия. В игре участвуют 3-5 семейных команд. Состав команд: родители (лица их заменяющие, возможно бабушки и дедушки) и дети. Каждая команда придумывает название и девиз. Перед началом игры все команды получают «Бизнес – план (маршрутный лист)» (Приложение 1), но, сначала они должны разгадать путь продвижения команды по островам и «Сберегательную книжку» (Приложение 2) для заработанных в ходе игры монет…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Ход квест – игр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бщее построение команд. Представление и приветствие команд. Объявление начала игры. Продвижение по маршрутам в соответствии с «Бизнес – планом». На каждом острове команду встречает ведущий, который помимо заданий задает ребятам вопрос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За участие в игре и верные ответы каждая команда получает по 5 монет, за каждый правильный ответ на дополнительные вопросы по 1 монет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опросы к игр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.</w:t>
        <w:tab/>
        <w:t>Верно ли утверждение: «Проверяйте деньги, не отходя от кассы»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2.</w:t>
        <w:tab/>
        <w:t>Правда ли, что нужно придумывать сложные пароли для своей электронной почты и игровых аккаунтов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3.</w:t>
        <w:tab/>
        <w:t xml:space="preserve">Правда, что ПИН-код от карты нужно носить вместе с картой?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4.</w:t>
        <w:tab/>
        <w:t>Правда, что нужно всегда переходить по незнакомым ссылкам, даже от знакомых людей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5.</w:t>
        <w:tab/>
        <w:t>Правда, что всегда нужно перезванивать на незнакомые номера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6.</w:t>
        <w:tab/>
        <w:t>Правда, что в электронном кошельке нельзя украсть деньги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7.</w:t>
        <w:tab/>
        <w:t>Правда ли, что финансовые мошенники - это люди, совершающие противоправные действия в сфере денежного обращения путём обмана, злоупотреблением доверия, и других манипуляций с целью обогащения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8.</w:t>
        <w:tab/>
        <w:t>Правда ли, что не нужно держать в строгом секрете данные своей банковской карты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9.</w:t>
        <w:tab/>
        <w:t>Правда ли, что если потерялась банковская карта, то её нужно срочно заблокировать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0.</w:t>
        <w:tab/>
        <w:t xml:space="preserve"> Правда ли, что чужой картой пользоваться нельзя – это хищение денег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1.</w:t>
        <w:tab/>
        <w:t xml:space="preserve"> А правда, что деньги и карты нужно прятать и держать в труднодоступном месте?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2.</w:t>
        <w:tab/>
        <w:t xml:space="preserve"> Правда, что нельзя в социальных сетях размещать подробную информацию о себе, тем более выставлять фотографии документов (паспорт, водительские права и др.)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3.</w:t>
        <w:tab/>
        <w:t xml:space="preserve"> Представьте, что у вас уже есть счет в банке и банковская карта. Вам позвонили с незнакомого номера, представились сотрудником банка, сказали, что произошла ошибка и ваша карта заблокирована, чтобы ее разблокировать, вы должны сообщить всю информацию по карте. Правда, что вы должны предоставить данную информацию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4.</w:t>
        <w:tab/>
        <w:t xml:space="preserve"> Правда ли, что если вы потеряли телефон, то вы должны позвонить оператору и заблокировать доступ к нему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>ОСТРОВ «СУПЕРМАРК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и в магазине вы рассматриваете товар? Или берете продукты, не посмотрев состав и срок годности? Сейчас мы проверим, умеете ли вы читать информацию на упаковке. У вас на столе лежит набор продуктов: сок, консервы, шоколад, пачка макарон.  Заполните таблицу (Приложение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РОВ «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круговую диаграмму «Расходы семьи за месяц», если извест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что квартплата и коммунальные платежи составляют 5000 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на питание тратится 10 000 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на проезд в общественном транспорте расходуется 2000 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на одежду, обувь в среднем тратится 4000 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на прочие покупки — 3000 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бюджет этой семьи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РОВ «ЭКОНОМИЯ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шли на оптовый рынок. Розничная цена конфет – 40 рублей, а оптовая – на 15 % ниже. Сколько вы сэкономите денег при покупке 5 кг конфет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тратит на покупки 75% своего дохода. Рост дохода позволил откладывать в два раз больше и сбережения теперь составляют 20% дохода. На сколько процентов вырос доход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РОВ «БАНК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при покупке какого-нибудь товара люди пользуются услугами банков. Ведь банки выдают кредиты (заём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сколько денег надо вернуть через год, если взять в банке кредит на год под определенный процент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0000 р. под 20%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0000 р. под 25%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50000 р. под 40%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000 р. под 15%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ая сумма лежала на вкладе «Семейный» в банке, если доход в размере 6%, начисленный на нее, составил 720 руб.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нес –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анда 1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360"/>
        <w:gridCol w:w="2908"/>
        <w:gridCol w:w="2092"/>
      </w:tblGrid>
      <w:tr>
        <w:trPr>
          <w:trHeight w:val="40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ебус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ост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вписать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4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31440" cy="5302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упермаркет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592070" cy="485775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Экономи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6295370" cy="9556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537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Бан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324735" cy="47498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Доход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83680" cy="40481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для острова «Супермарк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2268"/>
        <w:gridCol w:w="2693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Название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Дата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Срок 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Условия хра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Состав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Хороший ресурс, достаточно информативный сайт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РЭШ –есть специальная вкладка по функциональной грамотност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се сборники УМК под руководством Липсица –учебные программы, методические рекомендации, очень содержательные КИМ по всем разделам курса, для создания любых деловых игр, квест для бюджета семьи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УЧИ.РУ отдельная вкладка по функциональной грамот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Я-КЛАСС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ОДВЕДУ КРАТКОЕ РЕЗЮМЕ СВОЕГО ВЫСТУПЛЕНИЯ. Я ПЫТАЛАСЬ ПОКАЗАТЬ, ЧТО МНОГОЕ ИЗ ТОГО, ЧТО НАМ КАЖЕТСЯ В ШКОЛЕ ЛИШНИМ И МЫ СЧИТАЕМ ЭТО ТРУДНО ВЫПОЛНИМЫМ, ОКАЗЫВАТСЯ ОЧЕНЬ ЛЕГКО СДЕЛАТЬ, ГЛАВНОЕ СОЗДАТЬ ИЗ ЭТОГО СИСТЕМ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Ы ВСЕ ЗНАЕТЕ, ЧТО УЖЕ ДОСТАТОЧНО ДАВНО ЗАДАНИЯ ПО ФИНАНСОВОЙ ГРАМОТНОСТИ, КАК МЫ ЕЩЕ ИХ НАЗЫВАЕМ КОНТЕКСТНЫЕ ЗАДАЧИ ВВЕДЕНЫ В КИМ ОГЭ И ЕГЭ И НЕ ТОЛЬКО В МАТЕМАТИКУ, НО И В ДРУГИЕ ПРЕДМЕТЫ: В ОБЩЕСТВОЗНАНИЕ, ГЕОГРАФИЮ, ИСТОРИЮ, ДАЖЕ ЛИТЕРАТУРУ. В ОКРУЖАЮЩЕМ МИРЕ В НАЧАЛЬНОЙ ШКОЛЕ ТАК ЖЕ ИЗУЧАЮТСЯ ПОНЯТИЯ ИЗ РАЗДЕЛОВ ФИНАНСОВОЙ ГРАМОТНОСТИ, ПОЭТОМУ НАЧИНАТЬ НАДО ПЛАВНО, ПОСТЕПЕННО, ИГРАЯ И НЕНАВЯЗЧИВО. ПРИМЕНЯТЬ В ЭЛЕКТИВНЫХ КУРСАХ, КУРСАХ ВНЕУРОЧНОЙ ДЕЯТЕЛЬНОСТИ, ИСПОЛЬЗОВАТЬ КАК ТЕМЫ ПРОЕК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МОЖНО СОВМЕСТИТЬ В ОДНУ СИСТЕМУ ПРОЕКТНУЮ ДЕЯТЕЛЬНОСТЬ, ФУНКЦИОНАЛЬНУЮ ГРАМОТНОСТЬ, ФИНАНСОВУЮ ГРАМОТНОСТЬ, МАТЕМАТИЧЕСКУЮ ГРАМОТНОСТЬ И ПОЛУЧИТСЯ, ЧТО, ДЕЛАЯ МНОГО РАЗНЫХ ОТВЕТВЛЕНИЙ МЫ ДОСТИГАЕМ ОДНОЙ ЦЕЛИ. И В КОНЕЧНОМ ИТОГЕ МЫ ПОЛУЧИМ ОТ ДЕТЕЙ ХОРОШИЕ РЕЗУЛЬТА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ОТОМ РЕБЯТА БУДУТ НАМ БЛАГОДАРНЫ, ПОТОМУ ЧТО ЭТО ПОМОЖЕТ ИМ В РЕАЛЬНОЙ ЖИЗ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vanish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СПАСИБО ЗА ВНИМАНИЕ.</w:t>
      </w:r>
      <w:bookmarkStart w:id="0" w:name="_PictureBullets"/>
      <w:bookmarkEnd w:id="0"/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8:14:00Z</dcterms:created>
  <dc:creator>Пономаренко И. Н.</dc:creator>
  <dc:description/>
  <cp:keywords/>
  <dc:language>en-US</dc:language>
  <cp:lastModifiedBy>Пономаренко И. Н.</cp:lastModifiedBy>
  <dcterms:modified xsi:type="dcterms:W3CDTF">2022-08-25T05:20:00Z</dcterms:modified>
  <cp:revision>14</cp:revision>
  <dc:subject/>
  <dc:title/>
</cp:coreProperties>
</file>