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осткроссинг – современное хобб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: ученик 4 «Б» класс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вченко Дании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шеничных Ирина Петро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ан-Удэ, 2019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временном мире на детей с рождения обрушивается лавина информации. Развивающие электронные игрушки, телевизоры, планшеты, компьютеры заменяют ласковые мамины колыбельные и бабушкины сказки. В отличие от человеческой теплоты и добра, электронные носители бездушны. Они не способны оградить ребенка от зла, насилия и жестокости наше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детские вопросы предоставляются по клику компьютерной мышки, поэтому ребенку уже не требуются личные исследования и эксперименты. Его мозг работает только как приемник всевозможных новостей, рекламы, видео. При этом воспитатели замечают, что дети разучились выдумывать игры, фантазировать, сочинять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сопровождение взрослых не дает детям завести друзей по интересам на этапе взросления. А легкое общение в соцсетях снижает ценность понятия «дружба». Сочувствие, взаимовыручка для современной молодежи – лишь книжные термины, про которые они пишут соч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учший способ отвлечь ребенка от компьютера - заинтересовать его командным спортом или иным увлечением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ю было проведено анкетирование среди взрослых. Целью исследования было выяснить, как общались со сверстниками мои родители, а также как они проводили свободное врем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 данные анке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выделили две проблемы современных детей – это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резмерное увлечение компьютерными игра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к общения со сверстниками. Даже посещая кружки, ребенок оказывается несамостоятельным, так как постоянно сопровождается взросл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в современном мире решить проблему общения со сверстниками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</w:rPr>
        <w:t xml:space="preserve">в современном мире общение перешло совершенно на другой уровень – уровень информационных технологий и интернета. На замену традиционным письмам и открыткам пришли печатный текст на компьютерах и телефонах. Общение перестало быть личным. Проек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кроссинга в школе несет в себе мощный обучающий, воспитательный и развивающий потенци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путем привлечения детей к новому хобби – поскроссингу, дети расширят круг общения и получат возможность найти новых друзей в разных уголках ми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изучить роль посткроссинга как процесс социализации учащихся младших кла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что такое посткроссин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ть возможности и значение данного зан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азать, что посткроссинг оказывает положительное влияние на общение детей, так как расширяет его гран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роект посткроссин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общение учащихся в процессе участия в проекте посткросси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над этой темой были задействованы учащиеся 4 «Б» класса школы-интерната №22 ОАО «РЖД». Проект заинтересовал тем, что о нем знают не так много людей, поэтому мы решили рассказать о нем подробнее и провести исслед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торическая справ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Трудно представить, что 30 лет назад не было интернета. Девчонки и мальчишки, проживающие на территории СССР, спокойно обходились без него, были счастливыми и очень общительными, и дружелюбными. Они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читали книги, ходили вместе в кино, а потом разыгрывали батальные сцены, а ещё бегали во дворах и игр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ена Советского Союза существовал очень любопытный вид культуры – «дружба по переписке». Психологи утверждают, что нет ничего важнее человеческого об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ще всего в те времена «дружили по переписке» пионеры разных стран.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Дети, знавшие иностранный язык, или даже несколько, нередко получали у учителей адреса сверстников из ЧССР, Венгрии, ГДР, Польши и других стран, адрес можно было найти и в периодических изданиях, таких как «Пионер», «Костёр», «Пионерская прав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нашей страной очень интересовались и дети из Англии, Франции, Испании. А если ребенок учился в специализированной языковой школе, у него была возможность общаться с английскими, французскими, испанскими друзьями еще и лично, принимая их у себя или уезжая погостить к ним. В такой переписке узнавали как зовут любимых животных друзей по переписке, какие праздники они празднуют, истории о Санта Клаусе и то, что в Англии правит Короле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нередко дружба по переписке из советского детства оборачивается новыми контактами, многие стремятся найти своих тогдашних друзей, а порой и встретиться с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ременном мире мы имеем возможность общаться со всем миром по средствам интернета. Мы уже не ждем неделями писем, а получаем их моментально. Они бывают разными, но в основном короткими и сухими. Нам некогда писать о чувствах, впечатлениях и эмоциях. Многие заводят блоги, в которых рассказывают о своей личной жизни и ждут комментариев от незнакомых людей. Комментарии бывают разные и чаще всего оставляют разные «следы на душе». Но разве это дружба, тёплые отношения? Потерялся момент волнения в связи с отсутствием ожидания. Момент неожиданности: что мне напишут, о чём расскажут. А главное сможет ли завязаться дружба. Сейчас после неугодного комментария мы спешим поместить «друга» в чёрный список. А в прошлом мы, несколько раз перечитав письмо, искали причину, и часто в себе. В современном мире проще обвинить другого.  Может быть, поэтому появилось новое мировое хобби – посткроссин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Посткроссинг</w:t>
      </w:r>
      <w:r>
        <w:rPr>
          <w:rFonts w:cs="Times New Roman" w:ascii="Times New Roman" w:hAnsi="Times New Roman"/>
          <w:color w:val="222222"/>
          <w:sz w:val="28"/>
          <w:szCs w:val="28"/>
        </w:rPr>
        <w:t> (</w:t>
      </w:r>
      <w:r>
        <w:rPr>
          <w:rFonts w:cs="Times New Roman" w:ascii="Times New Roman" w:hAnsi="Times New Roman"/>
          <w:sz w:val="28"/>
          <w:szCs w:val="28"/>
        </w:rPr>
        <w:t>англ. </w:t>
      </w:r>
      <w:r>
        <w:rPr>
          <w:rFonts w:cs="Times New Roman" w:ascii="Times New Roman" w:hAnsi="Times New Roman"/>
          <w:i/>
          <w:iCs/>
          <w:sz w:val="28"/>
          <w:szCs w:val="28"/>
        </w:rPr>
        <w:t>postcrossing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222222"/>
          <w:sz w:val="28"/>
          <w:szCs w:val="28"/>
        </w:rPr>
        <w:t> — проект, созданный для возможности получения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крыток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t>со всего мира. В основе принципа обмена открытками лежит единая база всех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астни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222222"/>
          <w:sz w:val="28"/>
          <w:szCs w:val="28"/>
        </w:rPr>
        <w:t>роекта, а также механизм выдачи адресов, направленный на то, чтобы разница между отправленными и полученными открытками у каждого участника была минимальной. При этом в Посткроссинге имеет место система непрямого обмена, то есть отправляя открытки одним пользователям, участник получает их от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Сохраняется момент волнительного ожидания, но друг становится другом на короткий ми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озможности посткроссинга и его 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работает Посткроссинг? Для реализации проекта в глобальной сети Интернет создан сайт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https://www.postcrossing.com/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color w:val="975AA7"/>
            <w:sz w:val="28"/>
            <w:szCs w:val="28"/>
            <w:u w:val="single"/>
            <w:lang w:eastAsia="ru-RU"/>
          </w:rPr>
          <w:t>.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Он представляет собой надежную и удобную систему обмена адресами с понятным и удобным интерфей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того, чтобы присоединиться к людям, которым доставляет удовольствие получать бумажную почту и коллекционировать открытки, необходимо пройти процедуру регистрации на указанном сайте, заполнить свой профиль, получить адрес случайного посткроссера из любой точки мира и уникальный номер открытки - ID (от англ. 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identitynumber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- идентификационный номер). Далее вы отправляете этому человеку открытку обычной почтой. Когда он получит ваше послание, то сможет зарегистрировать его благодаря номеру на сайте, а вы станете следующим, чей адрес будет выдан очередному участнику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ит ли увлекать посткроссингом школьников? Опыт показывает, что стоит! А разумно выстроенная мотивация и эмоциональное стимулирование процесса гарантируют успешность меро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360" w:before="0" w:after="0"/>
        <w:ind w:firstLine="709"/>
        <w:rPr>
          <w:b/>
          <w:b/>
          <w:color w:val="222222"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Посткроссинг для учащихся младших клас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гут ли ученики младших классов участвовать в посткроссинге? Могу с уверенностью сказать, что да. Но нужно соблюдать несколько условий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Знать на хорошем уровне английский язык (вся переписка проходит на английском языке, т.к. это международный язык). Значит, посткроссинг мотивирует на изучение иностранных языков. По программе начального общего образования в результате изучения иностранного языка в начальных класс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уется элементарная иноязычная коммуникативная компетен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удут заложены основы коммуникативной культу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уются положительная мотивация и устойчивый учебно-познавательный интерес к предме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Иметь доступ к интернету постоянно, т.к. вы должны быть проинформированы об отправке вам открытки и вашими отправками и получ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условия трудно соблюдать, будучи младшим школьником. Поэтому мы видоизменили существующий посткроссинг и адаптировали его для младших школьников. Адреса мы попросили у выпускников школы, учителей и родственников учеников нашего класса, некоторые из них проживают заграницей. Провели лотерею среди тех, кто захотел присоединиться к нам. Те, кто получили адреса, должны были написать открытки и отправить их по полученному адре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посткроссинге принял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– Пшеничных Ирина Петровн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 учеников 4 «Б» класс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оусов Артем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рикотнина Елизавет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сильева Олес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врильев Роман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орникова Екатери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винцева Ан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ункин Кирил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чинникова Мари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сина Варва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вченко Дании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дакдоржиева Сарю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ковиков Дании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ковиков Дмитрий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рокина Екатери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ычева Диа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луева Еле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шакова Ксе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ангина Ан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ому участнику был присвоен личный номер. Ученики нашего класса заполнили открытки кратким рассказом о себе и приятными пожеланиями, затем отправили их по адресам, которые им выпали при проведении лотереи. Ученики фотографировали моменты заполнения открыток, а также моменты вложения открытки в почтовый ящик. Открытки полетели в районы Бурят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волгинский район с. Иволгинск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играевский район п. Новоильинс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городам Росс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ронеж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ркутс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восибирс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анкт-Петербург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лан-Удэ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Хабаровс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азным стран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мерика: г. Карлстадт, г. Чикаго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раиль г. Беэр-Шев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Шотландия г. Эдинбур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 с нетерпением ждали ответа. Из 19 отправленных открыток, вернулось 7 ответов с пожеланиями. Полученные открытки ученики фотографировали и приносили в класс. Они получили открытки из разных стран и городов. Из города Хабаровск прислали не только открытку, а также книгу о городе, которую ученики нашего класса с удовольствие изучали. Из Израиля пришли 4 открытки, магнит с изображением Мертвого моря и к ним пакет израильских сладостей, которые ребята с удовольствием попробов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лассе создан научный уголок, в котором собраны все пришедшие открытки и подарки для реб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, мы не теряем надежды, что оставшиеся ответные открытки еще идут к нам, поэтому мы продолжаем ждать их с нетерпением, чтобы пополнить наш научный уголок и с гордостью рассказывать о нем всей школ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. 1. Процент полученных открыток от количества отправлен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object w:dxaOrig="1024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9pt;height:205.8pt" filled="f" o:ole="">
            <v:imagedata r:id="rId6" o:title=""/>
          </v:shape>
          <o:OLEObject Type="Embed" ProgID="Excel.Sheet.12" ShapeID="ole_rId5" DrawAspect="Content" ObjectID="_137944256" r:id="rId5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читаем, что поставленные задачи были выполн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нашего класса изучили историю и понятие посткроссинга, узнали его возможности и значение. Мы доказали, что посткроссинг оказывает положительное влияние на общение детей, так как расширяет его границы. Мы планируем продолжить переписываться с новыми знакомыми, а также дополнять существующие адреса новыми для увеличения об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образования становится не накопление знаний, а способность к их использованию для решения поставленных задач. Приобщение к традициям и формирование культуры письма посредством почтовых открыток в рамках проекта могут способствовать самореализации школьников и приобретению ими позитивного жизненного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нном ключе посткроссинг развивает способность и готовность учащихся общаться с носителями изучаемого иностранного языка, а также способность ставить и решать посильные коммуникативные задачи. Посткроссинг расширяет лингвистический кругозор детей, учит соблюдать речевой этикет, быть вежливыми и доброжелательными речевыми партнерами. Обучая детей писать и читать открытки, мы формируем и необходимые универсальные учебные действия, специальные учебные умения, что закладывает основу успешной учебной деятельности по овладению иностранным языком на следующем уровне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ключении, еще раз необходимо подчеркнуть, международный сетевой проект «Посткроссинг» представляет собой действенный образовательный ресурс, который может и должен быть использован в процессе </w:t>
      </w:r>
      <w:r>
        <w:rPr>
          <w:rFonts w:cs="Times New Roman" w:ascii="Times New Roman" w:hAnsi="Times New Roman"/>
          <w:sz w:val="28"/>
          <w:szCs w:val="28"/>
        </w:rPr>
        <w:t>социализации учащихся младших кла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оединяйтесь к нашему проекту!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Articleblock">
    <w:name w:val="article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0;&#1082;&#1088;&#1099;&#1090;&#1082;&#1072;" TargetMode="External"/><Relationship Id="rId3" Type="http://schemas.openxmlformats.org/officeDocument/2006/relationships/hyperlink" Target="https://ru.wikipedia.org/wiki/&#1060;&#1080;&#1083;&#1086;&#1082;&#1072;&#1088;&#1090;&#1080;&#1089;&#1090;" TargetMode="External"/><Relationship Id="rId4" Type="http://schemas.openxmlformats.org/officeDocument/2006/relationships/hyperlink" Target="http://postcrossing.com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6:59:00Z</dcterms:created>
  <dc:creator>Uirido_temp</dc:creator>
  <dc:description/>
  <cp:keywords/>
  <dc:language>en-US</dc:language>
  <cp:lastModifiedBy>Yuritmix&amp;Iritmix</cp:lastModifiedBy>
  <dcterms:modified xsi:type="dcterms:W3CDTF">2022-11-17T13:06:00Z</dcterms:modified>
  <cp:revision>22</cp:revision>
  <dc:subject/>
  <dc:title/>
</cp:coreProperties>
</file>