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Планирование наблюдений и других видов деятельности на прогулке. </w:t>
      </w:r>
      <w:r>
        <w:rPr/>
        <w:t>Сентябрь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123"/>
        <w:gridCol w:w="3123"/>
        <w:gridCol w:w="3123"/>
        <w:gridCol w:w="3123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ид деятельност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нед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 нед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 нед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 неделя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блюдение за неживой природой (погода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блюдаем за солнцем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знакомить детей с явлениями неживой природы: изменениями , происходившими с солнце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Наблюдаем за небом и облаками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должать закреплять знания детей о явлениях неживой природы. Уточнить понятие «Туча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Наблюдаем за ветром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кретизировать и закрепить знания детей о ветр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Идет дождь, мокрая земля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реплять знания детей о дожде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блюдение за растительным миром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Знакомимся с осенними цветами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знакомить детей с названиями цветов – ноготки (календула), космея, настурция. Закрепить понятия «высокий – низкий» (цветок), «короткий – длинный» (стебель)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Что нам подарила осень?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акрепить знания детей о растительном мире, уточнить, что, где растё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Знакомимся с деревьями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точнить понятие «дерево». Объяснить как отличить дерево от куста. Закреплять понятия «гладкий», «колючий», «тяжелый», «легкий», «длинный», «короткий», «толстый», «тонкий»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Многообразие осенних листьев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казать детям многообразие красок осени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блюдение за животным миром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Наблюдаем за птицами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репить  знания детей о птицах: названи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Наблюдаем за птицами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репить  знания детей о птицах: части тел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Наблюдаем за птицами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репить  знания детей о птицах: питани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Наблюдаем за птицами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репить  знания детей о птицах: зимующие и перелетные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блюдение за трудом взрослых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детей с трудом дворник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аблюдать за трудом старших детей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трудом воспитат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аблюдать за трудом дворника. Уточнить инвентарь для уборки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Экскурсия, целевая прогулк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Наблюдения за насекомыми на участке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 детей замечать, узнавать и называть насекомых (бабочка, жук, муравей), учить осторожному и бережному отношению к насекомым, воспитывать наблюдательность, любознательность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. Прогулка к цветнику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детей с растениями цветника: календула, бархатцы. Учить различать их, называть их. Показать стебель, листья, цветы, воспитывать эстетические чувства, любознательность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. Прогулка к белоствольной березке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тить внимание детей на первые признаки сезона (на березке появились желтые листья, некоторые из них уже опали)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 дедушке-тополю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детей различать старое и молодое дерево, березку и тополь, воспитывать бережное отношение к деревьям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гровые упражне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Бросить мяч вверх к солнышку и пойма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рыжки на двух ногах с продвижением вокруг клумбы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Прыжки с пенечков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в высоту на месте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йти по листикам, четко наступая на выложенную дорожку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с пенечк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ыгивать в круг и выпрыгивать из круга, выложенного из осенних листьев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ние шишек в дерево правой и левой рукой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ьба по ребристой доске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прыгнуть дорожку из листик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с пенечков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Трудовые действ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мести участки, освещенные солнце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гребание песка лопаткам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вка сухого песк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бор сухих веток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гровые ситуаци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учим куклу играть с пальчикам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стим гостей овощами и фруктам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кла хочет есть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о подарим зайчику в день рождения?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гры с природным материалом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Выложи сам» - из камней выложить солнышко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Игры с песком» - «печем» пироги с морковкой, картошкой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Выложи сам» - выкладывание круга из осенних листьев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сование на мокром песке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движные игр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«Горелки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учить соблюдать правила игры, развивать ловкость, быстрот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«Вейся, венок!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Научить детей водить хоровод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«Воробушки и автомобиль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учить бегать в разных направлениях, не наталкиваясь друг на друга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«Птички летают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учить детей спрыгивать с невысоких предметов, бегать врассыпную, действовать только по сигнал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«Пузырь»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учить детей становиться в круг, делать то шире, то уже, приучать согласовывать свои движения с произносимыми слов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«День 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ночь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звивать быстроту, ловкость, навык пространственной ориентац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«У медведя во бору»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учить действовать согласно словам текста, развивать быстроту, ловкос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«Огуречик, огуречик»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учить детей ходить стайкой на цыпочках, соотносить слова и действия, бегать не толкаясь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«Перелет птиц»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учить бегать врассыпную, не наталкиваясь друг на друга, действовать пи сигнал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«Самолеты»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учить бегать в разных направлениях, не наталкиваясь друг на друг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«Море волнуется»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вивать фантазию, умение выражать в движении задуманный образ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«Поймай грибок»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пражнять в беге врассыпную с уворачиванием, развивать навыки пространственной ориентац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«Филин и пташки»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пражнять в беге врассыпную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«Листопад»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акрепить знание детей о цвете, величине осенних листье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«Поймай листок»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вить умение подпрыгивать на месте как можно выш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«Удочка»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учиться перепрыгивать через скакалку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гры экологического содержа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«Угадай на вкус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вощи: морковь, капуста; фрукты: яблоко, виноград, банан и др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«Чудесный мешочек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гадай овощи и фрукты на ощупь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«Принеси то, что скажу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«Раскладывание листьев по подобию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ланирование наблюдений и других видов деятельности на прогулке. Октябрь</w:t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122"/>
        <w:gridCol w:w="3123"/>
        <w:gridCol w:w="3123"/>
        <w:gridCol w:w="3123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ид деятельност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нед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нед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нед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неделя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ение за неживой природой (погода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Тучи на небе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точнить понятие «туча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Наблюдаем за дождливой погодой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точнить название и назначение одежды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Наблюдаем за солнцем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должать знакомить детей с явлениями неживой природы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Смотрит солнышко в окошко» А. Барт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аем за ветром. Учить определять силу ветра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Ветерок, ветерок, ветрище…» Я. Аким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ение за растительным миро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стья желтеют и падают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точнить знания детей о признаках  осен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Изучаем увядшие растени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точнить изменения , происходящие на земл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тличительные свойства растений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рево – кус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тличия елки от березы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ь видеть отличительные свойства растений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ение за животным миро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Наблюдаем за домашними животным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 различать характерные признаки внешнего вида животных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шка. Её повадк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дет, подпрыгивает, ползе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ний вид и повадки голуб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Наблюдаем за воробьям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ить их внешний вид и повадки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ение за трудом взрослых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лять знания детей о   труде дворник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аблюдать за трудом старших детей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ать знакомить с трудом воспитат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аблюдать за трудом дворника. Уточнить действия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Экскурсия, целевая прогулк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улка к цветнику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ретизировать представления детей о знакомых растениях цветника. Наблюдать как выглядят растения в октябре (цветов стало мало, созрели семена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улка в осенний парк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ь детям как красива природа осенью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улка к рябине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аблюдать за строением листьев рябины, за плодам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улка по территории детского са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мотреть постройки на других участках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овые упражнен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 на двух ногах с продвижением вперед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ше мяч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бивание мяча от земли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 с пенечк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прыгнуть дорожку из листик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гают ножки, скачут сапожк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ние шишек в корзину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и ко мне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рудовые действ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ормить животных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брать сухую траву граблям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рать и засушить красивые листья для подело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рать природный материал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овые ситуаци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кла Маша собирается гулять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речаем гостей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и «Дочки – матери» - учить ролевому диалогу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р игра «Шоферы» - учить играть дружно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ы с природным материало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ы печатаем» - оттиск печатками на песк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ыложи узор» - выложить узор из сухих травинок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ставь узор» - составление узора из осенних листьев на дорожк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пим комки из снега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движные игры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«Мыши водят хоровод»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 детей двигаться в соответствии с текстом, быстро менять направление движения, ориентироваться в пространстве, бегать легко, на носках, стараться не попадаться ловящему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«Кошка и мышки»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 имитировать звуки, издаваемые мышками, бегать легко, как мышк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«Мой веселый звонкий мяч»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 детей подпрыгивать на двух ногах, внимательно слушать текст и убегать только тогда, когда будут произнесены последние слова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«Мы веселые ребята».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 ходить и бегать врассыпную на ограниченной площад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Мыши в кладовой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 подлазить под препятствие, бегать не толкаясь, действовать согласно словам в тексте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Оладушки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детей повторять слова и движения, учить вставать в круг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Котик к печке подошёл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образовывать круг, взявшись за руки. Ходить по кругу в одну сторону и в другую сторону, учить выполнять движения и повторять слов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«Ловишки»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образовывать круг, повторять слова и движения за педагогом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«Найди лошадку».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слушать слова и действовать по команде, находить игрушку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Кролики»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 играть по правилам, напоминать, что при беге нельзя толкаться, что нужно быть повнимательнее к друг другу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ы экологического содержан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йди лист такой же, какой покажу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 березке беги!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то как кричит?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дки об овощах.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ланирование наблюдений и других видов деятельности на прогулке. Ноябрь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122"/>
        <w:gridCol w:w="3123"/>
        <w:gridCol w:w="3123"/>
        <w:gridCol w:w="3123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ид деятельност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нед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нед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нед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неделя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ение за неживой природой (погода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бо серое, идет снег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аблюдать за снежком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ервый снег пушистый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Наблюдаем за ветром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аблюдать как качаются макушки деревьев. Определить, откуда дует ветер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Заунывный ветер гонит» Н. Некрас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Наблюдаем за солнцем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ить детям, что солнце уже не греет. День стал короч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дняя осень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ить признаки поздней осени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ение за растительным миро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еревья стоят без листьев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яснить, почему деревья стоят без листьев, понятие «поздняя осень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усты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очнить понятие «куст». Отличия куста от дерева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казать рябину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точнить ее внешний вид, дать попробовать ягоды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казать елку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ить ее внешний вид. Рассказать, что ели вечнозеленые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ение за животным миро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весить кормушк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аблюдать за птицами, прилетающими к кормушка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тицы зимующие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казать зимующих птиц. Чем питаютс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вадки домашних животных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точнить изменения в поведении домашних животных с приходом поздней осен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Воробей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точнить его внешний вид, че5м питается, где живет?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ение за трудом взрослых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трудом дворника, какими инструментами чистят снег с дорожек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я за трудом старших детей, как они чистят свой участок от снег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аем за трудом водител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аем за трудом воспитателя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Экскурсия, целевая прогулк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улка к хвойным деревьям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детей с сосной, научить различать ель и сосну, рассказать о том, чем полезны эти деревья (семенами из их шишек кормятся птицы и животные)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улка к кустарникам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детей с кустарниками, учить различать куст и дерево, закрепить знания о строении частей растений, учить узнавать деревья по коре, веткам (береза)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улка на водоем (пруд, реку)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ить знания о приметах сезона (прохладно, нет листьев на кустарниках и деревьях, нет насекомых, вода покрыта тонким льдом)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вешивание кормушек для птиц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различать один – два вида птиц, подлетающих к кормушке. Поговорить о том, как можно помочь им перезимовать, чем кормить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овые упражнен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ние в цель снежков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ждение по бревну, удерживая равновеси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йти по кривой дорожке (ходьба по ограниченной поверхности)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 с пенечк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льжение по ледяной дорожке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рудовые действ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гребание снега для постройки горк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рать крупный мусор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истить дорожки для автомобилей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йка горки для кукол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овые ситуаци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р игра «Катаем кукол на санках» - учить играть друг с друго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р игра «Автобус» - учить   меняться ролями, не ссоритьс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едут по дорожка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клы вышли погулять. – учить играть с куклами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ы с природным материало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ыложи сам» - выложить снежинку из палочек или спичек на столик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арисуй!» - нарисовать палочкой на снегу колесо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ыложи сам» - выкладывание из шишек машины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пим снежных колобков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движные игры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«Перебежки»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жнять в быстроте и ловкости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«Зайка беленький сидит».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чать детей слушать текст и выполнять движения в соответствии с текстом, научить их подпрыгивать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«Поезд».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 детей ходить и бегать друг за другом небольшими группами. Сначала держась друг за друга, затем не держась, приучать их начинать движение и останавливаться по сигналу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Светофор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лять знания цветов, умения соблюдать правила дорожного движени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Трамвай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передвигаться парами, не разъединяя рук. Соблюдать правила дорожного движения, знание цветов светофора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Машина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вставать в круг, повторять движения и слов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Береги свой снежок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детей вставать в круг, выполнять действия согласно правилам игры.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Лохматый пес»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бегать по прямой, не толкаться, стараться не попадаться ловящему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ы экологического содержан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гадывание загадок о снег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то найдёт дерево?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 кустику беги!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гадывание загадок о лесе.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Планирование наблюдений и других видов деятельности на прогулке. Декабр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122"/>
        <w:gridCol w:w="3123"/>
        <w:gridCol w:w="3123"/>
        <w:gridCol w:w="3123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ид деятельност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нед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нед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нед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неделя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ение за неживой природой (погода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орозный солнечный денек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представления у детей о зим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аем за  ветром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детей с такими явлениями, как «метель» и «вьюга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аем за снегом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о свойствами снега, с сезонным явлением – снегопа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комимся со свойствами ль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 сезонным явлением – гололед, со свойствами льда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ение за растительным миро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лять знание названий деревье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авнить елочку с березкой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ь видеть отличительные признак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ить, что веточки деревьев хрупкие, ломаются. Учить относиться бережно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Укрываем деревья снегом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ь детей ухаживать за деревьями в зимнее время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ение за животным миро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Зимующие птицы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репить знания о зимующих птицах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Зимующие птицы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формировать желание заботиться о живых существах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ак животные готовились к зиме?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аблюдать за кошкой (шерстка стала гуще, поджимает лапки ит.п.)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обака. Её повадки.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егает, лает ит.п.)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ение за трудом взрослых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Наблюдение  за работой дворник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спитывать уважение к труду взрослых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ение  за работой дворни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желание помогать взрослы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ение  за работой дворни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ить знание инвентаря дворника для уборки снег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ение  за работой дворни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 трудовыми действиями дворника: метет, сгребает, чистит дорожки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Экскурсия, целевая прогулк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1.Прогулка по пр. Макеев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аблюдать вместе с детьми за приметами наступившей зимы, закрепить умение детей отличать дерево от куста. Воспитывать наблюдательность, эстетические чувств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2. Прогулка к «птичьей столовой»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аблюдать вместе с детьми за поведением птиц у кормушки (сидят нахохлившись на ветках, ждут корм, затем начинают подлететь к кормушке и т.п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3. Прогулка к елочке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юбоваться заснеженной красавицей – ёлочкой, напомнив детям, чем отличаются сосна и ель. Вспомнить о том, что скоро праздник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. Прогулка по улицам горо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аблюдать за тем, как украшены магазины, улицы города к Новому Году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овые упражнен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по ограниченной поверхност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 с места в длину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ние снежков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льжение с горки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рудовые действ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йка горк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тим дорожки от снег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гребание снега в кучу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чистить ледяную дорожку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овые ситуаци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кла Катя хочет кушать, чем её накормить?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лисички нет домика. – учить  строить домик из снега, развивать речь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р игра «Дом» - развивать умение играть дружно, распределять роли между собой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р игра «Дочки – матери» - понаблюдать за отношением детей к «дочкам» - куклам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ы с природным материало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ставь узор» - составить узор из цветных льдинок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сование на снегу палочкой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ыложи сам» - выкладывание снежинки из палочек и веточек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ставь узор» - составление узора из цветных льдинок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движные игры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1. «Салочки – выручалочки».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чать быстро бегать в разных направлениях, не сталкиваясь друг с другом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. «Поймай хвост»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бегу в колонне, держась правой рукой за плечо впереди стоящего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1. «Ловишки с ленточками».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нировать в беге врассыпную, учить уворачиваться от водящего, развивать навыки пространственной ориентац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2. «Чок –чок, каблучок»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ь прятаться и сидеть тихо, пока педагог не позовет ребя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 «Маленькие ножки»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образовывать круг, не держась за руки, повторять движения и слова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. «Ровным кругом»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образовывать круг, держась за руки, водить хоровод то в одну сторону, то в другую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Дед Мороз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ивать умения выполнять характерные движения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. «Под елкой заинька сидит»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детей повторять действия и слова за педагогом. Учить убегать, не толкаясь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ы экологического содержан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то что делает?» (птицы летают, звери бегают)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 каждой ветки свои детки» (с еловыми шишками, с сосновыми шишками)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гадай, кто кричит?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Что Наташа услышала на прогулке?»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ланирование наблюдений и других видов деятельности на прогулке. Январь.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122"/>
        <w:gridCol w:w="3123"/>
        <w:gridCol w:w="3123"/>
        <w:gridCol w:w="3123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ид деятельност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нед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нед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нед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неделя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блюдение за неживой природой (погода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Снег холодный, белый, пушистый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должать знакомить со свойствами снег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За окном мороз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репить знания детей о зимнем явлении – мороз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блюдаем за ветром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ратить внимание на то, как  ветер поднимает с земли и переносит снег в другое место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Наблюдаем за облаками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наблюдать за низко и быстро  плывущими облаками. 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блюдение за растительным миро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Наблюдаем за деревьями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казать, что у елочки – зеленые иголочки (хвоя). отметить, что она не сбросила листву на зиму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Сравнение дерева и куста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чить находить отличительные качества у растений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Наблюдение за березкой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наблюдать за березкой, определить цвет ствола, почему нет листьев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Наблюдение за рябиной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наблюдать за рябиной. Повторить, что у рябины есть плоды и ими питаются птицы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блюдение за животным миро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тить внимание детей на поведение птиц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вать птиц, прилетевших на участок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яснить, что птицам голодно зимой и они прилетают поближе к людя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аблюдать, как птицы клюют корм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блюдение за трудом взрослых и окружающим миро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аем транспорт. закрепить знания детей о транспортных средствах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имние забавы. Познакомить детей с названием каждой постройки и с их предназначение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 стали одеваться люди. обратить внимание на одежду прохожих и детей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аем за работой дворника. Обратить внимание  на работу дворника. Лопата у него широкая, зачем?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Экскурсия, целевая прогулк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1. Прогулка по проспекту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вести наблюдение за украшенными витринами магазинов.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2. Прогулка на реку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вести наблюдение за сезонными изменениями (много снега, холодно, деревья в инее, река покрыта льдом)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3. Прогулка по участку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точнить представления о зиме (снег лежит на земле, на крышах, на деревьях, кустах; холодно)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4. Прогулка по территории детского сада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смотреть на ледяные постройки на других участках. Воспитывать интерес к наблюдению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гровые упражнен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льжение по ледяной дорожке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прыгивание через дорожку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с места в длину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ждение в колонне по одному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ние снежк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на одной ног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рыгивание с сугроба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ждение по снежному валу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Трудовые действ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истить ледяную дорожку от снег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мести веранду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чистить горку от снег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очь полить горку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гровые ситуаци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ание кукол на саночках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шка спит в своей берлог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/р игра «Шоферы». Учить меняться ролями и не ссоритьс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/р игра «Дочки – матери» Развивать речь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гры с природным материало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оставь узор» - составить узор из цветных льдинок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ать росчерки по снегу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ечатать» - отпечатывать плоскими фигурами – формочками – изображения на снегу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а «Снежки»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движные игры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«Салочки – выручалочки»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учить быстро бегать в разных направлениях, не сталкиваясь друг с другом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«Снег кружится»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учить соотносить собственные действия с действиями товарищей в соответствии с текстом.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«Дед Мороз»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вить умение выполнять характерные движения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«Дорожки»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учить детей бегу друг за другом, делать сложные повороты, сохранять равновесие, не мешать друг другу, не толкать впереди бегущего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«Ворона и собачка»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учить подражать движениям, звукам птиц, двигаться, не мешая друг другу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«Два Мороза»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учить бегать врассыпную, развить навыки пространственной ориентации, быстроту и ловкость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«Паровозик»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учить детей двигаться в разном темпе, менять направление, показывать предметы, передавать характерные движения животных, птиц. Упражнять в произношении звуков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«Собачка и воробьи»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ить знания детей о характерных движениях птиц, научить их имитировать их голоса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гры экологического содержан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Что сначала, что потом» - дети показывают по порядку времена год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огда это бывает?» - дается описательный рассказ одного из времен ода, дети его называю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Угадай по описанию» - Дети составляют описательный рассказ о предложенной птице, не показывая е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то как поет?»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произносят звукоподражательныеслова, изображая разных птиц.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ланирование наблюдений и других видов деятельности на прогулке. Февраль</w:t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122"/>
        <w:gridCol w:w="3123"/>
        <w:gridCol w:w="3123"/>
        <w:gridCol w:w="3123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деятельност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нед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нед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нед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неделя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ение за неживой природой (погода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я за ветром. Предложить прислушаться, как завывает ветер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аем за снегом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отреть, как красиво снег украсил дома, деревья, как он блестит на солнц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окном мороз. Обратить внимание на то, что люди одеваются теплее, быстро идут по улице, чтобы не замерзнуть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имся со свойствами льда.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ить знания о свойствах льда: твердый, хрупкий, гладкий, скользкий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ение за растительным миро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Наблюдаем за деревьям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казать, что у елочки – зеленые иголочки (хвоя). отметить, что она не сбросила листву на зиму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Сравнение дерева и куст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ь находить отличительные качества у растений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Наблюдение за березкой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аблюдать за березкой, определить цвет ствола, почему нет листьев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Наблюдение за рябиной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аблюдать за рябиной. Повторить, что у рябины есть плоды и ими питаются птицы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ение за животным миро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 особенностями поведения собак. Уточнить, как называются детеныш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ь детям гуляющую рядом собаку. Спросить, холодно ли ей. Закрепить названия частей тел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Где чей след?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свежевыпавшем снегу показать детям следы птиц, собак, кошек. Спросит, кто (что)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ще может оставить следы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мующие птицы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ить знания детей о зимующих птицах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ение за трудом взрослых и окружающим миро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аем транспорт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тить внимание детей на стоящий поблизости транспорт. Уточнить, кто сидит за руле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мние забавы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ить правила поведения на прогулке, разобрать правила игры на площадк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аем транспорт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ить названия частей машины. Вспомнить, какой транспорт видели на дорогах города.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аем за трудом водителя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ить знания детей профессии: водитель – шофер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Экскурсия, целевая прогулк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1. Прогулка к перекрестку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аблюдать за работой светофор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. Прогулка к «птичьей столовой»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ать учить детей различать птиц по оперению, голосу, учить наблюдать за поведением птиц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гулка к березке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отреть, полюбоваться  березкой в инее, закрепить представления детей о её характерных признаках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гулка вокруг детского сада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аблюдать за таким явлением, как оттепель. Найти первые проталины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овые упражнен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ние в цель шишкой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йти точно по следа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уться и пролезть под воротикам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лезть через сугробы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рудовые действ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истить друг у друга одежду от снег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рошить птичкам хлеб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емонтировать снежные постройк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грести снег к стволам деревьев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овые ситуаци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ы с природным материало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рать из прутиков вени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арисуй» - нарисовать на снегу машину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тавь свои следы» - пройти по свежему снегу и оставить свои следы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Цветные льдинки» - выложить узор из цветных льдинок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движные игры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Иголочка, ниточка, узелок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 ходить и бегать, меняя направления, в колонне по одному, играть дружно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Платок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ь быстроту, ловкость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Лохматый пес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 детей двигаться в соответствии с текстом, быстро менять направление движения, бегать, стараясь не попадаться ловящему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«Ворона и собачка»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 подражать движениям и звукам птиц, двигаться. не мешая друг другу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Собачка и воробьи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ить знания детей о характерных движениях птиц, научить имитировать их голоса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Зимние забавы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ь координацию речи с движением, общие речевые навык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Догоняшки в лабиринте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 бегать друг за другом, делая осторожные повороты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Иголочка, ниточка, узелок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 ходить и бегать, меняя направления, в колонне по одному, не расцепляя рук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ы экологического содержан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Что сначала, что потом?» - дети отвечают на вопрос: из чего вырастает дерево?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еги к тому, что назову!» – запомнить названия деревье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азови собачку» - дети придумывают клички для собак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азные собачки» - воспитатель показывает породу или размер собаки, дети изображают лай, выбрав определенный тембр.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ланирование наблюдений и других видов деятельности на прогулке. Мар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122"/>
        <w:gridCol w:w="3123"/>
        <w:gridCol w:w="3123"/>
        <w:gridCol w:w="3123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ид деятельност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нед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нед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нед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неделя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ение за неживой природой (погода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шла весна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ь представления о ранней весне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Солнце ласково смеётся,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Светит ярче, горячей…»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Я.Колас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аем за небом и облак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мотреть на небо: таким ли оно было зимой? Что изменилось?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аем за снегом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ать наблюдать за снегом. Сравнить цвет снега (серый, грязный) с тем, каким он был зимой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ель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ить представление детей о весне, обогатить их знания новыми словами и понятиями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ение за растительным миро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ить названия деревьев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тить внимание на то, что после зимнего сна оживает каждое дерево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удить строение деревьев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ить названия кустов на участке 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ение за животным миро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ить представления детей о зимующих и перелетных птицах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ить послушать голоса птиц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ать, что стало тепло, но земля еще полностью не оттаяла, птицам нечего есть. Покормить птиц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удить строение тела пицц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ение за трудом взрослых и окружающим миро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аем за работой дворни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ить наблюдения за работой дворника. Научить уважать труд взрослых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аем за работой водителя грузовой машины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название професси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доход.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помнить водный транспорт и его названи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аем за трудом воспитателя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ать наблюдать за трудом воспитателя. Воспитывать желание помогать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Экскурсия, целевая прогулк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 Первые признаки весны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сти наблюдение за первыми признаками весны (солнце светит ярко, пригревает); отметить состояние снега (чернеет, становится рыхлым, с крыши свисают сосульки)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. Прогулка к скворечнику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детей с перелетной птицей, с местом гнездования, учит узнавать птиц по оперению и голосу. Воспитывать интерес к жизни птиц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. Прогулка на остановку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аблюдать за людьми – пассажирами: как они выходят и садятся в транспор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. Прогулка в деревню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ить представления детей о внешнем виде лошади, обратить внимание на то, как она ест сено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овые упражнен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льжение по ледяной дорожк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жняться в подбрасывании и ловле шишек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ние снежков в цель правой и левой рукой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ыгивание с крыльца, приземляясь на две ноги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рудовые действ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истить дорожку от снег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рать выносной материал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епить снеговик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рошить хлеб для птиц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овые ситуаци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р игра «Шоферы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речь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р игра «Дочки  - матери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аблюдать за обращением детей с куклами.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ание кукол на саночках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р игра «Дом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играть дружно, меняться ролями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ы с природным материало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ыложи сам» - выложить солнышко из цветных льдинок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исовать палочкой на снегу облак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Игры со снегом» - лепим снежк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ставь узор» - составь узор из цветных льдинок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движные игры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Веснянка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ординация речи с движением, развитие общих речевых навыков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Тише едешь – дальше будешь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ь быстроту реакци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Челнок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нироваться в беге парами, держа друг друга за руки, пробегать так, чтобы не задеть ворота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Дальше бросишь – ближе бежать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жнять в беге наперегонки, в метании снаряда, быстрот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Зайка серый умывается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лушать текст и выполнить движения в соответствии с содержанием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Попрыгунчик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жнять в прыжках на двух ногах с продвижением впер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Гуси-лебеди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 бегущего уворачиваться, развить навыки пространственной ориентации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Птички, раз! Птички, два!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 детей выполнять движения, считать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ы экологического содержан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огда это бывает?» - воспитатель описывает природное явление, дети отвечают, к какому времени года оно относитс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акое небо?» - дети наблюдают за небом и описывают его. Развить умение подбирать относительные прилагательны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гадай птицу по описанию» - Научить составлять описательный рассказ, развивать связную речь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гадай по описанию» - учить отгадывать по описанию диких животных.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ланирование наблюдений и других видов деятельности на прогулке. Апрел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122"/>
        <w:gridCol w:w="3123"/>
        <w:gridCol w:w="3123"/>
        <w:gridCol w:w="3123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ид деятельност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нед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нед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нед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неделя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ение за неживой природой (погода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солнышком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тить внимание детей, что солнце стало чаще появляться на небосводе. Его лучи ярче светя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снегом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ить связь между солнечным теплом и снеготаянием. Посмотреть, на какой стороне крыши снег тает раньше, на солнечной или в тен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ростом сосулек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ить, почему растут сосульки? Как образуются сосульки?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угом во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нём становится теплее, по двору текут ручьи. Понаблюдать, как вода течет с возвышенных мест вниз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ение за растительным миро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я за деревьями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казать, что весенние соки поднимаются вверх по стволу к сучьям, наполняют собой почки.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отреть почки на ветках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наблюдательность. Определить, у каких деревьев почки появляются раньше всех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ить названия деревьев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ить в каких местах появляется первая трава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ение за животным миро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встречают весну домашние животные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помнить названия домашних животных. Линяет шерсть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аем за ворон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ний вид, чем питается, выводят птенцов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ие птицы появились?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аблюдать за трясогузками, как выглядя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ушать пение птиц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интерес к жизни птиц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ение за трудом взрослых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 окружающим миро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трудом дворни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тить внимание на то, что дворник очищает газоны. Почему он это делает? Какие орудия труда имеются у дворника?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аем за мусорной машиной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аблюдать за работой уборщиков мусор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аем за трудом родителей по уборке территории детского са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ивать желание помогать взрослым, уважение к труду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трудом водителя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 уважать труд взрослых людей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Экскурсия, целевая прогулк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 Прогулка к реке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детей с весенним явлением природы – ледоходом. Обратить внимание детей на необычный вид реки, движение и шум льд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. Прогулка к вербе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детей с вербой, рассмотреть набухшие почки и проглянувшие барашки. Рассказать детям о дереве, которое встречает весну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. Прогулка по территории детского са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аблюдать за распускающимися листочкам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. Прогулка   по парку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сти наблюдение за сезонными весенними изменениями, закрепить и уточнить знания детей о весне (солнце светит ярко, пригревает, тепло, первые зеленые травинки)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овые упражнен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прыгнуть через ручеек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ние вдаль камешков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прыгнуть  через нарисованную дорожку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бивание мяча правой и левой рукой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рудовые действ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ить палочкой глубину лужи в разных местах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рать старые листья в мешо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истить участок граблями от прошлогодней травы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чь собрать мусор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овые ситуаци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р игра «Магазин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играть дружно, не  разбрасывать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рождения у куклы Ка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развивать сюжет и диалогическую речь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р игра «Автобус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вести диалог, играть дружно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р игра «Дом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аблюдать за тем, как дети меняются ролями, за речью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ы с природным материало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арисуй ручеек» - нарисовать на влажном песке волнистые лини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ылож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чеек из камешков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движные игры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Попрыгунчики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жнять в прыжках на двух ногах с продвижением вперед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Ручейки у озера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 бегать друг за другом небольшими группами, становиться в круг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Зевака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Ь ВНИМАНИЕ, УПРАЖНЯТЬСЯ В БРОСАНИИ И ЛОВЛЕ МЯЧА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Стадо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быстро реагировать на сигнал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Попрыгунчики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жнять в прыжках на двух ногах с продвижением вперед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Ручейки у озера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 бегать друг за другом небольшими группами, становиться в круг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Зайка серый умывается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лушать текст и выполнить движения в соответствии с содержанием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Попрыгунчик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жнять в прыжках на двух ногах с продвижением вперед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ы экологического содержан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Рассмотри и опиши» - Дети рассматривают и описывают растения.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ершки и корешки» - дети рассказывают о строении растени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айди дерево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 детей распознавать деревь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то, как кричит?»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ланирование наблюдений и других видов деятельности на прогулке. Май</w:t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122"/>
        <w:gridCol w:w="3123"/>
        <w:gridCol w:w="3123"/>
        <w:gridCol w:w="3123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ид деятельност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нед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нед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нед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неделя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ение за неживой природой (погода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солнцем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нце светит ярко, греет землю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небом и облак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босвод голубой, облака белые, плавно плыву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ветром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аблюдать за качающимися верхушками деревьев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дождем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аблюдать за дождем, капли по стеклу стекают медленно, быстро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ение за растительным миро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е листья на деревьях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отреть появившиеся листочк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ая тра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тить внимание на места, где начинает расти первая трав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етут деревья и кустарни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тить внимание на цветущие деревья: черемуха, сирень, яблон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нышки на траве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детей с первыми весенними цветами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ение за животным миро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аблюдать за поведением птиц, рассказать, что снега нет и везде можно найти кор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ушать пение птиц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наслаждаться звуками живого мир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обьи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аблюдать за воробьями, держатся стайкой. Чем питаются, как чирикаю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ки. Бабочки. Стрекозы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ить представления детей о насекомых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блюдение за трудом взрослых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аем за работой взрослых на клумбе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детей с правилами посева семян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аем за работой взрослых в цветнике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ухаживать за цветам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аем за дворником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чего  убирает на дорожках мусор, подметает?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аем за трудом воспитателя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лять представления детей о труде воспитателя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Экскурсия, целевая прогулк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 Прогулка по территории детского са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мотреть, какой порядок наведен на участках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. Прогулка к цветнику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детей с первыми весенними цветами, показать их красоту. Учить называть их, и различа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ить название частей растений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. Прогулка к светофору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аблюдать за работой светофора и соблюдением пешеходов правил дорожного движени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. Прогулка в парк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детей с явлениями, типичными для разгара весны: небо ясное, тепло, деревья и кусты покрыты листьями, зеленая трава, появились насекомые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овые упражнен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бросить и поймать мяч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бгони ветер» - бег на ускорени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ждение по бревну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ждение по лесенке из бревен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рудовые действ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ор природного материал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чь порыхлить землю на цветочной клумб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ить цветы в цветник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копать песок в песочнице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овые ситуаци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р игра «Магазин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меняться ролями и не ссоритьс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р игра «Автобус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ить знание детьми профессий: водитель, кондуктор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р игра «Автобус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ить правила поведения пассажиров в автобус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р игра «Дом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ить умение играть дружно, развивать речь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ы с природным материало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ыложи узор» - выложить узор из палоче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арисуй»- нарисовать палочкой листик на песк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ыложи узор» - выложить дорожку из травинок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Построим город» -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ы с песком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движные игры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Змейка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 детей бегать, держа друг друга за руки, точно повторять движения водящего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Зайцы и волк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выполнять действия после сигнала педагог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Большие и маленькие машины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ходить колонной друг за другом, выполнять действия по команде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За весною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вставать в круг, водить хоровод то в одну сторону, то в другую, повторять движения за педагого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Лягушки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прыгать на двух ногах, перепрыгивать черту, согласовывать движения с ритмом стиха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Поезд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ходить друг за другом, держась за впереди стоящего, в разном темпе, слушая слова педагог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догони мяч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действовать по сигналу, бегать в прямом направлении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Мы топаем ногами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становиться в круг, выполнять действия согласно тексту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ы экологического содержан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айди дерево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гадай по описанию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огда это бывает?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то как кричит?»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7:07:00Z</dcterms:created>
  <dc:creator>Admin</dc:creator>
  <dc:description/>
  <cp:keywords/>
  <dc:language>en-US</dc:language>
  <cp:lastModifiedBy>admin</cp:lastModifiedBy>
  <cp:lastPrinted>2019-09-03T13:38:00Z</cp:lastPrinted>
  <dcterms:modified xsi:type="dcterms:W3CDTF">2019-09-03T10:38:00Z</dcterms:modified>
  <cp:revision>19</cp:revision>
  <dc:subject/>
  <dc:title/>
</cp:coreProperties>
</file>