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5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5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5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6"/>
        <w:gridCol w:w="3327"/>
        <w:gridCol w:w="590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донова Сэлмэг Григор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викторина по музыке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УМК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"Школа России" УМК Е.Д.Критская, Е.П. Сергеева, Т.С. Шмагин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, повторение, систематизация знаний по теории музыки за первое полугоди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закрепить знания по теории музыки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степень обученности по предмету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ое мышление и память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щихся, для которых предназначен ресурс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 которой создан ресурс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Power Point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использованию ресурса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ы для учителей музык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(обязательно!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ская Е.Д  Учебник «Музыка 3 класс» – Москва «Просвещение» 2014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хова А.А. «Технологические карты уроков» - Волгоград «Учитель» 2017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н титульного слайда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105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kazk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p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ntent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ploads</w:t>
              </w:r>
              <w:r>
                <w:rPr>
                  <w:rStyle w:val="InternetLink"/>
                  <w:sz w:val="28"/>
                  <w:szCs w:val="28"/>
                </w:rPr>
                <w:t>/2017/11/1443-2017-11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e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 для презентац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positphoto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1004216/1325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950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positphoto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13252738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igh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lu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bstrac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ecto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ackgroun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-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ot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кимор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llustrator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llustra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812235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ai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812235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rigina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 А.К. Лядов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zdravrussi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ot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7577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неция 1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h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googleuserconten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-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WedufqGl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9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xNydaPv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AAAAAAA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4_-8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jKAP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02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67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S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2790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карол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tih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ic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2009/03/24/6303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неция 2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abataniway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2015/07/1-683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024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Итали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r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al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749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arg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faul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artin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art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taliy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нецианская ночь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tih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ic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2013/06/09/903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 М.И. Глинк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icstes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1216036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51985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тский альбом»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nigipochto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good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udi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ig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05-1918.1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 П.И. Чайковског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uzli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/10/67765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01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 В.А. Гаврилина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1</w:t>
              </w:r>
            </w:hyperlink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текстпесни.рф</w:t>
              </w:r>
            </w:hyperlink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</w:hyperlink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ploads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val="en-US"/>
              </w:rPr>
              <w:t>images</w:t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/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</w:t>
              </w:r>
            </w:hyperlink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val="en-US"/>
              </w:rPr>
              <w:t>odinokaja</w:t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val="en-US"/>
              </w:rPr>
              <w:t>garmon</w:t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кола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gubdail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2017/07/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%82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%8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 Г.В. Свиридова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71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o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ploa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bloc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virid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ег идет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rost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attern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00/18/79/73810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ictur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ьс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1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logspo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R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OF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50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T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l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X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AAAAAAA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Q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4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NxYeBd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20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88587498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 Ф.Шопена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vergraph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404010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reder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hopi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й знач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ndroi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isisof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gm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5/9/1595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ie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014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-музей Ф.Шопена в Желязовой Воле близ Варшавы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t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orl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trave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2015/042612/43346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ша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2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0979/00080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0-44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4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мятник Моцарту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ad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spech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2013/03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alzburg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ozar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 В. Моцарта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imcd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p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m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trans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on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ath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b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4056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89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6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ers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1391091742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ртрет Н.А. Римского-Корсакова </w:t>
            </w:r>
            <w:hyperlink r:id="rId30">
              <w:r>
                <w:rPr>
                  <w:rStyle w:val="InternetLink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uideforyou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ssi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p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ntent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ploads</w:t>
              </w:r>
              <w:r>
                <w:rPr>
                  <w:rStyle w:val="InternetLink"/>
                  <w:sz w:val="28"/>
                  <w:szCs w:val="28"/>
                </w:rPr>
                <w:t>/2015/02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imsky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orsakov</w:t>
              </w:r>
              <w:r>
                <w:rPr>
                  <w:rStyle w:val="InternetLink"/>
                  <w:sz w:val="28"/>
                  <w:szCs w:val="28"/>
                </w:rPr>
                <w:t>1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ко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rikolny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artink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ictur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ug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23/48429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55520738868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fbf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5/7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на оперы – Италия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900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g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ata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112077/005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ный театр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2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logspo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H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8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8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k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hweH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AAAAAAAABQ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233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sVJ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600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talia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per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ous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ет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vt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tou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eader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9.12-2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бретто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ticr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ploa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bloc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l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7646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to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c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rigina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т «Щелкунчик» 1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om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2016/01/111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ет Щелкунчик 2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ursyko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galler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ale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elkunchi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stori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ozdani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l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ete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44247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arg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иж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obb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uzzl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roduc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opu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2785_0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implified Arabic Fixed;Courier New" w:hAnsi="Simplified Arabic Fixed;Courier New" w:cs="Simplified Arabic Fixed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implified Arabic Fixed;Courier New" w:hAnsi="Simplified Arabic Fixed;Courier New" w:cs="Simplified Arabic Fixed;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5skazka.ru/wp-content/uploads/2017/11/1443-2017-11_res.jpg" TargetMode="External"/><Relationship Id="rId3" Type="http://schemas.openxmlformats.org/officeDocument/2006/relationships/hyperlink" Target="http://st.depositphotos.com/1004216/1325/v/950/depositphotos_13252738-Light-blue-abstract-vector-background---music-notes.jpg" TargetMode="External"/><Relationship Id="rId4" Type="http://schemas.openxmlformats.org/officeDocument/2006/relationships/hyperlink" Target="http://illustrators.ru/uploads/illustration/image/812235/main_812235_original.png" TargetMode="External"/><Relationship Id="rId5" Type="http://schemas.openxmlformats.org/officeDocument/2006/relationships/hyperlink" Target="http://www.zdravrussia.ru/images/foto/fool/7577.jpg" TargetMode="External"/><Relationship Id="rId6" Type="http://schemas.openxmlformats.org/officeDocument/2006/relationships/hyperlink" Target="https://lh4.googleusercontent.com/-_mWedufqGlY/U49xNydaPvI/AAAAAAAAa_M/4_-8-ajKAPw/w702-h467-no/DSC02790.JPG" TargetMode="External"/><Relationship Id="rId7" Type="http://schemas.openxmlformats.org/officeDocument/2006/relationships/hyperlink" Target="http://www.stihi.ru/pics/2009/03/24/6303.jpg" TargetMode="External"/><Relationship Id="rId8" Type="http://schemas.openxmlformats.org/officeDocument/2006/relationships/hyperlink" Target="https://sabataniways.com/wp-content/uploads/2015/07/1-683x1024.jpg" TargetMode="External"/><Relationship Id="rId9" Type="http://schemas.openxmlformats.org/officeDocument/2006/relationships/hyperlink" Target="http://www.art-hall.com.ua/749-large_default/kartina-karta-italiyi.jpg" TargetMode="External"/><Relationship Id="rId10" Type="http://schemas.openxmlformats.org/officeDocument/2006/relationships/hyperlink" Target="http://www.stihi.ru/pics/2013/06/09/903.jpg" TargetMode="External"/><Relationship Id="rId11" Type="http://schemas.openxmlformats.org/officeDocument/2006/relationships/hyperlink" Target="http://picstest.ru/images/1216036_article-51985.jpg" TargetMode="External"/><Relationship Id="rId12" Type="http://schemas.openxmlformats.org/officeDocument/2006/relationships/hyperlink" Target="https://knigipochtoi.ru/images/goods/audio/big/05-1918.1.jpg" TargetMode="External"/><Relationship Id="rId13" Type="http://schemas.openxmlformats.org/officeDocument/2006/relationships/hyperlink" Target="https://vuzlit.ru/imag_/10/67765/image001.jpg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s://gubdaily.ru/wp-content/uploads/2017/07/&#1064;&#1072;&#1090;&#1088;&#1086;&#1074;&#1072;&#1103;-&#1082;&#1086;&#1083;&#1086;&#1082;&#1086;&#1083;&#1100;&#1085;&#1103;4.jpg" TargetMode="External"/><Relationship Id="rId21" Type="http://schemas.openxmlformats.org/officeDocument/2006/relationships/hyperlink" Target="http://71.music.mos.ru/upload/iblock/8e7/sviridov.png" TargetMode="External"/><Relationship Id="rId22" Type="http://schemas.openxmlformats.org/officeDocument/2006/relationships/hyperlink" Target="http://crosti.ru/patterns/00/18/79/73810ed58f/picture.jpg" TargetMode="External"/><Relationship Id="rId23" Type="http://schemas.openxmlformats.org/officeDocument/2006/relationships/hyperlink" Target="http://1.bp.blogspot.com/-NRR0lOFK650/To58ClY9aXI/AAAAAAAAA1Q/4D-UNxYeBdo/s320/e51c88587498.jpg" TargetMode="External"/><Relationship Id="rId24" Type="http://schemas.openxmlformats.org/officeDocument/2006/relationships/hyperlink" Target="http://overgraph.ru/images/404010_frederic-chopin.jpg" TargetMode="External"/><Relationship Id="rId25" Type="http://schemas.openxmlformats.org/officeDocument/2006/relationships/hyperlink" Target="https://img-android.lisisoft.com/imgmic/5/9/1595-i-com.viet.music2014.jpg" TargetMode="External"/><Relationship Id="rId26" Type="http://schemas.openxmlformats.org/officeDocument/2006/relationships/hyperlink" Target="http://to-world-travel.ru/img/2015/042612/4334610" TargetMode="External"/><Relationship Id="rId27" Type="http://schemas.openxmlformats.org/officeDocument/2006/relationships/hyperlink" Target="https://ds02.infourok.ru/uploads/ex/0979/00080c40-44bc24d5/img24.jpg" TargetMode="External"/><Relationship Id="rId28" Type="http://schemas.openxmlformats.org/officeDocument/2006/relationships/hyperlink" Target="http://lady-uspech.ru/wp-content/uploads/2013/03/Salzburg-Mozart1.jpg" TargetMode="External"/><Relationship Id="rId29" Type="http://schemas.openxmlformats.org/officeDocument/2006/relationships/hyperlink" Target="https://image.jimcdn.com/app/cms/image/transf/none/path/se4ebf1ee54056d6f/image/i2b89c52ff72b661a/version/1391091742/image.jpg" TargetMode="External"/><Relationship Id="rId30" Type="http://schemas.openxmlformats.org/officeDocument/2006/relationships/hyperlink" Target="https://guideforyou-russia.com/wp-content/uploads/2015/02/Rimsky_Korsakov1.jpg" TargetMode="External"/><Relationship Id="rId31" Type="http://schemas.openxmlformats.org/officeDocument/2006/relationships/hyperlink" Target="https://prikolnye-kartinki.ru/img/picture/Aug/23/48429b194b4dd155520738868dfbff55/7.jpg" TargetMode="External"/><Relationship Id="rId32" Type="http://schemas.openxmlformats.org/officeDocument/2006/relationships/hyperlink" Target="http://900igr.net/up/datas/112077/005.jpg" TargetMode="External"/><Relationship Id="rId33" Type="http://schemas.openxmlformats.org/officeDocument/2006/relationships/hyperlink" Target="http://2.bp.blogspot.com/-M1se_aH8_R8/Vkn1vhweH1I/AAAAAAAAABQ/233jsVJ0h1U/s1600/Italian-Opera-House.jpg" TargetMode="External"/><Relationship Id="rId34" Type="http://schemas.openxmlformats.org/officeDocument/2006/relationships/hyperlink" Target="http://avto-tour.com.ua/images/headers/9.12-2.jpg" TargetMode="External"/><Relationship Id="rId35" Type="http://schemas.openxmlformats.org/officeDocument/2006/relationships/hyperlink" Target="http://www.ticrk.ru/upload/iblock/old/i47646-top_icon-original.jpg" TargetMode="External"/><Relationship Id="rId36" Type="http://schemas.openxmlformats.org/officeDocument/2006/relationships/hyperlink" Target="http://womo.ua/wp-content/uploads/2016/01/111.png" TargetMode="External"/><Relationship Id="rId37" Type="http://schemas.openxmlformats.org/officeDocument/2006/relationships/hyperlink" Target="http://kursykos.ru/gallery/balet-schelkunchik-istoriya-sozdaniya-dlya-detey-44247-large.jpg" TargetMode="External"/><Relationship Id="rId38" Type="http://schemas.openxmlformats.org/officeDocument/2006/relationships/hyperlink" Target="http://hobby-puzzle.ru/images/product_images/popup_images/2785_0.jpg" TargetMode="External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3:02:00Z</dcterms:created>
  <dc:creator>Ольга Михайловна</dc:creator>
  <dc:description/>
  <cp:keywords/>
  <dc:language>en-US</dc:language>
  <cp:lastModifiedBy>Учитель</cp:lastModifiedBy>
  <dcterms:modified xsi:type="dcterms:W3CDTF">2022-11-17T03:02:00Z</dcterms:modified>
  <cp:revision>2</cp:revision>
  <dc:subject/>
  <dc:title/>
</cp:coreProperties>
</file>