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а на 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__» _____ ____ г., протокол № 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7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» _______ __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ительная общеобразовательн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бщеразвивающая)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культурно-спортивной,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ейб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у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 учащихся: 11 - 18 лет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ок реализации:   3 год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648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том числе</w:t>
      </w:r>
    </w:p>
    <w:tbl>
      <w:tblPr>
        <w:tblW w:w="808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</w:tblGrid>
      <w:tr>
        <w:trPr>
          <w:trHeight w:val="2760" w:hRule="atLeast"/>
        </w:trPr>
        <w:tc>
          <w:tcPr>
            <w:tcW w:w="8084" w:type="dxa"/>
            <w:tcBorders/>
          </w:tcPr>
          <w:p>
            <w:pPr>
              <w:pStyle w:val="Normal"/>
              <w:spacing w:lineRule="auto" w:line="240" w:before="0" w:after="0"/>
              <w:ind w:left="4287" w:hanging="28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год обучения – 72 часа</w:t>
            </w:r>
          </w:p>
          <w:p>
            <w:pPr>
              <w:pStyle w:val="Normal"/>
              <w:spacing w:lineRule="auto" w:line="240" w:before="0" w:after="0"/>
              <w:ind w:left="4287" w:hanging="28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год обучения -   144 час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ind w:left="4287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год обучения -  216 часов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ind w:left="4287" w:hanging="28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втор - составитель: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нчиков Булат Тумэнович, 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 г.</w:t>
      </w:r>
      <w:r>
        <w:br w:type="page"/>
      </w:r>
    </w:p>
    <w:p>
      <w:pPr>
        <w:pStyle w:val="PStyleHead1"/>
        <w:rPr/>
      </w:pPr>
      <w:r>
        <w:rPr>
          <w:rStyle w:val="FStyleHead1"/>
          <w:sz w:val="24"/>
          <w:szCs w:val="24"/>
        </w:rPr>
        <w:t>Оглавление</w:t>
      </w:r>
    </w:p>
    <w:p>
      <w:pPr>
        <w:pStyle w:val="PStyleHead1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 xml:space="preserve">Комплекс основных характеристик дополнительной </w:t>
      </w:r>
    </w:p>
    <w:p>
      <w:pPr>
        <w:pStyle w:val="PStyleHead1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>общеразвивающей программы</w:t>
      </w:r>
    </w:p>
    <w:p>
      <w:pPr>
        <w:pStyle w:val="PStyleHead1"/>
        <w:numPr>
          <w:ilvl w:val="1"/>
          <w:numId w:val="15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 xml:space="preserve">    </w:t>
      </w:r>
      <w:r>
        <w:rPr>
          <w:rStyle w:val="FStyleHead1"/>
          <w:b w:val="false"/>
          <w:sz w:val="24"/>
          <w:szCs w:val="24"/>
        </w:rPr>
        <w:t xml:space="preserve">Пояснительная записка                                                                      </w:t>
      </w:r>
    </w:p>
    <w:p>
      <w:pPr>
        <w:pStyle w:val="PStyleHead1"/>
        <w:numPr>
          <w:ilvl w:val="1"/>
          <w:numId w:val="1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 xml:space="preserve">Цель, задачи, ожидаемые результаты                                           </w:t>
      </w:r>
    </w:p>
    <w:p>
      <w:pPr>
        <w:pStyle w:val="PStyleHead1"/>
        <w:numPr>
          <w:ilvl w:val="1"/>
          <w:numId w:val="1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FStyleHead1"/>
          <w:b w:val="false"/>
          <w:sz w:val="24"/>
          <w:szCs w:val="24"/>
        </w:rPr>
        <w:t>Содержание программы. Стартовый уровень</w:t>
      </w:r>
    </w:p>
    <w:p>
      <w:pPr>
        <w:pStyle w:val="PStyleHead1"/>
        <w:numPr>
          <w:ilvl w:val="1"/>
          <w:numId w:val="1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 xml:space="preserve">Содержание программы. Базовый уровень </w:t>
      </w:r>
    </w:p>
    <w:p>
      <w:pPr>
        <w:pStyle w:val="PStyleHead1"/>
        <w:numPr>
          <w:ilvl w:val="1"/>
          <w:numId w:val="1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 xml:space="preserve">Содержание программы. Продвинутый уровень                                                           </w:t>
      </w:r>
    </w:p>
    <w:p>
      <w:pPr>
        <w:pStyle w:val="PStyleHead1"/>
        <w:tabs>
          <w:tab w:val="clear" w:pos="708"/>
          <w:tab w:val="center" w:pos="4677" w:leader="none"/>
          <w:tab w:val="left" w:pos="6150" w:leader="none"/>
        </w:tabs>
        <w:spacing w:before="0" w:after="0"/>
        <w:jc w:val="both"/>
        <w:rPr>
          <w:rStyle w:val="FStyleHead1"/>
          <w:b w:val="false"/>
          <w:b w:val="false"/>
          <w:sz w:val="24"/>
          <w:szCs w:val="24"/>
        </w:rPr>
      </w:pPr>
      <w:r>
        <w:rPr/>
      </w:r>
    </w:p>
    <w:p>
      <w:pPr>
        <w:pStyle w:val="PStyleHead1"/>
        <w:numPr>
          <w:ilvl w:val="0"/>
          <w:numId w:val="15"/>
        </w:numPr>
        <w:tabs>
          <w:tab w:val="clear" w:pos="708"/>
          <w:tab w:val="center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FStyleHead1"/>
          <w:b w:val="false"/>
          <w:sz w:val="24"/>
          <w:szCs w:val="24"/>
        </w:rPr>
        <w:t>Комплекс организационно педагогических условий</w:t>
      </w:r>
    </w:p>
    <w:p>
      <w:pPr>
        <w:pStyle w:val="PStyleHead1"/>
        <w:numPr>
          <w:ilvl w:val="1"/>
          <w:numId w:val="15"/>
        </w:numPr>
        <w:tabs>
          <w:tab w:val="clear" w:pos="708"/>
          <w:tab w:val="center" w:pos="0" w:leader="none"/>
        </w:tabs>
        <w:spacing w:before="0" w:after="0"/>
        <w:ind w:left="0" w:hanging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 xml:space="preserve">Календарный учебный график                                                      </w:t>
      </w:r>
    </w:p>
    <w:p>
      <w:pPr>
        <w:pStyle w:val="PStyleHead1"/>
        <w:numPr>
          <w:ilvl w:val="1"/>
          <w:numId w:val="15"/>
        </w:numPr>
        <w:tabs>
          <w:tab w:val="clear" w:pos="708"/>
          <w:tab w:val="center" w:pos="0" w:leader="none"/>
        </w:tabs>
        <w:spacing w:before="0" w:after="0"/>
        <w:ind w:left="0" w:hanging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 xml:space="preserve">Условия реализации программы                                                   </w:t>
      </w:r>
    </w:p>
    <w:p>
      <w:pPr>
        <w:pStyle w:val="PStyleHead1"/>
        <w:numPr>
          <w:ilvl w:val="1"/>
          <w:numId w:val="15"/>
        </w:numPr>
        <w:tabs>
          <w:tab w:val="clear" w:pos="708"/>
          <w:tab w:val="center" w:pos="0" w:leader="none"/>
        </w:tabs>
        <w:spacing w:before="0" w:after="0"/>
        <w:ind w:left="0" w:hanging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 xml:space="preserve">Формы аттестации                                                                          </w:t>
      </w:r>
    </w:p>
    <w:p>
      <w:pPr>
        <w:pStyle w:val="PStyleHead1"/>
        <w:numPr>
          <w:ilvl w:val="1"/>
          <w:numId w:val="15"/>
        </w:numPr>
        <w:tabs>
          <w:tab w:val="clear" w:pos="708"/>
          <w:tab w:val="center" w:pos="0" w:leader="none"/>
        </w:tabs>
        <w:spacing w:before="0" w:after="0"/>
        <w:ind w:left="0" w:hanging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 xml:space="preserve">Оценочные материалы                                                                   </w:t>
      </w:r>
    </w:p>
    <w:p>
      <w:pPr>
        <w:pStyle w:val="PStyleHead1"/>
        <w:numPr>
          <w:ilvl w:val="1"/>
          <w:numId w:val="15"/>
        </w:numPr>
        <w:tabs>
          <w:tab w:val="clear" w:pos="708"/>
          <w:tab w:val="center" w:pos="0" w:leader="none"/>
        </w:tabs>
        <w:spacing w:before="0" w:after="0"/>
        <w:ind w:left="0" w:hanging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 xml:space="preserve">Методические материалы                                                               </w:t>
      </w:r>
    </w:p>
    <w:p>
      <w:pPr>
        <w:pStyle w:val="PStyleHead1"/>
        <w:numPr>
          <w:ilvl w:val="1"/>
          <w:numId w:val="15"/>
        </w:numPr>
        <w:tabs>
          <w:tab w:val="clear" w:pos="708"/>
          <w:tab w:val="center" w:pos="0" w:leader="none"/>
        </w:tabs>
        <w:spacing w:before="0" w:after="0"/>
        <w:ind w:left="0" w:hanging="0"/>
        <w:jc w:val="both"/>
        <w:rPr>
          <w:rStyle w:val="FStyleHead1"/>
          <w:b w:val="false"/>
          <w:b w:val="false"/>
          <w:sz w:val="24"/>
          <w:szCs w:val="24"/>
        </w:rPr>
      </w:pPr>
      <w:r>
        <w:rPr>
          <w:rStyle w:val="FStyleHead1"/>
          <w:b w:val="false"/>
          <w:sz w:val="24"/>
          <w:szCs w:val="24"/>
        </w:rPr>
        <w:t xml:space="preserve">Список литературы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Комплекс основных характеристик дополнительной общеобразовательной общеразвивающей программы (общ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ормативные правовые основы разработки ДООП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9.12.2012 № 273-ФЗ «Об образовании в РФ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ый закон от 31 июля 2020 г. № 304-ФЗ “О внесении изменений в Федеральный закон «Об образовании в Российской Федерации» по вопросам воспитания обучающихся”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цепция развития дополнительного образования детей (Распоряжение Правительства РФ от 04.09.2014 г. № 1726-р)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 Главного государственного санитарного врача РФ от 04.07.2014 № 41 «Об утверждении СанПиН 2.4.4.3172-14 «Санитарно-эпидемиологические требования к устройству».</w:t>
      </w:r>
    </w:p>
    <w:p>
      <w:pPr>
        <w:pStyle w:val="TextBody"/>
        <w:numPr>
          <w:ilvl w:val="0"/>
          <w:numId w:val="3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риказ Министерства образования и науки Российской Федерации (Минобрнауки России) от 29 августа 2013 г. № 1008 г. Москва «Об утверждении Порядка организации и осуществления образовательной деятельности по дополнительным общеобразовательным программам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ктуально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а в волейбол является одним из самых демократичных и массовых видов спорта. В волейбол могут играть как дети младших возрастов, так и люди довольно зрелого возраста. Как мужчины, так и женщины. Для этой игры не требуется дорогостоящего инвентаря, достаточно иметь мяч, сетку и небольшую площадку. Играть можно на небольшой площадке, так и вне. Например в кругу, на отдыхе. Как вшестером, командой, так и в паре, тройке и т.д. Из за зрелищности спортивных соревнований, эмоциональности и доступности практически людям всех возрастов, игра привлекает всё больше и больше поклонников. При освоении приёмов игры в начальной стадии не требуется особых умений, навыков и высоких нагрузок, что, отчасти, и привлекает интерес к занятиям данным видом спорта. Это же и подчёркивает оздоровительный характер. Эту игру любят и играют в неё миллионы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ение включает в себя следующие основные предметы (разделы)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30" w:after="30"/>
        <w:ind w:left="44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есные методы (устное разъяснение теоретического материала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30" w:after="30"/>
        <w:ind w:left="440" w:right="2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лядные методы (демонстрация, наблюдение, просмотр видео материалов, раскадровка, схемы, рисунки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30" w:after="30"/>
        <w:ind w:left="440"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е (самостоятельны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ид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ифицированная программа – это программа, в основу которой, положена примерная (типовая) программа либо программа, разработанная другим автором, но измененная с учетом особенностей образовательной организации, возраста и уровня подготовки детей, режима и временных параметров осуществления деятельности, нестандартности индивидуаль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правленность програм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изкультурно-спортив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дресат программ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before="1" w:after="0"/>
        <w:ind w:left="373" w:right="429" w:firstLine="566"/>
        <w:jc w:val="both"/>
        <w:rPr/>
      </w:pPr>
      <w:r>
        <w:rPr>
          <w:color w:val="000000"/>
          <w:sz w:val="24"/>
          <w:szCs w:val="24"/>
        </w:rPr>
        <w:t>Программа рассчитана на 3 года, предназначена для подростков 1</w:t>
      </w:r>
      <w:r>
        <w:rPr>
          <w:color w:val="000000"/>
          <w:sz w:val="24"/>
          <w:szCs w:val="24"/>
          <w:lang w:val="ru-RU"/>
        </w:rPr>
        <w:t xml:space="preserve">1 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лет. Объединение могут посещать все желающие при согласии родителей и наличии разрешения от врача-педиатра, подтверждающего  отсутствие противопоказаний к занятиям этим видом спорта. Количество учащихся в 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 xml:space="preserve"> группах по 15 человек. Продолжительность занятий –</w:t>
      </w:r>
      <w:r>
        <w:rPr>
          <w:color w:val="000000"/>
          <w:sz w:val="24"/>
          <w:szCs w:val="24"/>
          <w:lang w:val="ru-RU"/>
        </w:rPr>
        <w:t xml:space="preserve">18 </w:t>
      </w:r>
      <w:r>
        <w:rPr>
          <w:color w:val="000000"/>
          <w:sz w:val="24"/>
          <w:szCs w:val="24"/>
        </w:rPr>
        <w:t>час</w:t>
      </w:r>
      <w:r>
        <w:rPr>
          <w:color w:val="000000"/>
          <w:sz w:val="24"/>
          <w:szCs w:val="24"/>
          <w:lang w:val="ru-RU"/>
        </w:rPr>
        <w:t>ов</w:t>
      </w:r>
      <w:r>
        <w:rPr>
          <w:color w:val="000000"/>
          <w:sz w:val="24"/>
          <w:szCs w:val="24"/>
        </w:rPr>
        <w:t xml:space="preserve"> в неделю. Форма занятий -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ок и объем освоения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года, 648 педагогических часов, из них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тартовый уровень» - 1 год обучения, 72 педагогических ча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азовый уровень» - 1 год обучения, 144 педагогических часа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одвинутый уровень» - 1 год обучения, 216 педагогических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а обуч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ч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обенности организации образовательн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руппы одновозрас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жим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tbl>
      <w:tblPr>
        <w:tblW w:w="781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1"/>
        <w:gridCol w:w="2253"/>
        <w:gridCol w:w="1966"/>
        <w:gridCol w:w="2562"/>
      </w:tblGrid>
      <w:tr>
        <w:trPr>
          <w:tblHeader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ртовый уровен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зовый уровен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винутый уровень</w:t>
            </w:r>
          </w:p>
        </w:tc>
      </w:tr>
      <w:tr>
        <w:trPr>
          <w:trHeight w:val="242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 в недел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2 часа в г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часа в неделю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часа в го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 часов в неделю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часов в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2 группы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ч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ч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ч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2. Цель, задачи, ожидаемые результаты</w:t>
      </w:r>
    </w:p>
    <w:p>
      <w:pPr>
        <w:pStyle w:val="Normal"/>
        <w:spacing w:lineRule="auto" w:line="240"/>
        <w:ind w:left="343" w:right="823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</w:p>
    <w:p>
      <w:pPr>
        <w:pStyle w:val="Style17"/>
        <w:widowControl w:val="false"/>
        <w:numPr>
          <w:ilvl w:val="1"/>
          <w:numId w:val="13"/>
        </w:numPr>
        <w:tabs>
          <w:tab w:val="clear" w:pos="708"/>
          <w:tab w:val="left" w:pos="1108" w:leader="none"/>
        </w:tabs>
        <w:autoSpaceDE w:val="false"/>
        <w:spacing w:lineRule="auto" w:line="240" w:before="0" w:after="0"/>
        <w:ind w:left="373" w:right="901" w:firstLine="566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физического развития обучающихся в спортивной иг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ейбол.</w:t>
      </w:r>
    </w:p>
    <w:p>
      <w:pPr>
        <w:pStyle w:val="Style17"/>
        <w:widowControl w:val="false"/>
        <w:numPr>
          <w:ilvl w:val="1"/>
          <w:numId w:val="13"/>
        </w:numPr>
        <w:tabs>
          <w:tab w:val="clear" w:pos="708"/>
          <w:tab w:val="left" w:pos="1108" w:leader="none"/>
        </w:tabs>
        <w:autoSpaceDE w:val="false"/>
        <w:spacing w:lineRule="auto" w:line="240" w:before="0" w:after="0"/>
        <w:ind w:left="1107" w:hanging="16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спортивн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ерва</w:t>
      </w:r>
    </w:p>
    <w:p>
      <w:pPr>
        <w:pStyle w:val="TextBody"/>
        <w:spacing w:before="1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spacing w:before="1" w:after="0"/>
        <w:ind w:left="939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Задачи:</w:t>
      </w:r>
    </w:p>
    <w:p>
      <w:pPr>
        <w:pStyle w:val="WWHeading2"/>
        <w:spacing w:before="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ые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lineRule="auto" w:line="240" w:before="65" w:after="0"/>
        <w:ind w:left="1093" w:right="465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ознакомятся с правилами самоконтроля состояния здоровья на занятиях 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lineRule="auto" w:line="240" w:before="95" w:after="0"/>
        <w:ind w:left="1093" w:hanging="361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уется правильна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анка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lineRule="auto" w:line="240" w:before="59" w:after="0"/>
        <w:ind w:left="1093" w:right="1849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ат комплексы физических упражнений с оздоровительной направленностью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lineRule="auto" w:line="240" w:before="2" w:after="0"/>
        <w:ind w:left="1093" w:hanging="361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обучающихся сформируются навыки здорового образ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.</w:t>
      </w:r>
    </w:p>
    <w:p>
      <w:pPr>
        <w:pStyle w:val="WWHeading2"/>
        <w:spacing w:before="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ющие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lineRule="auto" w:line="240" w:before="0" w:after="0"/>
        <w:ind w:left="1093" w:hanging="361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уются физические и психомоторны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lineRule="auto" w:line="240" w:before="0" w:after="0"/>
        <w:ind w:left="1093" w:right="784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приобретут жизненно важные навыки и умения в ходьбе, прыжках, лазании, произойдёт обогащение двигательного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а</w:t>
      </w:r>
    </w:p>
    <w:p>
      <w:pPr>
        <w:pStyle w:val="TextBody"/>
        <w:ind w:left="10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ми упражнениями.</w:t>
      </w:r>
    </w:p>
    <w:p>
      <w:pPr>
        <w:pStyle w:val="WWHeading2"/>
        <w:spacing w:before="101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ные:</w:t>
      </w:r>
    </w:p>
    <w:p>
      <w:pPr>
        <w:pStyle w:val="Style17"/>
        <w:widowControl w:val="false"/>
        <w:tabs>
          <w:tab w:val="clear" w:pos="708"/>
          <w:tab w:val="left" w:pos="1093" w:leader="none"/>
          <w:tab w:val="left" w:pos="1094" w:leader="none"/>
        </w:tabs>
        <w:autoSpaceDE w:val="false"/>
        <w:spacing w:lineRule="auto" w:line="240" w:before="61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т привиты важные гигиеническ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и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lineRule="auto" w:line="240" w:before="0" w:after="0"/>
        <w:ind w:left="1093" w:right="1382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ут развиты познавательные интересы, творческая активность и инициатива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lineRule="auto" w:line="240" w:before="0" w:after="0"/>
        <w:ind w:left="1093" w:right="1601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ут развиты волевые и нравственные качества, определяющие формирование личнос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ёнка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lineRule="auto" w:line="240" w:before="0" w:after="0"/>
        <w:ind w:left="1093" w:right="1903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смогут заниматься физическими упражнениями самостоятельно.</w:t>
      </w:r>
    </w:p>
    <w:p>
      <w:pPr>
        <w:pStyle w:val="TextBody"/>
        <w:spacing w:before="1" w:after="0"/>
        <w:ind w:left="93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:</w:t>
      </w:r>
    </w:p>
    <w:p>
      <w:pPr>
        <w:pStyle w:val="TextBody"/>
        <w:spacing w:before="1" w:after="0"/>
        <w:ind w:left="37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105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3359"/>
        <w:gridCol w:w="3138"/>
        <w:gridCol w:w="3168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ртовый уровень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зовый уровен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винутый уровень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техники безопасности, правила игры в волейбо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у передач при прием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ные расстановки и комбинации при игр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ть с мяч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ть на площадке с мячом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ть комбинационный волейбо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вы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ть в пионербо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базовыми знаниями расстановки на площадк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ть на соревнованиях</w:t>
            </w:r>
          </w:p>
        </w:tc>
      </w:tr>
    </w:tbl>
    <w:p>
      <w:pPr>
        <w:sectPr>
          <w:type w:val="nextPage"/>
          <w:pgSz w:w="11906" w:h="16838"/>
          <w:pgMar w:left="760" w:right="7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Содержание программы  по Волейболу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артовый уровень (1 год обучения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ый план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1.3.1</w:t>
      </w:r>
    </w:p>
    <w:tbl>
      <w:tblPr>
        <w:tblW w:w="420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14"/>
        <w:gridCol w:w="1635"/>
        <w:gridCol w:w="770"/>
        <w:gridCol w:w="964"/>
        <w:gridCol w:w="1303"/>
        <w:gridCol w:w="2572"/>
      </w:tblGrid>
      <w:tr>
        <w:trPr>
          <w:trHeight w:val="369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, инструктаж по ТБ</w:t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ециальная физ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кт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егральн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о-проверочные мероприя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 по ОФП</w:t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PStyleTextCenter"/>
        <w:spacing w:lineRule="auto" w:line="240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держание учебного плана 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280"/>
        <w:ind w:left="1280" w:right="3160" w:hanging="1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одное занят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ория 2 часа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предмет. Инструктаж по технике безопасности. История развития волейбола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280"/>
        <w:ind w:left="1276" w:right="60" w:hanging="1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физическая подготовка</w:t>
      </w:r>
    </w:p>
    <w:p>
      <w:pPr>
        <w:pStyle w:val="Normal"/>
        <w:shd w:fill="FFFFFF" w:val="clear"/>
        <w:spacing w:lineRule="auto" w:line="240" w:before="280" w:after="280"/>
        <w:ind w:left="-4" w:right="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ория (2 часа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общих упражнений на организм занимающихся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(16 часов)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троевые упражн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Шеренга, колонна, фланг, интервал, дистанция. Построения, выравнивание строя, расчет в строю, повороты на месте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ук и плечевого поя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различных исходных положений (и.п.) в основной стойке, на коленях, сидя, лежа - сгибания и разгибания рук, вращения, махи, отведения и приведения, рывки одновременно обеими руками и разноименно. То же во время бега и ходьбы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но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нимание на носки, сгибание ног в тазобедренных суставах, приседания, отведения и приведения, махи ногой в переднем, заднем и боковом направлениях, выпады, пружинистые покачивания в выпаде, подскоки из различных и.п. ног (вместе, на ширине плеч, одна впереди другой и т.п.), сгибание и разгибание ног в смешанных висах и упорах, прыжки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туловищ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клоны, вращения и повороты головы, наклоны туловища, круговые вращения туловищем, поднимание прямых и согнутых ног в положении лежа на спине, седы из положения лежа на спине, сидя, различные сочетания этих движений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сил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пражнения с преодолением собственного веса, подтягивание на перекладине, отжимания в упоре, приседания на одной, двух ногах, переноска и перекладывание груза, лазание по канату, упражнения на гимнастической стенке, упражнения с набивными мячами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быстр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вторное пробегание отрезков от 10 до 30 м. Со старта с максимальной скоростью. Бег с заданием догнать партнера. Выполнение общеразвивающих упражнений (ОРУ) в максимальном темпе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гибк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ЩРУ с широкой амплитудой движения, упражнения с помощью партнера (пассивные наклоны, отведения ног, рук до предела, мост, шпагат). Упражнения с гимнастической палкой, сложенной вчетверо скакалкой; перешагивания и перепрыгивания. Упражнения на гимнастической стенке, скамейке. Шпагаты: правой, левой; поперечный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ловк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нонаправленные движения рук и ног, кувырки назад, вперед, в стороны с места, с разбега, с прыжка; стойки на голове, руках и лопатках; упражнения в равновесии на гимнастической скамейке, бревне, равновесие при катании на коньках, метание мячей в неподвижную цель, эстафеты типа "полоса препятствий"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скоростно-силовых качест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ыжки в высоту через препятствия, планку, в длину с места, многократные прыжки с ноги на ногу, на 2х ногах; перепрыгивание через предметы (скамейки, мячи)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общей вынослив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вномерный бег до 500 м; кросс до 1; дозированный бег по пересеченной местности от 3 до 10 мин; плавание с учетом и без учета времени; ходьба на лыжах с подъемами и спусками с горы. Туристические походы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280"/>
        <w:ind w:left="851" w:right="60" w:hanging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ециальная физическая подгот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ория (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часа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специальных упражнений на организм занимающихся.</w:t>
      </w:r>
    </w:p>
    <w:p>
      <w:pPr>
        <w:pStyle w:val="Normal"/>
        <w:shd w:fill="FFFFFF" w:val="clear"/>
        <w:spacing w:lineRule="auto" w:line="240" w:before="0" w:after="0"/>
        <w:ind w:left="20" w:right="22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(16) часов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быстроты движения и прыгуче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корения, рывки на отрезках от 3 до 20 м из различных и.п. (стоя, сидя, лежа) лицом, спиной вперед; бег с максимальной частотой шагов на месте и перемещаясь; бег за лидером без смены и со сменой направления (с поворотом, зигзагом); бег с остановкой и рывком в любом направлении, многократные прыжки с ноги на ногу, на одной ноге на месте и, продвигаясь вперед, в сторону, назад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дения: с перекатом на спине с выносом ноги; с перекатом на спине (боку) из выпада в сторону; с перекатом на спине (боку) из выпада вперед. Падения: с амортизацией руками назад и перекатом на спине; вперед с амортизацией руками и перекатом на спине; вперед перекатом прогнувшись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дения: со скольжением: в сторону со скольжением на боку; вперед со скольжением прогнувшись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: вперед со скольжением прогнувшись; вперед перекатом прогнувшись; с кувырком вперед; вперед с приходом руки и ноги. назад с поворотом кругом и приходом руки и ноги; назад выносом ног; назад в упор согнувшись с амортизацией руками сзади; в сторону кувырком через плечо; с перекатом в сторону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аты: на спине, прогнувшись, на боку, в стороны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вырки: вперед, назад, в сторону, через плечо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йки: на лопатках, на голове и руках, на руках, на предплечьях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сты: из положения лежа, наклоном назад, из стойки на руках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для развития игровой ловкости: подбрасывание и ловля мяча в ходьбе и беге, после поворота, кувырка, рывка, падения, броски мяча в стену, в батут с расстояния до 9 м с последующей ловлей. Ведение мяча с ударом о скамейку. Эстафеты с прыжками и бегом, изменением направления, ловлей, передачей и бросками мяча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жные игры: "салки", "лапта"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оптимальной вынослив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ногократные повторения упражнений в беге, прыжках, технико-тактических действиях с различной интенсивностью и различной продолжительностью (в играх)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280"/>
        <w:ind w:left="1280" w:right="60" w:hanging="1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хническая подготовк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ор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ой подготовки (2 часа)</w:t>
      </w:r>
    </w:p>
    <w:p>
      <w:pPr>
        <w:pStyle w:val="Normal"/>
        <w:shd w:fill="FFFFFF" w:val="clear"/>
        <w:spacing w:lineRule="auto" w:line="240" w:before="0" w:after="0"/>
        <w:ind w:left="20" w:right="6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12 часов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дводящие упражнения. Упражнения по техник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ег с подскоками, прыжки, толкаясь одной, двумя ногами; броски мяча в пол, нападающие удары в пол (парами); передача мяча сверху, снизу (парами); игра в защите (в парах); нападающие удары различными способами со всех номеров; подачи, прием подач (в парах); игра в защите (в тройках); игра в защите (в четверках); игра в защите (в пятерках); нападающие удары против одиночного блока; нападающие удары против двойного блока; нападающие удары против тройного блока; взаимодействие игроков; взаимодействие игроков против одиночного блока; взаимодействие игроков против двойного блока; взаимодействие игроков против двойного блока; взаимодействия игроков против тройного блока; розыгрыш тактических комбинаций в расстановках против одиночного блока; розыгрыш тактических комбинаций в расстановках против двойного блока; розыгрыш тактических комбинаций в расстановках против тройного блока; игры 3Х3, 4Х4, 5Х5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хника защи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ойка защитника, перемещение приставным шагом, перемещение вперед-назад в стойке защитника; блокирование мяча двумя руками сверху; блокирование игрока, не владеющего мячом; блокирование игрока, владеющего мячом;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280"/>
        <w:ind w:left="1280" w:right="60" w:hanging="1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ктическая подгот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ория (2 час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актики игры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12 часов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ндивидуальные тактические действия при передача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корение во время перемещения различными способами; чередование ускорений и остановок; имитация передачи вперед и назад; чередование передач различных по высоте и расстоянию, стоя у сетки и из глубины, в опорном положении и в прыжке; передачи через сетку на точность; броски с набивным мячом снизу одной рукой, сверху, стоя лицом и боком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ндивидуальные тактические действия при подача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ередование способов подач на силу и точность; выбор способа нападающего удара; чередование нападающих ударов и «обманок»; нападающие удары с передач, различных по высоте и расстоянию; нападающие удары по ходу или с переводом; отработка взаимодействия игроков передней линии при первой передаче; отработка взаимодействия игроков задней и передней линий при первой передаче; отработка взаимодействия игроков задней линии при первой передаче; отработка взаимодействия игроков передней линии при второй передаче; отработка взаимодействия игроков задней и передней линии при второй передаче; отработка взаимодействия игроков задней линии при второй передаче; отработка взаимодействия игроков внутри линий и между ними при сочетании первой и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й передач; взаимодействие игроков передней линии; взаимодействие игроков задней линии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игры через игрока передней линии. Система игры через игрока задней линии, выходящего для передачи к сетке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280"/>
        <w:ind w:left="1280" w:right="60" w:hanging="1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тегральная подготовка. 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(2 часа)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по технике в виде игры “Эстафеты у стены”, “Мяч капитану”, “Точно в цель”, и т.д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е двусторонние игры с заданиями. Контрольные игры с заданиями. Задания в игре по технике. Задания в игре по тактике. Индивидуальные и групповые действия в нападении и защите. Командные действия в защите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280"/>
        <w:ind w:left="1280" w:right="60" w:hanging="1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нтрольно-проверочные мероприятия. 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2 ча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ое занятие в форме зачета. Приём нормативов ОФП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4. Содержание программы  по Волейболу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зовый уровень (1 год обучения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ый план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.4</w:t>
      </w:r>
      <w:r>
        <w:rPr/>
        <w:t>.1</w:t>
      </w:r>
    </w:p>
    <w:tbl>
      <w:tblPr>
        <w:tblW w:w="420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14"/>
        <w:gridCol w:w="1635"/>
        <w:gridCol w:w="770"/>
        <w:gridCol w:w="964"/>
        <w:gridCol w:w="1303"/>
        <w:gridCol w:w="2572"/>
      </w:tblGrid>
      <w:tr>
        <w:trPr>
          <w:trHeight w:val="369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, инструктаж по ТБ</w:t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ециальная физ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кт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егральн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о-проверочные мероприя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 по ОФП</w:t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PStyleTextCenter"/>
        <w:spacing w:lineRule="auto" w:line="240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держание учебного плана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80"/>
        <w:ind w:left="1640" w:right="3160" w:hanging="16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одное занят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ория 2 часа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предмет. Инструктаж по технике безопасности. История развития волейбола в России. Современные лидеры волейбола в России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80"/>
        <w:ind w:left="1276" w:right="60" w:hanging="1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физическая подготовка. (30 часов)</w:t>
      </w:r>
    </w:p>
    <w:p>
      <w:pPr>
        <w:pStyle w:val="Normal"/>
        <w:shd w:fill="FFFFFF" w:val="clear"/>
        <w:spacing w:lineRule="auto" w:line="240" w:before="280" w:after="280"/>
        <w:ind w:left="-4"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ория (2 часа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общих упражнений на организм занимающихся. Подготовка своего тела к самостоятельным занятиям волейболом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(28 часов)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троевые упражн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Шеренга, колонна, фланг, интервал, дистанция. Построения, выравнивание строя, расчет в строю, повороты на месте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ук и плечевого поя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различных исходных положений (и.п.) в основной стойке, на коленях, сидя, лежа - сгибания и разгибания рук, вращения, махи, отведения и приведения, рывки одновременно обеими руками и разноименно. То же во время бега и ходьбы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но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нимание на носки, сгибание ног в тазобедренных суставах, приседания, отведения и приведения, махи ногой в переднем, заднем и боковом направлениях, выпады, пружинистые покачивания в выпаде, подскоки из различных и.п. ног (вместе, на ширине плеч, одна впереди другой и т.п.), сгибание и разгибание ног в смешанных висах и упорах, прыжки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туловищ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клоны, вращения и повороты головы, наклоны туловища, круговые вращения туловищем, поднимание прямых и согнутых ног в положении лежа на спине, седы из положения лежа на спине, сидя, различные сочетания этих движений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сил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пражнения с преодолением собственного веса, подтягивание на перекладине, отжимания в упоре, приседания на одной, двух ногах, переноска и перекладывание груза, лазание по канату, упражнения на гимнастической стенке, упражнения с набивными мячами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быстр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повторное пробегание отрезков от 10 до 30 м. Со старта с максимальной скоростью. Бег с заданием догнать партнера. Выполнение общеразвивающих упражнений (ОРУ) в максимальном темпе. Челночный бег 3 раза по 10 метров. 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гибк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РУ с широкой амплитудой движения, упражнения с помощью партнера (пассивные наклоны, отведения ног, рук до предела, мост, шпагат). Упражнения с гимнастической палкой, сложенной вчетверо скакалкой; перешагивания и перепрыгивания. Упражнения на гимнастической стенке, скамейке. Шпагаты: правой, левой; поперечный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ловк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нонаправленные движения рук и ног, кувырки назад, вперед, в стороны с места, с разбега, с прыжка; стойки на голове, руках и лопатках; упражнения в равновесии на гимнастической скамейке, бревне, равновесие при катании на коньках, метание мячей в неподвижную цель, эстафеты типа "полоса препятствий"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скоростно-силовых качест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ыжки в высоту через препятствия, планку, в длину с места, многократные прыжки с ноги на ногу, на 2х ногах; перепрыгивание через предметы (скамейки, мячи)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общей вынослив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вномерный бег до 1000 м; кросс до 2 км; дозированный бег по пересеченной местности от 5 до 15 мин; плавание с учетом и без учета времени; ходьба на лыжах с подъемами и спусками с горы. Туристические походы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упражнений в на увеличение количества и быстроты выполнения упражнения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80"/>
        <w:ind w:left="851" w:right="60" w:hanging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ециальная физическая подгот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(30 часов) 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ория (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часа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специальных упражнений на организм занимающихся. Самостоятельные упражнения на растягивания после занятий.</w:t>
      </w:r>
    </w:p>
    <w:p>
      <w:pPr>
        <w:pStyle w:val="Normal"/>
        <w:shd w:fill="FFFFFF" w:val="clear"/>
        <w:spacing w:lineRule="auto" w:line="240" w:before="0" w:after="0"/>
        <w:ind w:left="20" w:right="22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(28) часов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быстроты движения и прыгуче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корения, рывки на отрезках от 3 до 20 м из различных и.п. (стоя, сидя, лежа) лицом, спиной вперед; бег с максимальной частотой шагов на месте и перемещаясь; бег за лидером без смены и со сменой направления (с поворотом, зигзагом); бег с остановкой и рывком в любом направлении, многократные прыжки с ноги на ногу, на одной ноге на месте и, продвигаясь вперед, в сторону, назад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дения: с перекатом на спине с выносом ноги; с перекатом на спине (боку) из выпада в сторону; с перекатом на спине (боку) из выпада вперед. Падения: с амортизацией руками назад и перекатом на спине; вперед с амортизацией руками и перекатом на спине; вперед перекатом прогнувшись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дения: со скольжением: в сторону со скольжением на боку; вперед со скольжением прогнувшись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: вперед со скольжением прогнувшись; вперед перекатом прогнувшись; с кувырком вперед; вперед с приходом руки и ноги. назад с поворотом кругом и приходом руки и ноги; назад выносом ног; назад в упор согнувшись с амортизацией руками сзади; в сторону кувырком через плечо; с перекатом в сторону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аты: на спине, прогнувшись, на боку, в стороны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вырки: вперед, назад, в сторону, через плечо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йки: на лопатках, на голове и руках, на руках, на предплечьях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сты: из положения лежа, наклоном назад, из стойки на руках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для развития игровой ловкости: подбрасывание и ловля мяча в ходьбе и беге, после поворота, кувырка, рывка, падения, броски мяча в стену, в батут с расстояния до 9 м с последующей ловлей. Ведение мяча с ударом о скамейку. Эстафеты с прыжками и бегом, изменением направления, ловлей, передачей и бросками мяча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жные игры: "салки", "лапта"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оптимальной вынослив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ногократные повторения упражнений в беге, прыжках, технико-тактических действиях с различной интенсивностью и различной продолжительностью (в играх)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80"/>
        <w:ind w:left="1640" w:right="60" w:hanging="16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хническая подготовк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36 часов)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ор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ой подготовки (2 часа)</w:t>
      </w:r>
    </w:p>
    <w:p>
      <w:pPr>
        <w:pStyle w:val="Normal"/>
        <w:shd w:fill="FFFFFF" w:val="clear"/>
        <w:spacing w:lineRule="auto" w:line="240" w:before="0" w:after="0"/>
        <w:ind w:left="20" w:right="6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34 часа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дводящие упражнения. Упражнения по техник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ег с подскоками, прыжки, толкаясь одной, двумя ногами; броски мяча в пол, нападающие удары в пол (парами); передача мяча сверху, снизу (парами); игра в защите (в парах); нападающие удары различными способами со всех номеров; подачи, прием подач (в парах); игра в защите (в тройках); игра в защите (в четверках); игра в защите (в пятерках); нападающие удары против одиночного блока; нападающие удары против двойного блока; нападающие удары против тройного блока; взаимодействие игроков; взаимодействие игроков против одиночного блока; взаимодействие игроков против двойного блока; взаимодействие игроков против двойного блока; взаимодействия игроков против тройного блока; розыгрыш тактических комбинаций в расстановках против одиночного блока; розыгрыш тактических комбинаций в расстановках против двойного блока; розыгрыш тактических комбинаций в расстановках против тройного блока; игры 3Х3, 4Х4, 5Х5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хника защи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ойка защитника, перемещение приставным шагом, перемещение вперед-назад в стойке защитника; блокирование мяча двумя руками сверху; блокирование игрока, не владеющего мячом; блокирование игрока, владеющего мячом;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80"/>
        <w:ind w:left="1640" w:right="60" w:hanging="1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ктическая подгот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(36 часов)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ория (2 час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актики игры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34 часа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ндивидуальные тактические действия при передача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корение во время перемещения различными способами; чередование ускорений и остановок; имитация передачи вперед и назад; чередование передач различных по высоте и расстоянию, стоя у сетки и из глубины, в опорном положении и в прыжке; передачи через сетку на точность; броски с набивным мячом снизу одной рукой, сверху, стоя лицом и боком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ндивидуальные тактические действия при подача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ередование способов подач на силу и точность; выбор способа нападающего удара; чередование нападающих ударов и «обманок»; нападающие удары с передач, различных по высоте и расстоянию; нападающие удары по ходу или с переводом; отработка взаимодействия игроков передней линии при первой передаче; отработка взаимодействия игроков задней и передней линий при первой передаче; отработка взаимодействия игроков задней линии при первой передаче; отработка взаимодействия игроков передней линии при второй передаче; отработка взаимодействия игроков задней и передней линии при второй передаче; отработка взаимодействия игроков задней линии при второй передаче; отработка взаимодействия игроков внутри линий и между ними при сочетании первой и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й передач; взаимодействие игроков передней линии; взаимодействие игроков задней линии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игры через игрока передней линии. Система игры через игрока задней линии, выходящего для передачи к сетке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е движения к мячам, при различных полетах в разные стороны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80"/>
        <w:ind w:left="1640" w:right="60" w:hanging="1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тегральная подготовка. 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(6 часов)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по технике в виде игры “Эстафеты у стены”, “Мяч капитану”, “Точно в цель”, и т.д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е двусторонние игры с заданиями. Контрольные игры с заданиями. Задания в игре по технике. Задания в игре по тактике. Индивидуальные и групповые действия в нападении и защите. Командные действия в защите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80"/>
        <w:ind w:left="1640" w:right="60" w:hanging="1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нтрольно-проверочные мероприятия. 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4 ча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ое занятие в форме зачета. Приём нормативов ОФП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5. Содержание программы  по Волейболу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двинутый уровень (1 год обучения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ый план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.5</w:t>
      </w:r>
      <w:r>
        <w:rPr/>
        <w:t>.1</w:t>
      </w:r>
    </w:p>
    <w:tbl>
      <w:tblPr>
        <w:tblW w:w="420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14"/>
        <w:gridCol w:w="1635"/>
        <w:gridCol w:w="770"/>
        <w:gridCol w:w="964"/>
        <w:gridCol w:w="1303"/>
        <w:gridCol w:w="2572"/>
      </w:tblGrid>
      <w:tr>
        <w:trPr>
          <w:trHeight w:val="369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, инструктаж по ТБ</w:t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6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ециальная физ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ктическ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егральная подготов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о-проверочные мероприя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 по ОФП</w:t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PStyleTextCenter"/>
        <w:spacing w:lineRule="auto" w:line="240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держание учебного плана 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280"/>
        <w:ind w:left="360" w:right="31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одное занят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ория 3 часа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предмет. Инструктаж по технике безопасности. История развития волейбола в России. Современные лидеры волейбола в России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280"/>
        <w:ind w:left="1276" w:right="60" w:hanging="1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физическая подготовка. (36 часов)</w:t>
      </w:r>
    </w:p>
    <w:p>
      <w:pPr>
        <w:pStyle w:val="Normal"/>
        <w:shd w:fill="FFFFFF" w:val="clear"/>
        <w:spacing w:lineRule="auto" w:line="240" w:before="280" w:after="280"/>
        <w:ind w:left="-4"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ория (3 часа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общих упражнений на организм занимающихся. Подготовка своего тела к самостоятельным занятиям волейболом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(33 часа)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троевые упражн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Шеренга, колонна, фланг, интервал, дистанция. Построения, выравнивание строя, расчет в строю, повороты на месте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ук и плечевого поя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 различных исходных положений (и.п.) в основной стойке, на коленях, сидя, лежа - сгибания и разгибания рук, вращения, махи, отведения и приведения, рывки одновременно обеими руками и разноименно. То же во время бега и ходьбы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но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нимание на носки, сгибание ног в тазобедренных суставах, приседания, отведения и приведения, махи ногой в переднем, заднем и боковом направлениях, выпады, пружинистые покачивания в выпаде, подскоки из различных и.п. ног (вместе, на ширине плеч, одна впереди другой и т.п.), сгибание и разгибание ног в смешанных висах и упорах, прыжки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туловищ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клоны, вращения и повороты головы, наклоны туловища, круговые вращения туловищем, поднимание прямых и согнутых ног в положении лежа на спине, седы из положения лежа на спине, сидя, различные сочетания этих движений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сил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пражнения с преодолением собственного веса, подтягивание на перекладине, отжимания в упоре, приседания на одной, двух ногах, переноска и перекладывание груза, лазание по канату, упражнения на гимнастической стенке, упражнения с набивными мячами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быстр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повторное пробегание отрезков от 10 до 30 м. Со старта с максимальной скоростью. Бег с заданием догнать партнера. Выполнение общеразвивающих упражнений (ОРУ) в максимальном темпе. Челночный бег 3 раза по 10 метров. 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гибк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РУ с широкой амплитудой движения, упражнения с помощью партнера (пассивные наклоны, отведения ног, рук до предела, мост, шпагат). Упражнения с гимнастической палкой, сложенной вчетверо скакалкой; перешагивания и перепрыгивания. Упражнения на гимнастической стенке, скамейке. Шпагаты: правой, левой; поперечный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ловк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нонаправленные движения рук и ног, кувырки назад, вперед, в стороны с места, с разбега, с прыжка; стойки на голове, руках и лопатках; упражнения в равновесии на гимнастической скамейке, бревне, равновесие при катании на коньках, метание мячей в неподвижную цель, эстафеты типа "полоса препятствий"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скоростно-силовых качест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ыжки в высоту через препятствия, планку, в длину с места, многократные прыжки с ноги на ногу, на 2х ногах; перепрыгивание через предметы (скамейки, мячи)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общей вынослив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вномерный бег до 1000 м; кросс до 2 км; дозированный бег по пересеченной местности от 5 до 15 мин; плавание с учетом и без учета времени; ходьба на лыжах с подъемами и спусками с горы. Туристические походы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упражнений в на увеличение количества и быстроты выполнения упражнения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280"/>
        <w:ind w:left="851" w:right="60" w:hanging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ециальная физическая подгот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(36 часов) 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ория (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часа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специальных упражнений на организм занимающихся. Самостоятельные упражнения на растягивания после занятий.</w:t>
      </w:r>
    </w:p>
    <w:p>
      <w:pPr>
        <w:pStyle w:val="Normal"/>
        <w:shd w:fill="FFFFFF" w:val="clear"/>
        <w:spacing w:lineRule="auto" w:line="240" w:before="0" w:after="0"/>
        <w:ind w:left="20" w:right="22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(33) часа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быстроты движения и прыгуче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корения, рывки на отрезках от 3 до 20 м из различных и.п. (стоя, сидя, лежа) лицом, спиной вперед; бег с максимальной частотой шагов на месте и перемещаясь; бег за лидером без смены и со сменой направления (с поворотом, зигзагом); бег с остановкой и рывком в любом направлении, многократные прыжки с ноги на ногу, на одной ноге на месте и, продвигаясь вперед, в сторону, назад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дения: с перекатом на спине с выносом ноги; с перекатом на спине (боку) из выпада в сторону; с перекатом на спине (боку) из выпада вперед. Падения: с амортизацией руками назад и перекатом на спине; вперед с амортизацией руками и перекатом на спине; вперед перекатом прогнувшись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дения: со скольжением: в сторону со скольжением на боку; вперед со скольжением прогнувшись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: вперед со скольжением прогнувшись; вперед перекатом прогнувшись; с кувырком вперед; вперед с приходом руки и ноги. назад с поворотом кругом и приходом руки и ноги; назад выносом ног; назад в упор согнувшись с амортизацией руками сзади; в сторону кувырком через плечо; с перекатом в сторону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аты: на спине, прогнувшись, на боку, в стороны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вырки: вперед, назад, в сторону, через плечо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йки: на лопатках, на голове и руках, на руках, на предплечьях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сты: из положения лежа, наклоном назад, из стойки на руках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для развития игровой ловкости: подбрасывание и ловля мяча в ходьбе и беге, после поворота, кувырка, рывка, падения, броски мяча в стену, в батут с расстояния до 9 м с последующей ловлей. Ведение мяча с ударом о скамейку. Эстафеты с прыжками и бегом, изменением направления, ловлей, передачей и бросками мяча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жные игры: "салки", "лапта"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ражнения для развития оптимальной вынослив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ногократные повторения упражнений в беге, прыжках, технико-тактических действиях с различной интенсивностью и различной продолжительностью (в играх)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280"/>
        <w:ind w:left="480" w:right="60" w:hanging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хническая подготовк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66 часов)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ор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ой подготовки (3 часа)</w:t>
      </w:r>
    </w:p>
    <w:p>
      <w:pPr>
        <w:pStyle w:val="Normal"/>
        <w:shd w:fill="FFFFFF" w:val="clear"/>
        <w:spacing w:lineRule="auto" w:line="240" w:before="0" w:after="0"/>
        <w:ind w:left="20" w:right="6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63 часа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дводящие упражнения. Упражнения по техник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ег с подскоками, прыжки, толкаясь одной, двумя ногами; броски мяча в пол, нападающие удары в пол (парами); передача мяча сверху, снизу (парами); игра в защите (в парах); нападающие удары различными способами со всех номеров; подачи, прием подач (в парах); игра в защите (в тройках); игра в защите (в четверках); игра в защите (в пятерках); нападающие удары против одиночного блока; нападающие удары против двойного блока; нападающие удары против тройного блока; взаимодействие игроков; взаимодействие игроков против одиночного блока; взаимодействие игроков против двойного блока; взаимодействие игроков против двойного блока; взаимодействия игроков против тройного блока; розыгрыш тактических комбинаций в расстановках против одиночного блока; розыгрыш тактических комбинаций в расстановках против двойного блока; розыгрыш тактических комбинаций в расстановках против тройного блока; игры 3Х3, 4Х4, 5Х5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хника защи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ойка защитника, перемещение приставным шагом, перемещение вперед-назад в стойке защитника; блокирование мяча двумя руками сверху; блокирование игрока, не владеющего мячом; блокирование игрока, владеющего мячом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280"/>
        <w:ind w:left="480" w:right="60" w:hanging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ктическая подгот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(66 часов)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ория (2 час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актика игры 4х2 и 5х1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63 часа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ндивидуальные тактические действия при передача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корение во время перемещения различными способами; чередование ускорений и остановок; имитация передачи вперед и назад; чередование передач различных по высоте и расстоянию, стоя у сетки и из глубины, в опорном положении и в прыжке; передачи через сетку на точность; броски с набивным мячом снизу одной рукой, сверху, стоя лицом и боком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ндивидуальные тактические действия при подача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ередование способов подач на силу и точность; выбор способа нападающего удара; чередование нападающих ударов и «обманок»; нападающие удары с передач, различных по высоте и расстоянию; нападающие удары по ходу или с переводом; отработка взаимодействия игроков передней линии при первой передаче; отработка взаимодействия игроков задней и передней линий при первой передаче; отработка взаимодействия игроков задней линии при первой передаче; отработка взаимодействия игроков передней линии при второй передаче; отработка взаимодействия игроков задней и передней линии при второй передаче; отработка взаимодействия игроков задней линии при второй передаче; отработка взаимодействия игроков внутри линий и между ними при сочетании первой и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й передач; взаимодействие игроков передней линии; взаимодействие игроков задней линии;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игры через игрока передней линии. Система игры через игрока задней линии, выходящего для передачи к сетке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е движения к мячам, при различных полетах в разные стороны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тика игры 4х2. Два пасующих и 4 нападающих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тика игры 5х1. 1 связующий 3 нападающих и 2 защитника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280"/>
        <w:ind w:left="480" w:right="60" w:hanging="4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тегральная подготовка. 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(6 часов)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по технике в виде игры “Эстафеты у стены”, “Мяч капитану”, “Точно в цель”, и т.д.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е двусторонние игры с заданиями. Контрольные игры с заданиями. Задания в игре по технике. Задания в игре по тактике. Индивидуальные и групповые действия в нападении и защите. Командные действия в защите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280"/>
        <w:ind w:left="480" w:right="60" w:hanging="4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нтрольно-проверочные мероприятия. </w:t>
      </w:r>
    </w:p>
    <w:p>
      <w:pPr>
        <w:pStyle w:val="Normal"/>
        <w:shd w:fill="FFFFFF" w:val="clear"/>
        <w:spacing w:lineRule="auto" w:line="240" w:before="280" w:after="280"/>
        <w:ind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 3 ча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ое занятие в форме зачета. Приём нормативов ОФП.</w:t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Комплекс организационно - педагогических услов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Календарный учебный граф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а 2.1.1. </w:t>
      </w:r>
    </w:p>
    <w:tbl>
      <w:tblPr>
        <w:tblW w:w="949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8"/>
        <w:gridCol w:w="5055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чебных недель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* кол.срок обучения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чебных дней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УП)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ительность каникул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.06.2023 г. по 31.08.2023 г.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ы начала и окончания учебного год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1.09.2022 по 31.05.2023 г.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промежуточной аттестаци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УП)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тоговой аттестации (при наличии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УП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2. Условия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блица 2.2.1.</w:t>
      </w:r>
    </w:p>
    <w:tbl>
      <w:tblPr>
        <w:tblW w:w="949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5954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спек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заполнить)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о-техническое обеспе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ортивный зал 24м*12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ячи волейбольные 10 ш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ячи баскетбольные 8 ш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етка волейбольная 1ш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сос для накачки мяча 1ш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висток судейский 1ш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четчик судейский 1 ш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акалки 20ш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имнастические маты 4ш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усы 4 ш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ячи для большого тенниса 10ш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обеспе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нтернет источники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дагог дополнительного образования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. Формы аттест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ми аттестаци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ревновани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4. Оценочны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блица 2.4.1.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4"/>
        <w:gridCol w:w="5131"/>
      </w:tblGrid>
      <w:tr>
        <w:trPr>
          <w:tblHeader w:val="true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 качества реализации ДОО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тодики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3"/>
              <w:gridCol w:w="23"/>
            </w:tblGrid>
            <w:tr>
              <w:trPr/>
              <w:tc>
                <w:tcPr>
                  <w:tcW w:w="4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ровень развития творческого потенциала обучающихся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а «Креативность личности» Д. Джонсона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развития социального опыта обучающихс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«Уровень социализации личности» (версия Р.И.Мокшанцева)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сохранения и укрепления здоровья обучающихс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рганизация и оценка здоровьесберегающей деятельности образовательных учреждений» под ред. М.М. Безруких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теоретической подготовки обучающихс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удовлетворенности родителей предоставляемыми образовательными услугам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удовлетворенности родителей работой образовательного учреждения (методика Е.Н.Степановой)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очные материалы (указать конкретно по предметам в соответствии с формами аттестаци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. Метод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ы обуче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есный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лядный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ы организации образовательной деятельнос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овая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занятие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ое занятие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-чемпионат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рн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дагогические технологи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группового обучения</w:t>
      </w:r>
    </w:p>
    <w:p>
      <w:pPr>
        <w:pStyle w:val="Normal"/>
        <w:numPr>
          <w:ilvl w:val="0"/>
          <w:numId w:val="18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коллективного взаимодействия</w:t>
      </w:r>
    </w:p>
    <w:p>
      <w:pPr>
        <w:pStyle w:val="Normal"/>
        <w:numPr>
          <w:ilvl w:val="0"/>
          <w:numId w:val="1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сберегающая техн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идактические материалы: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трукции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6. Список литературы</w:t>
      </w:r>
    </w:p>
    <w:p>
      <w:pPr>
        <w:pStyle w:val="Normal"/>
        <w:shd w:fill="FFFFFF" w:val="clear"/>
        <w:spacing w:lineRule="auto" w:line="240" w:before="0" w:after="0"/>
        <w:ind w:right="32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2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яев А.В.. Волейбол на уроке физической культуры. - 2-е изд. - М.: Физкультура и спорт, 2005. - 144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яев А.В., Булыкина Л.В. Волейбол: теория и методика тренировки. - М.: Физкультура и спорт, 2007. - 184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яев А.В., Савин М.В. Волейбол: Учебник для вузов ФК. - М., 2002. - 368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ейбол: Учебник для вузов ФК./ Под ред. Клещева Ю.Н., Айриянца А.Г. - 3-е изд., испр., доп. - М.: Физкультура и спорт, 1985. - 270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ейбол: Учебная программа для детско-юношеских школ олимпийского резерва. - М., 2005. - 112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зняк Ю.Д. Юный волейболист: Учеб. пособие для тренеров. - М., 1988. - 192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зняк Ю.Д., Ивойлов А.В. Волейбол: Учебник для институтов физической культуры. - http://www.sportlib.ru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зняк Ю.Д., Кунянский В.А. Волейбол: У истоков мастерства /Под ред. Ю.В. Питерцева. - М., 1998. - 144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ойлов А.В. Волейбол. Очерки по биомеханике и методике тренировки. - М., 1981. - 152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патченко Н.М., Троицкая Л.П., Ширямов С.И. Обучение студентов волейболу в Томском государственном университете.: Учебное пособие. - Томск, 1996. - 64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олин Н.Г. Настольная книга тренера. Наука побеждать. - М.:Астрель: АСТ, 2006. - 863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онов В. Моя профессия - игра. Книга тренера. - СПб., Издательство «Русско - Балтийский информационный центр «БЛИЦ», 2007. - 280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й волейбол. Тренировка. Управление. Тенденции./Проект: тренерская комиссия ВФВ представляет: выпуск № 1, - М., 2008. - 32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игры: Учебник для студ. высш. пед. учеб. завед../Под ред. Ковалева В.Д. - М., Просвещение, 1988. - 304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игры: Техника, тактика обучения: Учебник для студ. высш. пед. учеб. завед../Под ред. Железняка Ю.Д., Портнова Ю.М - М., 2001. - 520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игры: Совершенствование спортивного мастерства: Учебник для студ. высш. пед. учеб. завед../Под ред. Железняка Ю.Д., Портнова Ю.М - М., 2004. - 400 с.</w:t>
      </w:r>
    </w:p>
    <w:p>
      <w:pPr>
        <w:pStyle w:val="Normal"/>
        <w:shd w:fill="FFFFFF" w:val="clear"/>
        <w:spacing w:lineRule="auto" w:line="240" w:before="280" w:after="280"/>
        <w:ind w:left="900"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900"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20" w:right="2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9.12.2012 г. №273-ФЗ «Об образовании в Российской Федерации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ind w:left="20" w:right="2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Ф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ind w:left="20" w:right="2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просвещения Российской федерации №196 от 9.11.2018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ind w:left="20" w:right="2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цепция развития дополнительного образования в РФ (утверждена распоряжением Правительства РФ от 04.09.2014 №1726-Р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ind w:left="20" w:right="2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инистерства образования и науки РФ от 11.12.2006 N 06-1844 "О Примерных требованиях к программам дополнительного образования детей"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ind w:left="20" w:right="2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инистерства образования и науки РФ № 09-3242 от 18.11.2015 «О направлении информации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ind w:left="20" w:right="20"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инистерства образования и науки РФ от 29 марта 2016 г. № ВК- 641/09 "О направлении методических рекомендаций"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ind w:left="20" w:right="2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инистерства образования и науки Самарской области 03.09.2015 №МО-16-09-01/826-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11452568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артовый уровень. (1 год обуч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270" w:type="dxa"/>
        <w:jc w:val="left"/>
        <w:tblInd w:w="-100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5"/>
        <w:gridCol w:w="864"/>
        <w:gridCol w:w="3402"/>
        <w:gridCol w:w="1156"/>
        <w:gridCol w:w="1538"/>
        <w:gridCol w:w="1651"/>
        <w:gridCol w:w="1104"/>
      </w:tblGrid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заняти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и время проведения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9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 в предмет. Инструктаж по ТБ. Правила соревнований, место занятий. История развития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. Влияние общих упражнений на организм занимающихся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.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евые упражнения. 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выносливости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0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выносливости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о-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ловкости, гибкост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ияние специальных упражнений на организм занимающихся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.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различным видам прыжков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мнастические упражнения на гибкость: Мосты, падения,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ческие упражнения на гибкость: Перекаты, кувырк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, с использованием элементов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на развитие скоростно-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с использованием элементов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а с использованием упражнений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1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. Теория технической подготовк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ём мяча сверху в парах и тройках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ём мяча снизу в парах и тройках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ча мяч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ём мяча с подач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мяча с приёма в зону 3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адающий удар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и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. Тактика игры в волейбол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.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дивидуальные тактические действия при передачах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дивидуальные тактические действия при подач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Индивидуальные тактические действия при защите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защи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нападени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по технике в виде игры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всех игроков на поле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с заданием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ебно-тренировочная игра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ча нормативов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ча нормативов ОФ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1" w:name="_Hlk114525689"/>
      <w:bookmarkStart w:id="2" w:name="_Hlk114525689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зовый уровень. (1 год обуч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411" w:type="dxa"/>
        <w:jc w:val="left"/>
        <w:tblInd w:w="-100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5"/>
        <w:gridCol w:w="864"/>
        <w:gridCol w:w="3402"/>
        <w:gridCol w:w="1156"/>
        <w:gridCol w:w="1679"/>
        <w:gridCol w:w="1651"/>
        <w:gridCol w:w="1104"/>
      </w:tblGrid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заняти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и время проведения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 в предмет. Инструктаж по ТБ. Правила соревнований, место занятий. История развития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.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. Влияние общих упражнений на организм занимающихся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.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евые упражнения. 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выносливости. Бег на 1 км без учета времен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ча нормативо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о-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ловкости, гибкост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в длину, прыжки  высоту. Преодоление вертикальных препятствий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по пересеченной местности. Преодоление горизонтальных препятствий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о-беговые упражнения. Развитие выносливост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о-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по пересеченной местности. Преодоление горизонтальных препятствий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ловкости, гибкост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выносливости. Бег на 2 км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ияние специальных упражнений на организм занимающихся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.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 различных видов прыжков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мнастические упражнения на гибкость: Мосты, падения,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ческие упражнения на гибкость: Перекаты, кувырк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, с использованием элементов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на развитие скоростно-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с использованием элементов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а с использованием упражнений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в пионербол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и и передвижения игрок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координационных способностей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и передвижений игрок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е приемов мяча и передвижений игрок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на передвижений игрока на поле во время розыгрыша мяч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и и сочетания передвижений игроко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. Теория технической подготовк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мяча снизу двумя рукам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мяча сверху двумя рукам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мяча сверху двумя руками в прыжке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яя пряма подач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няя прямая подач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мяча снизу двумя руками с подач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мяча сверху двумя руками с подач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адающий удар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ие мяч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мяча с приёма в зону 3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мяча с приёма в зону 2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ём мяча сверху в парах и тройках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ём мяча снизу в парах и тройках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адающий удар из зоны 3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ие мяча двумя игрокам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я нападающих ударов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мяча с приёма в зону 3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. Тактика игры в волейбол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дивидуальные тактические действия при передачах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дивидуальные тактические действия при подач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Индивидуальные тактические действия при защите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 тактические действия при нападе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подач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передаче мяч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защи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нападе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игры через игрока передней ли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игры через игрока задней линии, выходящего на для передачи к сетк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я игроков передней ли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игроков задней ли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всех игроков на поле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защите всех игроко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нападени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по технике в виде игры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всех игроков на поле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ебно-тренировочная игра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с заданием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тренировочная игра с заданием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ча нормативов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ча нормативов ОФ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двинутый уровень (1 год обуч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411" w:type="dxa"/>
        <w:jc w:val="left"/>
        <w:tblInd w:w="-100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5"/>
        <w:gridCol w:w="864"/>
        <w:gridCol w:w="3402"/>
        <w:gridCol w:w="1156"/>
        <w:gridCol w:w="1679"/>
        <w:gridCol w:w="1651"/>
        <w:gridCol w:w="1104"/>
      </w:tblGrid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заняти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и время проведения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 в предмет. Инструктаж по ТБ. Правила соревнований, место занятий. История развития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.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. Влияние общих упражнений на организм занимающихся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.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евые упражнения. 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выносливости. Бег на 1 км без учета времен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ча нормативо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о-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ловкости, гибкост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в длину, прыжки  высоту. Преодоление вертикальных препятствий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по пересеченной местности. Преодоление горизонтальных препятствий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о-беговые упражнения. Развитие выносливост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о-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по пересеченной местности. Преодоление горизонтальных препятствий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ловкости, гибкост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выносливости. Бег на 2 км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ияние специальных упражнений на организм занимающихся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.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 различных видов прыжков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мнастические упражнения на гибкость: Мосты, падения,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ческие упражнения на гибкость: Перекаты, кувырк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, с использованием элементов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на развитие скоростно-силовых качест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с использованием элементов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а с использованием упражнений волейбол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в пионербол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и и передвижения игрок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координационных способностей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и передвижений игрок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е приемов мяча и передвижений игрок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на передвижений игрока на поле во время розыгрыша мяча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и и сочетания передвижений игроко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. Теория технической подготовк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мяча снизу двумя рукам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мяча сверху двумя рукам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мяча сверху двумя руками в прыжке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яя пряма подач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няя прямая подач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мяча снизу двумя руками с подач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мяча сверху двумя руками с подач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адающий удар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ие мяч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мяча с приёма в зону 3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мяча с приёма в зону 2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ём мяча сверху в парах и тройках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ём мяча снизу в парах и тройках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адающий удар из зоны 3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ие мяча двумя игрокам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я нападающих ударов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мяча с приёма в зону 3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. Тактика игры в волейбол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дивидуальные тактические действия при передачах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дивидуальные тактические действия при подач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Индивидуальные тактические действия при защите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 тактические действия при нападе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подач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передаче мяч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защи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нападе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игры через игрока передней ли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игры через игрока задней линии, выходящего на для передачи к сетк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я игроков передней ли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игроков задней ли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всех игроков на поле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защите всех игроков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ные тактические действия при нападении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по технике в виде игры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всех игроков на поле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ебно-тренировочная игра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с заданием 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тренировочная игра с заданием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ча нормативов.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а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ча нормативов ОФ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 ВОСПИТАТЕЛЬНОЙ РАБОТЫ</w:t>
      </w:r>
    </w:p>
    <w:p>
      <w:pPr>
        <w:pStyle w:val="WWHeading2"/>
        <w:tabs>
          <w:tab w:val="clear" w:pos="708"/>
          <w:tab w:val="left" w:pos="3812" w:leader="none"/>
        </w:tabs>
        <w:spacing w:before="139" w:after="51"/>
        <w:ind w:left="2925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color w:val="000000"/>
          <w:sz w:val="24"/>
          <w:szCs w:val="24"/>
          <w:lang w:eastAsia="ru-RU"/>
        </w:rPr>
      </w:r>
    </w:p>
    <w:tbl>
      <w:tblPr>
        <w:tblW w:w="854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2977"/>
        <w:gridCol w:w="2968"/>
        <w:gridCol w:w="2135"/>
      </w:tblGrid>
      <w:tr>
        <w:trPr>
          <w:trHeight w:val="8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правление воспитательной деятель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68" w:right="35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8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3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ой акции «Кросс наци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</w:tr>
      <w:tr>
        <w:trPr>
          <w:trHeight w:val="8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3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ховно-нравственно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безопасности в сети Интер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8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4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направлен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орми птиц зимо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8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4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ховно-нравственно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Безопасности Дорожного движения зимо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</w:tr>
      <w:tr>
        <w:trPr>
          <w:trHeight w:val="8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4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акции «Бессмертный полк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6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4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40" w:hanging="180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1093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60" w:hanging="180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73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708"/>
        </w:tabs>
        <w:ind w:left="373" w:hanging="168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3" w:hanging="16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99" w:hanging="16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06" w:hanging="16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3" w:hanging="16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19" w:hanging="16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26" w:hanging="16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3" w:hanging="168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Head1">
    <w:name w:val="fStyleHead_1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FStyleHead3">
    <w:name w:val="fStyleHead_3"/>
    <w:qFormat/>
    <w:rPr>
      <w:rFonts w:ascii="Times New Roman" w:hAnsi="Times New Roman" w:eastAsia="Times New Roman" w:cs="Times New Roman"/>
      <w:b/>
      <w:i/>
      <w:iCs/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8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C3">
    <w:name w:val="c3"/>
    <w:basedOn w:val="Style12"/>
    <w:qFormat/>
    <w:rPr/>
  </w:style>
  <w:style w:type="character" w:styleId="C9">
    <w:name w:val="c9"/>
    <w:basedOn w:val="Style12"/>
    <w:qFormat/>
    <w:rPr/>
  </w:style>
  <w:style w:type="character" w:styleId="C55">
    <w:name w:val="c55"/>
    <w:basedOn w:val="Style12"/>
    <w:qFormat/>
    <w:rPr/>
  </w:style>
  <w:style w:type="character" w:styleId="C52">
    <w:name w:val="c52"/>
    <w:basedOn w:val="Style12"/>
    <w:qFormat/>
    <w:rPr/>
  </w:style>
  <w:style w:type="character" w:styleId="C122">
    <w:name w:val="c122"/>
    <w:basedOn w:val="Style12"/>
    <w:qFormat/>
    <w:rPr/>
  </w:style>
  <w:style w:type="character" w:styleId="C60">
    <w:name w:val="c60"/>
    <w:basedOn w:val="Style12"/>
    <w:qFormat/>
    <w:rPr/>
  </w:style>
  <w:style w:type="character" w:styleId="C17">
    <w:name w:val="c17"/>
    <w:basedOn w:val="Style12"/>
    <w:qFormat/>
    <w:rPr/>
  </w:style>
  <w:style w:type="character" w:styleId="C54">
    <w:name w:val="c5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07" w:hanging="0"/>
    </w:pPr>
    <w:rPr>
      <w:rFonts w:ascii="Times New Roman" w:hAnsi="Times New Roman" w:eastAsia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StyleHead1">
    <w:name w:val="pStyleHead_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">
    <w:name w:val="pStyleTable"/>
    <w:basedOn w:val="Normal"/>
    <w:qFormat/>
    <w:pPr>
      <w:spacing w:lineRule="auto" w:line="273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Th">
    <w:name w:val="pStyleTableTh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Center">
    <w:name w:val="pStyleTextCenter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Right">
    <w:name w:val="pStyleTextRight"/>
    <w:basedOn w:val="Normal"/>
    <w:qFormat/>
    <w:pPr>
      <w:spacing w:lineRule="auto" w:line="273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">
    <w:name w:val="pStyleText"/>
    <w:basedOn w:val="Normal"/>
    <w:qFormat/>
    <w:pPr>
      <w:spacing w:lineRule="auto" w:line="273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8"/>
      <w:sz w:val="20"/>
      <w:szCs w:val="20"/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373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15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5">
    <w:name w:val="c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4">
    <w:name w:val="c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5">
    <w:name w:val="c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1">
    <w:name w:val="c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6">
    <w:name w:val="c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8">
    <w:name w:val="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7">
    <w:name w:val="c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9">
    <w:name w:val="c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6">
    <w:name w:val="c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56:00Z</dcterms:created>
  <dc:creator>БГДЮЦ-Мультимедиа</dc:creator>
  <dc:description/>
  <cp:keywords/>
  <dc:language>en-US</dc:language>
  <cp:lastModifiedBy>12280</cp:lastModifiedBy>
  <cp:lastPrinted>2022-09-20T00:24:00Z</cp:lastPrinted>
  <dcterms:modified xsi:type="dcterms:W3CDTF">2022-11-17T05:47:00Z</dcterms:modified>
  <cp:revision>28</cp:revision>
  <dc:subject/>
  <dc:title/>
</cp:coreProperties>
</file>