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 в 1 класс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Тема «Требования начальной школы к речевому развит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ервоклассни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ременный школьник с первых дней в школе получает большой поток информации, он должен получить, обработать и выдать полученную информацию. К большому сожалению, многие дети не справляются с большим потоком информации и постепенно обучающийся начинает отставать от сверстников, накапливаются пробелы в знаниях. Чтобы этого не происходила, необходимо дошкольника задолго до поступления в школу готовить к обучению. </w:t>
      </w:r>
      <w:r>
        <w:rPr>
          <w:rFonts w:cs="Times New Roman" w:ascii="Times New Roman" w:hAnsi="Times New Roman"/>
          <w:sz w:val="28"/>
          <w:szCs w:val="28"/>
        </w:rPr>
        <w:t>Успешность ребёнка в учебной деятельности будет зависеть от того, как и насколько хорошо ваш ребенок был подготовлен в дошколь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. Школьни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дется сидеть по 4–5 часов за партой и это должно не навредить его здоровью. Школьные нагрузки, могут навредить его здоровью - он начнет болеть, начнутся психофизиологические нарушения. Проверить физическое развитие можно по тест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Количество постоянных зубов — признак физиологической зрелости ребенка в этом возрасте. К 7 годам должно быть 6–8 постоянных зубов, должны поменяться резцы и обычно два коренных. Это знак того, что кости ребенка достаточно сформированы, чтобы он мог без вреда для осанки сидеть по 40 минут в течение уро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Достать правой рукой левое ухо. Это «филиппинский тест» - ребенок, протянув руку сверху через голову, должен выпрямленной ладонью накрыть половину уха, а лучше - закрыть ухо рукой полностью, не наклоняя голо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и приёмы показывают биологический возраст ребенка. Может, ему по документам уже 7 лет, и умственно он соответствует возрасту, но биологически отста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таточно развита мелкая моторика пальцев рук. </w:t>
      </w:r>
      <w:r>
        <w:rPr>
          <w:rFonts w:cs="Times New Roman" w:ascii="Times New Roman" w:hAnsi="Times New Roman"/>
          <w:sz w:val="28"/>
          <w:szCs w:val="28"/>
        </w:rPr>
        <w:t>Обучающиеся начинают активно работать в рабочих тетрадях, прописях. Процесс письма и рисования отличаются, так как работают разные мышцы рук. В написании письменных букв используется большое количество круглых и закруглённых линий. У не подготовленных школьников мышцы пальцев рук испытывают колоссальную нагрузку. Определить готовность руки к письму поможет определить тест-упражн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вести волнистую линию между двум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изко расположенными линиями, если линия нарисована в центре, не касается двух других - это признак готовности руки к обучению письму. Если ребенку не даются такие извилистые линии, значит, рука не готова к письму, и возникнут проблемы: ребенок не сможет весь урок выводить элементы букв, будет быстро уставать, отвлекаться и, в конце концов, возненавидит письм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обучающийся умел: правильно держать карандаш, ручку, раскрашивал картинки, видел контур и не выходил за его пределы; рисовать; лепить; конструировать; работать с ножницами. Также умел себя обслуживать: застёгивать и расстегивать пуговицы, завязывать шнурки, собирать свои вещи, пользоваться вил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ая готовность.</w:t>
      </w:r>
      <w:r>
        <w:rPr>
          <w:rFonts w:cs="Times New Roman" w:ascii="Times New Roman" w:hAnsi="Times New Roman"/>
          <w:sz w:val="28"/>
          <w:szCs w:val="28"/>
        </w:rPr>
        <w:t xml:space="preserve"> Первоклассник должен быть психологически готов к обучению: не должен бояться остаться один без родителей, не бояться других людей, идти на контакт, обращаться за помощью к взрослым людям, адекватно воспринимать и реагировать на замечания, пожелания учителя, без эмоциональных выпадов (не хочу, не буду)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енок к первому классу должен уметь понимать инструкцию взрослого человека, не члена семьи. Быть готовым к совместной деятельности с взрослыми и с детьми. Уметь договариваться, сотрудничать, проявлять интерес к знаниям, быть любознательным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статочно развиты для данного возраста высшие психические функции: </w:t>
      </w:r>
      <w:r>
        <w:rPr>
          <w:rFonts w:cs="Times New Roman" w:ascii="Times New Roman" w:hAnsi="Times New Roman"/>
          <w:sz w:val="28"/>
          <w:szCs w:val="28"/>
        </w:rPr>
        <w:t>память, внимание, мышление.  Владеть произвольным вниманием, уметь слушать учителя не отвлекаться. Если школьник может запомнить и выполнить инструкцию на бытовом уровне от 10 и более заданий, то и учебную инструкцию он тоже сможет удержать и выполнить от 2 и боле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ладеть произвольной памятью – учить, запоминать то, что не интересно, то есть прилагать усилия в обучении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деть знаниями и представлениями об окружающем мире</w:t>
      </w:r>
      <w:r>
        <w:rPr>
          <w:rFonts w:cs="Times New Roman" w:ascii="Times New Roman" w:hAnsi="Times New Roman"/>
          <w:sz w:val="28"/>
          <w:szCs w:val="28"/>
        </w:rPr>
        <w:t>: ориентироваться в пространстве, во времени. Знать: времена года, части суток, дни недели; схему собственного тела и схему тела стоящего напротив, владеть счётными операциями (счёт до 10 прямой, обратный, выборочный). Уметь сравнивать временные понятия: вчера, сегодня, завтра. Знать и называть основные цвета, оттенки, основные геометрические фигуры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ивный словарь</w:t>
      </w:r>
      <w:r>
        <w:rPr>
          <w:rFonts w:cs="Times New Roman" w:ascii="Times New Roman" w:hAnsi="Times New Roman"/>
          <w:sz w:val="28"/>
          <w:szCs w:val="28"/>
        </w:rPr>
        <w:t xml:space="preserve"> первоклассника должен составлять от 4 до 7 тысяч слов, иногда доходит до 10 тысяч слов. Словарь обогащается за счёт названий качеств, свойств предметов, названий отдельных частей, деталей целого. В речи присутствуют все части речи. Уметь подбирать антонимы, синонимы (антонимы с 5 лет, а синонимы с 6 лет начинают формироваться), объяснять значения метафор (с 6 лет), объяснять значение пословиц (7-8 слов) в соответствии с возрастом. Владением словообразованием, умение образовывать новые слова при помощи суффиксов и приставок, образовывать прилагательные от существительных.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ервоклассников к моменту поступления в основном </w:t>
      </w:r>
      <w:r>
        <w:rPr>
          <w:rFonts w:cs="Times New Roman" w:ascii="Times New Roman" w:hAnsi="Times New Roman"/>
          <w:b/>
          <w:sz w:val="28"/>
          <w:szCs w:val="28"/>
        </w:rPr>
        <w:t>грамматически правильная речь</w:t>
      </w:r>
      <w:r>
        <w:rPr>
          <w:rFonts w:cs="Times New Roman" w:ascii="Times New Roman" w:hAnsi="Times New Roman"/>
          <w:sz w:val="28"/>
          <w:szCs w:val="28"/>
        </w:rPr>
        <w:t>. Дети умеют правильно строить предложения, согласовывать слова в роде, числе и падеже, точно спрягают глаголы, часто употребляемые в речи. Правильно в речи используют простые и сложные предлоги. Развёрнутость предложения от 7  и более слов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уковая сторона</w:t>
      </w:r>
      <w:r>
        <w:rPr>
          <w:rFonts w:cs="Times New Roman" w:ascii="Times New Roman" w:hAnsi="Times New Roman"/>
          <w:sz w:val="28"/>
          <w:szCs w:val="28"/>
        </w:rPr>
        <w:t xml:space="preserve"> должна быть полностью усвоена к 5-6 годам.  </w:t>
      </w:r>
      <w:r>
        <w:rPr>
          <w:rFonts w:cs="Times New Roman" w:ascii="Times New Roman" w:hAnsi="Times New Roman"/>
          <w:b/>
          <w:sz w:val="28"/>
          <w:szCs w:val="28"/>
        </w:rPr>
        <w:t>Слоговая структура слова</w:t>
      </w:r>
      <w:r>
        <w:rPr>
          <w:rFonts w:cs="Times New Roman" w:ascii="Times New Roman" w:hAnsi="Times New Roman"/>
          <w:sz w:val="28"/>
          <w:szCs w:val="28"/>
        </w:rPr>
        <w:t xml:space="preserve"> должна быть усвоена в знакомых и часто употребляемых слов. Первоклассник способен чётко и внятно произносить фразы и предложения, соблюдать нормы литературного произношения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илетние школьники имеют достаточно развитое </w:t>
      </w:r>
      <w:r>
        <w:rPr>
          <w:rFonts w:cs="Times New Roman" w:ascii="Times New Roman" w:hAnsi="Times New Roman"/>
          <w:b/>
          <w:sz w:val="28"/>
          <w:szCs w:val="28"/>
        </w:rPr>
        <w:t>фонематическое восприятие</w:t>
      </w:r>
      <w:r>
        <w:rPr>
          <w:rFonts w:cs="Times New Roman" w:ascii="Times New Roman" w:hAnsi="Times New Roman"/>
          <w:sz w:val="28"/>
          <w:szCs w:val="28"/>
        </w:rPr>
        <w:t xml:space="preserve">, владеют навыками звукового анализа и синтеза простых слов (3-4 звука). Обучающие могут выделить первый и последний звуки, определить последовательность и количество звуков в слове, подобрать слова на заданный звук, выделить общий звук из ряда слов; различить на слух звонкие и твёрдые, мягкие - глухие (при соответственной подготовке знать термины).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дьмом году жизни </w:t>
      </w:r>
      <w:r>
        <w:rPr>
          <w:rFonts w:cs="Times New Roman" w:ascii="Times New Roman" w:hAnsi="Times New Roman"/>
          <w:b/>
          <w:sz w:val="28"/>
          <w:szCs w:val="28"/>
        </w:rPr>
        <w:t>связная речь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становится более развитой и логически последовательной. В этом возрасте дети способны самостоятельно давать описание игрушек, предметов; рассказывать содержание картинок; пересказывать небольшие художественные произведения, кинофильмы, могут придумать сказку, составить рассказ о своих впечатлениях и чувствах, описать увиденные событ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требования предъявляет начальная школа  к речевому развитию первоклассников. Наличие у первоклассников даже слабых отклонений в развитии ведёт к серьёзным проблемам в обучении.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Необходимо помнить, что первый год обучения является очень важным этапом, определяющим порой всю последующую школьную жизнь ребенка. В этот период школьник под руководством взрослых совершает чрезвычайно важные шаги в своем развитии и многое на этом пути зависит от родителей первоклассника.</w:t>
      </w:r>
    </w:p>
    <w:sectPr>
      <w:type w:val="nextPage"/>
      <w:pgSz w:w="11906" w:h="16838"/>
      <w:pgMar w:left="1276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17:00Z</dcterms:created>
  <dc:creator>User</dc:creator>
  <dc:description/>
  <dc:language>en-US</dc:language>
  <cp:lastModifiedBy>User</cp:lastModifiedBy>
  <dcterms:modified xsi:type="dcterms:W3CDTF">2022-11-15T17:17:00Z</dcterms:modified>
  <cp:revision>2</cp:revision>
  <dc:subject/>
  <dc:title/>
</cp:coreProperties>
</file>