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Style w:val="StrongEmphasis"/>
          <w:color w:val="C00000"/>
          <w:sz w:val="28"/>
          <w:szCs w:val="28"/>
        </w:rPr>
        <w:t xml:space="preserve">       </w:t>
      </w:r>
      <w:r>
        <w:rPr>
          <w:b/>
          <w:color w:val="C00000"/>
          <w:sz w:val="40"/>
          <w:szCs w:val="40"/>
        </w:rPr>
        <w:t>«</w:t>
      </w:r>
      <w:r>
        <w:rPr>
          <w:rStyle w:val="StrongEmphasis"/>
          <w:color w:val="C00000"/>
          <w:sz w:val="40"/>
          <w:szCs w:val="40"/>
        </w:rPr>
        <w:t xml:space="preserve">Направление работы с детьми по ознакомлению </w:t>
      </w:r>
    </w:p>
    <w:p>
      <w:pPr>
        <w:pStyle w:val="Normal"/>
        <w:spacing w:lineRule="auto" w:line="360"/>
        <w:jc w:val="center"/>
        <w:rPr/>
      </w:pPr>
      <w:r>
        <w:rPr>
          <w:rStyle w:val="StrongEmphasis"/>
          <w:color w:val="C00000"/>
          <w:sz w:val="40"/>
          <w:szCs w:val="40"/>
        </w:rPr>
        <w:t>с правилами поведения в лесу</w:t>
      </w:r>
      <w:r>
        <w:rPr>
          <w:b/>
          <w:color w:val="C00000"/>
          <w:sz w:val="40"/>
          <w:szCs w:val="40"/>
        </w:rPr>
        <w:t>»</w:t>
      </w:r>
    </w:p>
    <w:p>
      <w:pPr>
        <w:pStyle w:val="Normal"/>
        <w:spacing w:lineRule="auto" w:line="360"/>
        <w:jc w:val="both"/>
        <w:rPr>
          <w:rStyle w:val="StrongEmphasis"/>
          <w:sz w:val="28"/>
          <w:szCs w:val="28"/>
        </w:rPr>
      </w:pPr>
      <w:r>
        <w:rPr>
          <w:b/>
          <w:color w:val="C00000"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rStyle w:val="StrongEmphasis"/>
          <w:b w:val="false"/>
          <w:sz w:val="28"/>
          <w:szCs w:val="28"/>
        </w:rPr>
        <w:t>Лесная тишь полна своих чудес.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Style w:val="StrongEmphasis"/>
          <w:b w:val="false"/>
          <w:sz w:val="28"/>
          <w:szCs w:val="28"/>
        </w:rPr>
        <w:t>Ты перед сказкою стоишь,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Style w:val="StrongEmphasis"/>
          <w:b w:val="false"/>
          <w:sz w:val="28"/>
          <w:szCs w:val="28"/>
        </w:rPr>
        <w:t>А сказка-это лес.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Style w:val="StrongEmphasis"/>
          <w:b w:val="false"/>
          <w:sz w:val="28"/>
          <w:szCs w:val="28"/>
        </w:rPr>
        <w:t>Ты эту сказку сохрани: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Style w:val="StrongEmphasis"/>
          <w:b w:val="false"/>
          <w:sz w:val="28"/>
          <w:szCs w:val="28"/>
        </w:rPr>
        <w:t>Не рви, не мни и не спугни.</w:t>
      </w:r>
    </w:p>
    <w:p>
      <w:pPr>
        <w:pStyle w:val="Normal"/>
        <w:spacing w:lineRule="auto" w:line="360"/>
        <w:ind w:firstLine="708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 наш век современного технического прогресса человека все сильнее тянет к природе. Что может быть приятнее после городского шума и смога насладится звуками и запахами леса? Однако по воле случая или по неопытности каждый из нас может попасть в сложную ситуацию и остаться один на один с природой. Как же научить маленького ребенка правильно вести себя в такой ситуации?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StrongEmphasis"/>
          <w:b w:val="false"/>
          <w:sz w:val="28"/>
          <w:szCs w:val="28"/>
        </w:rPr>
        <w:t>Ознакомление дошкольников с природой – это средство образования в них сознании реалистических знаний об окружающем мире, основанных на чувственном опыте. Эти знания необходимы для формирования материалистического миропонимания.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b w:val="false"/>
          <w:sz w:val="28"/>
          <w:szCs w:val="28"/>
        </w:rPr>
        <w:t>Отсутствие у детей знаний, верно отражающих действительность, приводит нередко к образованию у них различных предрассудков и суеверий. Неправильное представление часто служит причиной недоброжелательного отношения детей к животным, уничтожение ими лягушек, ежей, полезных насекомых и др. Это не только наносит вред природе, но и отрицательно действует на психику детей, ожесточает их. Исправить имеющиеся неправильные представления значительно труднее, чем образовать новые, правильные. Вот почему очень важно, чтобы дети уже в дошкольном возрасте получили верные сведения о природ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StrongEmphasis"/>
          <w:b w:val="false"/>
          <w:sz w:val="28"/>
          <w:szCs w:val="28"/>
        </w:rPr>
        <w:t>В процессе ознакомления детей с природой необходимо осуществлять нравственное, физическое и эстетическое воспитание.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b w:val="false"/>
          <w:sz w:val="28"/>
          <w:szCs w:val="28"/>
        </w:rPr>
        <w:t>В нравственном развитии ребенка особое место занимает воспитание у него любви к родной природе и бережного отношения к живом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StrongEmphasis"/>
          <w:b w:val="false"/>
          <w:sz w:val="28"/>
          <w:szCs w:val="28"/>
        </w:rPr>
        <w:t>Знаниями и умениями, но и разви</w:t>
        <w:softHyphen/>
        <w:t>тие эмоциональной отзывчивости, желания активно защищать, облагора</w:t>
        <w:softHyphen/>
        <w:t>жи</w:t>
        <w:softHyphen/>
        <w:t>вать природную сред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StrongEmphasis"/>
          <w:b w:val="false"/>
          <w:sz w:val="28"/>
          <w:szCs w:val="28"/>
        </w:rPr>
        <w:t>Экологическое воспитание дошкольников возможно при определен</w:t>
        <w:softHyphen/>
        <w:t>ных условиях: формировании элемен</w:t>
        <w:softHyphen/>
        <w:t>тар</w:t>
        <w:softHyphen/>
        <w:t>ных экологических представлений о природе (о животных и растениях как живых существах, о единстве организ</w:t>
        <w:softHyphen/>
        <w:t>ма и среды, о сущности взаимодействия человека и природы); понимании важности охраны окружающей природы; воспитании гуманно-деятельного отношения к природе, выраженного в береж</w:t>
        <w:softHyphen/>
        <w:t>ном и заботливом отношении к живым существам, в осознанном выполнении определенных норм повед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StrongEmphasis"/>
          <w:b w:val="false"/>
          <w:sz w:val="28"/>
          <w:szCs w:val="28"/>
        </w:rPr>
        <w:t>Природа является одним из главных средств эстетического воспитания детей, краса природы не оставляет безучастными даже самых  маленьких детей.</w:t>
        <w:br/>
        <w:t>Знакомя их с природой, нужно обращать внимание на шум леса, журчание ручья и пение птиц, форму и окраску листа, запах цветов, движения животных и т. д.</w:t>
        <w:br/>
        <w:t>Нужно, чтоб дети научились ощущать красивое, с тем, чтоб в дальнейшей собственной жизни они умели принимать мир во всей его красе и всем его обил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StrongEmphasis"/>
          <w:b w:val="false"/>
          <w:sz w:val="28"/>
          <w:szCs w:val="28"/>
        </w:rPr>
        <w:t>Экологическое воспитание по своему содержанию шире, чем природоохранительная работа в детском саду. Оно  строится на усвоении детьми системы знаний о природе, о имеющихся в ней связях и зависимостях, на осознании влияния деятельности человека на природу. Результатом таковой работы обязано быть не лишь овладение определенными знаниями и умениями, но и развитие эмоциональной отзывчивости, желания активно защищать, облагораживать природную сред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StrongEmphasis"/>
          <w:b w:val="false"/>
          <w:sz w:val="28"/>
          <w:szCs w:val="28"/>
        </w:rPr>
        <w:t>Благодаря использованию наглядного метода изображения связей и зависимостей в природе происходит постепенное усвоение элементарных представлений и их обобщение, создание нужного фундамента, на котором формируются экологические убеждения, экологическая культура. Эти знания служат мотивацией детских поступков по отношению к предметам и объектам природ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Данная работа является знакомство дошкольников с правилами поведения в природе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StrongEmphasis"/>
          <w:b w:val="false"/>
          <w:sz w:val="28"/>
          <w:szCs w:val="28"/>
        </w:rPr>
        <w:t>- с растениями следует обращаться осторожно (не разламывать ветки деревьев и кустарников, не обрывать цветы, собирать лишь опавшие листья, не сдирать с деревьев кору и т.д.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StrongEmphasis"/>
          <w:b w:val="false"/>
          <w:sz w:val="28"/>
          <w:szCs w:val="28"/>
        </w:rPr>
        <w:t>- нельзя оставлять в лесу, парке мусор, от этого гибнет травка, а поляны и лужайки стают  некрасивыми;</w:t>
      </w:r>
    </w:p>
    <w:p>
      <w:pPr>
        <w:pStyle w:val="Normal"/>
        <w:spacing w:lineRule="auto" w:line="360"/>
        <w:ind w:firstLine="708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 при сборе плодов и семян нужно держать в голове, что крупная часть их нужна для размножения растений, для корма птиц и зверей в природ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Для создания интереса у детей к содержанию учебного пособия применяются разнообразные приемы: художественное слово, музыкальное сопровождение, двигательные упражнения, драматизация, опытно-экспериментальная деятельность. Где дети узнают о правилах поведения  в лесу, какие звери опасны, как можно сохранить тепло, изготовление сигналов бедствия. </w:t>
      </w:r>
    </w:p>
    <w:p>
      <w:pPr>
        <w:pStyle w:val="Normal"/>
        <w:spacing w:lineRule="auto" w:line="360"/>
        <w:ind w:firstLine="708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 целью формирования, закрепления и проверки полноты и осознанности усвоения детьми знаний о правилах поведения в природе представляют разнообразные игры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StrongEmphasis"/>
          <w:b w:val="false"/>
          <w:sz w:val="28"/>
          <w:szCs w:val="28"/>
        </w:rPr>
        <w:t>*По воспитанию интереса к элементарному туризму: «Одень куклу в поход», «Что лишнее?», «Мы туристы»;</w:t>
      </w:r>
    </w:p>
    <w:p>
      <w:pPr>
        <w:pStyle w:val="Normal"/>
        <w:spacing w:lineRule="auto" w:line="360"/>
        <w:ind w:firstLine="708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*По закреплению правил заблудившихся в лесу: «Помоги себе сам», «Я в лесу не пропаду», « Случайная встреча», «Укрась дерево», « Построй шалаш», и т.д. </w:t>
      </w:r>
    </w:p>
    <w:p>
      <w:pPr>
        <w:pStyle w:val="Normal"/>
        <w:spacing w:lineRule="auto" w:line="360"/>
        <w:ind w:firstLine="708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Закрепление умений подавать сигналы бедствия воспитателям необходимо организовывать в реальных условиях на природе. Поэтому важное значение уделяется пешим прогулкам, походам. В ходе туристических мероприятий дети совершенствуют двигательные навыки, укрепляют здоровье, приобщаются к элементарному туризму, развивают межличностные отношения, закрепляют знания о правильном поведении в лесу.</w:t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>
          <w:rStyle w:val="StrongEmphasis"/>
          <w:sz w:val="28"/>
          <w:szCs w:val="28"/>
        </w:rPr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both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color w:val="000000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300"/>
    </w:pPr>
    <w:rPr>
      <w:rFonts w:eastAsia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2:25:00Z</dcterms:created>
  <dc:creator>Tmp</dc:creator>
  <dc:description/>
  <cp:keywords/>
  <dc:language>en-US</dc:language>
  <cp:lastModifiedBy>Алёна</cp:lastModifiedBy>
  <cp:lastPrinted>2011-03-09T13:32:00Z</cp:lastPrinted>
  <dcterms:modified xsi:type="dcterms:W3CDTF">2022-11-17T07:43:00Z</dcterms:modified>
  <cp:revision>25</cp:revision>
  <dc:subject/>
  <dc:title/>
</cp:coreProperties>
</file>