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jc w:val="center"/>
        <w:rPr>
          <w:bCs w:val="false"/>
          <w:color w:val="FF0000"/>
          <w:sz w:val="40"/>
          <w:szCs w:val="40"/>
          <w:shd w:fill="FFFFFF" w:val="clear"/>
        </w:rPr>
      </w:pPr>
      <w:r>
        <w:rPr>
          <w:rFonts w:cs="Times New Roman"/>
          <w:bCs w:val="false"/>
          <w:color w:val="FF0000"/>
          <w:sz w:val="40"/>
          <w:szCs w:val="40"/>
          <w:shd w:fill="FFFFFF" w:val="clear"/>
        </w:rPr>
        <w:t xml:space="preserve"> </w:t>
      </w:r>
      <w:r>
        <w:rPr>
          <w:bCs w:val="false"/>
          <w:color w:val="FF0000"/>
          <w:sz w:val="40"/>
          <w:szCs w:val="40"/>
          <w:shd w:fill="FFFFFF" w:val="clear"/>
        </w:rPr>
        <w:t xml:space="preserve">Статья на тему: </w:t>
      </w:r>
    </w:p>
    <w:p>
      <w:pPr>
        <w:pStyle w:val="Heading2"/>
        <w:ind w:firstLine="709"/>
        <w:jc w:val="center"/>
        <w:rPr>
          <w:color w:val="0070C0"/>
          <w:sz w:val="40"/>
          <w:szCs w:val="40"/>
        </w:rPr>
      </w:pPr>
      <w:r>
        <w:rPr>
          <w:bCs w:val="false"/>
          <w:color w:val="0070C0"/>
          <w:sz w:val="40"/>
          <w:szCs w:val="40"/>
          <w:shd w:fill="FFFFFF" w:val="clear"/>
        </w:rPr>
        <w:t>«Понятие о речи. Виды и функции речи»</w:t>
      </w:r>
    </w:p>
    <w:p>
      <w:pPr>
        <w:pStyle w:val="Heading2"/>
        <w:ind w:firstLine="709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Heading2"/>
        <w:ind w:firstLine="709"/>
        <w:rPr/>
      </w:pPr>
      <w:r>
        <w:rPr/>
      </w:r>
    </w:p>
    <w:p>
      <w:pPr>
        <w:pStyle w:val="TextBody"/>
        <w:jc w:val="left"/>
        <w:rPr>
          <w:color w:val="0000FF"/>
        </w:rPr>
      </w:pPr>
      <w:r>
        <w:rPr/>
        <w:t>Важнейшим достижением человека, позволившим ему использовать общечеловеческий опыт, как прошлый, так и настоящий, явилось речевое общение, которое развивалось на основе трудовой деятельности. Речь — это язык в действии. Язык — система знаков, включающая слова с их значениями и синтаксис — набор правил, по которым строятся предложения. Слово является разновидностью знака, поскольку последние присутствуют в различного рода формализованных языках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ктивным свойством словесного знака, обусловливающим нашу теоретическую деятельность, является значение слова, которое представляет собой отношение знака (слова в данном случае) к обозначаемому в реальной действительности объекту независимо от того, как он представлен в индивидуальном сознании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В отличие от значения слова личностный смысл — это отражение в индивидуальном сознании того места, которое занимает данный предмет (явление) в системе деятельности человека. Если значение объединяет социально значимые признаки слова, то личностный смысл — это субъективное переживание его содержания.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1. Понятие языка и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и язык играют очень важную роль в нашей жизни. Знание языка дает возможность человеку жить в обществе, общаться с другими людьми, помогает разобраться в самом себе, своих мыслях и чувствах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языка. Язык представляет собой систему знаков любой физической природы, служащей средством осуществления человеческого общения, мышления, способом выражения самосознания личности. В собственном смысле слова, язык слов – социально-психологическое явление, позволяющее передавать от поколения к поколению и хранить всю ранее накопленную людьми информацию. Поэтому язык человечеству необходим и исторически обусловлен. Он представляет собой сложную систему кодов. Эти коды сложились в процессе общественной истории, и обозначают предметы, качества, признаки, свойства, действия или отношения, которые несут функцию кодирования и передачи информации.Язык, прежде всего, средство общения. Это возможно лишь в том случае, если язык человека воспримет знаковую форму, обладающую свойством указывать на окружающий мир. Кроме того, знак необходим и в другом отношении. Общество людей невозможно без знаков. Для того, чтобы мысль одного человека стала достоянием другого, она должна была при помощи звуковых знаков (в первую очередь) облечена в чувственно воспринимаемую форму. Значит, слова не являются отражением внешнего мира, потому что между звуковым комплексом и каким-либо предметом окружающего мира первоначально никакой связи нет. Она устанавливается человеком. Понятие в голове человека возникает раньше звукового комплекса. Когда человек старается подобрать для нового понятия звуковой комплекс, само понятие уже существует в его голове. Для того чтобы создать язык, человек должен создать звуковой или знаковый комплекс и соотнести его определенным образом с окружающим миром, т.е. установить так называемую «знаковую соотнесенность».Совокупность знаний о предмете у разных людей может быть не одинакова (зависит от жизненного опыта, рода занятий, наличия определенного образования), и, тем не менее, благодаря своей основной функции слово выступает в роли своеобразного «возбудителя» общего понимания. Однако язык беднее мышления: мышление непосредственно отражает мир во всем богатстве и многообразии, у него нет никаких ограничений.Понятие речи. Речь – исторически сложившаяся форма общения людей посредством языка. Речь – одно из непосредственных естественных проявлений языка, она является звуко-словесным общением. Речевое общение людей осуществляется по законам данного языка (русского, белорусского, английского и т.п.), который представляет собой систему фонетических, лексических, грамматических и стилистических средств и правил общения.Речь и язык составляют сложное диалектическое единство. Речь осуществляется по правила языка, и вместе с тем под действием определенных факторов (например, требований общественной практики, развития науки, взаимных влияний языков и пр.) она изменяет и совершенствует язык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2. Функции реч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чь имеет три функции: сигнификативную (обозначения), обобщения, коммуникации (передачи знаний, отношений, чувств).Сигнификативная функция отличает речь человека от коммуникации животных. У человека со словом связано представление о предмете или явлении. Взаимопонимание в процессе общения основано, таким образом, на единстве обозначения предметов и явлений воспринимающим и говорящим.Функция обобщения связана с тем, что слово обозначает не только отдельный, данный предмет, но целую группу сходных предметов и всегда является носителем их существенных признаков.Третья функция речи — функция коммуникации, т. е. передачи информации. Если первые две функции речи могут быть рассмотрены как внутренняя психическая деятельность, то коммуникативная функция выступает как внешнее речевое поведение, направленное на контакты с другими людьми. В коммуникативной функции речи выделяют три стороны: информационную, выразительную и волеизлиятельную.Информационная сторона проявляется в передаче знаний и тесно связана с функциями обозначения и обобщения.Выразительная сторона речи помогает передать чувства и отношения говорящего к предмету сообщения.Волеизлиятельная сторона направлена на то, чтобы подчинить слушателя замыслу говоря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Виды речевой деятельности и их особ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психологии различают два основных вида речи: внешнюю и внутреннюю. Внешняя речь включает устную (диалогическую и монологическую) и письменную. Диалог – это непосредственное общение двух или нескольких человек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Диалогическая речь – это речь поддерживаемая; собеседник ставит в ходе ее уточняющие вопросы, подавая реплики, может помочь закончить мысль (или переориентировать ее).Разновидностью диалогического общения является беседа, при которой диалог имеет тематическую направленность.Монологическая речь – длительное, последовательное, связное изложение системы мыслей, знаний одним лицом. Она также развивается в процессе общения, но характер общения здесь иной: монолог непрерываем, поэтому активное, экспресивно-мимическое и жестовое воздействие оказывает выступающий. В монологической речи, по сравнению с диалогической, наиболее существенно изменяется смысловая сторона. Монологическая речь – связная, контекстная. Ее содержание должно, прежде всего, удовлетворять требованиям последовательности и доказательности в изложении. Другое условие, неразрывно связанное с первым, – грамматически правильное построение предложений.Монолог не терпит неправильного построения фраз. Он предъявляет ряд требований к темпу и звучанию речи.Содержательная сторона монолога должна сочетаться с выразительной. Выразительность же создается как языковыми средствами (умение употребить слово, словосочетание, синтаксическую конструкцию, которые наиболее точно передают замысел говорящего), так и неязыковыми коммуникативными средствами (интонацией, системой пауз, расчленением произношения какого-то слова или нескольких слов, выполняющим в устной речи функцию своеобразного подчеркивания, мимикой и жестикуляцией).Письменная речь представляет собой разновидность монологической речи. Она более развернута, чем устная монологическая речь. Это обусловлено тем, что письменная речь предполагает отсутствие обратной связи с собеседником. Кроме того, письменная речь не имеет никаких дополнительных средств воздействия на воспринимающего, кроме самих слов, их порядка и организующих предложение знаков препинания.Внутренняя речь – это особый вид речевой деятельности. Она выступает как фаза планирования в практической и теоретической деятельности. Поэтому для внутренней речи, с одной стороны, характерна фрагментарность, отрывочность. С другой стороны, здесь исключаются недоразумения при восприятии ситуации. Поэтому внутренняя речь чрезвычайно ситуативна, в этом она близка к диалогической. Внутренняя речь формируется на основе внешней.Перевод внешней речи во внутреннюю (интериоризация) сопровождается редуцированием (сокращением) структуры внешней речи, а переход от внутренней речи к внешней (экстериоризация) требует, наоборот, развертывания структуры внутренней речи, построения ее в соответствии не только с логическими правилами, но и грамматическими.Информативность речи зависит, прежде всего, от ценности сообщаемых в ней фактов и от способности ее автора к сообщению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ность речи зависит, во-первых, от ее смыслового содержания, во-вторых, от ее языковых особенностей и, в-третьих, от соотношения между ее сложностью с одной стороны, и уровнем развития, кругом знаний и интересов слушателей – с другой.Выразительность речи предполагает учет обстановки выступления, ясность и отчетливость произношения, правильную интонацию, умение пользоваться словами и выражениями переносного и образного значени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4. Свойства реч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личают содержательность, понятность, выразительность и воздейственность речи, как основные ее свойства.Содержательность речи определяется количеством выраженных в ней мыслей, чувств и стремлений, их значительностью и соответствием действительности. Речь может быть более или менее содержательной в связи с обилием и характером тех мыслей, чувств и желаний, которые в ней высказываются. Речь может быть названа содержательной, если в ней обстоятельно излагается тот или другой вопрос, если выраженные в ней мысли и чувства серьезны и глубоки. Наоборот, поверхностные, пустые, ограниченные мысли и чувства делают речь малосодержательной.Речь всегда имеет определенное содержание, поскольку в ней раскрывается существо того, что мы хотим передать другим людям или (как это бывает в случаях внутренней речи) уточнить для самих себя.Содержательность речи зависит от правильного подбора и применения слов для выражения мыслей, чувств и волевых стремлений. Большой и разнообразный запас слов у данного человека, позволяющий ему адекватно выразить самые различные свои мысли и оттенки мыслей, является необходимым условием содержательности его речи. Но одного запаса слов для этого недостаточно; необходимо правильно подбирать и применять эти слова в речи.Речь человека будет содержательной в той или иной степени в зависимости от того, насколько он владеет специальной терминологией в данной конкретной области. В своей речи мы часто описываем или объясняем определенные явления. Например, преподаватель физической культуры часто прибегает к описанию физических упражнений; тренер по тому или другому виду спорта часто вынужден объяснять отдельные сложные моменты этих упражнений. Их речь при этом будет более полной и будет правильнее выражать их мысли, если они владеют своим предметом, имеют большой запас специальных терминов, в которых выражается детальное знание методики данного вида спорта, а также умеют правильно выразить свои мысли в предложениях.Понятность речи обусловлена в основном совокупностью знаний слушателя в той области, к которой по своему содержанию относится речь собеседника. Она требует от слушателя также знания терминологии и специальных оборотов речи в данной области. Например, человек с большим трудом будет понимать речь на математические темы, если у него нет знания математических терминов и специальных выражений и оборотов речи, применяемых в этой области.Трудность понимания речи во многих случаях связана с тем, что слова не всегда и не у всех людей имеют одно и то же значение. Часто они многозначны, в силу чего правильно уловить то их значение, которое имеется в виду в данном случае, можно только из контекста речи, т.е. из ее общего содержания и из смысла целых предложений, а не отдельных слов. Например, слово «корень» для обыкновенного человека выражает понятие части дерева, для математика же — особое числовое значение.Речь становится более понятной, когда она строится по возможности из кратких предложений, когда в ней не злоупотребляют слишком специальными терминами, когда ее грамматический строй выделяет существо излагаемой мысли, что достигается синтаксически правильным построением предложений, а также применением в соответствующих местах пауз или выделения слов с помощью логического ударения.Например, предложение «студенты института физической культуры одержали победу в лыжных соревнованиях» может выражать разное содержание и пониматься по-разному, в зависимости от того, на каком слове будет поставлено логическое ударение: в одном случае речь будет идти о том, что именно студенты, а не кто другой, одержали победу, в другом — что они одержали победу в лыжных, а не гимнастических соревнованиях, и т. д.Выразительность речи связана с ее эмоциональной насыщенностью. По своей выразительности речь может быть яркой, энергичной или, наоборот, вялой, бледной.Выразительность речи обеспечивается, прежде всего, ее фонетическими средствами: ясностью и отчетливостью произношения, правильным акцентированием и соответствующей интонацией, с помощью которых могут быть выражены различные эмоциональные оттенки речи.Одно и то же предложение — «команда «Спартак» выиграла первенство по футболу» — при полном сохранении его объективного содержания, т. е. того факта, который в нем передается, может выражать совершенно различные эмоциональные отношения говорящего к этому факту: в одном случае это может быть удовольствие и даже восторг, в другом — сожаление и даже уныние. Все это находит свое выражение, прежде всего в интонации говорящего.Часто выразительность речи обеспечивается ее грамматическими средствами, например применением слов в ласкательной и уменьшительной форме, использованием в обращении местоимений «ты» или «вы», употреблением слов переносного и образного значения, метафор, сравнений, эпитетов и т. д. Воздейственная сторона речи состоит в ее влиянии на мысли, чувства и волю других людей, на их убеждения и поведение. Очень часто речь имеет своей задачей не столько передать другому лицу те или иные мысли и сведения, сколько вызвать его на определенные поступки, повлиять на его взгляды и убеждения, создать у него определенное отношение к тем или другим фактам и событиям.Наибольшее значение воздейственная сторона речи имеет в учебно-воспитательной работе, в агитационной и пропагандистской работе, а также в командовании. Воздейственность агитационной речи, прежде всего, состоит в ее идейном содержании. Если содержание речи отражает интересы и потребности данной группы людей, если оно помогает им правильно осознать сущность событий и их классовое значение — такая речь способна укрепить убеждения человека, сделать их более стойкими, целенаправленными, подвинуть человека на сознательные решения и поступки.Большое значение при этом имеет также выражающаяся в речи искренность и убежденность самого говорящего, заставляющая слушающих поверить его словам.Часто воздейственность речи определяется ее простотой, ясностью, внутренней логикой.Воздейственное значение речи бывает самым различным. С помощью речи мы можем поучать и наставлять людей, давать им советы, предупреждать о последствиях их поведения, предостерегать от одних поступков и приглашать следовать другим примерам; давать инструкции; в речи могут быть выражены просьба, приказание, запрещение. Все это осуществляется с помощью определенных лексических, грамматических и фонетических языковых средств.Поучение и наставление придают речи свои особенности: она приобретает характер разъяснения, раскрытия положительных и отрицательных сторон данного поступка, указания на его последствия. Поучения и наставления всегда строятся на конкретных, живых примерах, причем правильные, с точки зрения говорящего, поступки одобряются, а ложные порицаются. В поучениях и наставлениях стремятся, прежде всего, вызвать у наставляемого понимание поступка, а также соответствующее эмоциональное отношение к нему. Интонация поучений имеет спокойный тон авторитетного и не вызывающего сомнений рассуждения. В словах наставления в связи с этим звучит полное убеждение в правильности и необходимости данного поступка.Советы даются в тех случаях, когда человек испытывает колебания и нерешительность или не знает, как ему поступить. Содержание речи в этих случаях состоит в конкретном изложении самого действия, в подчеркивании его важности ожидаемых положительных результатов. Интонация совета есть интонация уверенности в возможности, доступности, целесообразности или необходимости именно этого, а не противоположного поступка.Инструкции имеют воздейственное значение, когда они выражены в кратких определенных положениях, не допускающих различных толкований, когда вместе с тем они обоснованы и не вызывают сомнений в целесообразности указываемых в них мероприятий.Воздейственное значение инструкции заключается главным образом в точном указании содержания, последовательности и способов действия применительно к отдельным видам практической деятельности, например при уходе, за снарядами и спортивными сооружениями, при выполнении определенного трудного или опасного упражнения в целях борьбы с травматизмом, при установлении режима тренировки и т. д.Просьба по своему назначению имеет целью добиться от собеседника удовлетворения определенных интересов самого просящего. Как по содержанию, так и по своим фонетическим средствам эта речь бывает крайне разнообразна. В ней отражается как существо просьбы, так и (особенно) желание, чтобы собеседник удовлетворил эту просьбу. Для просьбы характерно наличие дополнительных к ее содержанию слов, в которых выражается побуждение к действию, например: «очень прошу вас», «пожалуйста», «будьте добры» и т. д. Эта речь богата различными интонациями, в которых отражаются также и взаимоотношения говорящих: от очень просительного тона интонация просьбы может доходить почти до прямого требования.Приказание имеет целью прямое и непосредственное воздействие на волю другого человека. По самому своему характеру оно состоит в требовании выполнить данное действие. Воздейственная сила приказания обусловлена, прежде всего, наличием соответствующих отношений между людьми — отношений начальника и подчиненного. По своей словесной форме приказание всегда кратко, оно выражает самую суть требования, без каких-либо объяснений и обоснований, например: «Уберите снаряды!» Часто при этом повелительное наклонение заменяется неопределенным, что придает приказанию особую силу, например: «Убрать снаряды!» Интонация приказания выражает энергию и волю приказывающего; сам тон, в котором оно дается, не допускает возражений, что резко отличает приказание от просьбы, которая дается, например, в такой форме и с соответствующей интонацией: «Пожалуйста, уберите снаряды».Команда по своему характеру близка к приказанию. Она применяется на учебных и тренировочных занятиях, например: «Смирно!», «Марш!», «На старт!», «Отставить!» и т. д. Речь команды всегда очень лаконична и выражает только самое существенное и необходимое в действии. Ее воздейственное значение обусловлено ясностью содержания и четкостью произнесения. Интонация команды выражает энергию, уверенность, бодрость; вместе с тем команда всегда дается в спокойном тоне, без излишней аффектации.Для правильного выполнения команды важно, чтобы учащиеся заранее были ознакомлены с различными по содержанию командами, которые применяются в учебном процессе, а также со способами и характером их выполнения. Каждая команда, по сути дела, должна быть точным сигналом к выполнению столь же точного действи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Завершая работу над статьей можно прийти к выводу, что язык и речь - это очень сложные явления. Понятия "язык" и "речь" часто используются как синонимы. В то же время необходимо их разграничивать. Упрощая, можно сказать, что язык - это иерархически упорядоченная система особых знаков, а речь - это использование языка людьми, то есть деятельность, которая выражается либо в устной, либо в письменной форме, конкретным продуктом речевой деятельности является текст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Язык и речь - явления взаимосвязанные. Не может быть речи без языка, так как невозможно использовать то, чего нет. Язык же живет и развивается благодаря тому, что существует живая речевая деятельность на этом языке (в противном случае язык становится мертвым).Итак, язык - это специфическая знаковая система, которую человек использует для общения с другими людьми. Благодаря языку человек имеет универсальное средство накопления и передачи информации, а без этого не было бы возможно развитие человеческого общества. Речь - это использование средств языка в общении. Исходным моментом речевых действий является речевая ситуация, когда у человека возникает потребность или необходимость совершить, то или иное речевое действие. При этом речевое общение происходит в каких-либо конкретных условиях: в том или ином месте, с теми или иными участниками коммуникативного акта. В каждой речевой ситуации реализуется та или иная функция языка для того, чтобы была достигнута цель, ради которой совершается коммуникативный 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Heading1"/>
        <w:spacing w:before="240" w:after="60"/>
        <w:ind w:firstLine="709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654" w:gutter="0" w:header="0" w:top="1134" w:footer="709" w:bottom="1134"/>
      <w:pgBorders w:display="allPages" w:offsetFrom="page">
        <w:top w:val="thickThinLargeGap" w:sz="24" w:space="24" w:color="FF0000"/>
        <w:left w:val="thickThinLargeGap" w:sz="24" w:space="24" w:color="FF0000"/>
        <w:bottom w:val="thickThinLargeGap" w:sz="24" w:space="24" w:color="FF0000"/>
        <w:right w:val="thickThinLargeGap" w:sz="24" w:space="28" w:color="FF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cs="Arial"/>
      <w:b/>
      <w:bCs/>
      <w:i/>
      <w:iCs/>
      <w:sz w:val="32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spacing w:lineRule="auto" w:line="360"/>
      <w:ind w:left="709" w:hanging="709"/>
    </w:pPr>
    <w:rPr>
      <w:sz w:val="28"/>
    </w:rPr>
  </w:style>
  <w:style w:type="paragraph" w:styleId="21">
    <w:name w:val="Список 2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48:00Z</dcterms:created>
  <dc:creator>ilevina</dc:creator>
  <dc:description/>
  <dc:language>en-US</dc:language>
  <cp:lastModifiedBy>Nataly</cp:lastModifiedBy>
  <cp:lastPrinted>2009-09-17T14:54:00Z</cp:lastPrinted>
  <dcterms:modified xsi:type="dcterms:W3CDTF">2022-11-17T06:48:00Z</dcterms:modified>
  <cp:revision>2</cp:revision>
  <dc:subject/>
  <dc:title>Тип шаблона</dc:title>
</cp:coreProperties>
</file>