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детский сад №10 «Чебурашка» г. Янаул муниципального района Янаульский район Республики Башкортостан</w:t>
      </w:r>
    </w:p>
    <w:p>
      <w:pPr>
        <w:pStyle w:val="Normal"/>
        <w:tabs>
          <w:tab w:val="clear" w:pos="708"/>
          <w:tab w:val="left" w:pos="5158" w:leader="none"/>
        </w:tabs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72"/>
          <w:szCs w:val="72"/>
        </w:rPr>
        <w:t>Конспект ООД</w:t>
      </w:r>
    </w:p>
    <w:p>
      <w:pPr>
        <w:pStyle w:val="Normal"/>
        <w:spacing w:lineRule="auto" w:line="30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72"/>
          <w:szCs w:val="72"/>
        </w:rPr>
        <w:t>по познавательному развитию</w:t>
      </w:r>
    </w:p>
    <w:p>
      <w:pPr>
        <w:pStyle w:val="Normal"/>
        <w:spacing w:lineRule="auto" w:line="30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72"/>
          <w:szCs w:val="72"/>
        </w:rPr>
        <w:t>на тему «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Светлячки на дороге</w:t>
      </w:r>
      <w:r>
        <w:rPr>
          <w:rFonts w:eastAsia="Times New Roman" w:cs="Times New Roman" w:ascii="Times New Roman" w:hAnsi="Times New Roman"/>
          <w:b/>
          <w:bCs/>
          <w:color w:val="111111"/>
          <w:sz w:val="72"/>
          <w:szCs w:val="72"/>
        </w:rPr>
        <w:t>»</w:t>
      </w:r>
    </w:p>
    <w:p>
      <w:pPr>
        <w:pStyle w:val="Normal"/>
        <w:spacing w:lineRule="auto" w:line="300" w:before="0" w:after="0"/>
        <w:ind w:left="-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72"/>
          <w:szCs w:val="72"/>
        </w:rPr>
        <w:t>в средней группе</w:t>
      </w:r>
      <w:r>
        <w:rPr>
          <w:color w:val="111111"/>
          <w:sz w:val="28"/>
          <w:szCs w:val="28"/>
        </w:rPr>
        <w:t xml:space="preserve">                        </w:t>
      </w:r>
    </w:p>
    <w:p>
      <w:pPr>
        <w:pStyle w:val="Normal"/>
        <w:spacing w:lineRule="auto" w:line="300" w:before="0" w:after="0"/>
        <w:ind w:left="-360" w:hanging="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00" w:before="0" w:after="0"/>
        <w:ind w:left="-360" w:hanging="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30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72"/>
          <w:szCs w:val="72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Провела: в</w:t>
      </w:r>
      <w:r>
        <w:rPr>
          <w:rFonts w:cs="Times New Roman" w:ascii="Times New Roman" w:hAnsi="Times New Roman"/>
          <w:sz w:val="28"/>
          <w:szCs w:val="28"/>
        </w:rPr>
        <w:t>оспитатель</w:t>
      </w:r>
    </w:p>
    <w:p>
      <w:pPr>
        <w:pStyle w:val="Style19"/>
        <w:shd w:fill="FFFFFF" w:val="clear"/>
        <w:spacing w:lineRule="auto" w:line="300" w:before="0" w:after="0"/>
        <w:ind w:firstLine="357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АДОУ ДС №10 «Чебурашка» </w:t>
      </w:r>
    </w:p>
    <w:p>
      <w:pPr>
        <w:pStyle w:val="Style19"/>
        <w:shd w:fill="FFFFFF" w:val="clear"/>
        <w:spacing w:lineRule="auto" w:line="300" w:before="0" w:after="0"/>
        <w:ind w:firstLine="357"/>
        <w:jc w:val="center"/>
        <w:rPr>
          <w:color w:val="11111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Быкова З.В.</w:t>
      </w:r>
    </w:p>
    <w:p>
      <w:pPr>
        <w:pStyle w:val="Style19"/>
        <w:shd w:fill="FFFFFF" w:val="clear"/>
        <w:spacing w:lineRule="auto" w:line="300" w:before="0" w:after="0"/>
        <w:ind w:firstLine="357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300"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3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shd w:fill="FFFFFF" w:val="clear"/>
        <w:spacing w:lineRule="auto" w:line="30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. Янаул, 2021г.</w:t>
      </w:r>
    </w:p>
    <w:p>
      <w:pPr>
        <w:pStyle w:val="Style23"/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9"/>
        <w:spacing w:lineRule="auto" w:line="300" w:before="67" w:after="67"/>
        <w:jc w:val="center"/>
        <w:rPr/>
      </w:pPr>
      <w:r>
        <w:rPr>
          <w:rStyle w:val="C0"/>
          <w:b/>
          <w:color w:val="000000"/>
          <w:sz w:val="28"/>
          <w:szCs w:val="28"/>
        </w:rPr>
        <w:t>Конспект ООД в средней группе</w:t>
      </w:r>
    </w:p>
    <w:p>
      <w:pPr>
        <w:pStyle w:val="Normal"/>
        <w:shd w:fill="FFFFFF" w:val="clear"/>
        <w:spacing w:lineRule="auto" w:line="300" w:before="0" w:after="9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Светлячки на дороге»</w:t>
      </w:r>
    </w:p>
    <w:p>
      <w:pPr>
        <w:pStyle w:val="Style19"/>
        <w:spacing w:lineRule="auto" w:line="360" w:before="67" w:after="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тель </w:t>
      </w:r>
      <w:r>
        <w:rPr>
          <w:bCs/>
          <w:sz w:val="28"/>
          <w:szCs w:val="28"/>
          <w:u w:val="single"/>
        </w:rPr>
        <w:t>Быкова З.В.</w:t>
      </w:r>
    </w:p>
    <w:p>
      <w:pPr>
        <w:pStyle w:val="Style19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/>
          <w:color w:val="000000"/>
          <w:sz w:val="28"/>
          <w:szCs w:val="28"/>
          <w:shd w:fill="FFFFFF" w:val="clear"/>
        </w:rPr>
        <w:t>расширить знания детей о правилах дорожного движения и безопасного поведения на улицах городах, познакомив их со светоотражающими элементам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9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7781"/>
      </w:tblGrid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де она нашла отражение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ть познавательный интерес детей с помощью вопросов поискового характера и дидактических игр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ебята, а вы знаете правила дорожного движения?</w:t>
            </w:r>
          </w:p>
          <w:p>
            <w:pPr>
              <w:pStyle w:val="Normal"/>
              <w:shd w:fill="FFFFFF" w:val="clear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Вупсень и Пупсень, вы усвоили, как нужно переходить улицу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ебята, а как вы думаете, ходить по темным улицам опасно или нет? Почему? (ответы детей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помогает водителям видеть в темноте? (ответы детей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-Ребята, а как вы думаете, будет  видно гусениц ночью? А что нужно сделать, чтобы их было видно?</w:t>
            </w:r>
          </w:p>
          <w:p>
            <w:pPr>
              <w:pStyle w:val="Normal"/>
              <w:shd w:fill="FFFFFF" w:val="clear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игра с жезлом</w:t>
            </w:r>
          </w:p>
          <w:p>
            <w:pPr>
              <w:pStyle w:val="Style19"/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очнить представление о </w:t>
            </w: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>светоотражающих элементах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идактическая игра «Конвертики»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терактивная игра «Найди правильный ответ»</w:t>
            </w:r>
          </w:p>
          <w:p>
            <w:pPr>
              <w:pStyle w:val="Style19"/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уализировать личный опыт детей для введения в новую тему 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беседа о ПДД. 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сматривание картин о ПДД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врик «Пешеходный переход»</w:t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ивать стремление к коллективной деятельности, умение взаимодействовать в группах;</w:t>
            </w:r>
          </w:p>
          <w:p>
            <w:pPr>
              <w:pStyle w:val="Style19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идактическая игра «Конвертики»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терактивная игра «Найди правильный ответ»</w:t>
            </w:r>
          </w:p>
          <w:p>
            <w:pPr>
              <w:pStyle w:val="Style19"/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Стимулировать  развитие осмотрительности и осторожности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  <w:tab w:val="left" w:pos="844" w:leader="none"/>
              </w:tabs>
              <w:spacing w:lineRule="auto" w:line="360" w:before="0" w:after="0"/>
              <w:ind w:left="13" w:hanging="1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флексивный вопрос</w:t>
            </w:r>
          </w:p>
        </w:tc>
      </w:tr>
    </w:tbl>
    <w:p>
      <w:pPr>
        <w:pStyle w:val="Style1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Материалы и оборудование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макеты: улица, тротуар; картинки ночных улиц, жезл, конвертики с заданиями, компьютер, мяч, музыкальная колонка;</w:t>
      </w:r>
    </w:p>
    <w:p>
      <w:pPr>
        <w:pStyle w:val="Style19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Словарная работа: </w:t>
      </w:r>
      <w:r>
        <w:rPr>
          <w:color w:val="000000"/>
          <w:sz w:val="28"/>
          <w:szCs w:val="28"/>
          <w:shd w:fill="FFFFFF" w:val="clear"/>
        </w:rPr>
        <w:t xml:space="preserve">светоотражающий  элемент, фликер; </w:t>
      </w:r>
    </w:p>
    <w:p>
      <w:pPr>
        <w:pStyle w:val="Style19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ссматривание картинок с изображением улиц, дорог, чтение стихотворений, беседа с детьми.</w:t>
      </w:r>
    </w:p>
    <w:p>
      <w:pPr>
        <w:pStyle w:val="Style19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Методы, приемы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shd w:fill="FFFFFF" w:val="clear"/>
        </w:rPr>
        <w:t>Словесный: рассказ воспитателя, вопросы к детям, беседа, пояснение, объяснение, указание.</w:t>
      </w:r>
    </w:p>
    <w:p>
      <w:pPr>
        <w:pStyle w:val="Style19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рактический: поисково-практические действия.</w:t>
      </w:r>
    </w:p>
    <w:p>
      <w:pPr>
        <w:pStyle w:val="Style19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Игровой: создание игровой ситуации, игры.</w:t>
      </w:r>
    </w:p>
    <w:p>
      <w:pPr>
        <w:pStyle w:val="Style19"/>
        <w:shd w:fill="FFFFFF" w:val="clear"/>
        <w:spacing w:lineRule="auto" w:line="300" w:before="0" w:after="0"/>
        <w:rPr>
          <w:rStyle w:val="C0"/>
          <w:sz w:val="28"/>
          <w:szCs w:val="28"/>
        </w:rPr>
      </w:pPr>
      <w:r>
        <w:rPr>
          <w:sz w:val="28"/>
          <w:szCs w:val="28"/>
          <w:shd w:fill="FFFFFF" w:val="clear"/>
        </w:rPr>
        <w:t>4. Информационные технологии: интерактивная игра «Светоотражатели»</w:t>
      </w:r>
    </w:p>
    <w:p>
      <w:pPr>
        <w:pStyle w:val="Style19"/>
        <w:shd w:fill="FFFFFF" w:val="clear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5"/>
        <w:shd w:fill="FFFFFF" w:val="clear"/>
        <w:spacing w:lineRule="auto" w:line="30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lineRule="auto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662"/>
        <w:gridCol w:w="4962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Этапы ООД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держание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етодическое обеспечение</w:t>
            </w:r>
          </w:p>
        </w:tc>
      </w:tr>
      <w:tr>
        <w:trPr>
          <w:trHeight w:val="2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ведение в игровую ситуацию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Дети находят в группе двух гусениц из мультфильма «Лунтик»: Вупсеня и Пупсеня.</w:t>
            </w:r>
          </w:p>
          <w:p>
            <w:pPr>
              <w:pStyle w:val="Normal"/>
              <w:shd w:fill="FFFFFF" w:val="clear"/>
              <w:spacing w:lineRule="auto" w:line="3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ята, а кто это?</w:t>
            </w:r>
          </w:p>
          <w:p>
            <w:pPr>
              <w:pStyle w:val="Normal"/>
              <w:shd w:fill="FFFFFF" w:val="clear"/>
              <w:spacing w:lineRule="auto" w:line="3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: это Вупсень и Пупсень.</w:t>
            </w:r>
          </w:p>
          <w:p>
            <w:pPr>
              <w:pStyle w:val="Normal"/>
              <w:shd w:fill="FFFFFF" w:val="clear"/>
              <w:spacing w:lineRule="auto" w:line="30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 как вы сюда попали?</w:t>
            </w:r>
          </w:p>
          <w:p>
            <w:pPr>
              <w:pStyle w:val="Normal"/>
              <w:shd w:fill="FFFFFF" w:val="clear"/>
              <w:spacing w:lineRule="auto" w:line="30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сеницы: Мы спрятались от полицейского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Мы очень торопились к вам, опаздывали… А тут, как назло, красный свет на светофоре горит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упсен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Мы посмотрели по сторонам, а машин рядом нет. Мы и побежали через дорогу. А полицейский как засвистит. Мы и убежал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Вупсень, Пупсень, вы разве не знаете правил дорожного движения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упсен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Какие еще такие правила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3800475" cy="2573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тивационная игра (играем по знакомым правила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, а вы знаете правила дорожного движения? Давайте мы с вами сейчас назовем те правила, которые вы соблюдаете по дороге в детский сад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одится игра «Передай жезл»: дети становятся в круг, передают друг другу жезл инспектора ГИБДД и называют какое-нибудь правило (например, я перехожу дорогу только на зеленый сигнал светофора; когда я еду в детский сад на машине, то папа пристегивает меня ремнем безопасности; по дороге в детский сад я держу маму за руку; мы с мамой идем по тротуару , мы переходим дорогу по пешеходному переходу и т.д.)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90265" cy="167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труднение в игровой ситуации (осознаем, что мы что-то еще не знае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Вупсень и Пупсень, вы усвоили, как нужно переходить улицу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упсен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Знаю, но уже темно и меня всё равно не видно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упсен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Как же быть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Ребята, а как вы думаете, ходить по темным улицам опасно или нет? Почему? (ответы детей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Что помогает водителям видеть в темноте? (ответы детей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упсен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А я думаю, что в темноте, хотя и горят фары, все равно плохо видно!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Ребята, а как вы думаете, будет  видно гусениц ночью? А что нужно сделать, чтобы их было видно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87725" cy="1966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крытие нового знания (первичного представления или умения, способа действия) 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 w:before="0" w:after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 у меня есть мультфильм, который поможет гусеницам. Посмотрим его?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Просмотр мультфильма.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Есть много людей, которые работают на улице ночью, в темноте. Для того, чтобы быть заметнее для водителей, они носят специальную одежду. На этой одежде есть специальные рисунки, которые ярко светятся в лучах автомобильных фар. Такие рисунки есть на одежде полицейских, дорожников, всех людей, кто работает в тёмное время суток на улицах и дорогах. Инспектора ГИБДД носят желтые жилетки. Это сделано для безопасности. Думать о безопасности нужно всем маленьким пешеходам и их родителям. 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Вупсень, Пупсень, теперь вы поняли, как защитить себя от беды в тёмное время суток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pacing w:val="13"/>
                  <w:sz w:val="28"/>
                  <w:szCs w:val="28"/>
                </w:rPr>
                <w:t>https://youtu.be/xy_YKDa8MGE</w:t>
              </w:r>
            </w:hyperlink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спроизведение нового в игровой ситуации 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сейчас, ребята, вы по очереди будете бросать кубик и брать конверт с такой же цифрой как и на кубике.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Дети бросают кубик, а воспитатель читает вопросы и задания  из конвертов: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верт №1 – Что такое фликер?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верт №2– Зачем нужен фликер?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верт  №3– Фликеры, какого цвета, наиболее эффективные? Выбрать нужные фликеры.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верт №4 – Прикрепить фликер на велосипед, на коляску.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верт №5 –Люди, каких профессий носят фликеры на форме? Почему?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верт №6 – Куда можно крепить фликеры?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верт №7– В каком количестве крепят фликеры?</w:t>
            </w:r>
          </w:p>
          <w:p>
            <w:pPr>
              <w:pStyle w:val="Normal"/>
              <w:shd w:fill="FFFFFF" w:val="clear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Вупсень: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Спасибо, ребята, мы теперь всё поняли.</w:t>
            </w:r>
          </w:p>
          <w:p>
            <w:pPr>
              <w:pStyle w:val="C01"/>
              <w:spacing w:lineRule="auto" w:line="3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08400" cy="2674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0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торение и развивающие зада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вам предлагаю поиграть в  компьютерную игру, которая называется «Найди правильный ответ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ьте удобно, спина должна быть прямая, а ноги располагались на пол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ко к экрану не наклоняйтес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инайте работу за компьютером только по моему указанию </w:t>
            </w:r>
          </w:p>
          <w:p>
            <w:pPr>
              <w:pStyle w:val="C01"/>
              <w:numPr>
                <w:ilvl w:val="0"/>
                <w:numId w:val="2"/>
              </w:numPr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ьте внимательны, дисциплинированны, осто</w:t>
              <w:softHyphen/>
              <w:t>рожны, точно выполняйте указания</w:t>
            </w:r>
          </w:p>
          <w:p>
            <w:pPr>
              <w:pStyle w:val="C01"/>
              <w:numPr>
                <w:ilvl w:val="0"/>
                <w:numId w:val="2"/>
              </w:numPr>
              <w:spacing w:lineRule="auto" w:line="3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трогайте провода и разъемы соединительных проводов.</w:t>
            </w:r>
          </w:p>
          <w:p>
            <w:pPr>
              <w:pStyle w:val="C01"/>
              <w:spacing w:lineRule="auto" w:line="3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di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di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di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%2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игра%20светоотражатели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ppt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s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66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12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fa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32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ведение итогов (рефлекси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гра с мячиком «Будь внимательным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(для этого нужно встать около своих стульев), задавать вопросы и бросать мяч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 Кто идет по тротуару? (пешеход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Как на дороге обозначается пешеходный переход? (специальной разметкой «зебра»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Как называется место пересечения двух дорог? (перекрёсток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Почему нельзя появляться внезапно перед близко идущим транспортом? (т.к. транспортные средства не смогут сразу остановиться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Можно ли играть детям около дороги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Для чего нужна проезжая часть? (Для движения транспорта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Что может произойти, если пешеход или водитель нарушил правила дорожного движения? (Авария или ДТП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. Какой свет верхний на светофоре? (Красный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. Где нужно играть, чтобы не подвергаться опасности? (Во дворе, на детской площадке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  <w:t>Вы молодцы, все правильно ответили. Будьте всегда внимательными и ответственными пешеходами, которые соблюдают правила дорожного движ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34945" cy="2734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5"/>
        <w:shd w:fill="FFFFFF" w:val="clear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5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eamprogramtitle">
    <w:name w:val="stream-program-title"/>
    <w:qFormat/>
    <w:rPr/>
  </w:style>
  <w:style w:type="character" w:styleId="Streamwatchingrestriction">
    <w:name w:val="stream-watching__restriction"/>
    <w:qFormat/>
    <w:rPr/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C37">
    <w:name w:val="c37"/>
    <w:qFormat/>
    <w:rPr>
      <w:rFonts w:ascii="Times New Roman" w:hAnsi="Times New Roman" w:cs="Times New Roman"/>
      <w:b w:val="false"/>
      <w:bCs w:val="false"/>
      <w:i/>
      <w:iCs/>
      <w:color w:val="000000"/>
      <w:position w:val="0"/>
      <w:sz w:val="24"/>
      <w:sz w:val="24"/>
      <w:szCs w:val="24"/>
      <w:vertAlign w:val="baseline"/>
    </w:rPr>
  </w:style>
  <w:style w:type="character" w:styleId="C212">
    <w:name w:val="c2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01">
    <w:name w:val="c0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youtu.be/xy_YKDa8MGE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disk.yandex.ru/edit/disk/disk%2F&#1080;&#1075;&#1088;&#1072; &#1089;&#1074;&#1077;&#1090;&#1086;&#1086;&#1090;&#1088;&#1072;&#1078;&#1072;&#1090;&#1077;&#1083;&#1080;.pptx?sk=y668b34f128bf34e31b81faf5a329ea25" TargetMode="External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6:07:00Z</dcterms:created>
  <dc:creator>Ольга</dc:creator>
  <dc:description/>
  <dc:language>en-US</dc:language>
  <cp:lastModifiedBy>зиля</cp:lastModifiedBy>
  <dcterms:modified xsi:type="dcterms:W3CDTF">2022-11-17T16:07:00Z</dcterms:modified>
  <cp:revision>2</cp:revision>
  <dc:subject/>
  <dc:title/>
</cp:coreProperties>
</file>