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организованной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го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 </w:t>
      </w:r>
      <w:r>
        <w:rPr>
          <w:rFonts w:eastAsia="Times New Roman" w:cs="Arial" w:ascii="Times New Roman" w:hAnsi="Times New Roman"/>
          <w:b/>
          <w:bCs/>
          <w:sz w:val="28"/>
          <w:szCs w:val="28"/>
        </w:rPr>
        <w:t>музыкального занятия в соответствии с ФГО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Автор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зыкальный руководитель МБДОУ г. Иркутска детского с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55 Маштакова И.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зрастная групп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дготовительная груп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ема образовательной деятель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>«Путешествие в волшебную страну музы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нтеграция образовательных областей в соответствии с требованиями ФГО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оминирующая образовательная обл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удожественно-эстетическое развит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орма совместн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Занятие – путешеств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Форма организаци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овая, индивидуа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иды деятельности детей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тегрированная образовательная деятельность: коммуникативная, игровая, познавательно-исследовательская, музыкально-художественная, двигатель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хн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.Э.Тютюнниковой «Элементарное музицирование: музыка, речь, движение, импровизаци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тоды и приемы реализации содержания занятия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Наглядны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оун Мажорчик, портрет Чайковского, картины поющих детей, видеоролик «Детский город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ловесны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е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Практическ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нение песни: «Осень в лесу», танец «Осенняя танцевалочка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лективное творчество «Осенний пейзаж» (составление картины на полотне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нтеграция образовательных областей: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Художественно-эстетическое разви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творческой активности; поощрение самостоятельного выполнения детьми танцевальных движений, передающих образ; развитие творческих способностей детей, развитие творческого воображения; обогащение музыкальных впечатлений детей; умение выполнять коллективную рабо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Физическая развитие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гащение и накопление двигательного опыта дет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ача в движении особенностей музыки, соблюдая темп и характе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зведения; формирование у воспитанников потребности двигатель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ности и физического совершен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Речевое развит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всех компонентов устной речи детей; пополнени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арного запаса до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Познавательное разви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ширение кругозора детей; форм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ений о волшебном мире музыки. Умение ориентироваться 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ранстве, не наталкиваясь друг на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оциально-коммуникативное разви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доваться успехам сверст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ное проявление положительных эмоций от сотрудни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ать формировать основы музыкальной культуры дошкольников. Знакомство детей с ладами в музыке: мажором и минором. Развитие эмоционально-эстетического восприятия воспитанников через интеграцию различных видов искус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реплять знания и умения, полученные на предыдущих занятиях, (понятия «соло», «дуэт», «трио»)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капливать опыт музыкальных впечатлений в результате прослушивания произведений классической музык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вивать эстетические эмоции, чувства, переживания во время слушания музык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хранять, беречь голос дете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звать желание у детей слушать музыкальные произведения, развивать творческую фантазию и воображение, прививать любовь к музыке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имулировать способность элементарно анализировать музыкальное произведение. Проявлять творческие возможности в выразительном исполнении танцев с зафиксированны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вижениями (танец«Хорошее настроение»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учение детей умению различать на слух лад (мажор, минор).</w:t>
      </w:r>
    </w:p>
    <w:p>
      <w:pPr>
        <w:pStyle w:val="Style17"/>
        <w:spacing w:lineRule="auto" w:line="240" w:before="0" w:after="0"/>
        <w:ind w:left="795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рганизация среды для проведения занятия (образовательной деятельности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льтимедийный проектор, экран, листья, музыкальный центр, фонограммы, флешкарта, ноутбук, фортепиано, полотно, круж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инего, красного, желтого цветов, заготовки для картины: дерево, облака, снежинки, тройка, сугробы.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дготовка к образовательной деятельности на занятии в режимные моменты с детьм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зготовление снежинок, дерева, елки, облаков, сугробов. Беседы о погодных явлениях осенью, осенних признаках; разучивание песен: «Осень в золотой косынке» Н. Бобковой, «Золотая песенка» Л. Некрасова, «Урожайная-огородная» А. Чугайкина, танца «Осенняя танцевалочка» Л. Некрасова. Прослушивание цикла П. И. Чайковского «Времена года» («Сентябрь», «Октябрь», «Ноябрь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накомство с музыкальными терминами «хор», «соло», «дуэт», «три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нспект занятия  (образовательно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736"/>
        <w:gridCol w:w="2012"/>
        <w:gridCol w:w="1724"/>
        <w:gridCol w:w="1716"/>
      </w:tblGrid>
      <w:tr>
        <w:trPr>
          <w:trHeight w:val="1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, последовательность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совместной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педаг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 дет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</w:t>
            </w:r>
          </w:p>
        </w:tc>
      </w:tr>
      <w:tr>
        <w:trPr>
          <w:trHeight w:val="1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Мотивация к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: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ветствие, психологический настрой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озитивный контакт друг с друго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ти под марш входят в музыкальный зал, встают, образуя кр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. р.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Здравствуйте, ребята! Как ваше настроение? Так приятно говорить друг другу слова приветствия. Я предлагаю поиграть в очень интересную игру-приветствие, которое называется «Здравствуй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моционального настроя. психологической комфор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страивает детей на активную работу, позитивный контакт друг с другом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упражн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эмоциональная разряд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 на 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интерес к предстоящей деятельности</w:t>
            </w:r>
          </w:p>
        </w:tc>
      </w:tr>
      <w:tr>
        <w:trPr>
          <w:trHeight w:val="1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ведение в тему (создание проблемной ситуации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бята, сегодня утром я зашла в музыкальный зал и увидела, что на нашем ковре блестят какие-то яркие-яркие огоньки. Я удивилась, подбежала и успела схватить только один огонек, остальные исчезли. Посмотрите, что у меня осталось в руках. Смотрите какой-то цветок. Что это за цветок такой? </w:t>
            </w:r>
            <w:r>
              <w:rPr>
                <w:rFonts w:cs="Times New Roman" w:ascii="Times New Roman" w:hAnsi="Times New Roman"/>
                <w:b/>
                <w:i/>
              </w:rPr>
              <w:t>(ответы детей - цветик - семицветик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к вы думаете, зачем этот цветок появился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?( ответы детей)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Мне кажется, что этот цветок появился здесь не просто так, он приглашает нас куда-то.   Ну что, отправимся туда, куда он зов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 что нужно сделать, с помощью этого цветка, чтобы отправиться путешествовать…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 xml:space="preserve">(произне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волшебны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разовательного простр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деятельност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леполаг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эмоции удивления, рад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ети формулируют цель своей деятельности или принимают цель педаг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мотивация на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мотивация на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тся видеть проблему. Воспитывается чувство коллективизма</w:t>
            </w:r>
          </w:p>
        </w:tc>
      </w:tr>
      <w:tr>
        <w:trPr>
          <w:trHeight w:val="118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бразова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ранее приобретенных знани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. р.: Ребята, мы попали в город песен. В этом городе всегда поются песни. А вам бы хотелось сейчас исполнить песню? Так давайте исполним, а каку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ети говорят, что песню нельзя начать без распе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й ребята и правда, нужно вначале распеться, а зачем мы это дел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 какую распевку, вы хотели бы ис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сполняется попевка «Лесенка»</w:t>
            </w:r>
            <w:r>
              <w:rPr>
                <w:rFonts w:cs="Times New Roman" w:ascii="Times New Roman" w:hAnsi="Times New Roman"/>
              </w:rPr>
              <w:t xml:space="preserve"> муз. В. Карас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. Р.</w:t>
            </w:r>
            <w:r>
              <w:rPr>
                <w:rFonts w:cs="Times New Roman" w:ascii="Times New Roman" w:hAnsi="Times New Roman"/>
              </w:rPr>
              <w:t xml:space="preserve"> Ребята, сейчас мы спели попевку «Лесенка», мы пели одновременно, все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месте. Андрей, как мы исполнили эту попевку? </w:t>
            </w:r>
            <w:r>
              <w:rPr>
                <w:rFonts w:cs="Times New Roman" w:ascii="Times New Roman" w:hAnsi="Times New Roman"/>
                <w:b/>
                <w:i/>
              </w:rPr>
              <w:t>(хор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. Р.</w:t>
            </w:r>
            <w:r>
              <w:rPr>
                <w:rFonts w:cs="Times New Roman" w:ascii="Times New Roman" w:hAnsi="Times New Roman"/>
              </w:rPr>
              <w:t xml:space="preserve"> Правильно. Сейчас я хочу попросить выйти Ма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u w:val="single"/>
              </w:rPr>
              <w:t>Исполняется попевка «Ай, ду-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. Р.</w:t>
            </w:r>
            <w:r>
              <w:rPr>
                <w:rFonts w:cs="Times New Roman" w:ascii="Times New Roman" w:hAnsi="Times New Roman"/>
              </w:rPr>
              <w:t xml:space="preserve"> Маша исполнила попевку одна. Как называется это исполн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ти: </w:t>
            </w:r>
            <w:r>
              <w:rPr>
                <w:rFonts w:cs="Times New Roman" w:ascii="Times New Roman" w:hAnsi="Times New Roman"/>
                <w:b/>
                <w:i/>
              </w:rPr>
              <w:t>С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. Р.</w:t>
            </w:r>
            <w:r>
              <w:rPr>
                <w:rFonts w:cs="Times New Roman" w:ascii="Times New Roman" w:hAnsi="Times New Roman"/>
              </w:rPr>
              <w:t xml:space="preserve"> Правильно, Маша исполняла соло. Кто желает присоединиться к  Ма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u w:val="single"/>
              </w:rPr>
              <w:t>Исполняется попевка «Ай, ду-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. Р.</w:t>
            </w:r>
            <w:r>
              <w:rPr>
                <w:rFonts w:cs="Times New Roman" w:ascii="Times New Roman" w:hAnsi="Times New Roman"/>
              </w:rPr>
              <w:t xml:space="preserve"> Спасибо. Ребята. А как называется это исполнение </w:t>
            </w:r>
            <w:r>
              <w:rPr>
                <w:rFonts w:cs="Times New Roman" w:ascii="Times New Roman" w:hAnsi="Times New Roman"/>
                <w:b/>
                <w:i/>
              </w:rPr>
              <w:t>(дуэ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. Р.</w:t>
            </w:r>
            <w:r>
              <w:rPr>
                <w:rFonts w:cs="Times New Roman" w:ascii="Times New Roman" w:hAnsi="Times New Roman"/>
              </w:rPr>
              <w:t xml:space="preserve"> Кто ещё желает присоединится к поющим, спойте пожалуйста втр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певку «Лиса по лесу ходи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Исполняется попевка «Лиса по лес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ходила»</w:t>
            </w:r>
            <w:r>
              <w:rPr>
                <w:rFonts w:cs="Times New Roman" w:ascii="Times New Roman" w:hAnsi="Times New Roman"/>
              </w:rPr>
              <w:t xml:space="preserve"> обр. Т. Попат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. Р.</w:t>
            </w:r>
            <w:r>
              <w:rPr>
                <w:rFonts w:cs="Times New Roman" w:ascii="Times New Roman" w:hAnsi="Times New Roman"/>
              </w:rPr>
              <w:t xml:space="preserve"> Правильно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 Р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Звучит фонограмма «Осень в золотой косы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бята волшебна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а музыки, необычная страна. В ней всегда звучит музыка. Как вы думаете,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чему зазвучала эта музыка? </w:t>
            </w:r>
            <w:r>
              <w:rPr>
                <w:rFonts w:cs="Times New Roman" w:ascii="Times New Roman" w:hAnsi="Times New Roman"/>
                <w:b/>
                <w:i/>
              </w:rPr>
              <w:t>(ответы детей)</w:t>
            </w:r>
            <w:r>
              <w:rPr>
                <w:rFonts w:cs="Times New Roman" w:ascii="Times New Roman" w:hAnsi="Times New Roman"/>
              </w:rPr>
              <w:t xml:space="preserve"> Волшебная страна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нам исполнить песню «</w:t>
            </w:r>
            <w:r>
              <w:rPr>
                <w:rFonts w:cs="Times New Roman" w:ascii="Times New Roman" w:hAnsi="Times New Roman"/>
                <w:b/>
                <w:u w:val="single"/>
              </w:rPr>
              <w:t>Осень в золотой косын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ёт проблемную ситуац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ляет на самостоятельный поиск решения ситуации. 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пе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отовность 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оящей деятельност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готовка голоса к пению песн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практических навыков выразительного п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ет петь песни в удобном диапазоне, исполняя её выразительно, правильно, передавая мелодию (ускоряя, замедляя, усиливая и ослабляя зву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2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юрпризно-игрово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обывание (сообщение и приятие)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идактическая иг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 детей по закреплению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ового зн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Рефлекс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На ширме появляется клоун Мажорчик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ажор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Здравствуйте ребята!  Я веселый клоун, меня зовут Мажорчик. Я очень рад приветствовать вас в нашей замечательной музыкальной стране! И приготовил для вас, один сюрприз,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(раздаёт с подноса кружочки)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А хотите узнать, почему меня назвали Мажорчиком? Усаживайтесь поудобнее и слушайте мою историю. "Я очень люблю слушать веселую музыку, поэтому всегда улыбаюсь, а на музыкальном языке веселая музыка - это мажорная музыка. Поэтому меня и назвали Мажорчик. Веселая музыка - это мажорная музыка, а грустная музыка - минорная. " Запомнили? А теперь я предлагаю поиграть в интересну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гру "Весело, грустно"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авила такие: вы будете слушать небольшие отрывки музыкальных произведений и если это веселая музыка - мажорная, вы поднимете красные кружочки и сказать «мажорная», а если грустная - то покажете синие кружочки и скажете </w:t>
            </w:r>
            <w:r>
              <w:rPr/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норная. Начинаем игру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</w:rPr>
              <w:t>«Весело, грустно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жорчик: Молодцы, ребята. Я так рад, что познакомился с вами, и на память хочу оставить эти кружочки, чтобы вы  дома могли с ними поиграть. Но, к сожалению, я должен вас покинуть, у меня очень много дел в музыкальной стране, а я с вами не прощаюсь, я всегда буду рядом с вами. До свидания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является картинка с танцующими детьми.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. р.: Ребята, слышите, музыка какая-то играет. Как вы думаете в какой город мы попали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?(ответы детей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А почему вы думаете, что это город танцев?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(Какая эта музыка: песенная, маршевая ил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танцевальная?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(Танцевальная)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. р.: Правильно, мы попали в город танцев. А какие вы знаете танцы, ребята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(ответы детей)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едлагаю сейчас станцевать веселую «Осеннюю танцевалочку». Мальчики, приглашайте девоче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Исполняется танец «Осенняя танцевалочка 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Л. Некрасов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Картинка с аплодирующими детьм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Звучит музыка Чайковского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.р: Ребята! Нас уже кто-то приветствует. Как выдумаете., кто это? </w:t>
            </w:r>
            <w:r>
              <w:rPr>
                <w:rFonts w:cs="Times New Roman" w:ascii="Times New Roman" w:hAnsi="Times New Roman"/>
                <w:b/>
              </w:rPr>
              <w:t>(Ответ детей):</w:t>
            </w:r>
            <w:r>
              <w:rPr>
                <w:rFonts w:cs="Times New Roman" w:ascii="Times New Roman" w:hAnsi="Times New Roman"/>
              </w:rPr>
              <w:t xml:space="preserve"> П.И.Чайковский. А кто он? Чем он занимается? А вы знаете какие-нибудь произведения П.И.Чайковск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Звучит музыка «Ноябр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кое настроение передано в этой музыке? (</w:t>
            </w:r>
            <w:r>
              <w:rPr>
                <w:rFonts w:cs="Times New Roman" w:ascii="Times New Roman" w:hAnsi="Times New Roman"/>
                <w:i/>
              </w:rPr>
              <w:t>Минорное)</w:t>
            </w:r>
            <w:r>
              <w:rPr>
                <w:rFonts w:cs="Times New Roman" w:ascii="Times New Roman" w:hAnsi="Times New Roman"/>
              </w:rPr>
              <w:t xml:space="preserve">, какой характер у этого произвед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Игра «Копил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Муз. рук. складывает ладошки вместе, а дети по очереди как бы складывают в «копилку» слова об этом произведении: Музыка грустная, протяжная, тихая, печальная, неторопливая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.р.: Да, музыка звучит жалобно, печально, неторопливо. Почему, как вы думаете?(</w:t>
            </w:r>
            <w:r>
              <w:rPr>
                <w:rFonts w:cs="Times New Roman" w:ascii="Times New Roman" w:hAnsi="Times New Roman"/>
                <w:b/>
                <w:i/>
              </w:rPr>
              <w:t>ответ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етей).</w:t>
            </w:r>
            <w:r>
              <w:rPr>
                <w:rFonts w:cs="Times New Roman" w:ascii="Times New Roman" w:hAnsi="Times New Roman"/>
              </w:rPr>
              <w:t xml:space="preserve"> Сколько частей в произведении “На тройке</w:t>
            </w:r>
            <w:r>
              <w:rPr>
                <w:rFonts w:cs="Times New Roman" w:ascii="Times New Roman" w:hAnsi="Times New Roman"/>
                <w:b/>
                <w:i/>
              </w:rPr>
              <w:t>”( Три части).</w:t>
            </w:r>
            <w:r>
              <w:rPr>
                <w:rFonts w:cs="Times New Roman" w:ascii="Times New Roman" w:hAnsi="Times New Roman"/>
              </w:rPr>
              <w:t xml:space="preserve"> Как звучала эта пьеса, быстро или медленно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медленно, не спеша),</w:t>
            </w:r>
            <w:r>
              <w:rPr>
                <w:rFonts w:cs="Times New Roman" w:ascii="Times New Roman" w:hAnsi="Times New Roman"/>
              </w:rPr>
              <w:t xml:space="preserve"> громко или тихо </w:t>
            </w:r>
            <w:r>
              <w:rPr>
                <w:rFonts w:cs="Times New Roman" w:ascii="Times New Roman" w:hAnsi="Times New Roman"/>
                <w:b/>
                <w:i/>
              </w:rPr>
              <w:t>(тихо, негромко, иногда чуть по громч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чьем исполнении прозвучало произведение</w:t>
            </w:r>
            <w:r>
              <w:rPr>
                <w:rFonts w:cs="Times New Roman" w:ascii="Times New Roman" w:hAnsi="Times New Roman"/>
                <w:b/>
              </w:rPr>
              <w:t>?(</w:t>
            </w:r>
            <w:r>
              <w:rPr>
                <w:rFonts w:cs="Times New Roman" w:ascii="Times New Roman" w:hAnsi="Times New Roman"/>
                <w:b/>
                <w:i/>
              </w:rPr>
              <w:t>в исполне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ркестра)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ак вы думаете, как может называться этот город</w:t>
            </w:r>
            <w:r>
              <w:rPr>
                <w:rFonts w:cs="Times New Roman" w:ascii="Times New Roman" w:hAnsi="Times New Roman"/>
                <w:b/>
              </w:rPr>
              <w:t>?(ответ дет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бята, когда композитор создавал это произведение, он видел какую-то картину и через музыку передал ее. А мы с вами, прослушав ее можем нарисовать свою картину, передав настроение этого произведения. Но изображать картину мы будем необычным способом. В этом нам помогут наши заготовки, которые мы приготовили с вами заранее (дети берут заготовки, полотно, </w:t>
            </w:r>
            <w:r>
              <w:rPr>
                <w:rFonts w:cs="Times New Roman" w:ascii="Times New Roman" w:hAnsi="Times New Roman"/>
                <w:b/>
                <w:i/>
              </w:rPr>
              <w:t>звучит произведение и дети воссоздаю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артину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.р.: Какие вы молодцы! У вас получилась очень красивая картина. Как бы вы назвали эту картину? (</w:t>
            </w:r>
            <w:r>
              <w:rPr>
                <w:rFonts w:cs="Times New Roman" w:ascii="Times New Roman" w:hAnsi="Times New Roman"/>
                <w:b/>
              </w:rPr>
              <w:t>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.р.:</w:t>
            </w:r>
            <w:r>
              <w:rPr>
                <w:rFonts w:cs="Times New Roman" w:ascii="Times New Roman" w:hAnsi="Times New Roman"/>
              </w:rPr>
              <w:t xml:space="preserve"> А теперь подошло время нам возвращаться в детский сад. Ребята, посмотрите, у нас еще остались лепестки на цветке.. Только сегодня мы их обрывать не станем, ведь волшебный мир музыки такой огромный и нам еще предстоит много путешествовать   и много узнать о музыке, а цветик - семицветик будет нам в этом помо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говорят слова: “Лети, лети лепесток через запад на восток, через север, через юг, возвращайся, сделав круг. Лишь коснешься ты земли, в детский сад нас унеси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. р.:</w:t>
            </w:r>
            <w:r>
              <w:rPr>
                <w:rFonts w:cs="Times New Roman" w:ascii="Times New Roman" w:hAnsi="Times New Roman"/>
              </w:rPr>
              <w:t xml:space="preserve"> Вот мы и вернулись из нашего замечательного путешествия. Так где же мы свами побывали</w:t>
            </w:r>
            <w:r>
              <w:rPr>
                <w:rFonts w:cs="Times New Roman" w:ascii="Times New Roman" w:hAnsi="Times New Roman"/>
                <w:b/>
                <w:i/>
              </w:rPr>
              <w:t>?( ответы детей).</w:t>
            </w:r>
            <w:r>
              <w:rPr>
                <w:rFonts w:cs="Times New Roman" w:ascii="Times New Roman" w:hAnsi="Times New Roman"/>
              </w:rPr>
              <w:t xml:space="preserve"> Чем помог нам цветик - семицветик? (</w:t>
            </w:r>
            <w:r>
              <w:rPr>
                <w:rFonts w:cs="Times New Roman" w:ascii="Times New Roman" w:hAnsi="Times New Roman"/>
                <w:b/>
                <w:i/>
              </w:rPr>
              <w:t>ответы детей).</w:t>
            </w:r>
            <w:r>
              <w:rPr>
                <w:rFonts w:cs="Times New Roman" w:ascii="Times New Roman" w:hAnsi="Times New Roman"/>
              </w:rPr>
              <w:t xml:space="preserve"> Что нового вы узнали в путешествии </w:t>
            </w:r>
            <w:r>
              <w:rPr>
                <w:rFonts w:cs="Times New Roman" w:ascii="Times New Roman" w:hAnsi="Times New Roman"/>
                <w:b/>
                <w:i/>
              </w:rPr>
              <w:t>(ответы детей).</w:t>
            </w:r>
            <w:r>
              <w:rPr>
                <w:rFonts w:cs="Times New Roman" w:ascii="Times New Roman" w:hAnsi="Times New Roman"/>
              </w:rPr>
              <w:t xml:space="preserve"> Чем же нас удивила музыкальная страна? </w:t>
            </w:r>
            <w:r>
              <w:rPr>
                <w:rFonts w:cs="Times New Roman" w:ascii="Times New Roman" w:hAnsi="Times New Roman"/>
                <w:b/>
                <w:i/>
              </w:rPr>
              <w:t>(отве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етей).</w:t>
            </w:r>
            <w:r>
              <w:rPr>
                <w:rFonts w:cs="Times New Roman" w:ascii="Times New Roman" w:hAnsi="Times New Roman"/>
              </w:rPr>
              <w:t xml:space="preserve"> А с кем из жителей страны мы познакомились? </w:t>
            </w:r>
            <w:r>
              <w:rPr>
                <w:rFonts w:cs="Times New Roman" w:ascii="Times New Roman" w:hAnsi="Times New Roman"/>
                <w:b/>
                <w:i/>
              </w:rPr>
              <w:t>(ответы дет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.р.:</w:t>
            </w:r>
            <w:r>
              <w:rPr>
                <w:rFonts w:cs="Times New Roman" w:ascii="Times New Roman" w:hAnsi="Times New Roman"/>
              </w:rPr>
              <w:t xml:space="preserve"> Попрощаемся с вами ребята (муз. рук. поет: “До свидания, ребята”), дети пропевают: “До свидани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.Р:</w:t>
            </w:r>
            <w:r>
              <w:rPr>
                <w:rFonts w:cs="Times New Roman" w:ascii="Times New Roman" w:hAnsi="Times New Roman"/>
              </w:rPr>
              <w:t xml:space="preserve"> говорит от  имени Мажор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ет детей участвовать в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ит детей за активное участие в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художественного сло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ит элементы заинтересованности, стимулирует интерес детей к музыкально ритмическим движ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по схеме анализа музыкаль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ет результаты деятельности детей, задаёт им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едение итога, проверить усвоение материала, анализ результата и причин повлиявших на него, а также выявление того, что было ребенку легко и интересно, а что вызвало затрудн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риветствуют, проявляют интерес к персон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эмоции уди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эмоции восхи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эмоции рад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ивное слуш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с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е мнение, отвечают на вопросы, рассуждают о характере музыки, об увиденных в воображении образах, высказывают общее впечатления о прослушанном произвед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отвечают на вопросы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ют своё мнение, </w:t>
            </w:r>
            <w:r>
              <w:rPr>
                <w:rFonts w:cs="Times New Roman" w:ascii="Times New Roman" w:hAnsi="Times New Roman"/>
              </w:rPr>
              <w:t>делятся впечатлениями с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ачи взрослого проводят 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ой и коллективной деятельности. Отвечают на вопрос: «Что такое музыка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 навык коллективного музиц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общее настроение,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Различает части музыкального произведен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е  восприятия музыкальных произведений, развитие кругозора и музыкальной памяти, приобщение к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доваться своим успехам и успехам коллектива. Испытывают эмоциональный подъ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7565</wp:posOffset>
            </wp:positionH>
            <wp:positionV relativeFrom="paragraph">
              <wp:posOffset>-370205</wp:posOffset>
            </wp:positionV>
            <wp:extent cx="7122795" cy="979551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979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835</wp:posOffset>
            </wp:positionH>
            <wp:positionV relativeFrom="paragraph">
              <wp:posOffset>-564515</wp:posOffset>
            </wp:positionV>
            <wp:extent cx="6430645" cy="93484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645" cy="934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2:33:00Z</dcterms:created>
  <dc:creator>User</dc:creator>
  <dc:description/>
  <dc:language>en-US</dc:language>
  <cp:lastModifiedBy>Пользователь Windows</cp:lastModifiedBy>
  <cp:lastPrinted>2022-11-17T10:12:00Z</cp:lastPrinted>
  <dcterms:modified xsi:type="dcterms:W3CDTF">2022-11-17T02:33:00Z</dcterms:modified>
  <cp:revision>2</cp:revision>
  <dc:subject/>
  <dc:title/>
</cp:coreProperties>
</file>