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: ИНФОРМАТИК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5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УМК: Босова Л.Л., Босова А.Ю. Информатика. Учебник для 5 класса. – М.: Бином. Лаборатория знаний, 2013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урока в курсе: урок № 22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урока в системе: урок  № 22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Разнообразие задач обработки информации. Систематизация информац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изучение нового материал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у обучающихся понятие «систематизация» и раскрыть специфику систематизации как способа обработки информац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задачи: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учащимся представление о процессе обработки информации как решении информационной задач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примеры информационных задач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учащимся представление о двух типах обработки информаци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ировать внимание учащихся на обработке информации, изменяющей форму представления, но не изменяющей ее содержа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учащимся общее представление о систематизации информации и рассмотреть примеры систематизации информации.</w:t>
      </w:r>
    </w:p>
    <w:p>
      <w:pPr>
        <w:pStyle w:val="Normal"/>
        <w:spacing w:lineRule="auto" w:line="360" w:before="0" w:after="0"/>
        <w:ind w:left="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851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идактические (учебник, рабочая тетрадь, карточки с заданиями, презентация, плакат «Обработка информации»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(мультимедийный проектор, экран, ПК учащихся, ПК учителя).</w:t>
      </w:r>
      <w:r>
        <w:br w:type="page"/>
      </w:r>
    </w:p>
    <w:p>
      <w:pPr>
        <w:pStyle w:val="Style15"/>
        <w:spacing w:lineRule="auto" w:line="360" w:before="0" w:after="0"/>
        <w:ind w:left="85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  <w:gridCol w:w="2682"/>
        <w:gridCol w:w="2682"/>
      </w:tblGrid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структура урока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для учеников, выполнение которых приведет к достижению планируемых результатов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ов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: 10-12 ми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 готовность обучающихс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е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, подводящие к формулировке темы и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ет к высказыванию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ет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итог обсуждению и четко формулирует тему и цель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ет задани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зможно что-то пропустили, возможно все сосчита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ить на 2 колонки или 2 столбика – живые и нежив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ботали, упорядочили, систематизирова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ботка и систематизация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ботка информации. Понять, что значит систематиз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тему урока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самостоятельно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рточках написаны наименования объектов живой и неживой природы вперемешку, нужно подсчитать сколько объектов живой природы в спи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ли объекты живой природы наш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но ли было искать эти объекты на карточ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способом можно представить информацию, чтобы удобнее было считать объекты живой приро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с вами сделали с информаци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сформулировать тему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знаете что значит понятие систематизац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можно поставить цель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06, № 145 (в рабочей тетради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б информационных задач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ть тему и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, развитие умения адекватно составлять речевые высказывания при ответе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инициативу в постановке цели 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: 8 -10 ми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е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рассмотреть задачу из курса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 решить задачу это значит обработать 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информацию по теме урока на презентации и на плакате, рассказ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рассмотреть задачу на 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ет два типа задач обработки информации. Диктует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самостоятельно, затем осуществляют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шить е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и восприним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мотреть на светофор: красный-стой, желтый-жди, зеленый-и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задачи и высказыв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ь два типа задач обработки информаци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5, № 8 (в учебнике) – первый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5, № 9 (в учебнике) – второй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5А класса посадили 21 дерево, а ученики 5Б класса посадили на 5 деревьев меньше. Сколько деревьев посадили оба класса вме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ужно сделать, чтобы  ответить на вопрос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ерейти регулируемый светофором пешеходный перех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разница между задачей по математике и задачей по ПД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я о подходах к упорядочению (систематизации)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ительная обработка, получ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двух типах обработки информаци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объекты, находить закономер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извольн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сравнивать и делать выводы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: 20 ми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ет задания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в рабочих тетрадях–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на компьютерах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11, № 148, №1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упражнение «Выделение предметов по общим признакам» Дополнительно – с.111, №15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делять об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олученных знаний в индивидуальной работ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интез, выбор оснований и критериев для сравнения и классификации объектов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«мягкий» фронтальный контроль в течение всего урок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контроль при работе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 при работе с карточками и на компьютерах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анно работать как индивидуально, так и в парах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коррекция, оценка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: 3 ми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беседу, связывая результаты урока с его целям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основные позиции нового материала и как они их усвоил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, анализ результата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: 2 ми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на выбор домашнее задани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бирают домашнее задание и записывают в дневник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ценку «3» - с.107 – 1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7 (1 ча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ценку «4» - с.107 – 1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7 (1, 2 ча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«5» - подобрать в учебнике биологии (истории) информацию, которую требуется систематизировать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 результатов посредством выбора домашнего задания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 Клепикова Наталия Александровн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арасова Ирина Сергеевна</w:t>
      </w:r>
    </w:p>
    <w:sectPr>
      <w:type w:val="nextPage"/>
      <w:pgSz w:orient="landscape" w:w="16838" w:h="11906"/>
      <w:pgMar w:left="567" w:right="395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05:00Z</dcterms:created>
  <dc:creator>учитель</dc:creator>
  <dc:description/>
  <cp:keywords/>
  <dc:language>en-US</dc:language>
  <cp:lastModifiedBy>учитель</cp:lastModifiedBy>
  <dcterms:modified xsi:type="dcterms:W3CDTF">2014-04-21T13:06:00Z</dcterms:modified>
  <cp:revision>4</cp:revision>
  <dc:subject/>
  <dc:title/>
</cp:coreProperties>
</file>