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Тематика классных часов год в 1  классе</w:t>
      </w:r>
    </w:p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лассный руководитель: Голованова И.И.</w:t>
      </w:r>
    </w:p>
    <w:tbl>
      <w:tblPr>
        <w:tblW w:w="1071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82"/>
        <w:gridCol w:w="2631"/>
        <w:gridCol w:w="2976"/>
        <w:gridCol w:w="2721"/>
      </w:tblGrid>
      <w:tr>
        <w:trPr>
          <w:trHeight w:val="225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225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 четверть. Тематический ритм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Гражданское общество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90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слан – прерванный урок…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чимся быть самостоятельными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09</w:t>
            </w:r>
          </w:p>
          <w:p>
            <w:pPr>
              <w:pStyle w:val="Normal"/>
              <w:spacing w:lineRule="auto" w:line="240" w:before="0" w:after="19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кон один для всех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09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зопасность в общественных местах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72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читель – луч добра и света!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 друг – школьная библиотека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Экология и энергосбережение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10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езопасность в сети Интернет»</w:t>
            </w:r>
          </w:p>
        </w:tc>
      </w:tr>
      <w:tr>
        <w:trPr>
          <w:trHeight w:val="255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 четверть. Тематический ритм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ш Югорский край: познаем и любим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108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1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емья народов Югорского края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1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Народный календарь". 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1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изкий поклон вам, матери России…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1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ибиряки – наша гордость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82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.1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лава героям Отечества.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1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нституция – основной закон государства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2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Югорский край: страницы истори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12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утешествуем по Новогодней Югре»</w:t>
            </w:r>
          </w:p>
        </w:tc>
      </w:tr>
      <w:tr>
        <w:trPr>
          <w:trHeight w:val="180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I четверть. Тематический ритм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лава и память России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73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01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Югорские театры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0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ьянин день.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живешь, студент?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01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енинград – город мужества и славы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735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.И. Менделеев – гениальный ученый и гражданин России».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усская победа в Полтавском сражении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За заслуги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 Отечеством"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2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тория книги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уси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</w:tr>
      <w:tr>
        <w:trPr>
          <w:trHeight w:val="21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исло восьмое –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ростое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оссия и Крым –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ова вместе!»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3</w:t>
            </w:r>
          </w:p>
          <w:p>
            <w:pPr>
              <w:pStyle w:val="Normal"/>
              <w:spacing w:lineRule="atLeast" w:line="21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.И. Тютчев – певец русской природы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03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Весна, весна, весна"...</w:t>
            </w:r>
          </w:p>
        </w:tc>
      </w:tr>
      <w:tr>
        <w:trPr>
          <w:trHeight w:val="150" w:hRule="atLeast"/>
        </w:trPr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V четверть. Тематический ритм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«Культурное наследие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</w:tr>
      <w:tr>
        <w:trPr>
          <w:trHeight w:val="6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04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, ты, он, она –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здоровая страна!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04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гаринский урок «Космос – это мы»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.04</w:t>
            </w:r>
          </w:p>
          <w:p>
            <w:pPr>
              <w:pStyle w:val="Normal"/>
              <w:spacing w:lineRule="atLeast" w:line="6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сторико-этнографический музеи-заповедник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.04</w:t>
            </w:r>
          </w:p>
          <w:p>
            <w:pPr>
              <w:pStyle w:val="Normal"/>
              <w:spacing w:lineRule="atLeast" w:line="6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.П. Астафьев - золотое имя Красноярья»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</w:tr>
      <w:tr>
        <w:trPr>
          <w:trHeight w:val="960" w:hRule="atLeast"/>
        </w:trPr>
        <w:tc>
          <w:tcPr>
            <w:tcW w:w="23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е русской славы– Курская дуга»</w:t>
            </w:r>
          </w:p>
        </w:tc>
        <w:tc>
          <w:tcPr>
            <w:tcW w:w="263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05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мним! Чтим! Гордимся»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ирилл и Мефодий – славянские первоучители»</w:t>
            </w:r>
          </w:p>
        </w:tc>
        <w:tc>
          <w:tcPr>
            <w:tcW w:w="2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05</w:t>
            </w:r>
          </w:p>
          <w:p>
            <w:pPr>
              <w:pStyle w:val="Normal"/>
              <w:spacing w:lineRule="auto" w:line="240" w:before="0" w:after="19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ерешли </w:t>
            </w:r>
          </w:p>
          <w:p>
            <w:pPr>
              <w:pStyle w:val="Normal"/>
              <w:spacing w:lineRule="auto" w:line="240" w:before="0" w:after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4 класс…»</w:t>
            </w:r>
          </w:p>
        </w:tc>
      </w:tr>
    </w:tbl>
    <w:p>
      <w:pPr>
        <w:pStyle w:val="Normal"/>
        <w:shd w:fill="FFFFFF" w:val="clear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тика классных часов разработана на основе</w:t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ЛЕНДАРЯ образовательных событий, приуроченных к государственным и национальным праздникам Российской Федерации, памятным датам и событиям российской истории и культуры, на 2018/19 учебный год;</w:t>
      </w:r>
    </w:p>
    <w:p>
      <w:pPr>
        <w:pStyle w:val="Normal"/>
        <w:shd w:fill="FFFFFF" w:val="clear"/>
        <w:spacing w:lineRule="auto" w:line="240" w:before="0" w:after="19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РАЕВОГО ШКОЛЬНОГО КАЛЕНДАРЯ ДЛЯ ГРАЖДАНСКОГО ОБРАЗОВАНИЯ И ВОСПИТАНИЯ В СИСТЕМЕ ОБЩЕГО ОБРАЗОВАНИЯ Югорского края </w:t>
      </w:r>
    </w:p>
    <w:p>
      <w:pPr>
        <w:pStyle w:val="Normal"/>
        <w:shd w:fill="FFFFFF" w:val="clear"/>
        <w:spacing w:lineRule="auto" w:line="240" w:before="0" w:after="19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матика классных часов отражае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ные даты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и воинской славы истории Росс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менательные даты истории России в 2018\2019 учебном год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бирский календарно-обрядовый цик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сентября - День солидарности в борьбе с терроризм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9 сентября – Неделя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октября – Международный День уч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октября - Всероссийский урок «Экология и энергосбережение» в рамках Всероссийскою фестиваля энергосбережения #ВместеЯрч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октября - Международный день школьных библиот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 октября – Всероссийский урок безопасности школьников в сети Интер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ноября - День народного един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 ноября - Кузьма и Демьян - ремесленники (Кузьминки - встреча зим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ноября - День толерант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 ноября – День матери в Рос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декабря – день Героев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декабря – День Конституции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января - День полного освобождения Ленинграда от Фашистской блокады (1944 г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февраля -  День Российской науки; 185 лет со дня рождения Д.И. Менделе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февраля - День защитника Оте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марта – Международный женский д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марта - День воссоединения Крыма с Росс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марта - Всемирный день поэзии (с 1999 г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-30 марта - Всероссийская неделя детской и юношеской книги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.И. Тютчев - 215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апреля - День здоровь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апреля - День космонавтики. Гагаринский урок «Космос - это мы»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85 лет со дня рождения советского лётчика-космонавта Юрия Гага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апреля – Международный день памятников и исторических м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ая- 95 лет со дня рождения писателя В.П. Астафь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мая - День Победы советского народа в Великой Отечественной вой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мая – Международный день музе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июля - День победы русской армии под командованием Петра Первого над шведами в Полтавском сраж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августа - День разгрома советскими войсками немецко-фашистских</w:t>
        <w:br/>
        <w:t>войск в Курской битве (1943 год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5 лет со времени учреждения звания Героя Советского Союза (апрель 193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лет со времени учреждения российских орденов и медалей - ордена Мужества, медали "За отвагу", др; наградного знака - "За заслуги перед Отечеством" (4 степени), (199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55 лет назад вышла в свет первая русская печатная датированная книга "Апостол", изданная Иваном Фёдоровым и Петром Мстиславцем (1564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45 лет назад вышла в свет "Азбука" Ивана Фёдорова - печатная книга для обучения письму и чтению (157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5 лет со времени выхода в свет "Лицевого букваря" Кариона Истомина (169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5 лет со времени основания библиотеки Российской Академии наук (171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5 лет назад вышла в свет учебная книга для детей К.Д. Ушинского "Родное слово" (186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9 – год театра в Ро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6:00Z</dcterms:created>
  <dc:creator>User</dc:creator>
  <dc:description/>
  <cp:keywords/>
  <dc:language>en-US</dc:language>
  <cp:lastModifiedBy>артём</cp:lastModifiedBy>
  <dcterms:modified xsi:type="dcterms:W3CDTF">2022-11-17T18:57:00Z</dcterms:modified>
  <cp:revision>8</cp:revision>
  <dc:subject/>
  <dc:title/>
</cp:coreProperties>
</file>