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заимодействие с родителями</w:t>
      </w:r>
    </w:p>
    <w:p>
      <w:pPr>
        <w:pStyle w:val="Normal"/>
        <w:spacing w:lineRule="auto" w:line="240" w:before="0" w:after="0"/>
        <w:jc w:val="center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Сценарий «Творческой мастерской для родителей»</w:t>
      </w:r>
    </w:p>
    <w:p>
      <w:pPr>
        <w:pStyle w:val="Normal"/>
        <w:spacing w:lineRule="auto" w:line="240" w:before="0" w:after="0"/>
        <w:jc w:val="right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ыполнила: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Аджиева С.С.</w:t>
      </w:r>
    </w:p>
    <w:p>
      <w:pPr>
        <w:pStyle w:val="Normal"/>
        <w:spacing w:lineRule="auto" w:line="240" w:before="0" w:after="0"/>
        <w:jc w:val="right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МБОУ «СОШ № 7»</w:t>
      </w:r>
    </w:p>
    <w:p>
      <w:pPr>
        <w:pStyle w:val="Normal"/>
        <w:spacing w:lineRule="auto" w:line="240" w:before="0" w:after="0"/>
        <w:jc w:val="right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г. Нефтеюганск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Одной из ключевых задач модернизации в системе образования является поиск, апробация и интеграция в образовательный процесс дисциплин, способствующих интеллектуальному развитию молодого поколения. Большой опыт, накопленный во многих странах, позволяет считать шахматы одним из таких учебных предметов. Благодаря системной работе, проводимой Международной шахматной федерацией, с каждым годом увеличивается количество стран, в которых шахматы интегрируются в систему образования.</w:t>
      </w:r>
    </w:p>
    <w:p>
      <w:pPr>
        <w:pStyle w:val="Normal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Исследования наших ученых свидетельствуют, что шахматы являются мощным катализатором развития детского интеллекта.</w:t>
      </w:r>
    </w:p>
    <w:p>
      <w:pPr>
        <w:pStyle w:val="Normal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Шахматная деятельность влияет на формирование у детей произвольных психических процессов, в игре у них развиваются произвольное внимание и произвольная память. В условиях игры дети лучше сосредотачиваются и больше запоминают. Игра в шахматы организует чувства ребенка, его нравственные качества и поведение. Обучение игре в шахматы позволяет наиболее полно использовать потенциал, заложенный в древней игре в формировании логического мышления дошкольников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Следует особо отметить, что в последние годы за сравнительно короткий срок Ханты – Мансийский автономный округ вышел на первые позиции по развитию шахматного образования. В реализацию Приказа Министерства образования РФ №2211 от 18.05.2004 г «О развитии шахматного образования в системе образования Российской Федерации», начиная с 2005 года, в Югре проводится комплексная работа в области шахматного образования. В сентябре – октябре 2010 года в Ханты-Мансийске прошла 39-я Всемирная шахматная Олимпиада, Ассамблея, 81-й Конгресс международной шахматной федерации (ФИДЕ), а так же  Международный Конгресс по продвижению шахмат в детские сады и образовательные школы. Югра в этом вопросе становится не только общероссийским, но и  мировым лидером.  </w:t>
      </w:r>
    </w:p>
    <w:p>
      <w:pPr>
        <w:pStyle w:val="Normal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Активно способствует развитию шахматного образования в регионе Федерация шахмат Югры, Институт развития образования Югры и Югорская 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шахматная академия – инициаторы многих перспективных проектов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Эти начинания нашли поддержку и продолжение и в нашем дошкольном образовательном учреждении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группе было проведено анкетирование родителей по теме «Шахматы в жизни ребенка». В анкетировании приняло участие 10 родителей. Им было предложено ответить на ряд  вопросов. По результатам анкетирования только 20% родителей ответили, что у их ребенка есть желание играть в шахматы; 70% - что шахматы положительно влияют на интеллектуальное развитие дошкольников; на вопрос умеете ли вы играть в шахматы -40% родителей ответили, 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результатов анкетирования, сделали вывод, что большинство родителей сами не умеют играть в шахматы и поэтому не могут научить своего ребенка. 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</w:rPr>
        <w:t>В связи с этим, возникла идея разработать перспективный план  работы с родителями для проведения ежемесячных  мероприятий. С целью  популяризации игры в шахматы, выявления и распространения эффективной педагогической практики по обучению детей старшего дошкольного возраста игре в шахматы,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были проведены,  родительские собрания, «КВН», «Интерактивная площадка», Мастер – класс, «Творческая мастерская для родителей». 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ле реализации мероприятий, было проведено повторное анкетирование родителей по теме «Шахматы в жизни ребенка». В анкетировании приняло участие  20 родителей.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ходя из результатов повторного анкетирования, сделали выво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% родителей ответили, что у ребенка есть желание играть в шахматы; 90% - что шахматы положительно влияют на интеллектуальное развитие дошкольников; на вопрос умеете ли вы играть в шахматы - 60% родителей ответили  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яю сценарий одного из проведенных мероприятий для родителей «Творческой мастерской»,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, которой является: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расширить   представления родителей о возможностях шахматной игры для интеллектуального  развития дошкольников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1.Создать предметно-развивающую среду  для  проявления креативности  и сотрудничества семей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2.Побуждать родителей и детей к совместному творчеству в изготовлении занимательного  материала  по обучению  игре в шахма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Анкетирование родителей. Изучение анкет, определение направлений деятельности в мастерской для родителей, в центрах активности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Размещение объявления и «Поля выбора» в группах и на сайте группы.</w:t>
      </w:r>
    </w:p>
    <w:p>
      <w:pPr>
        <w:pStyle w:val="Normal"/>
        <w:shd w:fill="FFFFFF" w:val="clear"/>
        <w:spacing w:lineRule="atLeast" w:line="360" w:before="75" w:after="7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Оформление мастерской (рекламные  афиши в центрах, оборудование и материалы). Подготовка места для выставки.</w:t>
      </w:r>
    </w:p>
    <w:p>
      <w:pPr>
        <w:pStyle w:val="Normal"/>
        <w:shd w:fill="FFFFFF" w:val="clear"/>
        <w:spacing w:lineRule="atLeast" w:line="36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одбор техник, приемов для организации практической деятельности в мастер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берт, фигуры шахмат, фломастеры, листы ватмана, гофрированная бумага, фломастеры. Степлер, скотч, маркеры, клеящие карандаши, ножницы, бросовый материал (коробочки, клубочки). Книги  с детскими сказками «Репка», «Теремок», «Колобок», книги о шахматах, иллюстрации, музыкальное сопровождение.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ценарий мероприят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едущий: Здравствуйте дорогие дети и уважаемые родители. Рада приветствовать вас в нашей «Мастерской для родителей «Ладья». </w:t>
      </w:r>
    </w:p>
    <w:p>
      <w:pPr>
        <w:pStyle w:val="Normal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Каждый из вас хочет видеть своего ребёнка талантливым и успешным и многое для этого делает. Вы  покупаете развивающие игры, где есть свои правила, увлекающие детей.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Что  вы знаете о том, как обучение игре в шахматы сделать увлекательным и интересным для ребенка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веты родителей воспитатель записывает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мольберте.</w:t>
      </w:r>
    </w:p>
    <w:p>
      <w:pPr>
        <w:pStyle w:val="Normal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А что бы вы хотели узнать о том, как обучение игре в шахматы сделать увлекательным, интересным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R Cyr MT;Times New Roman" w:cs="Times NR Cyr MT;Times New Roman" w:ascii="Times NR Cyr MT;Times New Roman" w:hAnsi="Times NR Cyr MT;Times New Roman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веты родителей воспитатель записывает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мольберте.</w:t>
      </w:r>
    </w:p>
    <w:p>
      <w:pPr>
        <w:pStyle w:val="Normal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- Сегодня мы вместе  ответим  на эти вопросы. Каждая семья постарается проявить свое творчество, ручные умения в придумывании и реализации продукта для  заинтересованности ребёнка игрой в шахматы. Для этого   я предлагаю вам на выбор центры, в которых вы можете проявить своё творчество.</w:t>
      </w:r>
    </w:p>
    <w:p>
      <w:pPr>
        <w:pStyle w:val="Normal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  <w:u w:val="single"/>
        </w:rPr>
        <w:t>- Это Центр «Эрудит»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изготовить оборудование для дидактической игры в шахматы  из бросового материала.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32"/>
          <w:szCs w:val="32"/>
        </w:rPr>
        <w:t xml:space="preserve">-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ы можете сами придумать и изготовить одну из игр и научить в неё играть другие семьи.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u w:val="single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u w:val="single"/>
        </w:rPr>
        <w:t>Это Центр  «Фантазёр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чинение сказки на новый лад. Условие: все персонажи шахматные фигуры.</w:t>
      </w:r>
    </w:p>
    <w:p>
      <w:pPr>
        <w:pStyle w:val="Normal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- Все дети очень любят сказки. Это благодатный материал для развития  ребенка. Попробуйте составить книжку – малышку или сочинить свою познавательную сказку о шахматах и обыграть ее.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u w:val="single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u w:val="single"/>
        </w:rPr>
        <w:t>-Это Центр «Затейни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зготовление коллажа об истории возникновения шахматной игры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-Очень интересно познакомить других с историей возникновения шахмат. Мы предоставляем Вам такую  возможность. 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-Выбирайте понравившийся вашей семье центр. Материалы  у вас</w:t>
      </w:r>
      <w:r>
        <w:rPr>
          <w:rFonts w:cs="Times NR Cyr MT;Times New Roman" w:ascii="Times NR Cyr MT;Times New Roman" w:hAnsi="Times NR Cyr MT;Times New Roman"/>
          <w:color w:val="FF0000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на столах. По окончании деятельности  вы представите результаты своего совместного семейного творчества другим семь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дители вместе с детьми работают в центрах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нтр «Эрудит» </w:t>
      </w:r>
      <w:r>
        <w:rPr>
          <w:rFonts w:cs="Times New Roman" w:ascii="Times New Roman" w:hAnsi="Times New Roman"/>
          <w:i/>
          <w:sz w:val="28"/>
          <w:szCs w:val="28"/>
        </w:rPr>
        <w:t xml:space="preserve">– изготавливают игру…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нтр «Фантазёры»  </w:t>
      </w:r>
      <w:r>
        <w:rPr>
          <w:rFonts w:cs="Times New Roman" w:ascii="Times New Roman" w:hAnsi="Times New Roman"/>
          <w:i/>
          <w:sz w:val="28"/>
          <w:szCs w:val="28"/>
        </w:rPr>
        <w:t>- сочиняют сказку «Шахматная репка на новый лад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нтр «Затейники» - </w:t>
      </w:r>
      <w:r>
        <w:rPr>
          <w:rFonts w:cs="Times New Roman" w:ascii="Times New Roman" w:hAnsi="Times New Roman"/>
          <w:i/>
          <w:sz w:val="28"/>
          <w:szCs w:val="28"/>
        </w:rPr>
        <w:t>готовят коллаж об истории возникновения шахма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дагог в роли мастера  работает в центрах, передавая технологии изготовления необходимых атрибутов для придуманных игр, сказок других творческих рабо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 окончании работы в центрах, семьи представляют свои продукты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color w:val="000000"/>
          <w:u w:val="single"/>
        </w:rPr>
      </w:pPr>
      <w:r>
        <w:rPr>
          <w:rFonts w:cs="Times NR Cyr MT;Times New Roman" w:ascii="Times NR Cyr MT;Times New Roman" w:hAnsi="Times NR Cyr MT;Times New Roman"/>
          <w:b/>
          <w:color w:val="000000"/>
          <w:u w:val="single"/>
        </w:rPr>
        <w:t>Рефлексия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0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  <w:t xml:space="preserve">Педагог: Спасибо, уважаемые участники. Давайте вернемся к нашим вопросам. Что же мы узнали о том, как процесс обучения ребенка в шахматы сделать занимательным и интересным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казывания родите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записывает ответы родите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 родителям.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 начале нашей встречи вы хотели узнать, как обучение в шахматы сделать занимательным и интересным. Как вы считаете, мы нашли ответ  на этот вопрос?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- Да, уважаемые родители, </w:t>
      </w:r>
      <w:r>
        <w:rPr>
          <w:rFonts w:cs="Times NR Cyr MT;Times New Roman" w:ascii="Times NR Cyr MT;Times New Roman" w:hAnsi="Times NR Cyr MT;Times New Roman"/>
          <w:color w:val="95B3D7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ключаясь в активную деятельность с ребёнком в игре, сказке, занимательной деятельности, вы поддержите его </w:t>
      </w: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  <w:t>интерес к шахматам и поможете  процесс обучения сделать занимательным и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увлекательным</w:t>
      </w:r>
      <w:r>
        <w:rPr>
          <w:rFonts w:cs="Times NR Cyr MT;Times New Roman" w:ascii="Times NR Cyr MT;Times New Roman" w:hAnsi="Times NR Cyr MT;Times New Roman"/>
          <w:color w:val="FF0000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  <w:t xml:space="preserve">для детей.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Совместное изготовление  даст вам массу положительных  эмоций и сплотит вашу семью.</w:t>
      </w: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32"/>
          <w:szCs w:val="32"/>
        </w:rPr>
      </w:pPr>
      <w:r>
        <w:rPr>
          <w:rFonts w:cs="Times NR Cyr MT;Times New Roman" w:ascii="Times NR Cyr MT;Times New Roman" w:hAnsi="Times NR Cyr MT;Times New Roman"/>
          <w:sz w:val="32"/>
          <w:szCs w:val="32"/>
        </w:rPr>
        <w:t>ИТОГ: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Игровой опыт ложится в основу особого свойства мышления, позволяющего стать на точку зрения других людей, предвосхитить их будущее поведение и на основе этого строить свое собственное поведени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ахматы – не только игра, доставляющая детям много радости, удовольствия, но и действенное, эффективное средство их интеллектуального  развития, формирования волевых качеств.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00"/>
          <w:sz w:val="28"/>
          <w:szCs w:val="28"/>
          <w:shd w:fill="FFFFFF" w:val="clear"/>
        </w:rPr>
      </w:pP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color w:val="000000"/>
          <w:sz w:val="28"/>
          <w:szCs w:val="28"/>
          <w:shd w:fill="FFFFFF" w:val="clear"/>
        </w:rPr>
      </w:pPr>
      <w:r>
        <w:rPr>
          <w:rFonts w:cs="Times NR Cyr MT;Times New Roman" w:ascii="Times NR Cyr MT;Times New Roman" w:hAnsi="Times NR Cyr MT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писок источник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а И., Веселы И. Шахматный букварь. – М.: Просвещение, 198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нчаров В. Некоторые актуальные вопросы обучения дошкольника шахматной игре. – М.: ГЦОЛИФК, 198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шин В., Ильин Е. Шахматная азбука. – М.: Детская литература, 198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Волшебные фигуры, или Шахматы для детей 2–5 лет. – М.: Новая школа, 199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Волшебный шахматный мешочек. – Испания: Издательский центр Маркота. Международная шахматная Академия Г. Каспарова, 199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Приключения в Шахматной стране. – М.: Педагогика, 199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Удивительные приключения в Шахматной стране. – М.: Поматур, 2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н И. Шахматы для самых маленьких. – М.: Астрель, АСТ, 2000, 2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хматы – школе / Сост. Б. Гершунский, А. Костьев. – М.: Педагогика, 1991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ПРИЛОЖЕНИЯ</w:t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 1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Анкета для родителей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ет ли ваш ребенок играть в шахматы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ете ли Вы играть в шахматы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ть ли желание у вашего ребенка играть в шахматы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читаете ли вы, что шахматы положительно влияют на интеллектуальное  развитие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читаете ли вы необходимым учить детей дошкольного возраста игре в шахматы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обходима ли вам помощь педагогов в обучении игре в шахматы?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обходим ли шахматный кружок?</w:t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 2</w:t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Результаты анкетирования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rPr/>
      </w:pPr>
      <w:r>
        <w:rPr/>
        <w:t>Первичное анкетирование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986"/>
        <w:gridCol w:w="1985"/>
        <w:gridCol w:w="1666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тельно ответ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ицательно ответи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или «Не   знаю»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меет ли ваш ребенок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меете ли вы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Есть ли желание у вашего ребенка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Считаете ли вы, что шахматы положительно влияют на интеллектуальное развитие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Считаете ли вы необходимым учить детей дошкольного возраста игре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Необходима ли вам помощь педагогов в обучении игре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Необходим ли шахматный круж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</w:tr>
    </w:tbl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вторное </w:t>
      </w:r>
      <w:r>
        <w:rPr/>
        <w:t xml:space="preserve"> анкетирование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986"/>
        <w:gridCol w:w="1985"/>
        <w:gridCol w:w="1666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тельно ответ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ицательно ответи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или «Не   знаю»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меет ли ваш ребенок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меете ли вы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Есть ли желание у вашего ребенка играть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Считаете ли вы, что шахматы положительно влияют на интеллектуальное развитие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Считаете ли вы необходимым учить детей дошкольного возраста игре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Необходима ли вам помощь педагогов в обучении игре в шахматы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Необходим ли шахматный круж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</w:tr>
    </w:tbl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 3</w:t>
      </w:r>
    </w:p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План работы с родителями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726"/>
        <w:gridCol w:w="3048"/>
        <w:gridCol w:w="195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Анкетир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ахматы в жизни ребенка»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ить отношение родителей к обучению детей игре в шахматы на данном возрастном этап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Участие родителей в подготовке дидактического материала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ь родителей к сотрудничеству в подготовке дидактического материала, необходимого для обучения детей игре в шахма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 -декабр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Мастер-клас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ахматы своими рукам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опыта изготовления шахмат из соленого теста, включение родителей в творческую деятельнос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Домашнее зад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пройденного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ически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Консультац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ахматы - интеллектуальная игр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знания родителям о роли шахмат в формировании качеств, необходимых для успешной подготовки к школ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тябрь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Родительское собр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 что играют наши дет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ь родителям значение совместных игр в семье для развития ребенка; ознакомить с традициями и формами игрового досуга в семьях; изучить игры на обучение игры в шахма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ябрь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Родительская библиотек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родителей с шахматной литературой. Повысить интерес родителей к шахматам через литератур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«Творческая мастерская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  <w:t>Расширить   представления родителей о возможностях шахматной игры для интеллектуального  развития дошкольник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Папка-передвиж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ы с шахматам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  <w:t>Познакомить родителей с играми с шахматным материало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</w:tbl>
    <w:p>
      <w:pPr>
        <w:pStyle w:val="Normal"/>
        <w:spacing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3:00Z</dcterms:created>
  <dc:creator>4</dc:creator>
  <dc:description/>
  <cp:keywords/>
  <dc:language>en-US</dc:language>
  <cp:lastModifiedBy>Алексей Ямщиков</cp:lastModifiedBy>
  <cp:lastPrinted>2012-11-28T06:12:00Z</cp:lastPrinted>
  <dcterms:modified xsi:type="dcterms:W3CDTF">2022-11-13T10:36:00Z</dcterms:modified>
  <cp:revision>33</cp:revision>
  <dc:subject/>
  <dc:title/>
</cp:coreProperties>
</file>