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28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тегрированное занятие с детьми младшей группы по развитию мелкой моторики с использованием нестандартного оборудования</w:t>
      </w:r>
    </w:p>
    <w:p>
      <w:pPr>
        <w:pStyle w:val="Normal"/>
        <w:spacing w:lineRule="auto" w:line="240" w:before="0" w:after="0"/>
        <w:ind w:left="567" w:right="28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В гости к зайчику»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right="282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 МДОУ детский сад №1</w:t>
      </w:r>
    </w:p>
    <w:p>
      <w:pPr>
        <w:pStyle w:val="Normal"/>
        <w:spacing w:lineRule="auto" w:line="240" w:before="0" w:after="0"/>
        <w:ind w:left="567" w:right="282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Вейделевка</w:t>
      </w:r>
    </w:p>
    <w:p>
      <w:pPr>
        <w:pStyle w:val="Normal"/>
        <w:spacing w:lineRule="auto" w:line="240" w:before="0" w:after="0"/>
        <w:ind w:left="567" w:right="282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ропаева В.В.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сенсомоторных способностей детей с использованием развивающих (дидактических) игр и нетрадиционного оборудования.</w:t>
      </w:r>
    </w:p>
    <w:p>
      <w:pPr>
        <w:pStyle w:val="Normal"/>
        <w:spacing w:lineRule="auto" w:line="240" w:before="0" w:after="0"/>
        <w:ind w:left="567" w:right="282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567" w:right="28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оздать игровую ситуацию, способствующую формированию внимательного, заботливого, </w:t>
      </w:r>
      <w:r>
        <w:rPr>
          <w:rFonts w:cs="Times New Roman" w:ascii="Times New Roman" w:hAnsi="Times New Roman"/>
          <w:color w:val="000000"/>
          <w:sz w:val="28"/>
          <w:szCs w:val="28"/>
        </w:rPr>
        <w:t>доброжелательного отношения к животным.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Закрепить умения детей различать и называть основные цвета: красный, синий, желтый, зелёный; 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Обобщить представления о форме (круг); 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Познакомить с техникой рисования штампами; 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Продолжать закреплять психические процессы: внимание, память, любознательность, умение ориентироваться в окружающем, обогащая свой опыт разнообразными сенсорными впечатлениями; </w:t>
      </w:r>
    </w:p>
    <w:p>
      <w:pPr>
        <w:pStyle w:val="Normal"/>
        <w:spacing w:lineRule="auto" w:line="240" w:before="0" w:after="0"/>
        <w:ind w:left="567" w:right="28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Воспитывать эстетический вкус, самостоятельность.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color w:val="000000"/>
          <w:sz w:val="28"/>
          <w:szCs w:val="28"/>
        </w:rPr>
        <w:t>: дидактическая игра на развитие мелкой моторики, закрепление основных цветов и геометрической формы (круг); дидактическая игра «Разноцветные прищепки», пальчиковые игры, Аква-гимнастика для пальчиков «Зайчата», рисование с использованием нестандартного (авторского ) оборудования.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8"/>
          <w:szCs w:val="28"/>
        </w:rPr>
        <w:t>игрушки Заяц, Лиса;  цветные платочки, разноцветные прищепки. Дидактическая игра «Спрячь зайку», Дидактическая игра «Собери бусы», краски пальчиковые, тарелочки, штампы с изображением следов зайчика, салфетки влажные, лист ватмана , ёмкости для проведения Аква-гимнастики, салфетки для рук, мультимедийное оборудование.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оварь</w:t>
      </w:r>
      <w:r>
        <w:rPr>
          <w:rFonts w:cs="Times New Roman" w:ascii="Times New Roman" w:hAnsi="Times New Roman"/>
          <w:color w:val="000000"/>
          <w:sz w:val="28"/>
          <w:szCs w:val="28"/>
        </w:rPr>
        <w:t>: активизировать словарь за счет названий, цветов, художественного слова.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разовательные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познавательное развитие, речевое развитие, художественно-эстетическое развитие, социально-коммуникативное развитие, физическое развитие. 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ды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: игровая, коммуникативная, продуктивная.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Здравствуйте ребята! Сегодня замечательный день. У всех хорошее настроение. Светит яркое солнышко.</w:t>
      </w:r>
    </w:p>
    <w:p>
      <w:pPr>
        <w:pStyle w:val="Normal"/>
        <w:spacing w:lineRule="auto" w:line="240" w:before="0" w:after="0"/>
        <w:ind w:left="567" w:right="282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вайте и мы сейчас  порадуемся нашему солнышку. </w:t>
      </w:r>
    </w:p>
    <w:p>
      <w:pPr>
        <w:pStyle w:val="Normal"/>
        <w:spacing w:lineRule="auto" w:line="240" w:before="0" w:after="0"/>
        <w:ind w:left="567" w:right="282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сихогимнастика : «Солнышко» </w:t>
      </w:r>
      <w:r>
        <w:rPr>
          <w:rFonts w:cs="Times New Roman" w:ascii="Times New Roman" w:hAnsi="Times New Roman"/>
          <w:color w:val="000000"/>
          <w:sz w:val="28"/>
          <w:szCs w:val="28"/>
        </w:rPr>
        <w:t>(слайд 1 , аудиозапись)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Солнышко доброе, ласковое  посылает нам свои лучики и приветствует каждого из вас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Воспитатель подносит солнышко к каждому  ребёнку со словам 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Доброе утро Егор, доброе утро Катя и.т.д.) </w:t>
      </w:r>
    </w:p>
    <w:p>
      <w:pPr>
        <w:pStyle w:val="C4"/>
        <w:shd w:fill="FFFFFF" w:val="clear"/>
        <w:spacing w:before="0" w:after="0"/>
        <w:ind w:left="567" w:right="28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(</w:t>
      </w:r>
      <w:r>
        <w:rPr>
          <w:rStyle w:val="C0"/>
          <w:i/>
          <w:iCs/>
          <w:color w:val="000000"/>
          <w:sz w:val="28"/>
          <w:szCs w:val="28"/>
        </w:rPr>
        <w:t>Воспитатель, обращает внимание на стоящий на столе мешочек)</w:t>
      </w:r>
    </w:p>
    <w:p>
      <w:pPr>
        <w:pStyle w:val="C7"/>
        <w:shd w:fill="FFFFFF" w:val="clear"/>
        <w:spacing w:before="0" w:after="0"/>
        <w:ind w:left="567" w:right="28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Ребята! Я мешочек чудесный хочу вам показать,</w:t>
      </w:r>
    </w:p>
    <w:p>
      <w:pPr>
        <w:pStyle w:val="C7"/>
        <w:shd w:fill="FFFFFF" w:val="clear"/>
        <w:spacing w:before="0" w:after="0"/>
        <w:ind w:left="567" w:right="28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А что в нём интересного, хотите узнать?</w:t>
      </w:r>
    </w:p>
    <w:p>
      <w:pPr>
        <w:pStyle w:val="C4"/>
        <w:shd w:fill="FFFFFF" w:val="clear"/>
        <w:spacing w:before="0" w:after="0"/>
        <w:ind w:left="567" w:right="282" w:hanging="0"/>
        <w:jc w:val="both"/>
        <w:rPr>
          <w:rStyle w:val="C0"/>
          <w:i/>
          <w:i/>
          <w:iCs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Как вы думаете, что там может быть? Потрогайте мешочек, может быть, тогда мы догадаемся. (</w:t>
      </w:r>
      <w:r>
        <w:rPr>
          <w:rStyle w:val="C0"/>
          <w:i/>
          <w:iCs/>
          <w:color w:val="000000"/>
          <w:sz w:val="28"/>
          <w:szCs w:val="28"/>
        </w:rPr>
        <w:t>Ощупывают мешок, высказывают свои предположения). </w:t>
      </w:r>
    </w:p>
    <w:p>
      <w:pPr>
        <w:pStyle w:val="C4"/>
        <w:shd w:fill="FFFFFF" w:val="clear"/>
        <w:spacing w:before="0" w:after="0"/>
        <w:ind w:left="567" w:right="282" w:hanging="0"/>
        <w:jc w:val="both"/>
        <w:rPr>
          <w:rStyle w:val="C0"/>
          <w:i/>
          <w:i/>
          <w:iCs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Попробуем развязать и посмотрим. ( </w:t>
      </w:r>
      <w:r>
        <w:rPr>
          <w:rStyle w:val="C0"/>
          <w:i/>
          <w:iCs/>
          <w:color w:val="000000"/>
          <w:sz w:val="28"/>
          <w:szCs w:val="28"/>
        </w:rPr>
        <w:t>Воспитатель достает из мешочка  Волшебный клубочек)</w:t>
      </w:r>
    </w:p>
    <w:p>
      <w:pPr>
        <w:pStyle w:val="C4"/>
        <w:shd w:fill="FFFFFF" w:val="clear"/>
        <w:spacing w:before="0" w:after="0"/>
        <w:ind w:left="567" w:right="282" w:hanging="0"/>
        <w:jc w:val="both"/>
        <w:rPr>
          <w:rStyle w:val="C0"/>
          <w:iCs/>
          <w:color w:val="000000"/>
          <w:sz w:val="28"/>
          <w:szCs w:val="28"/>
        </w:rPr>
      </w:pPr>
      <w:r>
        <w:rPr>
          <w:rStyle w:val="C0"/>
          <w:iCs/>
          <w:color w:val="000000"/>
          <w:sz w:val="28"/>
          <w:szCs w:val="28"/>
        </w:rPr>
        <w:t>- Да это же Волшебный клубочек.</w:t>
      </w:r>
    </w:p>
    <w:p>
      <w:pPr>
        <w:pStyle w:val="Normal"/>
        <w:spacing w:lineRule="auto" w:line="240" w:before="0" w:after="0"/>
        <w:ind w:left="567" w:right="28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ебята, скажите, а вы любите ходить в гости? (ответы детей)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Я предлагаю, и сегодня отправится в гости в лес.</w:t>
      </w:r>
    </w:p>
    <w:p>
      <w:pPr>
        <w:pStyle w:val="Normal"/>
        <w:spacing w:lineRule="auto" w:line="240" w:before="0" w:after="0"/>
        <w:ind w:left="567" w:right="28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А чтобы узнать к кому мы пойдем в гости, послушайте внимательно загадку: «Комочек пуха, длинное ухо, прыгает ловко, любит морковку» - Кто это? Зайчик! - Правильно, зайчик .(слайд 2)</w:t>
      </w:r>
    </w:p>
    <w:p>
      <w:pPr>
        <w:pStyle w:val="C4"/>
        <w:shd w:fill="FFFFFF" w:val="clear"/>
        <w:spacing w:before="0" w:after="0"/>
        <w:ind w:left="567"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годня мы отправимся в лес в гости к Зайчику, а поможет нам в этом  волшебный клубок.</w:t>
      </w:r>
    </w:p>
    <w:p>
      <w:pPr>
        <w:pStyle w:val="C4"/>
        <w:shd w:fill="FFFFFF" w:val="clear"/>
        <w:spacing w:before="0" w:after="0"/>
        <w:ind w:left="567"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вайте вместе скажем волшебные слова:</w:t>
      </w:r>
    </w:p>
    <w:p>
      <w:pPr>
        <w:pStyle w:val="C4"/>
        <w:shd w:fill="FFFFFF" w:val="clear"/>
        <w:spacing w:before="0" w:after="0"/>
        <w:ind w:left="567"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 катись, катись клубочек,</w:t>
      </w:r>
    </w:p>
    <w:p>
      <w:pPr>
        <w:pStyle w:val="C4"/>
        <w:shd w:fill="FFFFFF" w:val="clear"/>
        <w:spacing w:before="0" w:after="0"/>
        <w:ind w:left="567"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веди скорей в лесочек.</w:t>
      </w:r>
    </w:p>
    <w:p>
      <w:pPr>
        <w:pStyle w:val="C4"/>
        <w:shd w:fill="FFFFFF" w:val="clear"/>
        <w:spacing w:before="0" w:after="0"/>
        <w:ind w:left="567" w:right="282" w:hanging="0"/>
        <w:jc w:val="both"/>
        <w:rPr/>
      </w:pPr>
      <w:r>
        <w:rPr>
          <w:i/>
          <w:color w:val="000000"/>
          <w:sz w:val="28"/>
          <w:szCs w:val="28"/>
        </w:rPr>
        <w:t>(Воспитатель и дети повторяют слова и под музыку идут по тропинке за волшебным клубочком в лес)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осмотрите ребята, а вот и наш зайка.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ебята, какой  у нас зайчик? (ответы детей)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 кто может рассказать стихотворение о зайчике? (стих. А.Барто «Зайка»).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йчик хочет с вами поиграть. Ой, да он весь мокрый и холодный! 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то может случиться с нашим зайкой? (ответы детей).</w:t>
      </w:r>
    </w:p>
    <w:p>
      <w:pPr>
        <w:pStyle w:val="Normal"/>
        <w:spacing w:lineRule="auto" w:line="240" w:before="0" w:after="0"/>
        <w:ind w:left="567" w:right="28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авильно, он может заболеть. Давайте поможем зайчику, вытрем его платочками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Дети обтирают зайчика, жалеют его).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Ребята, посмотрите на свои платочки, какие они стали? (ответы детей).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Что же нам нужно сделать с платочками? (ответы детей).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ебята, а давайте повесим платочки на веревочку сушить. Посмотрите внимательно, нужно закрепить платочек прищепкой такого же цвета, как и ваш платочек. У меня платочек синего цвета, и я беру прищепку такого же синего цвета, и закрепляю платочек.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У тебя Егор, какого цвета платочек? (зелёный). Какую возьмешь прищепку? (зелёную) Молодец! Хорошо! А ты Ева, какой прищепкой закрепишь свой  платочек? и т.д.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Молодцы,  теперь наши  платочки быстро высохнут. А пока нас зайчик зовет поиграть. Поиграем с Зайкой? </w:t>
      </w:r>
    </w:p>
    <w:p>
      <w:pPr>
        <w:pStyle w:val="Normal"/>
        <w:spacing w:lineRule="auto" w:line="240" w:before="0" w:after="0"/>
        <w:ind w:left="567" w:right="282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изкультминут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Зайки»  (слайд 3, аудиозапись)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йки милые сидят (присели) 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шки длинные торчат (показывают ушки руками) </w:t>
      </w:r>
    </w:p>
    <w:p>
      <w:pPr>
        <w:pStyle w:val="Normal"/>
        <w:spacing w:lineRule="auto" w:line="240" w:before="0" w:after="0"/>
        <w:ind w:left="567" w:right="28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т наши ушки, вот наши ушки, ушки на макушке.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т бежит лисичка (присели) 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итрая лисичка (бег на месте)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ячьтесь, прячьтесь зайки (присели) Зайки - попрыгайки 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лесной полянке разбежались зайки (прыжки на месте) 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какие зайки, Зайки - попрыгайки.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ебята, зайчику очень нравится с вами играть, и он хочет познакомить вас со своими друзьями - маленькими зайчатами (на столе разложены маленькие зайки разных цветов желтый, красный, синий).</w:t>
      </w:r>
    </w:p>
    <w:p>
      <w:pPr>
        <w:pStyle w:val="Normal"/>
        <w:spacing w:lineRule="auto" w:line="240" w:before="0" w:after="0"/>
        <w:ind w:left="567" w:right="282" w:hanging="0"/>
        <w:jc w:val="both"/>
        <w:rPr/>
      </w:pPr>
      <w:r>
        <w:rPr>
          <w:rFonts w:cs="Calibri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В лесу зайчикам бывает очень страшно.  А кого они могут бояться? (ответы детей)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авильно, они боятся хитрую лису. Посмотрите эта рыжая плутовка и сейчас притаилась за деревом  и хочет поймать зайчиков. (слайд 4, аудиозапись) 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Чтобы этого не случилось, что мы должны сделать? (ответы детей).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авайте спрячем наших малышей  на разноцветных полянках, чтобы лиса их не заметила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 Показ картинок разных цветов)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озьмите по одному зайчику, ты Егор, какого цвета хочешь взять, а ты Илья, хорошо, а ты Соня, а тебе Дарина какого цвета хочется взять? 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Хорошо! 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мотрите, на какой полянке лиса не заметит красного зайку? На красном или зелёном? (ответы детей</w:t>
        <w:tab/>
        <w:t>)</w:t>
      </w:r>
    </w:p>
    <w:p>
      <w:pPr>
        <w:pStyle w:val="Normal"/>
        <w:spacing w:lineRule="auto" w:line="240" w:before="0" w:after="0"/>
        <w:ind w:left="567" w:right="28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авильно, молодцы, надо спрятать зайку на полянке такого же цвета, какой зайка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(Дети прячут зайчат). </w:t>
      </w:r>
    </w:p>
    <w:p>
      <w:pPr>
        <w:pStyle w:val="Normal"/>
        <w:spacing w:lineRule="auto" w:line="240" w:before="0" w:after="0"/>
        <w:ind w:left="567" w:right="28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ак хорошо вы спрятали зайчат. Теперь лиса их вовсе не найдет.</w:t>
      </w:r>
    </w:p>
    <w:p>
      <w:pPr>
        <w:pStyle w:val="Normal"/>
        <w:spacing w:lineRule="auto" w:line="240" w:before="0" w:after="0"/>
        <w:ind w:left="567" w:right="28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Ребята, наши зайки, убегая от лисы в лес, оставили следы (слайд 5), но пошёл дождь и их все следы размыл (слайд6). Маленькие зайчата теперь могут заблудиться в лесу и не найти дорогу домой.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Я предлагаю вам помочь нашим друзьям. Поможем? (ответы детей)</w:t>
      </w:r>
    </w:p>
    <w:p>
      <w:pPr>
        <w:pStyle w:val="Normal"/>
        <w:spacing w:lineRule="auto" w:line="240" w:before="0" w:after="0"/>
        <w:ind w:left="567" w:right="28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Давайте нарисуем следы, чтобы зайчики не заблудились и нашли дорогу домой. </w:t>
      </w:r>
    </w:p>
    <w:p>
      <w:pPr>
        <w:pStyle w:val="Normal"/>
        <w:spacing w:lineRule="auto" w:line="240" w:before="0" w:after="0"/>
        <w:ind w:left="567" w:right="28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Но прежде, чем вы начнёте рисовать , мы с вами подготовим наши пальчики.</w:t>
      </w:r>
    </w:p>
    <w:p>
      <w:pPr>
        <w:pStyle w:val="Normal"/>
        <w:spacing w:lineRule="auto" w:line="240" w:before="0" w:after="0"/>
        <w:ind w:left="567" w:right="28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осмотрите, сколько много луж после дождя. Давайте вместе с вами, порезвимся в тёплой водичке.</w:t>
      </w:r>
    </w:p>
    <w:p>
      <w:pPr>
        <w:pStyle w:val="Normal"/>
        <w:spacing w:lineRule="auto" w:line="240" w:before="0" w:after="0"/>
        <w:ind w:left="567" w:right="282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ква -гимнасти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 Зайчата». 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шки длинные у зайки ( пальчики в кулачок)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 кустов они торчат ( выставить указательные пальцы)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и прыгает и скачет ( ими шевелить в стороны)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селит своих зайчат. </w:t>
      </w:r>
    </w:p>
    <w:p>
      <w:pPr>
        <w:pStyle w:val="Normal"/>
        <w:spacing w:lineRule="auto" w:line="240" w:before="0" w:after="0"/>
        <w:ind w:left="567" w:right="28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у, вот наши пальчики отдохнули, теперь давайте возьмем салфетки и вытрем ручки.</w:t>
      </w:r>
    </w:p>
    <w:p>
      <w:pPr>
        <w:pStyle w:val="Normal"/>
        <w:spacing w:lineRule="auto" w:line="240" w:before="0" w:after="0"/>
        <w:ind w:left="567" w:right="28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Чтобы нарисовать следочки, что нам потребуется? (ответы: краска).</w:t>
      </w:r>
    </w:p>
    <w:p>
      <w:pPr>
        <w:pStyle w:val="Normal"/>
        <w:spacing w:lineRule="auto" w:line="240" w:before="0" w:after="0"/>
        <w:ind w:left="567" w:right="28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Я предлагаю рисовать сегодня следочки не просто кисточками, а необычными штампами. Посмотрите какие они интересные. А рисовать ими очень просто.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Показ техники рисования штампами).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актическая деятельность детей</w:t>
      </w:r>
    </w:p>
    <w:p>
      <w:pPr>
        <w:pStyle w:val="Normal"/>
        <w:spacing w:lineRule="auto" w:line="240" w:before="0" w:after="0"/>
        <w:ind w:left="567" w:right="28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Молодцы ребята теперь наши зайчата найдут дорогу домой.</w:t>
      </w:r>
    </w:p>
    <w:p>
      <w:pPr>
        <w:pStyle w:val="Normal"/>
        <w:spacing w:lineRule="auto" w:line="240" w:before="0" w:after="0"/>
        <w:ind w:left="567" w:right="28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бята, зайке очень понравились наши следочки. 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Давайте теперь с вами отложим штампы на салфетки, вытрем  ручки и немножко отдохнём.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лаксация: </w:t>
      </w:r>
      <w:r>
        <w:rPr>
          <w:rFonts w:cs="Times New Roman" w:ascii="Times New Roman" w:hAnsi="Times New Roman"/>
          <w:color w:val="000000"/>
          <w:sz w:val="28"/>
          <w:szCs w:val="28"/>
        </w:rPr>
        <w:t>(аудиозапись).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йка по лесу гулял,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рзину шишки собирал.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го заинька гулял,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ёг зайчонок задремал.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тдохнули?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ебята, что я слышу, кто –то плачет? (слайд 6, аудиозапись плачущей лисички)</w:t>
      </w:r>
    </w:p>
    <w:p>
      <w:pPr>
        <w:pStyle w:val="Normal"/>
        <w:spacing w:lineRule="auto" w:line="240" w:before="0" w:after="0"/>
        <w:ind w:left="567" w:right="28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Лисичка, просит простить её за то, что она хотела поймать маленьких зайчат.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Простим её? (ответы детей)</w:t>
      </w:r>
    </w:p>
    <w:p>
      <w:pPr>
        <w:pStyle w:val="Normal"/>
        <w:spacing w:lineRule="auto" w:line="240" w:before="0" w:after="0"/>
        <w:ind w:left="567" w:right="28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Наша лисичка стала доброй. И я предлагаю сделать для  нее подарок- бусы из ленточек.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Воспитатель и дети проходят к столу на которых расположены схемы сбора бус)</w:t>
      </w:r>
    </w:p>
    <w:p>
      <w:pPr>
        <w:pStyle w:val="Normal"/>
        <w:spacing w:lineRule="auto" w:line="240" w:before="0" w:after="0"/>
        <w:ind w:left="567" w:right="28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осмотрите при помощи данной схемы и ленточек с липучками  мы будем собирать бусы.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Показ воспитателем последовательности сбора бус по схеме)).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ервую ленточку какого цвета, ты возьмёшь Кристина, а следующую……..</w:t>
      </w:r>
    </w:p>
    <w:p>
      <w:pPr>
        <w:pStyle w:val="Normal"/>
        <w:spacing w:lineRule="auto" w:line="240" w:before="0" w:after="0"/>
        <w:ind w:left="567" w:right="28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А теперь проверим правильно ли вы собрали бусы для нашей лисички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равнить схему и получившиеся бусы)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Молодцы, лисичка, очень рада вашим подаркам (слайд 7лисичка танцует)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бята! Нам пора уже возвращаться обратно в детский сад.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то мы скажем зайчику за его гостеприимство?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вместе говорят  «Спасибо»)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 зайчик тоже говорит нам спасибо, за то , что мы помогли его маленьким зайчатам. Теперь давайте попрощаемся с зайчиком, скажем ему до свидания и по тропинке отправимся в детский сад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!(Звучит музыка. Дети с воспитателем возвращаются по тропинке в детский сад))</w:t>
      </w:r>
    </w:p>
    <w:p>
      <w:pPr>
        <w:pStyle w:val="Normal"/>
        <w:spacing w:lineRule="auto" w:line="240" w:before="0" w:after="0"/>
        <w:ind w:left="567" w:right="28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флексия: 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бята!  Вам понравилось в гостях у зайчика?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онравилось играть с ним?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А выполнять задания?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Ребята, посмотрите,  какая геометрическая фигура у меня в руках?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тветы детей)</w:t>
      </w:r>
    </w:p>
    <w:p>
      <w:pPr>
        <w:pStyle w:val="Normal"/>
        <w:spacing w:lineRule="auto" w:line="240" w:before="0" w:after="0"/>
        <w:ind w:left="567" w:right="28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А что мы может сделать из этого круга? (ответы детей)</w:t>
      </w:r>
    </w:p>
    <w:p>
      <w:pPr>
        <w:pStyle w:val="Normal"/>
        <w:spacing w:lineRule="auto" w:line="240" w:before="0" w:after="0"/>
        <w:ind w:left="567" w:right="28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Я предлагаю нам всем вместе сделать солнышко. Для этого нам понадобятся лучики. Здесь есть лучики двух цветов. Какие цветом лучики? (желтого и синего). Если вам сегодня очень понравилось наше путешествие к зайчику, то вам нужно прикрепить лучики жёлтого цвета, а если не понравилось - то лучики синего цвета.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выполнение задания)</w:t>
      </w:r>
    </w:p>
    <w:p>
      <w:pPr>
        <w:pStyle w:val="Normal"/>
        <w:spacing w:lineRule="auto" w:line="240" w:before="0" w:after="0"/>
        <w:ind w:left="567" w:right="28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Я вижу, что вам всем понравилось наше путешествие. Вы сегодня молодцы!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Давайте скажем: «Я сегодня молодец!» и погладим себя по головке.</w:t>
      </w:r>
    </w:p>
    <w:p>
      <w:pPr>
        <w:pStyle w:val="Normal"/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 свидания!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85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55:00Z</dcterms:created>
  <dc:creator>User</dc:creator>
  <dc:description/>
  <cp:keywords/>
  <dc:language>en-US</dc:language>
  <cp:lastModifiedBy>Я</cp:lastModifiedBy>
  <cp:lastPrinted>2019-01-27T13:44:00Z</cp:lastPrinted>
  <dcterms:modified xsi:type="dcterms:W3CDTF">2022-11-17T16:27:00Z</dcterms:modified>
  <cp:revision>8</cp:revision>
  <dc:subject/>
  <dc:title/>
</cp:coreProperties>
</file>