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2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 xml:space="preserve">Круглый стол: Выполняем домашнее задание. </w:t>
        <w:br/>
        <w:t>Пути К бесконфликтной дисциплине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чь родителям выстроить грамотное взаимодействие с ребенком дома, наладить дисциплину, установить семейные правила; 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комить родителей с правилами оказания ребенку помощи при выполнении домашнего задания.</w:t>
      </w:r>
    </w:p>
    <w:p>
      <w:pPr>
        <w:pStyle w:val="Normal"/>
        <w:autoSpaceDE w:val="false"/>
        <w:spacing w:lineRule="auto" w:line="254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. Организация встречи. Знакомство с темой, целями.</w:t>
      </w:r>
    </w:p>
    <w:p>
      <w:pPr>
        <w:pStyle w:val="Normal"/>
        <w:autoSpaceDE w:val="false"/>
        <w:spacing w:lineRule="auto" w:line="254" w:before="75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II. Основная часть. 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ч и т е л ь. Каждый из вас задумывается над тем, как правильно помогать ребенку при выполнении домашнего задания, вмешиваться или нет. А ответ прост: не вмешиваться в дело, которым занят ребенок, если он не просит помощи, тем самым сообщая ему, что с ним все в порядке. 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иция невмешательства неприемлема, если ребенок не справляется, испытывает трудности. При этом: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ьмите на себя только, то, что он не может выполнить;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мере освоения ребенком новых действий постепенно передавайте ему их.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енько возникает проблема, когда ребенок не хочет что-то делать. Заставлять его или нет? Все зависит от причины отказа, чаще всего она кроется в отношениях между вами и ребенком. Если ваш тон теплый, дружественный, ладится и совместная работа, как только появляются руководящие указания, исчезает желание работать на равных. Излишне заботливые родители зачастую хотят для детей больше, чем сами дети, отнимая тем самым у ребенка энергию его собственных желаний. Надо понимать, что личность и самостоятельность ребенка развивается только в той деятельности, какой вы занимаетесь по собственному желанию и с интересом. </w:t>
      </w:r>
    </w:p>
    <w:p>
      <w:pPr>
        <w:pStyle w:val="Normal"/>
        <w:shd w:fill="FFFFFF" w:val="clear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вовремя перестать делать за ребенка то, что он уже способен делать сам. 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тите внимание на следующее правило: постепенно, но неуклонно снимайте с себя заботу и ответственность за личные дела вашего ребенка и передавайте их ему. Мелочная забота, затянувшаяся опека мешают вашему ребенку взрослеть, передача ответственности за свои дела и поступки сделают вашего ребенка сильным и уверенным в себе, ваши отношения более радостными и спокойными. 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передачи ответственности начинайте 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лочей, понимая, что ваш ребенок нуждается и в отрицательном опыте. 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воляйте вашему ребенку встречаться с отрицательными последствиями своих действий (или своего бездействия), и он будет взрослеть и становиться сознательным.</w:t>
      </w:r>
    </w:p>
    <w:p>
      <w:pPr>
        <w:pStyle w:val="Normal"/>
        <w:shd w:fill="FFFFFF" w:val="clear"/>
        <w:autoSpaceDE w:val="false"/>
        <w:spacing w:lineRule="auto" w:line="259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I. Самоанализ. Ребенок и домашние обязанности.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агаю вам задание на самоанализ. 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ите лист бумаги пополам и напишите заголовки «Сам(а)» и «Вместе с мамой», перечислите в них те дела, которые ваш ребенок выполняет сам, и те, в которых вы участвуете. 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35"/>
        <w:gridCol w:w="4865"/>
      </w:tblGrid>
      <w:tr>
        <w:trPr/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(а)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месте с мамой</w:t>
            </w:r>
          </w:p>
        </w:tc>
      </w:tr>
      <w:tr>
        <w:trPr/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обираюсь в школу.</w:t>
            </w:r>
          </w:p>
          <w:p>
            <w:pPr>
              <w:pStyle w:val="Normal"/>
              <w:autoSpaceDE w:val="false"/>
              <w:spacing w:lineRule="auto" w:line="259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 Выбираю с кем дружить и т. д.</w:t>
            </w:r>
          </w:p>
          <w:p>
            <w:pPr>
              <w:pStyle w:val="Normal"/>
              <w:autoSpaceDE w:val="false"/>
              <w:spacing w:lineRule="auto" w:line="259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Читаю, что хочу, и т. д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 Делаем трудные домашние задания. </w:t>
            </w:r>
          </w:p>
          <w:p>
            <w:pPr>
              <w:pStyle w:val="Normal"/>
              <w:autoSpaceDE w:val="false"/>
              <w:spacing w:lineRule="auto" w:line="259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Убираем в квартире. </w:t>
            </w:r>
          </w:p>
          <w:p>
            <w:pPr>
              <w:pStyle w:val="Normal"/>
              <w:autoSpaceDE w:val="false"/>
              <w:spacing w:lineRule="auto" w:line="259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Накрываем на стол. </w:t>
            </w:r>
          </w:p>
          <w:p>
            <w:pPr>
              <w:pStyle w:val="Normal"/>
              <w:autoSpaceDE w:val="false"/>
              <w:spacing w:lineRule="auto" w:line="259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Убираем постель и т. д.</w:t>
            </w:r>
          </w:p>
        </w:tc>
      </w:tr>
    </w:tbl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умайте, что из перечисленного вами в правой колонке можно перенести в левую.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ните, каждое перемещение – важный этап к взрослению вашего ребенка.</w:t>
      </w:r>
    </w:p>
    <w:p>
      <w:pPr>
        <w:pStyle w:val="Normal"/>
        <w:shd w:fill="FFFFFF" w:val="clear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мы рассмотрим несколько правил, с помощью которых можно наладить и поддержать в семье бесконфликтную дисциплину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о перво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а должны быть обязательно в жизни каждого ребенка. Если родители стремятся избегать конфликтов со своими детьми, хотят как можно меньше огорчать их, то они начинают идти на поводу у собственного ребенка. 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о второ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 не должно быть много, и они должны быть гибкими. Это предостерегает от воспитания в духе «закручивания гаек»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о треть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ования родителей не должны противоречить важнейшим потребностям ребенка. Ребенку нельзя запрещать бегать, прыгать, рисовать, шумно играть – это его потребность в движении, познании. 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о четверто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вила должны быть согласованы взрослыми между собой. Даже если один родитель не согласен с требованиями другого, разногласия нужно обсуждать не в присутствии ребенка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о пято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н, которым сообщается требование или запрет, не должен быть повелительным, а дружественно-разъяснительным. 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ение должно быть коротким и повторяться один раз, лучше в безличной форме: «Перед едой обязательно моют руки», а не «Немедленно вымой руки перед едой!»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о шесто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казывать ребенка лучше лишая его хорошего, чем делая ему плохое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этих правил обеспечит нормальное развитие вашего ребенка. 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принятием или изменением правил в семье вам следует придерживаться н е к о т о р ы х  с о в е т о в: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граничения и запреты должны быть четко сформулированы, выдержаны в позитивном стиле и иметь конкретный характер. 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граничения и запреты должны соответствовать возрасту ребенка и его опыту.</w:t>
      </w:r>
    </w:p>
    <w:p>
      <w:pPr>
        <w:pStyle w:val="Normal"/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Ограничение должно быть выполнимым. </w:t>
      </w:r>
    </w:p>
    <w:p>
      <w:pPr>
        <w:pStyle w:val="Normal"/>
        <w:autoSpaceDE w:val="false"/>
        <w:spacing w:lineRule="auto" w:line="266" w:before="75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ую информацию можно преподнести в позитивном ключе. Ваши высказывания, способствующие повышению самооценки ребенка, развивают и чувство ответственности. Слушая то, что им говорят, дети получают информацию о том, как надо себя вести.</w:t>
      </w:r>
    </w:p>
    <w:p>
      <w:pPr>
        <w:pStyle w:val="Normal"/>
        <w:autoSpaceDE w:val="false"/>
        <w:spacing w:lineRule="auto" w:line="283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V. Ребенок и школа.</w:t>
      </w:r>
    </w:p>
    <w:p>
      <w:pPr>
        <w:pStyle w:val="Normal"/>
        <w:autoSpaceDE w:val="false"/>
        <w:spacing w:lineRule="auto" w:line="283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ч и т е л ь. Ваш ребенок стал школьником и у него появились новые обязанности. Домашнее задание ученика при неправильной организации дня, при отсутствии четких требований со стороны взрослых превращается в настоящее испытание для многих родителей.</w:t>
      </w:r>
    </w:p>
    <w:p>
      <w:pPr>
        <w:pStyle w:val="Normal"/>
        <w:autoSpaceDE w:val="false"/>
        <w:spacing w:lineRule="auto" w:line="283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ашей семье все нормально с этим аспектом жизни? </w:t>
      </w:r>
    </w:p>
    <w:p>
      <w:pPr>
        <w:pStyle w:val="Normal"/>
        <w:autoSpaceDE w:val="false"/>
        <w:spacing w:lineRule="auto" w:line="283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проблемы, связанные с подготовкой домашнего задания, существуют в жизни современного школьника?</w:t>
      </w:r>
    </w:p>
    <w:p>
      <w:pPr>
        <w:pStyle w:val="Normal"/>
        <w:autoSpaceDE w:val="false"/>
        <w:spacing w:lineRule="auto" w:line="283" w:before="75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современной школе достаточно велика учебная нагрузка.</w:t>
      </w:r>
    </w:p>
    <w:p>
      <w:pPr>
        <w:pStyle w:val="Normal"/>
        <w:autoSpaceDE w:val="false"/>
        <w:spacing w:lineRule="auto" w:line="283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иеся должны усваивать большой объем учебного материала в школе и выполнять кропотливую, серьезную работу дома. </w:t>
      </w:r>
    </w:p>
    <w:p>
      <w:pPr>
        <w:pStyle w:val="Normal"/>
        <w:autoSpaceDE w:val="false"/>
        <w:spacing w:lineRule="auto" w:line="283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агаю вам, родители, ответить на вопросы анкеты, которая поможет подкорректировать свое отношение к этой проблеме. </w:t>
      </w:r>
    </w:p>
    <w:p>
      <w:pPr>
        <w:pStyle w:val="Normal"/>
        <w:autoSpaceDE w:val="false"/>
        <w:spacing w:lineRule="auto" w:line="264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64" w:before="0" w:after="60"/>
        <w:ind w:hanging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родителей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! С целью изучения объема учебной нагрузки вашего ребенка просим выразить ваше отношение в оценках: да – 3, не совсем – 2, нет – 1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довлетворены ли вы организацией учебно-воспитательного процесса в школе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читаете ли вы, что вашему ребенку легко учиться в школе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ет ли ваш ребенок после дня занятий в школе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блюдаете ли вы переутомление у вашего ребенка к концу учебной недели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читает ли вы, что объем домашнего задания оптимален для вашего ребенка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читаете ли вы, что в качестве домашнего задания имеют место трудоемкие, но малоэффективные виды работ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колько времени затрачивает ваш ребенок на выполнение домашнего задания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е 1 часа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–2 часа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–2,5 часа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5–3 часа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ее 3 часов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аш ребенок выполняет домашнее задание: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мощью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ыполняе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Домашнее задание способствует развитию вашего ребенка: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да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гда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Замечаете ли вы регулировку учителями дозировки домашнего задания с учетом экспериментального обучения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Имеет ли ваш ребенок достаточно времени для занятий по интересам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еагируют ли учителя на ваши замечания и предложения по учебной нагрузке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Имеют ли место жалобы со стороны вашего ребенка на нехватку времени для отдыха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Соответствует ли режим работы школы уровню физического здоровья вашего ребенка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чно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. </w:t>
      </w:r>
    </w:p>
    <w:p>
      <w:pPr>
        <w:pStyle w:val="Normal"/>
        <w:autoSpaceDE w:val="false"/>
        <w:spacing w:lineRule="auto" w:line="242" w:before="75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. Спасибо за откровенные ответы, продолжим наш разговор.</w:t>
      </w:r>
    </w:p>
    <w:p>
      <w:pPr>
        <w:pStyle w:val="Normal"/>
        <w:autoSpaceDE w:val="false"/>
        <w:spacing w:lineRule="auto" w:line="242" w:before="75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одители не всегда знают, какую помощь при подготовке домашнего задания они могут оказать ребенку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часто выполнением домашней работы занимается вся семья: папа рисует, мама ищет нужное стихотворение или перезванивает родителям одноклассников с целью уточнения заданных номеров. Какая-то часть работы достается самому ученику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 задача родителя совсем другая: нужно научить ребенка самостоятельно добывать знания, самостоятельно их обрабатывать, рефлексировать умения.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это сделать? Следуйте указаниям памятки для родителей – тогда задача будет решена.</w:t>
      </w:r>
    </w:p>
    <w:p>
      <w:pPr>
        <w:pStyle w:val="Normal"/>
        <w:autoSpaceDE w:val="false"/>
        <w:spacing w:lineRule="auto" w:line="24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 для родителей</w:t>
        <w:br/>
        <w:t>«Как помочь ребенку выполнить домашнее задание»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бенок должен готовить домашнее задание самостоятельно, но не бесконтрольно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ясните трудности, с которыми встречается ребенок при выполнении домашнего задания.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ройте ребенка на выполнение заданий тех уроков, которые были сегодня, а задания на следующий день надо только повторить.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итм выполнения домашнего задания индивидуален для каждого ребенка. Не следует ни торопиться, ни затягивать.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ыполнение каждого задания необходимо мотивировать применением его в будущем.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е следует отвлекать ребенка, умственный труд требует сосредоточенности.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умная помощь и ненавязчивый контроль особенно необходимы ребенку в трудновыполнимых заданиях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остепенно необходимо приучать ребенка к планирующей оценке своих действий на день, два, неделю, месяц, четверть. 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</w:t>
        <w:br/>
        <w:t>«Как выполнять письменное задание по русскому языку»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имательно прочитай задание к упражнению и определи, каким правилом будешь пользоваться при его выполнении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нужно, найди и еще раз прочитай это правило, выучи его, приведи свои пример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полняя упражнение, все время сверяйся с правилом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имательно проверь каждое написанное предложение. Используй образец в учебнике, таблицу, словарь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ченные ошибки аккуратно исправь.</w:t>
      </w:r>
      <w:r>
        <w:br w:type="page"/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</w:t>
        <w:br/>
        <w:t>«Как выполнять задание по чтению»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читай текст. Запомни слова и выражения, при чтении которых тобою были допущены ошибки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аботай над этими словами (прочитай их несколько раз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меть в тексте все непонятные слова и выражения. Выясни их значение (в словаре, у учителя, дома – у взрослых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читай текст еще раз. Найди «смысловые опоры», то есть слова и выражения, которые не только сами хорошо запоминаются, но и отражают суть прочитанног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скажи текст, используя «смысловые опоры»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</w:t>
        <w:br/>
        <w:t>по решению текстовых задач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читай задачу, представь себе то, о чем говорится в не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ъясни, что показывает каждое число, и выдели вопрос задачи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ь вспомогательную краткую запись условия задачи или зарисуй услов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думай, можно ли сразу ответить на вопрос задачи. Если нет, то почему? Что нужно узнать сначала? Что потом?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оставь план решения задачи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Запиши и выполни решение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рь решен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Запиши ответ. 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мятка для оценки учащимися </w:t>
        <w:br/>
        <w:t>письменного задания по математике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ильно ли решены пример или задача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сли «да», то можно ли предложить другой (более рациональный) метод решения?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«нет», предложи свое решен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вь отметку за работу. </w:t>
      </w:r>
    </w:p>
    <w:p>
      <w:pPr>
        <w:pStyle w:val="Normal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мятка для оценки учащимися </w:t>
        <w:br/>
        <w:t>письменного задания по русскому языку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редели, каким правилом следовало пользоваться при выполнении этого задания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ще раз вспомни правило и проверь себя по образцу в учебник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нимательно проверь каждое предложение, каждую часть работы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ченные ошибки исправляй аккуратн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умей объяснить, почему исправленное ты считаешь ошибкой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ставь отметку за работу, обосновав ее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Памятки останутся у вас, поэтому вы всегда можете к ним обращаться за советом. А мы продолжим обсуждение заявленной проблемы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бенок должен знать, в какой последовательности он обязан выполнять домашнюю работу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. Родители не могут всегда быть рядом и всегда держать ребенка под неусыпным контролем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й контроль (он просто необходим на первых этапах обучения) должен постепенно заменяться самоконтролем. Поэтому ребенку необходим алгоритм неких действий, которые нужно выполнять. Но прежде должны знать его вы. Давайте познакомимся с последовательностью тех действий, которые приведут к положительному результату: ребенок будет способен самостоятельно выполнять успешно домашнее задание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 ученику</w:t>
        <w:br/>
        <w:t>для приготовления устных заданий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спомни, что ты узнал на уроке. Прочти заданное по учебнику. То, что не понял, прочти 2 или 3 раза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думай, что в прочитанном – главное. Составь план рассказа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чтении учебника обращай внимание на разбивку текста, на заголовки параграфов. Используй вопросы в конце каждого параграфа учебник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чтении учебника пользуйся иллюстрациями. Каждое новое для тебя название нужно постараться найти в словаре и запомнить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 ученику</w:t>
        <w:br/>
        <w:t>для приготовления письменных заданий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жде чем приступить к выполнению задания, нужно исправить ошибки в предыдущих работах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втори по учебнику правило, с которым связано выполнение задания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и письменное задание. Проверь каждое слово и предложение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меченные ошибки аккуратно исправь. Если в работе много исправлений, то лучше переписать ее заново. </w:t>
      </w:r>
    </w:p>
    <w:p>
      <w:pPr>
        <w:pStyle w:val="Normal"/>
        <w:autoSpaceDE w:val="false"/>
        <w:spacing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взаимопомощи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могай тому, кто сам трудится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могай другому даже тогда, когда тебе самому приходится трудно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могай так, чтобы товарищ учился самостоятельно преодолевать трудности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зялся помогать – не подведи, доведи дело до конца. 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Заключительная часть собрания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 и т е л ь. Будьте последовательны сами и приучайте к последовательности ребенка. Это позволит окрасить годы учебы сына или дочери в светлые, радостные крас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9:47:00Z</dcterms:created>
  <dc:creator>Admin</dc:creator>
  <dc:description/>
  <cp:keywords/>
  <dc:language>en-US</dc:language>
  <cp:lastModifiedBy>user</cp:lastModifiedBy>
  <dcterms:modified xsi:type="dcterms:W3CDTF">2022-11-17T03:36:00Z</dcterms:modified>
  <cp:revision>3</cp:revision>
  <dc:subject/>
  <dc:title/>
</cp:coreProperties>
</file>