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 xml:space="preserve">Занятие (2 часа) </w:t>
      </w:r>
      <w:r>
        <w:rPr>
          <w:b/>
          <w:bCs/>
          <w:color w:val="000000"/>
          <w:sz w:val="28"/>
          <w:szCs w:val="28"/>
        </w:rPr>
        <w:t>«Я,ты, он, она – вместе дружная  страна»</w:t>
      </w:r>
    </w:p>
    <w:p>
      <w:pPr>
        <w:pStyle w:val="Style14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подготовительная группа)</w:t>
      </w:r>
    </w:p>
    <w:p>
      <w:pPr>
        <w:pStyle w:val="Style14"/>
        <w:shd w:fill="FFFFFF" w:val="clear"/>
        <w:spacing w:before="0" w:after="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лочение коллектива, формирование понятия «дружба», представления о качествах необходимых в дружбе на примере иг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 (1-й час)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под музыку входят в музыкальный за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а видеть вас друзья, на занятьях у себ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ребята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узыкальная игра - ПРИВЕТСТВИЕ «Мы начнём»</w:t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Р:</w:t>
        <w:tab/>
      </w:r>
      <w:r>
        <w:rPr>
          <w:color w:val="000000"/>
          <w:sz w:val="28"/>
          <w:szCs w:val="28"/>
        </w:rPr>
        <w:t>Я, ты, он, она,</w:t>
      </w:r>
    </w:p>
    <w:p>
      <w:pPr>
        <w:pStyle w:val="Style14"/>
        <w:shd w:fill="FFFFFF" w:val="clear"/>
        <w:spacing w:before="0" w:after="0"/>
        <w:ind w:firstLine="708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Вместе – целая страна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– дружная семья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ове «мы» сто тысяч «я»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ще ра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авствуйте, дорогие ребята! Тема сегодняшнего занятия «Я, ты, он, она - вместе целая страна». Наша страна является многонациональной, помимо русских веками живут рядом свыше 180 народов.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мы с вами жили все дружно и никогда не ругались, я предлагаю вам поиграть в игру, которая называется «Клубок дружбы»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гра «Клубок Дружбы». 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дагог берет клубок в ру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давая этот клубок, скажите своему сосед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Ты мне нравишься, потому что…» или «Мне понравилось, как ты…» при этом ниточку из рук не выпускайте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ым произносит фразу воспитатель, далее клубок передается следующему, но начало нитки остается в руках у учителя. В конце, пройдя через руки всех участников, клубок возвращается к воспитателю, нить замыкае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бята, вам приятно было говор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е слова другим людям?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лышать о себе приятные слов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еч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юбому человеку приятно слышать в свой адрес комплименты, которые звучат искренне и от самого сердца. Приятно когда тебя окружают внимательные и заботливые люди, когда тебе говорят добрые слова, но «чтобы поверить в добро, надо начать его дела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прямо сейчас, я предлагаю вам поднять настроение себе и своим друзьям, с помощью веселого танц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анец «Дружба» (Музыкальная игр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лодцы. Ребята, а скажите, пожалуйста, А вашим воспитателям нравится, когда вы им говорите добрые слова или делаете приятные сюрпризы? А вы их часто говорите хорошие слов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ейчас я вам предлагаю немного отдохнуть и послушать песню, которую мы с вами, будем учить, к празднику, посвященному Дню Дошкольного работ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есня «Праз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ам понравилась песня? Тогда с удовольствием, спешу сообщить, что начиная с сегодняшнего дня, мы с вами будем с ней работ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ше занятие, подходит к концу, вы все сегодня, молодцы, поэтому с удовольствием, буду ждать следующей нашей встречи. До сви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 (2-й час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а видеть вас друзья, на занятьях у себ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ребята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Музыкальная игра - ПРИВЕТСТВИЕ «Мы начнё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жде чем начнем наше занятие, хочется у вас спросить, о чем мы с вами разговаривали на прошлом занятии?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 дружб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изни бывают разные ситуации, когда людям необходимо достичь поставленной цели, и они сталкиваются с трудностями. Как же они чувствуют себя в сложной ситуации. И как должны вести себя окружающ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в очередной раз вспомнить о дружбе, предлагаю сыграть вам в игру «Рука помощ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гра проводится под спокойную му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гра «Рука помощ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предлагает пройти по кругу, потом завязывает одному ребенку гл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ты подумал, когда предложила пройти по кругу? Легко? А когда завязали глаза и закрутил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а почему у вас с легкостью получилось справиться с этим задание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. к. помогали другу, проявили дружелюби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часто встречаем людей которые нуждаются в нашей помощи. Дружелюбный человек – это человек заботливый, который всегда придет на помощь. Поэтому, всегда старайтесь помогать тем, кто нуждается в вашей 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закрепления нашей темы, предлагаю станцевать вам танец дружб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Дружб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торение песни ко Дню Дошкольн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одходит к концу еще одно наше заня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  <w:t>Сегодня, мы очень дружно с вами поработали и мы, МОЛОДЦЫ. Но чтобы так было всегда: «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ебята, давайте жить дружно!". До сви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16">
    <w:name w:val="c16"/>
    <w:qFormat/>
    <w:rPr/>
  </w:style>
  <w:style w:type="character" w:styleId="C35">
    <w:name w:val="c35"/>
    <w:qFormat/>
    <w:rPr/>
  </w:style>
  <w:style w:type="character" w:styleId="C30">
    <w:name w:val="c30"/>
    <w:qFormat/>
    <w:rPr/>
  </w:style>
  <w:style w:type="character" w:styleId="C6">
    <w:name w:val="c6"/>
    <w:qFormat/>
    <w:rPr/>
  </w:style>
  <w:style w:type="character" w:styleId="C13">
    <w:name w:val="c13"/>
    <w:qFormat/>
    <w:rPr/>
  </w:style>
  <w:style w:type="character" w:styleId="C21">
    <w:name w:val="c21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28">
    <w:name w:val="c28"/>
    <w:qFormat/>
    <w:rPr/>
  </w:style>
  <w:style w:type="character" w:styleId="C7">
    <w:name w:val="c7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08:00Z</dcterms:created>
  <dc:creator>Home</dc:creator>
  <dc:description/>
  <dc:language>en-US</dc:language>
  <cp:lastModifiedBy>Home</cp:lastModifiedBy>
  <cp:lastPrinted>2022-09-19T02:23:00Z</cp:lastPrinted>
  <dcterms:modified xsi:type="dcterms:W3CDTF">2022-11-17T15:08:00Z</dcterms:modified>
  <cp:revision>2</cp:revision>
  <dc:subject/>
  <dc:title/>
</cp:coreProperties>
</file>