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Fonts w:cs="Arial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Сценарий осеннего утренника в подготовительной группе </w:t>
      </w: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«Веселая ярмарка»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Под  музыку выходит Барыня, танцует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дравствуйте, гости дорогие!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авно мы встречи с вами ждали,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а и повод у нас есть: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сень матушка пришла,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Ярмарочные гулянья нам принесла!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(показывает на лотки с товаром):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аждый мастер свои товары выкладывает!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т и я вас приглашаю на веселую шумную ярмарку!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Музыка. Выход детей парами, выстраиваются рядами.</w:t>
      </w:r>
    </w:p>
    <w:p>
      <w:pPr>
        <w:pStyle w:val="Style15"/>
        <w:shd w:fill="FFFFFF" w:val="clear"/>
        <w:spacing w:before="0" w:after="0"/>
        <w:ind w:firstLine="54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Перекличка: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ab/>
      </w: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1.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ынче ярмарка у нас</w:t>
      </w: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,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окупайте про запас!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2.Наряжайтесь, собирайтесь, на гулянья отправляйтесь!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3. Кто торгует пирогами, кто торгует кренделями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4. Кто кричит на весь базар: поспеши купить товар!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5. Эй, народ, не зевай, пятаки доставай!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6. Пляши, гуляй, только рот не разевай!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2а. Номер «Бабочки» (Эколята)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 xml:space="preserve">Барыня: 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а, совсем недавно было лето,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Не осталось и следа!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Покружилось, улетело,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Упорхнуло…не беда!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сень наступает незаметно,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сторожным шагом к нам идет,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Разрисует листики на ветках,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тичек перелетных соберет!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(берут листочки из под стульчика)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Песня «Осень»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Барыня: люди Осень привечают, люб нам весь ее товар, 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ходи подружка Осень на веселый наш базар!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Ребята, давайте Осень позовем.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овут: Осень, осень в гости просим!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Выход Осени под музыку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: (Осенью, осенью…) танцует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Я осень хлебосольная, накрывай столы!</w:t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олюшко раздольное принесло дары!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С давних времен у русского народа был обычай: как</w:t>
      </w: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 xml:space="preserve"> </w:t>
      </w:r>
      <w:r>
        <w:rPr>
          <w:rFonts w:cs="Arial" w:ascii="Arial" w:hAnsi="Arial"/>
          <w:b/>
          <w:bCs/>
          <w:color w:val="111111"/>
          <w:sz w:val="27"/>
          <w:szCs w:val="27"/>
        </w:rPr>
        <w:t>заканчивались осенние работы в садах, в поле, убирали хлеб в закрома, то устраивали веселые ярмарки. На ярмарках продавали и покупали овощи, фрукты, различные товары, устраивали веселые представления!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Здесь можно купить и коня добротного, и балалайку звонкую.</w:t>
      </w:r>
    </w:p>
    <w:p>
      <w:pPr>
        <w:pStyle w:val="Style15"/>
        <w:ind w:left="54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Барыня: Ну что ж, погуляем на празднике нашем?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Дети: Нигде не найдете вы ярмарки краше!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 xml:space="preserve">Перекличка;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Наша ярмарка веселая, большая!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111111"/>
          <w:sz w:val="27"/>
          <w:szCs w:val="27"/>
        </w:rPr>
        <w:t>Задорная, цветная!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Она громкоголосая!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С золотыми косами!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Пестрая да яркая!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Вместе:</w:t>
      </w: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 Осенняя ярмарка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Осень: Весельям, шуткам быть.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Повелеваю ярмарку открыть! 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 xml:space="preserve">5.Танец «Наташка»            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Барыня: А ну, купцы,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111111"/>
          <w:sz w:val="27"/>
          <w:szCs w:val="27"/>
        </w:rPr>
        <w:t>бояре, готовьте товары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Хотим мы вас послушать, что можно у вас покушать?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Выходят коробейники с подносами: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1.Эй, народ честной, у ворот не стой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Молод ты иль стар, покупай товар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Покупайте карамельки, покупайте леденцы,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Мятные конфеты может вам понравятся?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Наша деревенька очень ими славится!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2.Вот орешки, хорошие орешки, 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Вкусные на меду, давай в шапку накладу!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3. Овощи, овощи свежие овощи, 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выращены с душой, приходи с корзиной большой!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4. Почтенная публика, кому дырку от бублика. 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От вкусного, хорошего, отдаем дешево!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5.Подходи сюда дружок, раскрывай свой кошелек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Тут трещотки и гармошки и расписанные ложки»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А вот ложки расписные,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На них узоры вырезные,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Хоть к обеду собирайся,</w:t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Хоть сейчас же в пляс пускайся!</w:t>
      </w:r>
    </w:p>
    <w:p>
      <w:pPr>
        <w:pStyle w:val="Style15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  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7.</w:t>
      </w: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Танец с ложками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Осень:</w:t>
      </w: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 Ну что ж, товары ваши хороши, поиграем от души?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У кого здесь хмурый вид? Снова музыка звучит, собирайся детвора, ждет нас русская игра! Тень-тень- потетень, выше города плетень! 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8.</w:t>
      </w: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Игра «Плетень».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Барыня:</w:t>
      </w: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 Как на нашей ярмарке гости прибавляются,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Как на нашей ярмарке веселье продолжается!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 xml:space="preserve">9.Песня: </w:t>
      </w:r>
      <w:r>
        <w:rPr>
          <w:rFonts w:cs="Arial" w:ascii="Arial" w:hAnsi="Arial"/>
          <w:b/>
          <w:bCs/>
          <w:color w:val="111111"/>
          <w:sz w:val="27"/>
          <w:szCs w:val="27"/>
        </w:rPr>
        <w:t>К нам гости пришли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Осень говорит гостям: Гости дорогие, а откуда же вы пришли пожаловали? 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Гости:</w:t>
      </w:r>
      <w:r>
        <w:rPr>
          <w:rFonts w:cs="Arial" w:ascii="Arial" w:hAnsi="Arial"/>
          <w:b/>
          <w:bCs/>
          <w:color w:val="111111"/>
          <w:sz w:val="27"/>
          <w:szCs w:val="27"/>
        </w:rPr>
        <w:t xml:space="preserve"> Мы пришли из деревни Веселухино, 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где никогда не смолкает веселье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Осень: А чем же вы нас порадуете?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Мальчик: А порадуем мы тебя хозяюшка, веселым переплясом. Эй, девчонки -подружки, веселушки –хохотушки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Эй, ребята, молодцы, озорные удальцы,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Веселее попляшите, всех гостей вы удивите!</w:t>
      </w:r>
    </w:p>
    <w:p>
      <w:pPr>
        <w:pStyle w:val="Style15"/>
        <w:ind w:left="900" w:hanging="0"/>
        <w:rPr/>
      </w:pPr>
      <w:r>
        <w:rPr>
          <w:rFonts w:cs="Arial" w:ascii="Arial" w:hAnsi="Arial"/>
          <w:b/>
          <w:bCs/>
          <w:color w:val="111111"/>
          <w:sz w:val="27"/>
          <w:szCs w:val="27"/>
          <w:u w:val="single"/>
        </w:rPr>
        <w:t>10.Танец «Ярмарка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сень: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b/>
          <w:color w:val="111111"/>
          <w:sz w:val="27"/>
          <w:szCs w:val="27"/>
        </w:rPr>
        <w:t>Понравилось мне у Вас на ярмарке, я очень рада, ребята, что Вы любите песни, стихи и пляски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Но пора уже прощаться, в путь – дорогу собираться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А в подарок Вам, ребята, я вам яблоки дарю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И за всё благодарю. 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(Осень отдаёт корзинку с яблоками ведущей и уходит под музыку. Дети выходят из зала)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  <w:u w:val="single"/>
        </w:rPr>
        <w:t>Барыня:</w:t>
      </w:r>
      <w:r>
        <w:rPr>
          <w:rFonts w:cs="Arial" w:ascii="Arial" w:hAnsi="Arial"/>
          <w:b/>
          <w:color w:val="111111"/>
          <w:sz w:val="27"/>
          <w:szCs w:val="27"/>
        </w:rPr>
        <w:t> Вот и солнце закатилось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Наша ярмарка закрылась!</w:t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5"/>
        <w:ind w:left="90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5"/>
        <w:ind w:left="540" w:hanging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left="90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540" w:hanging="0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111111"/>
          <w:sz w:val="27"/>
          <w:szCs w:val="27"/>
          <w:u w:val="single"/>
        </w:rPr>
      </w:pPr>
      <w:r>
        <w:rPr/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7:19:00Z</dcterms:created>
  <dc:creator>ЛЮБА</dc:creator>
  <dc:description/>
  <cp:keywords/>
  <dc:language>en-US</dc:language>
  <cp:lastModifiedBy>qw 112</cp:lastModifiedBy>
  <cp:lastPrinted>2022-09-07T20:19:00Z</cp:lastPrinted>
  <dcterms:modified xsi:type="dcterms:W3CDTF">2022-10-18T06:46:00Z</dcterms:modified>
  <cp:revision>18</cp:revision>
  <dc:subject/>
  <dc:title>Вместе:</dc:title>
</cp:coreProperties>
</file>