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ПРОФИЛАКТИКА СИНДРОМА ЭМОЦИОНАЛЬНОГО ВЫГОРАНИЯ  У ПЕДАГОГОВ  В   УСЛОВИЯХ СОВРЕМЕННОГО ДОО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     </w:t>
      </w:r>
      <w:r>
        <w:rPr>
          <w:rFonts w:eastAsia="Times New Roman" w:cs="Times New Roman" w:ascii="Times New Roman" w:hAnsi="Times New Roman"/>
          <w:color w:val="0D0D0D"/>
          <w:sz w:val="28"/>
          <w:lang w:eastAsia="ru-RU"/>
        </w:rPr>
        <w:t xml:space="preserve">          </w:t>
      </w:r>
      <w:r>
        <w:rPr>
          <w:rFonts w:eastAsia="Times New Roman" w:cs="Times New Roman" w:ascii="Times New Roman" w:hAnsi="Times New Roman"/>
          <w:color w:val="0D0D0D"/>
          <w:sz w:val="28"/>
          <w:lang w:eastAsia="ru-RU"/>
        </w:rPr>
        <w:t>Приходилось ли Вам в начале учебного года слышать от педагогов фразу:  «У меня ощущение, что сегодня пятница и уже  май…», то есть окончание учебного года, хотя педагогический процесс только начался. Общее чувство усталости,  отсутствие мотивации в  работе, чувство беспокойства, разбитости и раздражения  указывают на развитие синдрома эмоционального выгорания.  А отрицательно окрашенные психологические состояния педагога, в свою очередь, снижают эффективность воспитания и обучения детей, повышают конфликтность во взаимоотношениях.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D0D0D"/>
          <w:sz w:val="28"/>
          <w:lang w:eastAsia="ru-RU"/>
        </w:rPr>
        <w:t xml:space="preserve">          </w:t>
      </w:r>
      <w:r>
        <w:rPr>
          <w:rFonts w:eastAsia="Times New Roman" w:cs="Times New Roman" w:ascii="Times New Roman" w:hAnsi="Times New Roman"/>
          <w:color w:val="0D0D0D"/>
          <w:sz w:val="28"/>
          <w:lang w:eastAsia="ru-RU"/>
        </w:rPr>
        <w:t>Проблема психологического и психического здоровья является сегодня особенно важной. Помочь педагогу овладеть определенными знаниями и навыками естественной саморегуляции, способствовать предотвращению возникновения синдрома эмоционального выгорания и  снижению  его негативного влияния  можно  в процессе организации работы с педагогическим коллективом – считает ДОО города Прокопьевска.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         </w:t>
      </w: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Для достижения этой цели  в условиях ДОО  реализуется программа «Профилактика синдрома эмоционального выгорания у педагогов».  Необходимость организации работы в данном направлении определилось тем, что в коллективе 45% педагогов имеют стаж работы свыше 15 лет, некоторые  стали задумываться о смене профессии,  скептически относиться к нововведениям, снизился творческий потенциал коллектива. </w:t>
      </w:r>
      <w:r>
        <w:rPr>
          <w:rFonts w:eastAsia="Times New Roman" w:cs="Times New Roman" w:ascii="Times New Roman" w:hAnsi="Times New Roman"/>
          <w:color w:val="0D0D0D"/>
          <w:sz w:val="28"/>
          <w:lang w:eastAsia="ru-RU"/>
        </w:rPr>
        <w:t>Однако, основным фактором, обуславливающим реализацию программы,  является  то, что  детский сад посещают дети со зрительными нарушениями. Это требует учета особых образовательных потребностей; создание специальных условий для развития дошкольников, определенного подхода при взаимодействии с родителями детей с ограниченными возможностями, что приводит  к высокой эмоциональной напряженности и  накоплению усталости у педагогов.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D0D0D"/>
          <w:sz w:val="28"/>
          <w:lang w:eastAsia="ru-RU"/>
        </w:rPr>
        <w:t>     </w:t>
      </w:r>
      <w:r>
        <w:rPr>
          <w:rFonts w:eastAsia="Times New Roman" w:cs="Times New Roman" w:ascii="Times New Roman" w:hAnsi="Times New Roman"/>
          <w:b/>
          <w:bCs/>
          <w:i/>
          <w:iCs/>
          <w:color w:val="0D0D0D"/>
          <w:sz w:val="28"/>
          <w:lang w:eastAsia="ru-RU"/>
        </w:rPr>
        <w:t>Целью программы</w:t>
      </w:r>
      <w:r>
        <w:rPr>
          <w:rFonts w:eastAsia="Times New Roman" w:cs="Times New Roman" w:ascii="Times New Roman" w:hAnsi="Times New Roman"/>
          <w:color w:val="0D0D0D"/>
          <w:sz w:val="28"/>
          <w:lang w:eastAsia="ru-RU"/>
        </w:rPr>
        <w:t> является: создание  условий для  формирования</w:t>
      </w: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 и развития  навыков  саморегуляции и самовоздействия, которые способствуют профилактике синдрома эмоционального выгорания и обеспечивают  расширение поля вариантности  в кризисных  ситуациях.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     </w:t>
      </w: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Программа представляет цикл занятий с педагогами и администрацией, на которых решаются такие </w:t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8"/>
          <w:szCs w:val="28"/>
          <w:lang w:eastAsia="ru-RU"/>
        </w:rPr>
        <w:t>задачи: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актуализировать знания педагогов по проблеме синдрома эмоционального выгорания и способов его профилактики;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ознакомить педагогов с широким спектром естественных способов регуляции организма и саморегуляции;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содействовать  активности  педагогов, обеспечивающую их максимальную включенность в процесс работы семинара;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8000"/>
          <w:sz w:val="28"/>
          <w:lang w:eastAsia="ru-RU"/>
        </w:rPr>
        <w:t>      </w:t>
      </w:r>
      <w:r>
        <w:rPr>
          <w:rFonts w:eastAsia="Times New Roman" w:cs="Times New Roman" w:ascii="Times New Roman" w:hAnsi="Times New Roman"/>
          <w:b/>
          <w:bCs/>
          <w:color w:val="008000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Результативность своей работы педагог – психолог видит: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436" w:hanging="360"/>
        <w:jc w:val="both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в овладение педагогами понятиями «синдром эмоционального выгорания», « позитивное мышление», «навыки саморегуляции»;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436" w:hanging="360"/>
        <w:jc w:val="both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в понимание, принятие  и использование принципов позитивного мышления;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436" w:hanging="360"/>
        <w:jc w:val="both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в улучшение психологического климата в коллективе.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   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8"/>
          <w:szCs w:val="28"/>
          <w:lang w:eastAsia="ru-RU"/>
        </w:rPr>
        <w:t xml:space="preserve">        </w:t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8"/>
          <w:szCs w:val="28"/>
          <w:lang w:eastAsia="ru-RU"/>
        </w:rPr>
        <w:t>Структура программы </w:t>
      </w: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включает 5 блоков, объединенных одной целью.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D0D0D"/>
          <w:sz w:val="28"/>
          <w:lang w:eastAsia="ru-RU"/>
        </w:rPr>
        <w:t>1 БЛОК - Синдром эмоционального выгорания. </w:t>
      </w:r>
      <w:r>
        <w:rPr>
          <w:rFonts w:eastAsia="Times New Roman" w:cs="Times New Roman" w:ascii="Times New Roman" w:hAnsi="Times New Roman"/>
          <w:color w:val="0D0D0D"/>
          <w:sz w:val="28"/>
          <w:lang w:eastAsia="ru-RU"/>
        </w:rPr>
        <w:t>Педагогам раскрываются понятия «синдром эмоционального выгорания», причины его возникновения,  стадии развития, признаки проявления на разных уровнях. Рассматриваются проблемы стресса на рабочем месте, значение  благоприятного психологического климата в коллективе как важного фактора в профилактике синдрома эмоционального выгорания. Проводится диагностика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D0D0D"/>
          <w:sz w:val="28"/>
          <w:lang w:eastAsia="ru-RU"/>
        </w:rPr>
        <w:t>2 БЛОК  - Роль навыков саморегуляции в профилактике синдрома эмоционального  выгорания.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D0D0D"/>
          <w:sz w:val="28"/>
          <w:lang w:eastAsia="ru-RU"/>
        </w:rPr>
        <w:t> </w:t>
      </w:r>
      <w:r>
        <w:rPr>
          <w:rFonts w:eastAsia="Times New Roman" w:cs="Times New Roman" w:ascii="Times New Roman" w:hAnsi="Times New Roman"/>
          <w:color w:val="0D0D0D"/>
          <w:sz w:val="28"/>
          <w:lang w:eastAsia="ru-RU"/>
        </w:rPr>
        <w:t>На данном этапе педагоги знакомятся с</w:t>
      </w:r>
      <w:r>
        <w:rPr>
          <w:rFonts w:eastAsia="Times New Roman" w:cs="Times New Roman" w:ascii="Times New Roman" w:hAnsi="Times New Roman"/>
          <w:b/>
          <w:bCs/>
          <w:color w:val="0D0D0D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color w:val="0D0D0D"/>
          <w:sz w:val="28"/>
          <w:lang w:eastAsia="ru-RU"/>
        </w:rPr>
        <w:t>понятием «позитивное мышление» (психология счастья и позитивный подход), его принципы, разные точки зрения.</w:t>
      </w: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 Педагог – психолог  делает акцент на том, что  в  профилактике синдрома эмоционального выгорания важную роль играет сама личность и умение  а</w:t>
      </w:r>
      <w:r>
        <w:rPr>
          <w:rFonts w:eastAsia="Times New Roman" w:cs="Times New Roman" w:ascii="Times New Roman" w:hAnsi="Times New Roman"/>
          <w:color w:val="0D0D0D"/>
          <w:sz w:val="28"/>
          <w:lang w:eastAsia="ru-RU"/>
        </w:rPr>
        <w:t>ктивизировать позитивные ресурсы организма, дает понятие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D0D0D"/>
          <w:sz w:val="28"/>
          <w:lang w:eastAsia="ru-RU"/>
        </w:rPr>
        <w:t>3 БЛОК - Психологический практикум </w:t>
      </w:r>
      <w:r>
        <w:rPr>
          <w:rFonts w:eastAsia="Times New Roman" w:cs="Times New Roman" w:ascii="Times New Roman" w:hAnsi="Times New Roman"/>
          <w:color w:val="0D0D0D"/>
          <w:sz w:val="28"/>
          <w:lang w:eastAsia="ru-RU"/>
        </w:rPr>
        <w:t>который включает следующие формы работы занятия, клубную работу, консультации,  лекции-беседы, семинары-практикумы с элементами тренинга и др.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D0D0D"/>
          <w:sz w:val="28"/>
          <w:lang w:eastAsia="ru-RU"/>
        </w:rPr>
        <w:t>4 БЛОК - Работа с администрацией 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D0D0D"/>
          <w:sz w:val="28"/>
          <w:lang w:eastAsia="ru-RU"/>
        </w:rPr>
        <w:t>Внешние факторы развития синдрома эмоционального выгорания у педагогов. Роль руководителя в коллективе. Стили руководства и их влияние на развитие синдрома эмоционального выгорания. Создание условий для благоприятного психологического климата в коллективе. Конфликты в педагогическом коллективе, конструктивное поведение руководителя.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D0D0D"/>
          <w:sz w:val="28"/>
          <w:lang w:eastAsia="ru-RU"/>
        </w:rPr>
        <w:t>5 БЛОК – Рефлексия курса. </w:t>
      </w:r>
      <w:r>
        <w:rPr>
          <w:rFonts w:eastAsia="Times New Roman" w:cs="Times New Roman" w:ascii="Times New Roman" w:hAnsi="Times New Roman"/>
          <w:color w:val="0D0D0D"/>
          <w:sz w:val="28"/>
          <w:lang w:eastAsia="ru-RU"/>
        </w:rPr>
        <w:t>Индивидуальная и групповая рефлексия. Проведение диагностики.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     </w:t>
      </w: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Каждое занятие содержит  информирование педагогов, самоанализ профессиональных и личностных качеств, тренировочные упражнения, отработку навыков, элементы  тренинга, релаксационные паузы на снятие эмоционального напряжения. Состав участников постоянен, встречи происходят один  раза в неделю и длятся  два часа.    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     </w:t>
      </w: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Программа реализуется через  следующие формы работы: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- лекции с элементами беседы «Психология счастья», «Музыка вокруг нас», «Цвет  и  настроение», «Запах радости», «Сказка  рядом» и т.д.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- дискуссии - «Трудный  родитель»,  «Я - совершенство», «Профессиональные качества педагога», «Из жизни наших я» и т.д.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-ролевые игры «Пойми меня», «Я самая», «Звездный час» и.т.д.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-творческое фантазирование «Сочини сказку», «Если бы я не была педагогом…», «Цвет моей профессии», «Говорящий рисунок» и т.д.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-создание проблемных ситуаций «Оптимистам веселее…», «Я и родители моих воспитанников»,  «Необитаемый остров» и т.д.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- домашнее задание «Письмо себе любимой», «Нарисуй настроение», «Музыка здоровья», «Мой банк способов саморегуляции» и т.д.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- работа в малых группах, элементы арттренинга, релаксационные паузы и т.д.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 xml:space="preserve">      </w:t>
      </w: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Результатом реализации программы стало улучшение психологического климата, увеличение  коэффициента сплоченности коллектива, повышение уровня творческого потенциала педагогов.</w:t>
      </w:r>
    </w:p>
    <w:p>
      <w:pPr>
        <w:pStyle w:val="C11"/>
        <w:spacing w:before="0" w:after="0"/>
        <w:rPr>
          <w:rStyle w:val="C1"/>
          <w:color w:val="000000"/>
          <w:sz w:val="28"/>
          <w:szCs w:val="28"/>
        </w:rPr>
      </w:pPr>
      <w:r>
        <w:rPr>
          <w:rFonts w:eastAsia="Times New Roman" w:cs="Arial" w:ascii="Arial" w:hAnsi="Arial"/>
          <w:color w:val="000000"/>
          <w:lang w:eastAsia="ru-RU"/>
        </w:rPr>
      </w:r>
    </w:p>
    <w:p>
      <w:pPr>
        <w:pStyle w:val="Normal"/>
        <w:widowControl/>
        <w:bidi w:val="0"/>
        <w:spacing w:lineRule="auto" w:line="276" w:before="0" w:after="200"/>
        <w:rPr>
          <w:rStyle w:val="C1"/>
          <w:color w:val="000000"/>
          <w:sz w:val="28"/>
          <w:szCs w:val="28"/>
        </w:rPr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C1">
    <w:name w:val="c1"/>
    <w:basedOn w:val="Style14"/>
    <w:qFormat/>
    <w:rPr/>
  </w:style>
  <w:style w:type="character" w:styleId="C4">
    <w:name w:val="c4"/>
    <w:basedOn w:val="Style14"/>
    <w:qFormat/>
    <w:rPr/>
  </w:style>
  <w:style w:type="character" w:styleId="C0">
    <w:name w:val="c0"/>
    <w:basedOn w:val="Style14"/>
    <w:qFormat/>
    <w:rPr/>
  </w:style>
  <w:style w:type="character" w:styleId="Appleconvertedspace">
    <w:name w:val="apple-converted-space"/>
    <w:basedOn w:val="Style14"/>
    <w:qFormat/>
    <w:rPr/>
  </w:style>
  <w:style w:type="character" w:styleId="C12">
    <w:name w:val="c12"/>
    <w:basedOn w:val="Style14"/>
    <w:qFormat/>
    <w:rPr/>
  </w:style>
  <w:style w:type="character" w:styleId="C5">
    <w:name w:val="c5"/>
    <w:basedOn w:val="Style14"/>
    <w:qFormat/>
    <w:rPr/>
  </w:style>
  <w:style w:type="character" w:styleId="C14">
    <w:name w:val="c14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11">
    <w:name w:val="c1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3">
    <w:name w:val="c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9">
    <w:name w:val="c9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10">
    <w:name w:val="c1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7">
    <w:name w:val="c7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8">
    <w:name w:val="c8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2">
    <w:name w:val="c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9T11:55:00Z</dcterms:created>
  <dc:creator>ДНС</dc:creator>
  <dc:description/>
  <cp:keywords/>
  <dc:language>en-US</dc:language>
  <cp:lastModifiedBy>User</cp:lastModifiedBy>
  <dcterms:modified xsi:type="dcterms:W3CDTF">2022-11-18T03:46:00Z</dcterms:modified>
  <cp:revision>4</cp:revision>
  <dc:subject/>
  <dc:title/>
</cp:coreProperties>
</file>