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Style w:val="Emphasis"/>
          <w:lang w:val="ru-RU"/>
        </w:rPr>
        <w:t>Конспект открытого урока литературе в 6 классе</w:t>
      </w:r>
    </w:p>
    <w:p>
      <w:pPr>
        <w:pStyle w:val="Style19"/>
        <w:jc w:val="center"/>
        <w:rPr/>
      </w:pPr>
      <w:r>
        <w:rPr>
          <w:rStyle w:val="Emphasis"/>
          <w:lang w:val="ru-RU"/>
        </w:rPr>
        <w:t>«…Люблю, где случай есть, пороки пощипать…»</w:t>
      </w:r>
    </w:p>
    <w:p>
      <w:pPr>
        <w:pStyle w:val="Style19"/>
        <w:jc w:val="center"/>
        <w:rPr/>
      </w:pPr>
      <w:r>
        <w:rPr>
          <w:rStyle w:val="Emphasis"/>
        </w:rPr>
        <w:t>урок внеклассного чтения с использованием технологии ИКТ</w:t>
      </w:r>
    </w:p>
    <w:p>
      <w:pPr>
        <w:pStyle w:val="Style19"/>
        <w:jc w:val="center"/>
        <w:rPr>
          <w:rStyle w:val="Emphasis"/>
        </w:rPr>
      </w:pPr>
      <w:r>
        <w:rPr>
          <w:rStyle w:val="Emphasis"/>
        </w:rPr>
        <w:t>учителя русского языка и литературы Бегишевой Елены Симоновны.</w:t>
      </w:r>
    </w:p>
    <w:p>
      <w:pPr>
        <w:pStyle w:val="Style19"/>
        <w:jc w:val="center"/>
        <w:rPr>
          <w:rStyle w:val="Emphasis"/>
          <w:lang w:val="ru-RU"/>
        </w:rPr>
      </w:pPr>
      <w:r>
        <w:rPr>
          <w:rStyle w:val="Emphasis"/>
          <w:lang w:val="ru-RU"/>
        </w:rPr>
        <w:t xml:space="preserve"> </w:t>
      </w:r>
      <w:r>
        <w:rPr>
          <w:rStyle w:val="Emphasis"/>
          <w:lang w:val="ru-RU"/>
        </w:rPr>
        <w:t>ГБОУ гимназии №114</w:t>
      </w:r>
    </w:p>
    <w:p>
      <w:pPr>
        <w:pStyle w:val="Style19"/>
        <w:jc w:val="center"/>
        <w:rPr>
          <w:rStyle w:val="Emphasis"/>
          <w:lang w:val="ru-RU"/>
        </w:rPr>
      </w:pPr>
      <w:r>
        <w:rPr>
          <w:rStyle w:val="Emphasis"/>
          <w:lang w:val="ru-RU"/>
        </w:rPr>
        <w:t>Выборгского района Санкт-Петербурга.</w:t>
      </w:r>
    </w:p>
    <w:p>
      <w:pPr>
        <w:pStyle w:val="Style19"/>
        <w:jc w:val="center"/>
        <w:rPr>
          <w:rStyle w:val="Emphasis"/>
          <w:lang w:val="ru-RU"/>
        </w:rPr>
      </w:pPr>
      <w:r>
        <w:rPr>
          <w:rStyle w:val="Emphasis"/>
          <w:lang w:val="ru-RU"/>
        </w:rPr>
        <w:t>Дата проведения 17.10.2018</w:t>
      </w:r>
    </w:p>
    <w:p>
      <w:pPr>
        <w:pStyle w:val="Normal"/>
        <w:spacing w:lineRule="auto" w:line="240"/>
        <w:ind w:hanging="0"/>
        <w:jc w:val="center"/>
        <w:rPr>
          <w:rStyle w:val="Emphasis"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4"/>
          <w:szCs w:val="24"/>
          <w:u w:val="single"/>
          <w:lang w:val="ru-RU"/>
        </w:rPr>
        <w:t>Возрастная категория учащихся:</w:t>
      </w:r>
      <w:r>
        <w:rPr>
          <w:sz w:val="24"/>
          <w:szCs w:val="24"/>
          <w:lang w:val="ru-RU"/>
        </w:rPr>
        <w:t xml:space="preserve"> 6 класс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>Количество учащихся:</w:t>
      </w:r>
      <w:r>
        <w:rPr>
          <w:sz w:val="24"/>
          <w:szCs w:val="24"/>
          <w:lang w:val="ru-RU"/>
        </w:rPr>
        <w:t xml:space="preserve"> 25 человека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 xml:space="preserve">Технологии: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11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хнология развивающего обучения                                                                                                - игровая технология                                                                                                                       - проблемное обучение                                                                                                                      - технологии ИКТ                                                                                                                                               - педагогика театр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Цел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Обучающая: </w:t>
      </w:r>
      <w:r>
        <w:rPr>
          <w:sz w:val="24"/>
          <w:szCs w:val="24"/>
          <w:lang w:val="ru-RU"/>
        </w:rPr>
        <w:t xml:space="preserve">обобщить материал по басням И.А. Крылова и Эзопа научить выразительному чтению;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Развивающая</w:t>
      </w:r>
      <w:r>
        <w:rPr>
          <w:sz w:val="24"/>
          <w:szCs w:val="24"/>
          <w:lang w:val="ru-RU"/>
        </w:rPr>
        <w:t xml:space="preserve"> :   развить в детях чувство вкуса, умение анализировать, сравниват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оспитательная</w:t>
      </w:r>
      <w:r>
        <w:rPr>
          <w:sz w:val="24"/>
          <w:szCs w:val="24"/>
          <w:lang w:val="ru-RU"/>
        </w:rPr>
        <w:t xml:space="preserve"> :  воспитывать уважение к говорящему, умение работать в группе (навык слушать и слышать друг друга)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Задачи:</w:t>
      </w:r>
      <w:r>
        <w:rPr>
          <w:sz w:val="24"/>
          <w:szCs w:val="24"/>
          <w:lang w:val="ru-RU"/>
        </w:rPr>
        <w:t xml:space="preserve">  Развитие умения выявлять «схождения между произведениями одного жанра, одной тематической группы у одного автора и разных авторов, уяснять своеобразие каждого рассматриваемого явления (типологический подход)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устной речи, закрепление знаний по теори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благоприятной эмоциональной атмосферы урока; развивать актерское мастерство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ывать творческую активность и самостоятельность учащихся как устойчивые качества личности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Тип урока:</w:t>
      </w:r>
      <w:r>
        <w:rPr>
          <w:sz w:val="24"/>
          <w:szCs w:val="24"/>
          <w:lang w:val="ru-RU"/>
        </w:rPr>
        <w:t xml:space="preserve"> изучение нового материал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Форма:</w:t>
      </w:r>
      <w:r>
        <w:rPr>
          <w:sz w:val="24"/>
          <w:szCs w:val="24"/>
          <w:lang w:val="ru-RU"/>
        </w:rPr>
        <w:t xml:space="preserve"> урок – интерактивный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ИКТ, компьютер, мультимедийный проектор, презентация фильма, викторины по басням, раздаточные материал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Средства наглядности:</w:t>
      </w:r>
      <w:r>
        <w:rPr>
          <w:sz w:val="24"/>
          <w:szCs w:val="24"/>
          <w:lang w:val="ru-RU"/>
        </w:rPr>
        <w:t xml:space="preserve"> выставка книг по басням И.А. Крылова, И.И. Дмитриева,                       Эзопа, электронные карточки – задания. Приложение №1,2,3,4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Формы организации учебно-познавательной деятельности</w:t>
      </w:r>
      <w:r>
        <w:rPr>
          <w:sz w:val="24"/>
          <w:szCs w:val="24"/>
          <w:lang w:val="ru-RU"/>
        </w:rPr>
        <w:t>: частично-поисковой (эвристический) учебный диал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sz w:val="24"/>
          <w:szCs w:val="24"/>
          <w:u w:val="single"/>
          <w:lang w:val="ru-RU"/>
        </w:rPr>
        <w:t>Продолжительность:</w:t>
      </w:r>
      <w:r>
        <w:rPr>
          <w:sz w:val="24"/>
          <w:szCs w:val="24"/>
          <w:lang w:val="ru-RU"/>
        </w:rPr>
        <w:t xml:space="preserve"> 1 академический час(45 мин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Межпредметная интеграция</w:t>
      </w:r>
      <w:r>
        <w:rPr>
          <w:sz w:val="24"/>
          <w:szCs w:val="24"/>
          <w:lang w:val="ru-RU"/>
        </w:rPr>
        <w:t>: повышения уровня знаний учащихся за счет введения И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Слово уч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Жанр басни имеет древнюю и богатую историю. Басня принадлежит к так называемому животному эпосу, в котором действующими лицами были животные, а не боги и люди. Басня своими корнями уходит в глубокую древность. Когда первобытный человек впервые почувствовал себя человеком, он оглянулся вокруг и впервые задумался о мире и себе. По существу он был озабочен двумя вопросами: </w:t>
      </w:r>
      <w:r>
        <w:rPr>
          <w:i/>
          <w:sz w:val="24"/>
          <w:szCs w:val="24"/>
          <w:lang w:val="ru-RU"/>
        </w:rPr>
        <w:t>как устроен этот мир, и как должен себя вести в этом мире человек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ервый вопрос он отвечал себе мифом, а на второй – басней. Басня служила ему надежным подспорьем в аргументации, поучении. Мы с Вами уже знакомы с баснями И.А. Крылова. Сейчас группа актеров, (а на нашем уроке присутствуют ещё историки и биографы) разыграет несколько бас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уализация опорных зна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разыгрывания нескольких басен И.А. Крылова и И.И.Дмитриева делаем следующие выводы и говорим о том. Что в своих произведениях великие баснописцы помогают нам увидеть людские недостатк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то вы сейчас услышали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Басн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то они вам напомнили, произведения, какого жанра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Сказки о животных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Что сближает басню и сказку о животных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ерои-животные, которые говорят и действуют, как люд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 называется художественный прием, связанный с переносом человеческих качеств на животных, растения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лицетворение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-Почему вы решили, что это не сказки о животных, а басни? Какие признаки помогли вам распознать жанр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личие нравоучения (морали). Басня – поучает, а сказка – развлекает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ъем произведений: басенный рассказ обычно короче сказочного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u w:val="single"/>
          <w:lang w:val="ru-RU"/>
        </w:rPr>
        <w:t>Запись с доск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Басня </w:t>
      </w:r>
      <w:r>
        <w:rPr>
          <w:sz w:val="24"/>
          <w:szCs w:val="24"/>
          <w:lang w:val="ru-RU"/>
        </w:rPr>
        <w:t>– это короткий рассказ с нравоучением (моралью) иносказательного (аллегорического) характера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ы из жизни Эзопа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историческая справка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А сейчас мы предоставим слово нашим «историкам» и «биографам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1)Использование ИКТ </w:t>
      </w:r>
      <w:r>
        <w:rPr>
          <w:i/>
          <w:sz w:val="24"/>
          <w:szCs w:val="24"/>
          <w:lang w:val="ru-RU"/>
        </w:rPr>
        <w:t>см. Приложение №1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Историки»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Эзопе известно совсем мало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-Жил в первой трети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века до н. э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Был рабом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Был убит в Дельфах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во, то немногое, что можно считать фактами о жизни Эзопа. На этом факты кончаются, и начинается легенд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Древнейшие басенные сюжеты появляются в греческой литературе (в составе эпоса и лирики) ещё в </w:t>
      </w:r>
      <w:r>
        <w:rPr>
          <w:sz w:val="24"/>
          <w:szCs w:val="24"/>
        </w:rPr>
        <w:t>VII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вв. до н.э. Но окончательное оформление жанра устной басни греки относили к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в. До н.э. и приписывали народному мудрецу Эзопу – личности по-видимому, легендарной. О нём рассказывали, что это был уродливый раб-фригиец из Малой Азии, который принадлежал не очень умному философу Ксанфу. 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интерактивной доске известный портрет Эзопа с подробным описание. (см. Приложение №2)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лыханное безобразие Эзопа боги сполна компенсировали даром слова и острым умо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Б) «Биографы» приводят несколько историй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я «О хлебе»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зоп был рабом, его часто покупали и продавали. Одним из последних владельцев Эзопа был рабовладелец Офеселион. Он решил поскорее избавиться от речистого раба. По дороге на рабовладельческий рынок Эзоп просит остальных: «Я человек слабосильный дайте мне вон ту хлебную корзину». И выбрал большую и тяжёлую корзину, все посмеялись над глупостью новичка и взгромоздили на него корзину. Однако на первом  же привале, когда все поели хлеб, корзина Эзопа стала легкой, а у остальных  рабов их мешки и ящики как были тяжёлы, такими и остались. Тут-то и стало ясно, что ум у урода не промах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я «О языках»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 как-то Ксанф-философ, новый хозяин Эзопа, устроить угощение ученикам и послал своего раба на рынок: № Купи нам всего самого лучшего, что есть на свете!» Пришли гости - Эзоп подает одни только языки: жареные. Вареные, соленые. «Что это значит?»- «А разве язык не самое лучшее на свете, Языком люди договариваются, устанавливают законы, рассуждают о мудрых вещах – ничего нет лучше языка!» «Ну, так на завтра купи нам всего самого худшего, что есть на свете!» На завтра Эзоп опять подает языки. «Что это значит!» - « А разве язык не самое худшее на свете? Языком люди обманывают друг друга, начинают споры, раздоры, войну – ничего нет хуже языка!» Рассердился Ксан, но придраться не мог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-то раз Ксанф напился пьян и стал говорить: «Человек может все сделать!» « А море выпьешь?»  «Выпью» Побились об заклад. Утром Ксан протрезвел и пришел в ужас от такого позора. Эзоп ему говорит: «Хочешь, помогу?» «Помоги!» « Как выйдете с судьями и зрителями на берег моря, так ты и скажи: море выпить я обещал; пусть мой соперник запрудит все реки, впадающие в море, тогда я его и выпью!» Ксанф так и сделал, и все только и дивились его мудрости.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итель подводит итог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им открылся Эзоп в этих легендарных историях?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ебята называют такие качества как находчивость, смекалистость, остроумие, мудрость, отзывчивость, чудаковатость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Легенда превратила в живописную историю и финал жизни Эзопа – его гибель в Дельфах.</w:t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  <w:lang w:val="ru-RU"/>
        </w:rPr>
        <w:t>Презентация фильма – спектакля «Эзоп» по пьесе Г. Фигейредо «Лиса и Виноград». Одна из наиболее удачных постановок осуществлена театром БДТ им. Горького (режиссеры: Г.Товстоногов, Ю.Музыкант). В ней значимой является идея свободолюбия Эзопа.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казываем начало и финал, где Эзопа хватают за воровство и подвергают обвинению и казни.(см. Приложение №3)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акие качества продемонстрировал Эзоп перед лицом смерти?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и улавливают ключевые слова: «Где здесь пропасть для свободных людей?» и в числе главных достоинств уверенно называют его свободолюбие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V. </w:t>
      </w:r>
      <w:r>
        <w:rPr>
          <w:sz w:val="24"/>
          <w:szCs w:val="24"/>
          <w:lang w:val="ru-RU"/>
        </w:rPr>
        <w:t>Эзоп-баснописец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Настоящим кладезем мудрости можно назвать эзоповы басни. Под именем Эзопа сохранился целый сборник басен(426 текстов). 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щиеся выразительно читают басни «Ворон и лисица» и «Муравей и жук»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>«Ворон и лисица»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Ворон унес кусок мяса, и уселся на дереве. Лисица увидела, и захотелось ей заполучить это мясо. Стала она перед вороном и принялась его расхваливать: уж и красив он, и велик и мог бы получше других стать царём над птицами, да и стал бы, конечно, будь у него ещё и голос. Ворону и захотелось показать ей, что есть у него голос; выпустил он мясо и закаркал громким голосом. А Лисица подбежала, ухватила мясо и говорит: «Эх, Ворон, кабы у тебя ещё и ум был в голове, - нечего бы тебе больше не требовалось, чтобы царствовать». Басня уместна против человека неразумного.</w:t>
      </w:r>
    </w:p>
    <w:p>
      <w:pPr>
        <w:pStyle w:val="Normal"/>
        <w:spacing w:lineRule="auto" w:line="240"/>
        <w:ind w:left="21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«Муравей и жук»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>В летнюю пору гулял Муравей по полю и собирал по зернышку пшеницу и ячмень, чтобы запастись кормом на зиму. Увидал его тогда Жук, посочувствовал, что ему приходиться работать даже тогда, когда все остальные насекомые отдыхают от тягот и придаются праздности.  Не сказал ему тогда нечего Муравей, а когда пришла зима, и навоз дождями размыло, остался жук без корма, и пришёл Жук к Муравью  и начал просить корму. Сказал Муравей: «Эх, жук, кабы ты тогда работал, когда меня в труде упрекал, не остался бы ты сейчас без корму». Так люди в достатке, не задумываются о будущем, а при перемене событий терпит жестокие бедствия.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рганизация исследовательской работы с раздачей распечаток 2 варианта и с последующей сдачей. (См. Приложение №4)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Итоги  урока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сня - один из самых старых жанров литературы. Басня появилась в глубокой древности как подспорье для разрешения практического вопроса: как нужно вести себя в мире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сня имеет свою «родословную». «Отцом басни» называют Эзопа, который жил и творил в Древней Греции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зоп много сделал для становления, оформления басенного жанра и открыл широкие возможности для его последующего обновления: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Его басня обладает существенными признаками, определяющими басенный жанр: дидактизм, аллегоризм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н создал басенные сюжеты, которые использовали баснописцы последующих эпох как готовый материал для своего литературного творчества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н создал тайную речь для маскировки свободной мысли, которая впоследствии получила название «эзопова языка».</w:t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оды записываются в тетрадь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Игровой момент. Викторина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Домашнее задание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1) Прочитать басни Эзопа «Волк и ягненок», «Лисица и виноград», «Лев и мышь»; проанализировать любую из них по вопросам, предложенным на уроке, выявив ее сходство с рассмотренными басням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) Сочинить басню в духе Эзопа, взяв в качестве морали одно из следующих утверждений: «Если что-то можно доказать делом, то на это не надо тратить слова», «Велико ли, мало зло, его не надо делать», «Истинный друг познается в несчастье»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60" w:after="24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амоанализ урока:</w:t>
      </w:r>
    </w:p>
    <w:p>
      <w:pPr>
        <w:pStyle w:val="Normal"/>
        <w:spacing w:lineRule="auto" w:line="240" w:before="6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рок является заключительным в системе уроков по басням, поэтому обучающей целью является обобщение. При построении урока учтены программные требования, образовательные стандарты.</w:t>
      </w:r>
    </w:p>
    <w:p>
      <w:pPr>
        <w:pStyle w:val="Normal"/>
        <w:spacing w:lineRule="auto" w:line="240" w:before="60" w:after="240"/>
        <w:jc w:val="both"/>
        <w:rPr/>
      </w:pPr>
      <w:r>
        <w:rPr>
          <w:sz w:val="24"/>
          <w:szCs w:val="24"/>
          <w:lang w:val="ru-RU"/>
        </w:rPr>
        <w:tab/>
        <w:t>Традиционно понятие о басне в школе формируется на примере творчества И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рылова. Не подвергая сомнению его центральное положение в теме «Басня», в школьную программу введены произведения и других баснописцев. Появление Эзопа в курсе русской литературы продиктовано необходимость познакомить учащихся с «родословной» жанра басни и основателем древнейшего жанра литературы. Так сохраняется исторически-конкретный подход к изучению жанра басни. Но он продуктивен тогда, когда дополняется типологическим, позволяющим, по выражению М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М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Бахтина, по определенным устойчивым признакам узнать тот или иной жанр в «большом времени». По этой причине исторический экскурс  чрезвычайно полезен для раскрытия художественного взаимодействия в  литературном процессе.</w:t>
      </w:r>
    </w:p>
    <w:p>
      <w:pPr>
        <w:pStyle w:val="Normal"/>
        <w:spacing w:lineRule="auto" w:line="240" w:before="6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аждый этап урока имел цель реализовать определённую задачу. Этому способствовало использование современных технических средств. Работа с мультимедийным проектором и использование презентации повысили эффективность усвоения материала учащимися, дали возможность привлечь видеоматериалы и позволили реализовать принцип наглядности, доступности и системности изложения материала.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ходе урока ребята учились самостоятельно ставить цели, намечать пути их достижения, принимать решения и нести за них ответственность. 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ем работы выступал педагог, который в рамках партнерских взаимоотношений предъявляет ученику или группе в ситуации обучения свое представление о цели, способах её достижения, оценки её результатов. Однако педагог реализовал эту работу, не прибегая к директивной позиции. Он играл роль консультанта и помощника, внимательного наблюдателя. Учитель и дети выступали по отношению друг к другу с позиции коллег, партнера, умения принять его таким, каков он есть. Вырабатывалось отсутствие стереотипности в восприятии других.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работы на уроке проводились в соответствии с поставленными задачами, которые вытекая одна из другой, позволили организовать эффективные взаимодействия «ученик – ученик», «ученик – учитель», «ученик – группа» и в конечном итоге реализовать поставленные цели и получить желаемые результаты обучения. Удалось, избежав учебной перегрузки учащихся, сохранить мотивацию к учебе. </w:t>
      </w:r>
    </w:p>
    <w:p>
      <w:pPr>
        <w:pStyle w:val="Normal"/>
        <w:spacing w:lineRule="auto" w:line="240" w:before="60" w:after="24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оинством урока считаю коллективное участие в поиске, знание учащимися, теоретических и практических сведений о творчестве баснописцев, работу на уроке всех учащихся. </w:t>
      </w:r>
    </w:p>
    <w:p>
      <w:pPr>
        <w:pStyle w:val="Normal"/>
        <w:spacing w:lineRule="auto" w:line="240" w:before="0" w:after="240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 w:before="600" w:after="0"/>
      <w:ind w:hanging="0"/>
      <w:jc w:val="center"/>
      <w:rPr>
        <w:rFonts w:ascii="Times New Roman" w:hAnsi="Times New Roman" w:cs="Times New Roman"/>
        <w:i w:val="false"/>
        <w:i w:val="false"/>
        <w:iCs w:val="false"/>
        <w:sz w:val="20"/>
        <w:szCs w:val="20"/>
        <w:lang w:val="ru-RU"/>
      </w:rPr>
    </w:pPr>
    <w:r>
      <w:rPr>
        <w:rFonts w:cs="Times New Roman" w:ascii="Times New Roman" w:hAnsi="Times New Roman"/>
        <w:i w:val="false"/>
        <w:iCs w:val="false"/>
        <w:sz w:val="20"/>
        <w:szCs w:val="20"/>
        <w:lang w:val="ru-RU"/>
      </w:rPr>
      <w:t>Конспект открытого урока литературе в 6 классе «Так говорил Эзоп…»                                                                              урок внеклассного чтения с использованием технологии ИКТ учителя русского языка и литературы    Бегишевой Елены Симоновны.                                                                                                                                                 ГБОУ гимназии №114 Выборгского района Санкт-Петербурга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0"/>
        <w:lang w:val="ru-RU"/>
      </w:rPr>
    </w:pPr>
    <w:r>
      <w:rPr>
        <w:rFonts w:cs="Times New Roman"/>
        <w:i/>
        <w:iCs/>
        <w:sz w:val="20"/>
        <w:szCs w:val="20"/>
        <w:lang w:val="ru-RU"/>
      </w:rPr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Arial" w:hAnsi="Arial" w:cs="Arial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Arial" w:hAnsi="Arial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</w:rPr>
  </w:style>
  <w:style w:type="character" w:styleId="6">
    <w:name w:val="Заголовок 6 Знак"/>
    <w:qFormat/>
    <w:rPr>
      <w:rFonts w:ascii="Arial" w:hAnsi="Arial" w:cs="Arial"/>
      <w:b/>
      <w:bCs/>
      <w:i/>
      <w:iCs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Arial" w:hAnsi="Arial" w:cs="Arial"/>
      <w:i/>
      <w:iCs/>
      <w:sz w:val="18"/>
      <w:szCs w:val="18"/>
    </w:rPr>
  </w:style>
  <w:style w:type="character" w:styleId="Style6">
    <w:name w:val="Заголовок Знак"/>
    <w:qFormat/>
    <w:rPr>
      <w:rFonts w:ascii="Arial" w:hAnsi="Arial" w:cs="Arial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Times New Roman" w:hAnsi="Times New Roman" w:cs="Times New Roman"/>
      <w:color w:val="5A5A5A"/>
    </w:rPr>
  </w:style>
  <w:style w:type="character" w:styleId="Style9">
    <w:name w:val="Выделенная цитата Знак"/>
    <w:qFormat/>
    <w:rPr>
      <w:rFonts w:ascii="Arial" w:hAnsi="Arial" w:cs="Arial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Arial" w:hAnsi="Arial" w:cs="Arial"/>
      <w:b/>
      <w:bCs/>
      <w:smallCaps/>
      <w:color w:val="000000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Arial" w:hAnsi="Arial" w:cs="Arial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0">
    <w:name w:val="Абзац списка"/>
    <w:basedOn w:val="Normal"/>
    <w:qFormat/>
    <w:pPr>
      <w:ind w:left="720" w:firstLine="36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8:00Z</dcterms:created>
  <dc:creator>91559</dc:creator>
  <dc:description/>
  <cp:keywords/>
  <dc:language>en-US</dc:language>
  <cp:lastModifiedBy>Учитель</cp:lastModifiedBy>
  <dcterms:modified xsi:type="dcterms:W3CDTF">2022-11-18T09:36:00Z</dcterms:modified>
  <cp:revision>9</cp:revision>
  <dc:subject/>
  <dc:title/>
</cp:coreProperties>
</file>