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 xml:space="preserve">Перспективное планирование по «Безопасности» МДОАУ № 205  </w:t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tbl>
      <w:tblPr>
        <w:tblW w:w="15720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9"/>
        <w:gridCol w:w="567"/>
        <w:gridCol w:w="1418"/>
        <w:gridCol w:w="4819"/>
        <w:gridCol w:w="426"/>
        <w:gridCol w:w="2268"/>
        <w:gridCol w:w="425"/>
        <w:gridCol w:w="2977"/>
        <w:gridCol w:w="141"/>
        <w:gridCol w:w="2100"/>
      </w:tblGrid>
      <w:tr>
        <w:trPr/>
        <w:tc>
          <w:tcPr>
            <w:tcW w:w="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Месяц 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/п</w:t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Образовательная деятельность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Содержание работы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(виды деятельности детей с учетом их возрастных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особенностей)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словия для индивидуальных особенностей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детей</w:t>
            </w:r>
          </w:p>
        </w:tc>
        <w:tc>
          <w:tcPr>
            <w:tcW w:w="22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Литерату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Тема совместной деятельност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Задачи педагогической деятельности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4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5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6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сен</w:t>
              <w:softHyphen/>
              <w:t>тябр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Мы – будущие школьник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ая: п</w:t>
            </w:r>
            <w:r>
              <w:rPr>
                <w:rFonts w:cs="Times New Roman"/>
                <w:color w:val="000000"/>
              </w:rPr>
              <w:t>ривлекать детей к посильному труду в природе. Продолжать к совместному выполнению заданий.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: р</w:t>
            </w:r>
            <w:r>
              <w:rPr>
                <w:rFonts w:cs="Times New Roman"/>
                <w:color w:val="000000"/>
              </w:rPr>
              <w:t xml:space="preserve">азвивать фантазию, воображение. 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rFonts w:cs="Times New Roman"/>
                <w:color w:val="000000"/>
              </w:rPr>
              <w:t>оспитывать бережное отношение у окружающей природе. Закреплять умение правильно вести себя в природе, не ломать кусты и ветки деревьев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сматривание поделки из природного материала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бор природного материала для поделок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ид. игра «На что похожа?»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Подготовка разноуровневых </w:t>
            </w:r>
          </w:p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заданий с учетом развития де</w:t>
              <w:softHyphen/>
              <w:t>тей.</w:t>
            </w:r>
          </w:p>
          <w:p>
            <w:pPr>
              <w:pStyle w:val="Normal"/>
              <w:ind w:left="34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Дид.игра «Кто быстрее найдет дерево»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</w:p>
          <w:p>
            <w:pPr>
              <w:pStyle w:val="Normal"/>
              <w:ind w:right="-3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гадки о деревьях.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брамова Л.В., Слепцова И.Ф.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Социально-коммуникативное развитие дошкольников. 5-6 лет </w:t>
            </w:r>
            <w:r>
              <w:rPr>
                <w:rFonts w:eastAsia="Times New Roman CYR" w:cs="Times New Roman"/>
                <w:color w:val="000000"/>
              </w:rPr>
              <w:t xml:space="preserve">Мозаика-Синтез, М:, 2020 </w:t>
            </w:r>
            <w:r>
              <w:rPr>
                <w:rFonts w:cs="Times New Roman"/>
                <w:color w:val="000000"/>
              </w:rPr>
              <w:t>ст.12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н</w:t>
              <w:softHyphen/>
              <w:t>тябр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Беседа «Пора, не пора- не ходи со двора»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 xml:space="preserve">Образовательная: </w:t>
            </w:r>
            <w:r>
              <w:rPr>
                <w:rFonts w:eastAsia="Times New Roman CYR" w:cs="Times New Roman"/>
                <w:color w:val="000000"/>
              </w:rPr>
              <w:t>уточнить знания детей о правилах поведения на улице (не играть на проезжей части, кататься на велосипеде во дворе).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Развивающая: </w:t>
            </w:r>
            <w:r>
              <w:rPr>
                <w:rFonts w:eastAsia="Times New Roman CYR" w:cs="Times New Roman"/>
                <w:color w:val="000000"/>
              </w:rPr>
              <w:t>развивать чувство ответственности, осторожности.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Воспитательная. </w:t>
            </w:r>
            <w:r>
              <w:rPr>
                <w:rFonts w:eastAsia="Times New Roman CYR" w:cs="Times New Roman"/>
                <w:color w:val="000000"/>
              </w:rPr>
              <w:t>воспитывать привычку безопасного поведения на улице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Беседа «Пора, не пора – не ходи со двора»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Рассматривание картины «Дети играют в мяч около проезжей части» с рассуждением детей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Игра «Закончи строчку»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 xml:space="preserve">Чтение стих. С.Обоева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« Азбука безопасности»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игра «Можно - нельзя» по правилам поведения на улице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ыграть ситуацию « мяч укатился на проезжую часть»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69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н</w:t>
              <w:softHyphen/>
              <w:t>тябр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Зачем быть вежливым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Times New Roman"/>
                <w:b/>
                <w:i/>
                <w:color w:val="000000"/>
                <w:lang w:val="de-DE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Образовательная</w:t>
            </w:r>
            <w:r>
              <w:rPr>
                <w:rFonts w:cs="Times New Roman"/>
                <w:color w:val="000000"/>
              </w:rPr>
              <w:t xml:space="preserve"> : формировать эмоциональное отношение к литературным произведениям  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: р</w:t>
            </w:r>
            <w:r>
              <w:rPr>
                <w:rFonts w:cs="Times New Roman"/>
                <w:color w:val="000000"/>
              </w:rPr>
              <w:t>азвивать стремление детей выражать свое отношение к окружающему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rFonts w:cs="Times New Roman"/>
                <w:color w:val="000000"/>
              </w:rPr>
              <w:t>оспитывать навыки вежливого общения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Чтение и обсуждение рассказов  Ю.Дьяконова «Мелочи жизни», Е.Пемяка «Самое страшное»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ind w:left="34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Дид.игра </w:t>
            </w:r>
            <w:r>
              <w:rPr>
                <w:rFonts w:cs="Times New Roman"/>
                <w:color w:val="000000"/>
                <w:lang w:val="de-DE"/>
              </w:rPr>
              <w:t>«Вежливые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de-DE"/>
              </w:rPr>
              <w:t>слова»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гра инсценировка по рассказу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брамова Л.В., Слепцова И.Ф.</w:t>
            </w:r>
          </w:p>
          <w:p>
            <w:pPr>
              <w:pStyle w:val="Normal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</w:rPr>
              <w:t xml:space="preserve">Социально-коммуникативное развитие дошкольников. 5-6 лет </w:t>
            </w:r>
            <w:r>
              <w:rPr>
                <w:rFonts w:eastAsia="Times New Roman CYR" w:cs="Times New Roman"/>
                <w:color w:val="000000"/>
              </w:rPr>
              <w:t xml:space="preserve">Мозаика-Синтез, М:, 2020 </w:t>
            </w:r>
            <w:r>
              <w:rPr>
                <w:rFonts w:cs="Times New Roman"/>
                <w:color w:val="000000"/>
              </w:rPr>
              <w:t>ст.21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н</w:t>
              <w:softHyphen/>
              <w:t>тябр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val="en-US"/>
              </w:rPr>
              <w:t>«</w:t>
            </w:r>
            <w:r>
              <w:rPr>
                <w:rFonts w:eastAsia="Times New Roman CYR" w:cs="Times New Roman"/>
                <w:b/>
                <w:i/>
                <w:color w:val="000000"/>
              </w:rPr>
              <w:t>Огонь – друг или враг</w:t>
            </w:r>
            <w:r>
              <w:rPr>
                <w:rFonts w:eastAsia="Times New Roman" w:cs="Times New Roman"/>
                <w:b/>
                <w:i/>
                <w:color w:val="000000"/>
                <w:lang w:val="en-US"/>
              </w:rPr>
              <w:t>»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 xml:space="preserve">Образовательная: </w:t>
            </w:r>
            <w:r>
              <w:rPr>
                <w:rFonts w:eastAsia="Times New Roman CYR" w:cs="Times New Roman"/>
                <w:color w:val="000000"/>
              </w:rPr>
              <w:t>закреплять правила о пользе и вреде огня, правилах пожарной безопасности.</w:t>
            </w:r>
            <w:r>
              <w:rPr>
                <w:rFonts w:cs="Times New Roman"/>
                <w:i/>
                <w:color w:val="000000"/>
              </w:rPr>
              <w:t xml:space="preserve"> Развивающая</w:t>
            </w:r>
            <w:r>
              <w:rPr>
                <w:rFonts w:eastAsia="Times New Roman CYR" w:cs="Times New Roman"/>
                <w:color w:val="000000"/>
              </w:rPr>
              <w:t>: развивать внимание , память, речь.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</w:t>
            </w:r>
            <w:r>
              <w:rPr>
                <w:rFonts w:eastAsia="Times New Roman CYR" w:cs="Times New Roman"/>
                <w:color w:val="000000"/>
              </w:rPr>
              <w:t xml:space="preserve">: воспитывать уважение к профессии пожарного. 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Беседа о профессии «Пожарный»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Загадки  о огне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Д.И «Огонь – друг, огонь-враг»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Чтение стих.Г.Шалаева «Дым и огонь…»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Рассматривание иллюстраций «Пожарная техника»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. </w:t>
            </w:r>
            <w:r>
              <w:rPr>
                <w:rFonts w:eastAsia="Calibri" w:cs="Times New Roman"/>
                <w:color w:val="000000"/>
              </w:rPr>
              <w:t>Рассматр. альбома «Детям о правилах пожарной безопасности»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. </w:t>
            </w:r>
            <w:r>
              <w:rPr>
                <w:rFonts w:eastAsia="Calibri" w:cs="Times New Roman"/>
                <w:color w:val="000000"/>
              </w:rPr>
              <w:t>Разгадывание загадок по теме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170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сен</w:t>
              <w:softHyphen/>
              <w:t>тябр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center" w:pos="228" w:leader="none"/>
              </w:tabs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Мои дедушка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Times New Roman"/>
                <w:b/>
                <w:i/>
                <w:color w:val="000000"/>
                <w:lang w:val="de-DE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ая: ф</w:t>
            </w:r>
            <w:r>
              <w:rPr>
                <w:rFonts w:cs="Times New Roman"/>
                <w:color w:val="000000"/>
              </w:rPr>
              <w:t>ормировать представления детей о членах семьи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cs="Times New Roman"/>
                <w:color w:val="000000"/>
              </w:rPr>
              <w:t xml:space="preserve"> :развивать умение поддерживать беседу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rFonts w:cs="Times New Roman"/>
                <w:color w:val="000000"/>
              </w:rPr>
              <w:t>оспитывать уважительное отношение к окружающим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lang w:val="de-DE"/>
              </w:rPr>
              <w:t>Краткая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de-DE"/>
              </w:rPr>
              <w:t xml:space="preserve">беседа </w:t>
            </w:r>
            <w:r>
              <w:rPr>
                <w:rFonts w:cs="Times New Roman"/>
                <w:color w:val="000000"/>
              </w:rPr>
              <w:t>«Ч</w:t>
            </w:r>
            <w:r>
              <w:rPr>
                <w:rFonts w:cs="Times New Roman"/>
                <w:color w:val="000000"/>
                <w:lang w:val="de-DE"/>
              </w:rPr>
              <w:t>то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de-DE"/>
              </w:rPr>
              <w:t>такое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de-DE"/>
              </w:rPr>
              <w:t>семья</w:t>
            </w:r>
            <w:r>
              <w:rPr>
                <w:rFonts w:cs="Times New Roman"/>
                <w:color w:val="000000"/>
              </w:rPr>
              <w:t>»</w:t>
            </w:r>
            <w:r>
              <w:rPr>
                <w:rFonts w:cs="Times New Roman"/>
                <w:color w:val="000000"/>
                <w:lang w:val="de-DE"/>
              </w:rPr>
              <w:t>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de-DE"/>
              </w:rPr>
              <w:t>Рассказ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de-DE"/>
              </w:rPr>
              <w:t>воспитателя о семейных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de-DE"/>
              </w:rPr>
              <w:t>традициях, родственны</w:t>
            </w:r>
            <w:r>
              <w:rPr>
                <w:rFonts w:cs="Times New Roman"/>
                <w:color w:val="000000"/>
              </w:rPr>
              <w:t xml:space="preserve">е </w:t>
            </w:r>
            <w:r>
              <w:rPr>
                <w:rFonts w:cs="Times New Roman"/>
                <w:color w:val="000000"/>
                <w:lang w:val="de-DE"/>
              </w:rPr>
              <w:t>хотнош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lang w:val="de-DE"/>
              </w:rPr>
              <w:t>Повторение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de-DE"/>
              </w:rPr>
              <w:t>пословиц о семье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исование картина «Моя семья» </w:t>
            </w:r>
          </w:p>
          <w:p>
            <w:pPr>
              <w:pStyle w:val="Normal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Рисование портрет дедушки.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брамова Л.В., Слепцова И.Ф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оциально-коммуникативное развитие дошкольников. 5-6 лет </w:t>
            </w:r>
            <w:r>
              <w:rPr>
                <w:rFonts w:eastAsia="Times New Roman CYR" w:cs="Times New Roman"/>
                <w:color w:val="000000"/>
              </w:rPr>
              <w:t xml:space="preserve">Мозаика-Синтез, М:, 2020 </w:t>
            </w:r>
            <w:r>
              <w:rPr>
                <w:rFonts w:cs="Times New Roman"/>
                <w:color w:val="000000"/>
              </w:rPr>
              <w:t>ст.23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ктябр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 CYR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 CYR" w:cs="Times New Roman"/>
                <w:b/>
                <w:i/>
                <w:color w:val="000000"/>
              </w:rPr>
              <w:t>Игра –беседа «Съедобные и несъедобные грибы»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 CYR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 CYR"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 xml:space="preserve">Образовательная. </w:t>
            </w:r>
            <w:r>
              <w:rPr>
                <w:rFonts w:eastAsia="Times New Roman CYR" w:cs="Times New Roman"/>
                <w:color w:val="000000"/>
              </w:rPr>
              <w:t xml:space="preserve">закреплять знания детей о съедобных и несъедобных грибах. </w:t>
            </w:r>
            <w:r>
              <w:rPr>
                <w:rFonts w:cs="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cs="Times New Roman"/>
                <w:color w:val="000000"/>
              </w:rPr>
              <w:t xml:space="preserve"> 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развивать память, наблюдательность, внимание, осторожность в собирание грибов. 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Воспитательная: </w:t>
            </w:r>
            <w:r>
              <w:rPr>
                <w:rFonts w:cs="Times New Roman"/>
                <w:color w:val="000000"/>
              </w:rPr>
              <w:t>воспитывать бережное отношение к окружающей среде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 CYR" w:cs="Times New Roman"/>
                <w:color w:val="000000"/>
              </w:rPr>
              <w:t>Загадки по теме с иллюстрациями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Чт.стих. Г.Новицкая «Боровик»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Игра «Съедобный грибок положи в кузовок»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/>
                <w:b/>
                <w:color w:val="000000"/>
              </w:rPr>
              <w:t>Подготовка разноуров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: рассматривание картинок грибов.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>: игра «Угадай гриб по описанию».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118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октябр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b/>
                <w:i/>
                <w:color w:val="000000"/>
              </w:rPr>
              <w:t>Что сказала бы мама …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Образовательная: </w:t>
            </w:r>
            <w:r>
              <w:rPr>
                <w:rFonts w:cs="Times New Roman"/>
                <w:color w:val="000000"/>
              </w:rPr>
              <w:t xml:space="preserve">совершенствовать речь как средство общения, поощрять самостоятельность суждений. Формировать умения передавать в рисунке сюжет произведения. 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: р</w:t>
            </w:r>
            <w:r>
              <w:rPr>
                <w:rFonts w:cs="Times New Roman"/>
                <w:color w:val="000000"/>
              </w:rPr>
              <w:t>азвивать  стремление радовать старших хорошими поступками.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rFonts w:cs="Times New Roman"/>
                <w:color w:val="000000"/>
              </w:rPr>
              <w:t>оспитывать уважительное отношение к людям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ение рассказа Л.Воронковой  «Что сказала бы мама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суждение содержания рассказа, вопросы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исование иллюстраций к рассказу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  <w:lang w:val="de-DE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самостоятельное рисование иллюстрации к рассказу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помощь при рисовании, выбор сюжета.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брамова Л.В., Слепцова И.Ф.</w:t>
            </w:r>
          </w:p>
          <w:p>
            <w:pPr>
              <w:pStyle w:val="Normal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</w:rPr>
              <w:t xml:space="preserve">Социально-коммуникативное развитие дошкольников. 5-6 лет </w:t>
            </w:r>
            <w:r>
              <w:rPr>
                <w:rFonts w:eastAsia="Times New Roman CYR" w:cs="Times New Roman"/>
                <w:color w:val="000000"/>
              </w:rPr>
              <w:t xml:space="preserve">Мозаика-Синтез, М:, 2020 </w:t>
            </w:r>
            <w:r>
              <w:rPr>
                <w:rFonts w:cs="Times New Roman"/>
                <w:color w:val="000000"/>
              </w:rPr>
              <w:t>ст.25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октябрь</w:t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Подвижная игра «Птенчики в беде»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ая</w:t>
            </w:r>
            <w:r>
              <w:rPr>
                <w:rFonts w:eastAsia="Times New Roman CYR" w:cs="Times New Roman"/>
                <w:color w:val="000000"/>
              </w:rPr>
              <w:t>: формировать чувства долга, желание оказать помощь ближнему.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 развивать быстроту реакции, ориентировку в пространстве. 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Воспитательная:  </w:t>
            </w:r>
            <w:r>
              <w:rPr>
                <w:rFonts w:cs="Times New Roman"/>
                <w:color w:val="000000"/>
              </w:rPr>
              <w:t xml:space="preserve">воспитывать доброту, милосердие.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Словарная работа: гнездо, птенец, искра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движная игра «Птенчики в беде»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помощь при ловле ленты.</w:t>
            </w:r>
          </w:p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>. Забрасывание в круг сразу несколько лент (развитие реакции)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174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октябрь</w:t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Что такое дружба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Образовательная: </w:t>
            </w:r>
            <w:r>
              <w:rPr>
                <w:rFonts w:cs="Times New Roman"/>
                <w:color w:val="000000"/>
              </w:rPr>
              <w:t xml:space="preserve">формировать понятие дружба. 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развивать дружеские взаимоотношения между детьми. Приучать к  самостоятельности суждений. 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rFonts w:cs="Times New Roman"/>
                <w:color w:val="000000"/>
              </w:rPr>
              <w:t>оспитывать дружелюбное отношение друг к другу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ение рассказа В.Осеевой «До первого дождя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суждение содержания рассказа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щение «Что такое дружба»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рассматривание карточек «Хорошо , плохо»- по теме дружба.</w:t>
            </w:r>
          </w:p>
          <w:p>
            <w:pPr>
              <w:pStyle w:val="Normal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обсуждение слов «Видно, ваша дружба до первого дождя»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брамова Л.В., Слепцова И.Ф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оциально-коммуникативное развитие дошкольников. 5-6 лет </w:t>
            </w:r>
            <w:r>
              <w:rPr>
                <w:rFonts w:eastAsia="Times New Roman CYR" w:cs="Times New Roman"/>
                <w:color w:val="000000"/>
              </w:rPr>
              <w:t xml:space="preserve">Мозаика-Синтез, М:, 2020 </w:t>
            </w:r>
            <w:r>
              <w:rPr>
                <w:rFonts w:cs="Times New Roman"/>
                <w:color w:val="000000"/>
              </w:rPr>
              <w:t>ст.29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оябр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« О полосатой «зебре» и дорожном знаке «Пешеходный переход»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Образовательная</w:t>
            </w:r>
            <w:r>
              <w:rPr>
                <w:rFonts w:eastAsia="Times New Roman CYR" w:cs="Times New Roman"/>
                <w:color w:val="000000"/>
              </w:rPr>
              <w:t>: расширять у детей знания Правил дорожного движения, напомнить о знании дорожного знака «Пешеходный переход». Дать представления  о дорожном знаке «Движение пешеходов запрещено» 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развивать  знания детей о дорожных знаках и правилах поведения в общественном транспорте;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Воспитательная: </w:t>
            </w:r>
            <w:r>
              <w:rPr>
                <w:rFonts w:eastAsia="Times New Roman" w:cs="Times New Roman"/>
                <w:color w:val="000000"/>
              </w:rPr>
              <w:t>воспитывать у детей адекватное поведение в трудных ситуациях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Рассматривание дорожных знаков по теме «Пешеходный переход» и «Движение для пешеходов запрещено»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Рассматривание макета улицы с «зеброй»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Игровая ситуация «Мы переходим улицу»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загадки по теме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игра проведи куклу по улицам, объясняя, где безопасно переходить улицу.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72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ноябр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b/>
                <w:i/>
                <w:color w:val="000000"/>
              </w:rPr>
              <w:t xml:space="preserve">Мы рисуем осень.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ая</w:t>
            </w:r>
            <w:r>
              <w:rPr>
                <w:rFonts w:cs="Times New Roman"/>
                <w:color w:val="000000"/>
              </w:rPr>
              <w:t>: расширять  представления о труде взрослых  и результатах их труда.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развивать интерес к природе, закреплять представления о людях творческих профессий.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rFonts w:cs="Times New Roman"/>
                <w:color w:val="000000"/>
              </w:rPr>
              <w:t>оспитывать интерес к труду взрослых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сматривание карточек «Профессии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ение рассказа Г.Скребицкого «Осень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исование картины об осени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ставка рисунков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мощь при рисовании картины об осени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рассуждение «Почему автор назвал осень художником?» 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брамова Л.В., Слепцова И.Ф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оциально-коммуникативное развитие дошкольников. 5-6 лет </w:t>
            </w:r>
            <w:r>
              <w:rPr>
                <w:rFonts w:eastAsia="Times New Roman CYR" w:cs="Times New Roman"/>
                <w:color w:val="000000"/>
              </w:rPr>
              <w:t xml:space="preserve">Мозаика-Синтез, М:, 2020 </w:t>
            </w:r>
            <w:r>
              <w:rPr>
                <w:rFonts w:cs="Times New Roman"/>
                <w:color w:val="000000"/>
              </w:rPr>
              <w:t>ст.32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ноябрь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 xml:space="preserve">Игра соревнование 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«Сбей мяч»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Образовательная: </w:t>
            </w:r>
            <w:r>
              <w:rPr>
                <w:rFonts w:cs="Times New Roman"/>
                <w:color w:val="000000"/>
              </w:rPr>
              <w:t>закреплять знания о средствах пожаротушения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: развивать глазомер, ловкость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</w:t>
            </w:r>
            <w:r>
              <w:rPr>
                <w:rFonts w:cs="Times New Roman"/>
                <w:color w:val="000000"/>
              </w:rPr>
              <w:t xml:space="preserve"> . воспитывать чувства коллективизма. 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Рассматривание  иллюстраций со средствами пожаротушения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Игра «Сбей мяч»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рассматривание средств пожаротушения</w:t>
            </w:r>
          </w:p>
          <w:p>
            <w:pPr>
              <w:pStyle w:val="Normal"/>
              <w:autoSpaceDE w:val="false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загадки по теме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174.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екабрь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b/>
                <w:i/>
                <w:color w:val="000000"/>
              </w:rPr>
              <w:t>Клубочек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Образовательная: </w:t>
            </w:r>
            <w:r>
              <w:rPr>
                <w:rFonts w:cs="Times New Roman"/>
                <w:color w:val="000000"/>
              </w:rPr>
              <w:t xml:space="preserve">освоение форм речевого этикета. 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развивать дружеские взаимоотношения между детьми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</w:t>
            </w:r>
            <w:r>
              <w:rPr>
                <w:rFonts w:cs="Times New Roman"/>
                <w:color w:val="000000"/>
              </w:rPr>
              <w:t>: воспитывать нравственные качества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седа «Каким сказочным героям помог клубок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щение «Для чего нужны вежливые слова»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гра «Клубочек» - произнесение вежливых слов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гра «Назови волшебное слова»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итуация «Что может произойти, если не будет волшебных слов?»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брамова Л.В., Слепцова И.Ф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оциально-коммуникативное развитие дошкольников. 5-6 лет </w:t>
            </w:r>
            <w:r>
              <w:rPr>
                <w:rFonts w:eastAsia="Times New Roman CYR" w:cs="Times New Roman"/>
                <w:color w:val="000000"/>
              </w:rPr>
              <w:t xml:space="preserve">Мозаика-Синтез, М:, 2020 </w:t>
            </w:r>
            <w:r>
              <w:rPr>
                <w:rFonts w:cs="Times New Roman"/>
                <w:color w:val="000000"/>
              </w:rPr>
              <w:t>ст.38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декабр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 CYR" w:cs="Times New Roman"/>
                <w:b/>
                <w:i/>
                <w:color w:val="000000"/>
              </w:rPr>
              <w:t>Беседа «Красный, желтый, зеленый»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Образовательная: </w:t>
            </w:r>
            <w:r>
              <w:rPr>
                <w:rFonts w:cs="Times New Roman"/>
                <w:color w:val="000000"/>
              </w:rPr>
              <w:t xml:space="preserve">уточнить у детей знания значений сигналов светофора 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развивать внимание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Воспитательная: </w:t>
            </w:r>
            <w:r>
              <w:rPr>
                <w:rFonts w:cs="Times New Roman"/>
                <w:color w:val="000000"/>
              </w:rPr>
              <w:t>воспитание необходимых умений безопасного поведения на дорогах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Рассматривание макета «Светофор»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Беседа о цветах светофора, их значение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Игра «Закончи строчку»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>: рисование светофора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eastAsia="Times New Roman CYR" w:cs="Times New Roman"/>
                <w:color w:val="000000"/>
              </w:rPr>
              <w:t>: разучивание стих.по теме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73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/>
                <w:bCs/>
                <w:color w:val="000000"/>
              </w:rPr>
              <w:t>декабр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Что мы делаем в детском саду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ая: у</w:t>
            </w:r>
            <w:r>
              <w:rPr>
                <w:rFonts w:cs="Times New Roman"/>
                <w:color w:val="000000"/>
              </w:rPr>
              <w:t>чить заинтересованно слушать стихотворение.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р</w:t>
            </w:r>
            <w:r>
              <w:rPr>
                <w:rFonts w:cs="Times New Roman"/>
                <w:color w:val="000000"/>
              </w:rPr>
              <w:t>азвивать умение сообща заниматься интересным делом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rFonts w:cs="Times New Roman"/>
                <w:color w:val="000000"/>
              </w:rPr>
              <w:t>оспитывать  дружеские отношение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ение стихотворение Э. Успенского «Что мы делали в детском саду»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ллективная аппликация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.</w:t>
            </w:r>
            <w:r>
              <w:rPr>
                <w:rFonts w:eastAsia="Times New Roman CYR" w:cs="Times New Roman"/>
                <w:color w:val="000000"/>
              </w:rPr>
              <w:t>. помощь при работе с ножницам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. заучивание отрывка стихотворение Э. Успенского «Что мы делали в детском саду».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брамова Л.В., Слепцова И.Ф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оциально-коммуникативное развитие дошкольников. 5-6 лет </w:t>
            </w:r>
            <w:r>
              <w:rPr>
                <w:rFonts w:eastAsia="Times New Roman CYR" w:cs="Times New Roman"/>
                <w:color w:val="000000"/>
              </w:rPr>
              <w:t xml:space="preserve">Мозаика-Синтез, М:, 2020 </w:t>
            </w:r>
            <w:r>
              <w:rPr>
                <w:rFonts w:cs="Times New Roman"/>
                <w:color w:val="000000"/>
              </w:rPr>
              <w:t>ст.47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/>
                <w:bCs/>
                <w:color w:val="000000"/>
              </w:rPr>
              <w:t>декабрь</w:t>
            </w:r>
          </w:p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Беседа «Умеешь ли ты обращаться с животными»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Образовательная: </w:t>
            </w:r>
            <w:r>
              <w:rPr>
                <w:rFonts w:cs="Times New Roman"/>
                <w:color w:val="000000"/>
              </w:rPr>
              <w:t xml:space="preserve">дать знания о правилах поведения при встрече с различными домашними животными и при общении с ними, учить понимать состояние и поведение животных.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: развивать речь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богащать словарный запас.</w:t>
            </w:r>
          </w:p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</w:t>
            </w:r>
            <w:r>
              <w:rPr>
                <w:rFonts w:cs="Times New Roman"/>
                <w:color w:val="000000"/>
              </w:rPr>
              <w:t xml:space="preserve">: воспитывать бережное отношение к животным, чувство собственной безопасности. 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Загадки о домашних животных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Правила при обращение с животными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 xml:space="preserve">Чтение рассказа А.Дмитриева «Бездомная кошка» - обсуждение по тексту.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>: загадки о домашних животных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 xml:space="preserve">вень развития: </w:t>
            </w:r>
            <w:r>
              <w:rPr>
                <w:rFonts w:cs="Times New Roman"/>
                <w:color w:val="000000"/>
              </w:rPr>
              <w:t>предложить рассказать одну опасную историю/случай с дом.животным.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122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/>
                <w:bCs/>
                <w:color w:val="000000"/>
              </w:rPr>
              <w:t>декабрь</w:t>
            </w:r>
          </w:p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Волшебные слов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Times New Roman"/>
                <w:b/>
                <w:i/>
                <w:color w:val="000000"/>
                <w:lang w:val="de-DE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Образовательная: ф</w:t>
            </w:r>
            <w:r>
              <w:rPr>
                <w:rFonts w:cs="Times New Roman"/>
                <w:color w:val="000000"/>
              </w:rPr>
              <w:t>ормировать умение помогать друг другу</w:t>
            </w:r>
            <w:r>
              <w:rPr>
                <w:rFonts w:cs="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р</w:t>
            </w:r>
            <w:r>
              <w:rPr>
                <w:rFonts w:cs="Times New Roman"/>
                <w:color w:val="000000"/>
              </w:rPr>
              <w:t>азвивать самостоятельность суждений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rFonts w:cs="Times New Roman"/>
                <w:color w:val="000000"/>
              </w:rPr>
              <w:t>оспитывать дружеские взаимоотношения между детьми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ение отрывка из сказки А.Волкова «Волшебник Изумрудного города»;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Игра с мячом «</w:t>
            </w:r>
            <w:r>
              <w:rPr>
                <w:rFonts w:cs="Times New Roman"/>
                <w:i/>
                <w:color w:val="000000"/>
              </w:rPr>
              <w:t>Волшебные слова»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. </w:t>
            </w:r>
            <w:r>
              <w:rPr>
                <w:rFonts w:eastAsia="Times New Roman CYR" w:cs="Times New Roman"/>
                <w:color w:val="000000"/>
              </w:rPr>
              <w:t>Подготовка рабочего места с учетом индивидуальных особенностей детей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 заучивание Э. Успенского «Что мы делали в детском саду».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брамова Л.В., Слепцова И.Ф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оциально-коммуникативное развитие дошкольников. 5-6 лет </w:t>
            </w:r>
            <w:r>
              <w:rPr>
                <w:rFonts w:eastAsia="Times New Roman CYR" w:cs="Times New Roman"/>
                <w:color w:val="000000"/>
              </w:rPr>
              <w:t xml:space="preserve">Мозаика-Синтез, М:, 2020 </w:t>
            </w:r>
            <w:r>
              <w:rPr>
                <w:rFonts w:cs="Times New Roman"/>
                <w:color w:val="000000"/>
              </w:rPr>
              <w:t>ст.52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январ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 CYR" w:cs="Times New Roman"/>
                <w:b/>
                <w:i/>
                <w:color w:val="000000"/>
              </w:rPr>
              <w:t>Беседа «Берегись мороза»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ая</w:t>
            </w:r>
            <w:r>
              <w:rPr>
                <w:rFonts w:eastAsia="Times New Roman CYR" w:cs="Times New Roman"/>
                <w:color w:val="000000"/>
              </w:rPr>
              <w:t xml:space="preserve"> : учить детей соблюдать правила безопасности на морозе. 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. развивать свободное общение со взрослыми и детьми в процессе освоения, способов безопасного поведения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Воспитательная. </w:t>
            </w:r>
            <w:r>
              <w:rPr>
                <w:rFonts w:eastAsia="Times New Roman" w:cs="Times New Roman"/>
                <w:color w:val="000000"/>
              </w:rPr>
              <w:t xml:space="preserve">воспитывать умение высказывать свое мнение.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Беседа о зиме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Загадки по теме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Рассказывание педагогом историю про мальчика Пашу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 xml:space="preserve">Обсуждение, высказывания детей.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</w:t>
            </w:r>
            <w:r>
              <w:rPr>
                <w:rFonts w:eastAsia="Times New Roman CYR" w:cs="Times New Roman"/>
                <w:color w:val="000000"/>
              </w:rPr>
              <w:t xml:space="preserve">игра по картинкам «Можно -нельзя»- зимняя прогула.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eastAsia="Times New Roman CYR" w:cs="Times New Roman"/>
                <w:color w:val="000000"/>
              </w:rPr>
              <w:t>: алгоритм одевания на зимнюю прогулку.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128.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январь</w:t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Всегда ли люди говорят правду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Times New Roman"/>
                <w:b/>
                <w:i/>
                <w:color w:val="000000"/>
                <w:lang w:val="de-DE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ая</w:t>
            </w:r>
            <w:r>
              <w:rPr>
                <w:rFonts w:eastAsia="Times New Roman CYR" w:cs="Times New Roman"/>
                <w:color w:val="000000"/>
              </w:rPr>
              <w:t xml:space="preserve"> : у</w:t>
            </w:r>
            <w:r>
              <w:rPr>
                <w:rFonts w:cs="Times New Roman"/>
                <w:color w:val="000000"/>
              </w:rPr>
              <w:t>чить детей заинтересованно слушать рассказ и рассказывать о своем восприятии поступков персонажей</w:t>
            </w:r>
            <w:r>
              <w:rPr>
                <w:rFonts w:eastAsia="Times New Roman CYR" w:cs="Times New Roman"/>
                <w:color w:val="000000"/>
              </w:rPr>
              <w:t xml:space="preserve">. </w:t>
            </w:r>
            <w:r>
              <w:rPr>
                <w:rFonts w:cs="Times New Roman"/>
                <w:color w:val="000000"/>
              </w:rPr>
              <w:t>Формировать умение оценивать свои поступки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р</w:t>
            </w:r>
            <w:r>
              <w:rPr>
                <w:rFonts w:cs="Times New Roman"/>
                <w:color w:val="000000"/>
              </w:rPr>
              <w:t>азвивать умение поддерживать беседу.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color w:val="000000"/>
              </w:rPr>
              <w:t>оспитывать уважительное отношение к окружающим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седа «Всегда ли люди говорят правду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Чтение рассказа В. Осеевой «Почему?»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гра «Правда или лож»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Пазлы «Собери разбитую чашку» (мелкие пазлы)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аппликация «Собери разбитую чашку» 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брамова Л.В., Слепцова И.Ф.</w:t>
            </w:r>
          </w:p>
          <w:p>
            <w:pPr>
              <w:pStyle w:val="Normal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</w:rPr>
              <w:t>Социально-коммуникативное развитие дошкольников. 5-6 лет Мозаика-Синтез, М:, 2020 ст.61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январь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Беседа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«Что такое перекресток»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 CYR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 CYR"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ая</w:t>
            </w:r>
            <w:r>
              <w:rPr>
                <w:rFonts w:eastAsia="Times New Roman CYR" w:cs="Times New Roman"/>
                <w:color w:val="000000"/>
              </w:rPr>
              <w:t xml:space="preserve">: рассмотреть иллюстрацию с изображением оживленного перекрестка; учить ставить вопросы к прочитанному. 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продолжать развивать умения слушать короткие рассказы;</w:t>
            </w:r>
          </w:p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Воспитательная:  </w:t>
            </w:r>
            <w:r>
              <w:rPr>
                <w:rFonts w:cs="Times New Roman"/>
                <w:color w:val="000000"/>
              </w:rPr>
              <w:t>вырабатывать потребность в соблюдении ПДД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Рассматривание иллюстраций «Перекресток»;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Ситуативный разговор «Если б не было правил дорожного движения»;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Чт.стих. Я.Пишумов «Регулировщик»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Вопросы по теме беседы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разрезные картинки «Перекресток»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ситуация «</w:t>
            </w:r>
            <w:r>
              <w:rPr>
                <w:rFonts w:eastAsia="Times New Roman CYR" w:cs="Times New Roman"/>
                <w:color w:val="000000"/>
              </w:rPr>
              <w:t>Если б не было правил дорожного движения»;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75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феврал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Если я потерялс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Times New Roman"/>
                <w:b/>
                <w:i/>
                <w:color w:val="000000"/>
                <w:lang w:val="de-DE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ая</w:t>
            </w:r>
            <w:r>
              <w:rPr>
                <w:rFonts w:eastAsia="Times New Roman CYR" w:cs="Times New Roman"/>
                <w:color w:val="000000"/>
              </w:rPr>
              <w:t xml:space="preserve"> : у</w:t>
            </w:r>
            <w:r>
              <w:rPr>
                <w:rFonts w:cs="Times New Roman"/>
                <w:color w:val="000000"/>
              </w:rPr>
              <w:t>чить называть свое имя, фамилию, возраст, домашний адрес, телефон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cs="Times New Roman"/>
                <w:color w:val="000000"/>
              </w:rPr>
              <w:t xml:space="preserve"> : развивать память, внимание, смекалку. 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rFonts w:cs="Times New Roman"/>
                <w:color w:val="000000"/>
              </w:rPr>
              <w:t>оспитывать желание высказывать свою точку зрения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000000"/>
                <w:lang w:val="de-DE"/>
              </w:rPr>
            </w:pPr>
            <w:r>
              <w:rPr>
                <w:rFonts w:cs="Times New Roman"/>
                <w:i/>
                <w:color w:val="000000"/>
                <w:lang w:val="de-DE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ение и обсуждение стихотворение С. Михалкова «Дядя Степа – милиционер»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"/>
                <w:color w:val="000000"/>
              </w:rPr>
              <w:t xml:space="preserve">лепка </w:t>
            </w:r>
            <w:r>
              <w:rPr>
                <w:rFonts w:cs="Times New Roman"/>
                <w:color w:val="000000"/>
              </w:rPr>
              <w:t>«Дядя Степа – милиционер»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дид. игра «Расскажи про себя»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 CYR" w:cs="Times New Roman"/>
                <w:color w:val="000000"/>
              </w:rPr>
              <w:t xml:space="preserve">Обыгрывание ситуации </w:t>
            </w:r>
            <w:r>
              <w:rPr>
                <w:rFonts w:eastAsia="Times New Roman" w:cs="Times New Roman"/>
                <w:color w:val="000000"/>
              </w:rPr>
              <w:t>«</w:t>
            </w:r>
            <w:r>
              <w:rPr>
                <w:rFonts w:eastAsia="Times New Roman CYR" w:cs="Times New Roman"/>
                <w:color w:val="000000"/>
              </w:rPr>
              <w:t>Потерялся</w:t>
            </w:r>
            <w:r>
              <w:rPr>
                <w:rFonts w:eastAsia="Times New Roman" w:cs="Times New Roman"/>
                <w:color w:val="000000"/>
              </w:rPr>
              <w:t>»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брамова Л.В., Слепцова И.Ф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циально-коммуникативное развитие дошкольников. 5-6 лет Мозаика-Синтез, М:, 2020 ст.74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февраль</w:t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Развлечение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«Путешествие в страну здоровья»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Образовательная</w:t>
            </w:r>
            <w:r>
              <w:rPr>
                <w:rFonts w:cs="Times New Roman"/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формировать представление о здоровье, как одной из главных ценностей жизни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Развивающая: </w:t>
            </w:r>
            <w:r>
              <w:rPr>
                <w:rFonts w:cs="Times New Roman"/>
                <w:color w:val="000000"/>
              </w:rPr>
              <w:t xml:space="preserve">активизировать словарь по теме, развивать память, внимание, воображение. </w:t>
            </w:r>
            <w:r>
              <w:rPr>
                <w:rFonts w:cs="Times New Roman"/>
                <w:i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i/>
                <w:color w:val="000000"/>
              </w:rPr>
              <w:t xml:space="preserve">Воспитательная: </w:t>
            </w:r>
            <w:r>
              <w:rPr>
                <w:rFonts w:cs="Times New Roman"/>
                <w:color w:val="000000"/>
              </w:rPr>
              <w:t>воспитывать привычку к здоровому образу жизни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минка «Вопрос- ответ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гадки о предметах личной гигиены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гра «Светофор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тинки «Опасны предметы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седа «Правила поведения с незнакомыми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астушки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загадки о предметах личной гигиены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разучивание частушек. 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175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/>
                <w:bCs/>
                <w:color w:val="000000"/>
              </w:rPr>
              <w:t>феврал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b/>
                <w:i/>
                <w:color w:val="000000"/>
              </w:rPr>
              <w:t>Я прививок не боюсь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Образовательная: </w:t>
            </w:r>
            <w:r>
              <w:rPr>
                <w:rFonts w:cs="Times New Roman"/>
                <w:color w:val="000000"/>
              </w:rPr>
              <w:t xml:space="preserve">расширять представления о профессии врача, медсестры. Рассказать о профилактике заболеваний. </w:t>
            </w:r>
          </w:p>
          <w:p>
            <w:pPr>
              <w:pStyle w:val="Normal"/>
              <w:rPr>
                <w:rFonts w:eastAsia="Calibri" w:cs="Times New Roman"/>
                <w:color w:val="000000"/>
                <w:kern w:val="0"/>
                <w:lang w:eastAsia="en-US" w:bidi="ar-SA"/>
              </w:rPr>
            </w:pPr>
            <w:r>
              <w:rPr>
                <w:rFonts w:cs="Times New Roman"/>
                <w:i/>
                <w:color w:val="000000"/>
              </w:rPr>
              <w:t xml:space="preserve">Развивающая: </w:t>
            </w:r>
            <w:r>
              <w:rPr>
                <w:rFonts w:cs="Times New Roman"/>
                <w:color w:val="000000"/>
              </w:rPr>
              <w:t>развивать стремление детей выражать свое отношение к окружающему.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Воспитательная: </w:t>
            </w:r>
            <w:r>
              <w:rPr>
                <w:rFonts w:cs="Times New Roman"/>
                <w:color w:val="000000"/>
              </w:rPr>
              <w:t>воспитывать привычку к здоровому образу жизни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ение стихотворения С.Михалкова «Прививка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седа «Кто делает прививки», «Как зовут медсестру», «Для чего делают»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ультфильм «Про бегемота, который боялся прививок»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.Р.И «Больница»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рассуждение «Что будет если не будут людям делать прививки?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>. Помощь при выполнение роли в С.Р.И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брамова Л.В., Слепцова И.Ф.</w:t>
            </w:r>
          </w:p>
          <w:p>
            <w:pPr>
              <w:pStyle w:val="Normal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</w:rPr>
              <w:t xml:space="preserve">Социально-коммуникативное развитие дошкольников. 5-6 лет </w:t>
            </w:r>
            <w:r>
              <w:rPr>
                <w:rFonts w:eastAsia="Times New Roman CYR" w:cs="Times New Roman"/>
                <w:color w:val="000000"/>
              </w:rPr>
              <w:t xml:space="preserve">Мозаика-Синтез, М:, 2020 </w:t>
            </w:r>
            <w:r>
              <w:rPr>
                <w:rFonts w:cs="Times New Roman"/>
                <w:color w:val="000000"/>
              </w:rPr>
              <w:t>ст. 81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март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 xml:space="preserve">Д.И 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b/>
                <w:i/>
                <w:color w:val="000000"/>
              </w:rPr>
              <w:t>«Найди и расскажи»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ая</w:t>
            </w:r>
            <w:r>
              <w:rPr>
                <w:rFonts w:eastAsia="Times New Roman CYR" w:cs="Times New Roman"/>
                <w:color w:val="000000"/>
              </w:rPr>
              <w:t>: упражнять в умении находить  названный ведущим дорожный знак, рассказать о его назначении;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развивать интерес к изучению дорожных знаков. </w:t>
            </w:r>
          </w:p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Воспитательная: </w:t>
            </w:r>
            <w:r>
              <w:rPr>
                <w:rFonts w:cs="Times New Roman"/>
                <w:color w:val="000000"/>
              </w:rPr>
              <w:t xml:space="preserve">воспитывать внимательность и осторожность на дорогах. 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сматривание дорожных знаков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.И «Найди и расскажи»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педагог называет дорожный знак- ребенок показывает его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eastAsia="Times New Roman CYR" w:cs="Times New Roman"/>
                <w:color w:val="000000"/>
              </w:rPr>
              <w:t xml:space="preserve">: педагог предлагает  ситуации, а дети должны подобрать знак. 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79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а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Моя бабушк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Times New Roman"/>
                <w:b/>
                <w:i/>
                <w:color w:val="000000"/>
                <w:lang w:val="de-DE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Образовательная: ф</w:t>
            </w:r>
            <w:r>
              <w:rPr>
                <w:rFonts w:cs="Times New Roman"/>
                <w:color w:val="000000"/>
              </w:rPr>
              <w:t>ормировать представления детей о семье</w:t>
            </w:r>
            <w:r>
              <w:rPr>
                <w:rFonts w:cs="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р</w:t>
            </w:r>
            <w:r>
              <w:rPr>
                <w:rFonts w:cs="Times New Roman"/>
                <w:color w:val="000000"/>
              </w:rPr>
              <w:t>азвивать умение поддерживать беседу.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rFonts w:cs="Times New Roman"/>
                <w:color w:val="000000"/>
              </w:rPr>
              <w:t>оспитывать уважительное отношение к старшим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  <w:lang w:val="de-DE"/>
              </w:rPr>
            </w:pPr>
            <w:r>
              <w:rPr>
                <w:rFonts w:cs="Times New Roman"/>
                <w:i/>
                <w:color w:val="000000"/>
                <w:lang w:val="de-DE"/>
              </w:rPr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ение стихотворение А. Плещеева «Внучка»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сматривание картинки, иллюстрирующие этапы взросления человека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нарисовать портрет бабушки и вырезать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исование портрета бабушки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брамова Л.В., Слепцова И.Ф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циально-коммуникативное развитие дошкольников. 5-6 лет Мозаика-Синтез, М:, 2020 с.87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а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 CYR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 CYR" w:cs="Times New Roman"/>
                <w:b/>
                <w:i/>
                <w:color w:val="000000"/>
              </w:rPr>
              <w:t>Игра-беседа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 CYR" w:cs="Times New Roman"/>
                <w:b/>
                <w:i/>
                <w:color w:val="000000"/>
              </w:rPr>
              <w:t>«Познакомимся с нашими соседями»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ая</w:t>
            </w:r>
            <w:r>
              <w:rPr>
                <w:rFonts w:eastAsia="Times New Roman CYR" w:cs="Times New Roman"/>
                <w:color w:val="000000"/>
              </w:rPr>
              <w:t xml:space="preserve">:  формировать представления о разных насекомых, о правилах поведения с ними. 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развивать зрительную и слуховую память, обогащать словарный запас детей по теме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</w:t>
            </w:r>
            <w:r>
              <w:rPr>
                <w:rFonts w:eastAsia="Times New Roman" w:cs="Times New Roman"/>
                <w:color w:val="000000"/>
              </w:rPr>
              <w:t>: воспитывать доброе отношение к маленьким соседям по планете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Загадки по теме «Насекомые»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Игра « Отгадай, какое это насекомое»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Беседа о правилах поведения с насекомыми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Игра « Кто где живет»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eastAsia="Times New Roman CYR" w:cs="Times New Roman"/>
                <w:color w:val="000000"/>
              </w:rPr>
              <w:t xml:space="preserve">: по картинкам назвать насекомое. </w:t>
            </w: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расскажи по схеме о одном насекомом ( как появляется, где живет, и тд.)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 130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а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b/>
                <w:i/>
                <w:color w:val="000000"/>
              </w:rPr>
              <w:t>Что такое хорошо и что такое плохо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Образовательная: </w:t>
            </w:r>
            <w:r>
              <w:rPr>
                <w:rFonts w:cs="Times New Roman"/>
                <w:color w:val="000000"/>
              </w:rPr>
              <w:t>учить создавать сюжетную композицию по теме литературного произведения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cs="Times New Roman"/>
                <w:color w:val="000000"/>
              </w:rPr>
              <w:t xml:space="preserve"> : развивать умение поддерживать беседу.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</w:t>
            </w:r>
            <w:r>
              <w:rPr>
                <w:rFonts w:eastAsia="Times New Roman" w:cs="Times New Roman"/>
                <w:color w:val="000000"/>
              </w:rPr>
              <w:t xml:space="preserve"> : воспитывать стремление радовать старших хорошими поступками. 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ение стих.В.Маяковского «Что такое хорошо и что такое плохо»</w:t>
            </w:r>
          </w:p>
          <w:p>
            <w:pPr>
              <w:pStyle w:val="Normal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</w:rPr>
              <w:t>Рисование иллюстраций к произведению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мощь при рисовании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гра «Хорошо, плохо» по карточкам.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брамова Л.В., Слепцова И.Ф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ц. коммуникативное развитие дошк. 5-6 лет Мозаика-Синтез, М:, 2020 с.90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а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Calibri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Calibri" w:cs="Times New Roman"/>
                <w:b/>
                <w:i/>
                <w:color w:val="000000"/>
              </w:rPr>
              <w:t>Игра-беседа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Calibri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Calibri" w:cs="Times New Roman"/>
                <w:b/>
                <w:i/>
                <w:color w:val="000000"/>
              </w:rPr>
              <w:t>«Службы «01», «02», «03» всегда на страже»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Calibri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Calibri"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Образовательная: </w:t>
            </w:r>
            <w:r>
              <w:rPr>
                <w:rFonts w:cs="Times New Roman"/>
                <w:color w:val="000000"/>
              </w:rPr>
              <w:t xml:space="preserve">познакомить со службами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пасения «01», «02», «03»; учит детей рассказывать по предложенным картинкам, по впечатлениям из личной жизни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cs="Times New Roman"/>
                <w:color w:val="000000"/>
              </w:rPr>
              <w:t xml:space="preserve">: развивать речь, умение слушать. </w:t>
            </w:r>
          </w:p>
          <w:p>
            <w:pPr>
              <w:pStyle w:val="Normal"/>
              <w:tabs>
                <w:tab w:val="clear" w:pos="709"/>
                <w:tab w:val="center" w:pos="2567" w:leader="none"/>
              </w:tabs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rFonts w:cs="Times New Roman"/>
                <w:color w:val="000000"/>
              </w:rPr>
              <w:t xml:space="preserve">ызвать желание помогать людям в беде, воспитывать чувство сострадания, ответственности. 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сматривание карточек ситуаций, знакомство с номерами спасательных служб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гра «Скажи, по какому номеру нужно звонить, если…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Игра-эстафета «Чья команда быстрее  соберет чемодан к выезду». 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>: Игра «Покажи машину службы спасения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 xml:space="preserve">вень развития: </w:t>
            </w:r>
            <w:r>
              <w:rPr>
                <w:rFonts w:cs="Times New Roman"/>
                <w:color w:val="000000"/>
              </w:rPr>
              <w:t xml:space="preserve">игра «Четвертый лишний» - на классификацию спец.транспорта. 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181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апрель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Государственные символы России: герб, флаг, и гимн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ая: з</w:t>
            </w:r>
            <w:r>
              <w:rPr>
                <w:rFonts w:cs="Times New Roman"/>
                <w:color w:val="000000"/>
              </w:rPr>
              <w:t>акрепить и обобщить знания детей о государственных символах России – гербе, флаге, познакомить детей с символическим значением герба РФ, цветов флага.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р</w:t>
            </w:r>
            <w:r>
              <w:rPr>
                <w:rFonts w:cs="Times New Roman"/>
                <w:color w:val="000000"/>
              </w:rPr>
              <w:t>азвивать умение поддерживать беседу.</w:t>
            </w:r>
          </w:p>
          <w:p>
            <w:pPr>
              <w:pStyle w:val="Normal"/>
              <w:autoSpaceDE w:val="false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</w:t>
            </w:r>
            <w:r>
              <w:rPr>
                <w:rFonts w:cs="Times New Roman"/>
                <w:color w:val="000000"/>
              </w:rPr>
              <w:t xml:space="preserve"> : воспитание уважительного отношения к государственным символам России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ассматривание изображения государственного герба  и флага РФ, рассматривание герба на монетах, документах. Аппликация «Наш флаг». </w:t>
            </w:r>
          </w:p>
          <w:p>
            <w:pPr>
              <w:pStyle w:val="Normal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</w:rPr>
              <w:t>Д/игра «Узнай наш флаг»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/игра «Узнай наш герб»,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разучивания стихотворения «Флаг России»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брамова Л.В., Слепцова И.Ф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циально-коммуникативное развитие дошкольников. 5-6 лет Мозаика-Синтез, М:, 2020 с.103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апрель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  <w:t xml:space="preserve">Беседа 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  <w:t>«Осторожно, гроза!»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Образовательная: </w:t>
            </w:r>
            <w:r>
              <w:rPr>
                <w:rFonts w:cs="Times New Roman"/>
                <w:color w:val="000000"/>
              </w:rPr>
              <w:t xml:space="preserve">познакомить детей с правилами поведения на природе во время грозы. 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Развивающая: </w:t>
            </w:r>
            <w:r>
              <w:rPr>
                <w:rFonts w:cs="Times New Roman"/>
                <w:color w:val="000000"/>
              </w:rPr>
              <w:t>развивать интерес к изучению природных явлений.</w:t>
            </w:r>
            <w:r>
              <w:rPr>
                <w:rFonts w:cs="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Воспитательная: </w:t>
            </w:r>
            <w:r>
              <w:rPr>
                <w:rFonts w:cs="Times New Roman"/>
                <w:color w:val="000000"/>
              </w:rPr>
              <w:t xml:space="preserve">воспитывать чувство ответственности за самого себя. 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слушивание аудиозаписи «Гроза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гадка «Гром, молния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ение стих.А.Барто «Гроза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Беседа по правилам безопасности при грозе. 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рассматривание картинок «Гроза, молния»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ситуация «Что делать если, тебя застала гроза в лесу?»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132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апрель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Море волнуется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Times New Roman"/>
                <w:b/>
                <w:i/>
                <w:color w:val="000000"/>
                <w:lang w:val="de-DE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ые</w:t>
            </w:r>
            <w:r>
              <w:rPr>
                <w:rFonts w:cs="Times New Roman"/>
                <w:color w:val="000000"/>
              </w:rPr>
              <w:t xml:space="preserve">: формировать потребность в двигательной деятельности, закреплять умения использовать средства выразительности (поза, мимика). </w:t>
            </w:r>
          </w:p>
          <w:p>
            <w:pPr>
              <w:pStyle w:val="Normal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Развивающая</w:t>
            </w:r>
            <w:r>
              <w:rPr>
                <w:rFonts w:eastAsia="Times New Roman CYR" w:cs="Times New Roman"/>
                <w:color w:val="000000"/>
              </w:rPr>
              <w:t xml:space="preserve"> : развивать умения играть сообща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Воспитательная: </w:t>
            </w:r>
            <w:r>
              <w:rPr>
                <w:rFonts w:cs="Times New Roman"/>
                <w:color w:val="000000"/>
              </w:rPr>
              <w:t>воспитывать культуру речевого общения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гра «Море волнуется раз»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зображение в игре радости, гнева, страха, удивления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рассматривание карточек «Мои эмоции»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оль ведущего в игре -ребенку.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брамова Л.В., Слепцова И.Ф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циально-коммуникативное развитие дошкольников. 5-6 лет Мозаика-Синтез, М:, 2020 с.102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апрель </w:t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7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 xml:space="preserve">Беседа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«Опасные предметы дома»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 xml:space="preserve">Образовательные: </w:t>
            </w:r>
            <w:r>
              <w:rPr>
                <w:rFonts w:cs="Times New Roman"/>
                <w:color w:val="000000"/>
              </w:rPr>
              <w:t>закреплять  у детей представления об опасных для жизни и здоровья предметах, с которыми они встречаются в быту, об их необходимости для человека, о правилах пользования ими. 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 xml:space="preserve">Развивающая: </w:t>
            </w:r>
            <w:r>
              <w:rPr>
                <w:rFonts w:cs="Times New Roman"/>
                <w:color w:val="000000"/>
              </w:rPr>
              <w:t>развивать речь, мышление, а так же устойчивый интерес к познанию окружающего мира.</w:t>
            </w:r>
            <w:r>
              <w:rPr>
                <w:rFonts w:cs="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Воспитательная:   </w:t>
            </w:r>
            <w:r>
              <w:rPr>
                <w:rFonts w:cs="Times New Roman"/>
                <w:color w:val="000000"/>
              </w:rPr>
              <w:t>воспитывать самостоятельность, ответственность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гадки «Опасные предметы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кет квартиры с различными предметами опасными и неопасными, расстановка знаков по квартире «Нельзя пользоваться», «Осторожно пользоваться»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ind w:left="34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 : рассматривание изображений «Опасные предметы»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 xml:space="preserve">вень развития: </w:t>
            </w:r>
            <w:r>
              <w:rPr>
                <w:rFonts w:cs="Times New Roman"/>
                <w:color w:val="000000"/>
              </w:rPr>
              <w:t xml:space="preserve">Д.И «Четвертый лишний» - классификация опасных и безопасных предметов в доме. 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183.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ма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Изготовление подарков для ветеранов Великой Отечественной войн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Образовательные:ф</w:t>
            </w:r>
            <w:r>
              <w:rPr>
                <w:rFonts w:cs="Times New Roman"/>
                <w:color w:val="000000"/>
              </w:rPr>
              <w:t xml:space="preserve">ормировать умение подбирать цвета и оттенки при изготовлении сувениров.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Развивающая:</w:t>
            </w:r>
            <w:r>
              <w:rPr>
                <w:rFonts w:cs="Times New Roman"/>
                <w:color w:val="000000"/>
              </w:rPr>
              <w:t xml:space="preserve"> развивать умение активно и творчески применять усвоенные способы изображения в аппликации.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rFonts w:cs="Times New Roman"/>
                <w:color w:val="000000"/>
              </w:rPr>
              <w:t>оспитывать заботливое отношение к пожилым людям.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о предстоящем праздник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открытки для ветер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ind w:left="34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исование «День победы»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учивание стихотворение  о ВОВ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брамова Л.В., Слепцова И.Ф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циально-коммуникативное развитие дошкольников. 5-6 лет Мозаика-Синтез, М:, 2020 с.115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ма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Беседа «Если ты гуляешь один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Образовательные:</w:t>
            </w:r>
            <w:r>
              <w:rPr>
                <w:rFonts w:cs="Times New Roman"/>
                <w:color w:val="000000"/>
              </w:rPr>
              <w:t xml:space="preserve"> формировать навыки поведения в отношениях с незнакомыми людьми..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Развивающая:</w:t>
            </w:r>
            <w:r>
              <w:rPr>
                <w:rFonts w:cs="Times New Roman"/>
                <w:color w:val="000000"/>
              </w:rPr>
              <w:t xml:space="preserve"> развивать у детей понятие о необходимости соблюдения правил безопасности во время прогулки без взрослых;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</w:t>
            </w:r>
            <w:r>
              <w:rPr>
                <w:rFonts w:cs="Times New Roman"/>
                <w:color w:val="000000"/>
              </w:rPr>
              <w:t xml:space="preserve"> воспитывать чувство ответственности за самого себя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седа по правилам поведения на улице;</w:t>
            </w:r>
          </w:p>
          <w:p>
            <w:pPr>
              <w:pStyle w:val="Normal"/>
              <w:spacing w:lineRule="auto" w:line="27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ассматривание иллюстраций, плакатов с изображением различных ситуации по теме. 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>: беседа по правилам по картинкам.</w:t>
            </w:r>
          </w:p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» </w:t>
            </w: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b/>
                <w:color w:val="000000"/>
              </w:rPr>
              <w:t xml:space="preserve">: </w:t>
            </w:r>
            <w:r>
              <w:rPr>
                <w:rFonts w:cs="Times New Roman"/>
                <w:color w:val="000000"/>
              </w:rPr>
              <w:t>Ситуация « что ты будешь делать, если незнакомый дядя позвал тебя поехать с ним в цирк, или за мороженным?»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80.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ма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Что такое трудолюб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Образовательные: ф</w:t>
            </w:r>
            <w:r>
              <w:rPr>
                <w:rFonts w:cs="Times New Roman"/>
                <w:color w:val="000000"/>
              </w:rPr>
              <w:t>ормировать умение придумывать свой конец к рассказу</w:t>
            </w:r>
            <w:r>
              <w:rPr>
                <w:rFonts w:cs="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Развивающая:</w:t>
            </w:r>
            <w:r>
              <w:rPr>
                <w:rFonts w:cs="Times New Roman"/>
                <w:color w:val="000000"/>
              </w:rPr>
              <w:t xml:space="preserve"> развивать умение поддерживать беседу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Воспитательная: в</w:t>
            </w:r>
            <w:r>
              <w:rPr>
                <w:rFonts w:cs="Times New Roman"/>
                <w:color w:val="000000"/>
              </w:rPr>
              <w:t>оспитывать положительное отношение к труду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седа «Что такое трудолюбие»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ение и обсужтение рассказа Д. Лукича «Четыре девочки»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нсценировка произведения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ind w:left="34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color w:val="000000"/>
              </w:rPr>
              <w:t>Дети рисуют  человека в движении</w:t>
            </w:r>
            <w:r>
              <w:rPr>
                <w:rFonts w:cs="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думать другой конец рассказа.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брамова Л.В., Слепцова И.Ф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циально-коммуникативное развитие дошкольников. 5-6 лет Мозаика-Синтез, М:, 2020 с.114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а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 CYR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 CYR" w:cs="Times New Roman"/>
                <w:b/>
                <w:i/>
                <w:color w:val="000000"/>
              </w:rPr>
              <w:t xml:space="preserve">Беседа 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 CYR" w:cs="Times New Roman"/>
                <w:b/>
                <w:i/>
                <w:color w:val="000000"/>
              </w:rPr>
              <w:t>«Не прыгай в воду в незнакомых местах»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Образовательная: </w:t>
            </w:r>
            <w:r>
              <w:rPr>
                <w:rFonts w:cs="Times New Roman"/>
                <w:color w:val="000000"/>
              </w:rPr>
              <w:t>знакомить детей с правилами поведения на воде.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 xml:space="preserve">Развивающая:  </w:t>
            </w:r>
            <w:r>
              <w:rPr>
                <w:rFonts w:cs="Times New Roman"/>
                <w:color w:val="000000"/>
              </w:rPr>
              <w:t>развивать внимание, мышление, память, речь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0000"/>
              </w:rPr>
              <w:t>Воспитательная</w:t>
            </w:r>
            <w:r>
              <w:rPr>
                <w:rFonts w:cs="Times New Roman"/>
                <w:color w:val="000000"/>
              </w:rPr>
              <w:t>: воспитывать чувство осторожности, ответственного поведения за свою жизнь.</w:t>
            </w:r>
          </w:p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сматривание иллюстрации на тему «Купание на реке»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стория про мальчика Андрея;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Беседа по тексту, введение/закрепление правил поведения на воде.  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готовка разно</w:t>
              <w:softHyphen/>
              <w:t>уров</w:t>
              <w:softHyphen/>
              <w:t>невых заданий с учетом развития де</w:t>
              <w:softHyphen/>
              <w:t>тей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/>
                <w:i/>
                <w:color w:val="000000"/>
              </w:rPr>
              <w:t>пониж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>: разрезн.карт «Опасные ситуации на воде»</w:t>
            </w:r>
          </w:p>
          <w:p>
            <w:pPr>
              <w:pStyle w:val="Normal"/>
              <w:ind w:left="34" w:hanging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повышенный уро</w:t>
              <w:softHyphen/>
              <w:t>вень развития</w:t>
            </w:r>
            <w:r>
              <w:rPr>
                <w:rFonts w:cs="Times New Roman"/>
                <w:color w:val="000000"/>
              </w:rPr>
              <w:t xml:space="preserve">: </w:t>
            </w:r>
            <w:r>
              <w:rPr>
                <w:rFonts w:eastAsia="Times New Roman CYR" w:cs="Times New Roman"/>
                <w:color w:val="000000"/>
              </w:rPr>
              <w:t>игра «Опасно и безопасно»-по картинкам ( по теме)</w:t>
            </w:r>
          </w:p>
        </w:tc>
        <w:tc>
          <w:tcPr>
            <w:tcW w:w="2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  <w:t>Полынова В.К «Основы безопасности жизнедеятельности  детей дошк.возр.» Издательство ДЕТСТВО - ПРЕСС, Санкт -Петербург, 2015, ст.134</w:t>
            </w:r>
          </w:p>
        </w:tc>
      </w:tr>
      <w:tr>
        <w:trPr>
          <w:trHeight w:val="604" w:hRule="atLeast"/>
        </w:trPr>
        <w:tc>
          <w:tcPr>
            <w:tcW w:w="15720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 New Roman CYR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Коррекция плана</w:t>
            </w:r>
          </w:p>
        </w:tc>
      </w:tr>
      <w:tr>
        <w:trPr>
          <w:trHeight w:val="108" w:hRule="atLeast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"/>
                <w:bCs/>
                <w:color w:val="000000"/>
              </w:rPr>
            </w:pPr>
            <w:r>
              <w:rPr>
                <w:rFonts w:eastAsia="Times New Roman CYR" w:cs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"/>
                <w:bCs/>
                <w:color w:val="000000"/>
              </w:rPr>
            </w:pPr>
            <w:r>
              <w:rPr>
                <w:rFonts w:eastAsia="Times New Roman CYR" w:cs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"/>
                <w:bCs/>
                <w:color w:val="000000"/>
              </w:rPr>
            </w:pPr>
            <w:r>
              <w:rPr>
                <w:rFonts w:eastAsia="Times New Roman CYR" w:cs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 CYR" w:cs="Times New Roman"/>
                <w:color w:val="000000"/>
              </w:rPr>
            </w:pPr>
            <w:r>
              <w:rPr>
                <w:rFonts w:eastAsia="Times New Roman CYR"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05:00Z</dcterms:created>
  <dc:creator>User</dc:creator>
  <dc:description/>
  <cp:keywords/>
  <dc:language>en-US</dc:language>
  <cp:lastModifiedBy>User</cp:lastModifiedBy>
  <dcterms:modified xsi:type="dcterms:W3CDTF">2022-11-18T13:05:00Z</dcterms:modified>
  <cp:revision>2</cp:revision>
  <dc:subject/>
  <dc:title/>
</cp:coreProperties>
</file>