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Методические указ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ледить, чтобы губы были неподвижны, когда открывается ро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ткрывать и закрывать рот, удерживая его в каждом поло</w:t>
        <w:softHyphen/>
        <w:t>жении под счет от трех до пя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ледить, чтобы при открывании рта не провисала одна из сторон язы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</wp:posOffset>
            </wp:positionH>
            <wp:positionV relativeFrom="paragraph">
              <wp:posOffset>172085</wp:posOffset>
            </wp:positionV>
            <wp:extent cx="977900" cy="78359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Фокус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батывать подъем языка вверх, умение придавать языку форму ковшика и направлять воздушную струю посередине язы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нуться, приоткрыть рот, положить широкий передний край языка на верхнюю губу так, чтобы боковые края его были прижаты, а посередине языка был желобок, и сдуть ват</w:t>
        <w:softHyphen/>
        <w:t xml:space="preserve">ку, положенную на кончик нос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при этом должен идти посередине языка, тогда ватка полетит ввер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Методические указ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ледить, чтобы нижняя челюсть была неподвижно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оковые края языка должны быть прижаты к верхней губ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редине образуется щель, в которую идет воздушная струя. Если это не получается, можно слегка придержать язы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ижняя губа не должна подворачиваться и натягиваться на нижние зуб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205</wp:posOffset>
                </wp:positionH>
                <wp:positionV relativeFrom="paragraph">
                  <wp:posOffset>241300</wp:posOffset>
                </wp:positionV>
                <wp:extent cx="256476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БД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Дульдургинский детский сад «Чебурашка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7.5pt;mso-wrap-distance-left:9.05pt;mso-wrap-distance-right:9.05pt;mso-wrap-distance-top:0pt;mso-wrap-distance-bottom:0pt;margin-top:19pt;mso-position-vertical-relative:text;margin-left: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БДО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Дульдургинский детский сад «Чебурашка»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</wp:posOffset>
                </wp:positionH>
                <wp:positionV relativeFrom="paragraph">
                  <wp:posOffset>20320</wp:posOffset>
                </wp:positionV>
                <wp:extent cx="256476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риал подготовил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итель-логопед Максимова Н.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51pt;mso-wrap-distance-left:9.05pt;mso-wrap-distance-right:9.05pt;mso-wrap-distance-top:0pt;mso-wrap-distance-bottom:0pt;margin-top:1.6pt;mso-position-vertical-relative:text;margin-left: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териал подготовил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читель-логопед Максимова Н.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4530</wp:posOffset>
                </wp:positionH>
                <wp:positionV relativeFrom="paragraph">
                  <wp:posOffset>-1905</wp:posOffset>
                </wp:positionV>
                <wp:extent cx="2564765" cy="902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БДОУ «Дульдургинский детский са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Чебурашка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71.05pt;mso-wrap-distance-left:9.05pt;mso-wrap-distance-right:9.05pt;mso-wrap-distance-top:0pt;mso-wrap-distance-bottom:0pt;margin-top:-0.15pt;mso-position-vertical-relative:text;margin-left: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МБДОУ «Дульдургинский детский сад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Чебурашка»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1615</wp:posOffset>
            </wp:positionH>
            <wp:positionV relativeFrom="paragraph">
              <wp:posOffset>34925</wp:posOffset>
            </wp:positionV>
            <wp:extent cx="989965" cy="57785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040</wp:posOffset>
                </wp:positionH>
                <wp:positionV relativeFrom="paragraph">
                  <wp:posOffset>90170</wp:posOffset>
                </wp:positionV>
                <wp:extent cx="2861945" cy="1329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PG Isadora Cyr Pro;Segoe UI" w:ascii="PG Isadora Cyr Pro;Segoe UI" w:hAnsi="PG Isadora Cyr Pro;Segoe UI"/>
                                <w:b/>
                                <w:color w:val="008000"/>
                                <w:sz w:val="44"/>
                                <w:szCs w:val="44"/>
                              </w:rPr>
                              <w:t>Артикуляционная гимнастик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8000"/>
                                <w:sz w:val="28"/>
                                <w:szCs w:val="28"/>
                              </w:rPr>
                              <w:t>(Рекомендации для родителей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resentScript;Times New Roman" w:hAnsi="PresentScript;Times New Roman" w:cs="PresentScript;Times New Roman"/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resentScript;Times New Roman" w:ascii="PresentScript;Times New Roman" w:hAnsi="PresentScript;Times New Roman"/>
                                <w:b/>
                                <w:color w:val="008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04.7pt;mso-wrap-distance-left:9.05pt;mso-wrap-distance-right:9.05pt;mso-wrap-distance-top:0pt;mso-wrap-distance-bottom:0pt;margin-top:7.1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PG Isadora Cyr Pro;Segoe UI" w:ascii="PG Isadora Cyr Pro;Segoe UI" w:hAnsi="PG Isadora Cyr Pro;Segoe UI"/>
                          <w:b/>
                          <w:color w:val="008000"/>
                          <w:sz w:val="44"/>
                          <w:szCs w:val="44"/>
                        </w:rPr>
                        <w:t>Артикуляционная гимнастика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ind w:lef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8000"/>
                          <w:sz w:val="28"/>
                          <w:szCs w:val="28"/>
                        </w:rPr>
                        <w:t>(Рекомендации для родителей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resentScript;Times New Roman" w:hAnsi="PresentScript;Times New Roman" w:cs="PresentScript;Times New Roman"/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PresentScript;Times New Roman" w:ascii="PresentScript;Times New Roman" w:hAnsi="PresentScript;Times New Roman"/>
                          <w:b/>
                          <w:color w:val="008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710</wp:posOffset>
            </wp:positionH>
            <wp:positionV relativeFrom="paragraph">
              <wp:posOffset>230505</wp:posOffset>
            </wp:positionV>
            <wp:extent cx="2937510" cy="309943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135</wp:posOffset>
            </wp:positionH>
            <wp:positionV relativeFrom="paragraph">
              <wp:posOffset>-2540</wp:posOffset>
            </wp:positionV>
            <wp:extent cx="822325" cy="58166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казать непослушный язык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батывать умение, расслабив мышцы языка, удержи</w:t>
        <w:softHyphen/>
        <w:t>вать его широким, распластанны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9805</wp:posOffset>
            </wp:positionH>
            <wp:positionV relativeFrom="paragraph">
              <wp:posOffset>106680</wp:posOffset>
            </wp:positionV>
            <wp:extent cx="847725" cy="723900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ного приоткрыть рот, спокойно положить язык на нижнюю губу и, пошлепывая его губами, произносить звуки «пя-пя-пя»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ивать широкий язык в спокойном положении при открытом рте под счет от одного до пяти.</w:t>
      </w:r>
    </w:p>
    <w:p>
      <w:pPr>
        <w:pStyle w:val="Normal"/>
        <w:tabs>
          <w:tab w:val="clear" w:pos="708"/>
          <w:tab w:val="left" w:pos="347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Методические указания:</w:t>
        <w:tab/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ижнюю губу не следует подворачивать и натягивать на нижние зуб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Язык должен быть широким, края его касаются уголков р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хлопывать язык губами надо несколько раз на одном вы</w:t>
        <w:softHyphen/>
        <w:t>дохе. Следить, чтобы ребенок не задерживал при этом выдыхаемый воздух. Проконтролировать выполнение можно так: поднести ватку ко рту ребенка, если тот делает упражнение правильно, она будет отклоняться. Одновременно это упражнение способствует выработке направленной воздушной стру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135</wp:posOffset>
            </wp:positionH>
            <wp:positionV relativeFrom="paragraph">
              <wp:posOffset>10795</wp:posOffset>
            </wp:positionV>
            <wp:extent cx="823595" cy="593725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делать язык широким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батывать умение удерживать язык в спокойном, расслабленном положен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ыбнуться, приоткрыть рот, положить широкий передний край языка на нижнюю губу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ивать его в таком положении под счет от одного до пя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Методические указ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убы не растягивать в сильную улыбку, чтобы не было на</w:t>
        <w:softHyphen/>
        <w:t>пряж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едить, чтобы не подворачивалась нижняя губ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высовывать язык далеко: он должен только накрывать нижнюю губ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оковые края языка должны касаться углов р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Если это упражнение не получается, надо вернуться к уп</w:t>
        <w:softHyphen/>
        <w:t>ражнению «Наказать непослушный язык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клей конфетку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репить мышцы языка и отработать подъем языка ввер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ь широкий кончик языка на нижнюю губу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мый край языка положить тоненький кусочек ириски, при</w:t>
        <w:softHyphen/>
        <w:t>клеить кусочек конфетки к нёбу за верхними зуб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Методические указ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ледить, чтобы работал только язык - нижняя челюсть должна быть неподвижн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т открывать не шире чем на 1,5 - 2 с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сли нижняя челюсть участвует в выполнении движения, можно поставить чистый указательный палец ребенка сбоку меж</w:t>
        <w:softHyphen/>
        <w:t>ду коренными зубами (тогда он не будет закрывать рот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2820</wp:posOffset>
            </wp:positionH>
            <wp:positionV relativeFrom="paragraph">
              <wp:posOffset>99695</wp:posOffset>
            </wp:positionV>
            <wp:extent cx="748665" cy="593725"/>
            <wp:effectExtent l="0" t="0" r="0" b="0"/>
            <wp:wrapSquare wrapText="bothSides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полнять упражнение надо в медленном темп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025</wp:posOffset>
            </wp:positionH>
            <wp:positionV relativeFrom="paragraph">
              <wp:posOffset>-1270</wp:posOffset>
            </wp:positionV>
            <wp:extent cx="955040" cy="772160"/>
            <wp:effectExtent l="0" t="0" r="0" b="0"/>
            <wp:wrapSquare wrapText="bothSides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рибок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батывать подъем языка вверх, растягивать подъя</w:t>
        <w:softHyphen/>
        <w:t>зычную связку (уздечку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нуться, показать зубы, приоткрыть рот и, при</w:t>
        <w:softHyphen/>
        <w:t xml:space="preserve">жав широкий язык всей плоскостью к нёбу, широко открыть рот </w:t>
      </w:r>
      <w:r>
        <w:rPr>
          <w:rFonts w:eastAsia="Times New Roman" w:cs="Times New Roman" w:ascii="Times New Roman" w:hAnsi="Times New Roman"/>
          <w:b/>
          <w:i/>
          <w:color w:val="008000"/>
          <w:sz w:val="24"/>
          <w:szCs w:val="24"/>
          <w:lang w:eastAsia="ru-RU"/>
        </w:rPr>
        <w:t>(Язык будет напоминать тонкую шляпку грибка, а растянутая подъязычная связка - его ножку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тодические указ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ледить, чтобы губы были в положении улыб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оковые края языка должны быть прижаты одинаково плот</w:t>
        <w:softHyphen/>
        <w:t>но - ни одна половина не должна опускать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 повторении упражнения надо открывать рот шир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020</wp:posOffset>
            </wp:positionH>
            <wp:positionV relativeFrom="paragraph">
              <wp:posOffset>433070</wp:posOffset>
            </wp:positionV>
            <wp:extent cx="788035" cy="605155"/>
            <wp:effectExtent l="0" t="0" r="0" b="0"/>
            <wp:wrapSquare wrapText="bothSides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гнать мяч в ворота». Описание упражнения и методические указания см. во втором комплекс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кусное варенье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батывать движение широкой передней части языка вверх и положение языка, близкое к форме чашечки, которое он принимает при произнесении звука [ш]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гка приоткрыть рот и широким передним краем языка облизать верхнюю губу, делать движения языком сверху вниз, но не из стороны в сторон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Методические указ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ледить, чтобы работал только язык, нижняя челюсть должна быть неподвижно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Язык должен быть широки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сли упражнение не получается, нужно вернуться к упраж</w:t>
        <w:softHyphen/>
        <w:t>нению «Наказать непослушный язык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армошка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реплять мышцы языка, растягивать подъязычную связ</w:t>
        <w:softHyphen/>
        <w:t>ку (уздечку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8000"/>
          <w:sz w:val="24"/>
          <w:szCs w:val="24"/>
          <w:lang w:eastAsia="ru-RU"/>
        </w:rPr>
        <w:t xml:space="preserve">Описание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ыбнуться, приоткрыть рот, приклеить язык к нёбу и, не отпуская языка, закрывать и открывать рот </w:t>
      </w:r>
      <w:r>
        <w:rPr>
          <w:rFonts w:eastAsia="Times New Roman" w:cs="Times New Roman" w:ascii="Times New Roman" w:hAnsi="Times New Roman"/>
          <w:b/>
          <w:i/>
          <w:color w:val="008000"/>
          <w:sz w:val="24"/>
          <w:szCs w:val="24"/>
          <w:lang w:eastAsia="ru-RU"/>
        </w:rPr>
        <w:t>(как растягива</w:t>
        <w:softHyphen/>
        <w:t xml:space="preserve">ются меха гармошки, так растягивается подъязычная уздечка)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бы находятся в положении улыбк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вторении упражне</w:t>
        <w:softHyphen/>
        <w:t>ния надо стараться открывать рот все шире и все дольше удержи</w:t>
        <w:softHyphen/>
        <w:t>вать язык в верхнем положении.</w:t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2"/>
      <w:pgNumType w:fmt="decimal"/>
      <w:cols w:num="3" w:space="3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G Isadora Cyr Pro">
    <w:altName w:val="Segoe UI"/>
    <w:charset w:val="cc"/>
    <w:family w:val="auto"/>
    <w:pitch w:val="variable"/>
  </w:font>
  <w:font w:name="PresentScript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16:00Z</dcterms:created>
  <dc:creator>comp</dc:creator>
  <dc:description/>
  <cp:keywords/>
  <dc:language>en-US</dc:language>
  <cp:lastModifiedBy>Садик Чебурашка</cp:lastModifiedBy>
  <dcterms:modified xsi:type="dcterms:W3CDTF">2022-11-18T16:47:00Z</dcterms:modified>
  <cp:revision>9</cp:revision>
  <dc:subject/>
  <dc:title/>
</cp:coreProperties>
</file>