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bCs w:val="false"/>
        </w:rPr>
        <w:t xml:space="preserve">Конспект НОД по ФЦКМ 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 подготовительной группе «Моя семья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сознания собственного Я,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, знание своей фамилии, имени, чувства гордости за сво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семейной и гражданской принадлеж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спитание любви к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умение составлять генеалогическое древо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ызывать желание рассказывать о взаимоотношениях между детьми и взрослыми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желание поделиться своими мыслями, чувствами о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креплять представления о трудовых обязанностях всех члено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е детей об их гражданских правах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знаком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ей с генеалогическим древом;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детей коммуникативные умения; расширять представления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 xml:space="preserve">. Учить ориентироваться в родственных отношениях. Воспитывать любовь и заботливое отношение к членам своей 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.</w:t>
      </w:r>
    </w:p>
    <w:p>
      <w:pPr>
        <w:pStyle w:val="Heading2"/>
        <w:spacing w:before="0" w:after="0"/>
        <w:rPr/>
      </w:pPr>
      <w:r>
        <w:rPr>
          <w:bCs w:val="false"/>
          <w:sz w:val="28"/>
          <w:szCs w:val="28"/>
          <w:u w:val="single"/>
        </w:rPr>
        <w:t>Ход НОД:</w:t>
      </w:r>
    </w:p>
    <w:p>
      <w:pPr>
        <w:pStyle w:val="Style15"/>
        <w:spacing w:before="0" w:after="0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отгадайте ребус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7-Я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какое слово здесь зашифровано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авильн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семья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Ребята, сегодня мы с вами будем говорить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о том, кто живет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какой должна быть и как много значит для нас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так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_Д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- это самое главное</w:t>
      </w:r>
      <w:r>
        <w:rPr>
          <w:sz w:val="28"/>
          <w:szCs w:val="28"/>
        </w:rPr>
        <w:t>, дорогое, что есть у челове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А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одинаковы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м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дружный коллектив родственников, а родственники - это самые близкие люди. Это бабушка, дедушка, мама, папа, брат, сестра. А еще этих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родственников можно назвать слово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одня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Как надо относиться 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руг к другу относятся с уважением, вниманием, помогают друг другу, заботятся друг о друге. Раньше к члена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обращались на</w:t>
      </w:r>
      <w:r>
        <w:rPr>
          <w:rStyle w:val="Appleconvertedspace"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Вы»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чинается с уютного теплого дома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Я предлагаю вам подумать и ответить 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есть у всех людей, но у каждого человека своё?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Имя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 имя, когда человек родился, он имеет право на им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 нарушать это право нельзя, и подтверждается оно вот таким документом, </w:t>
      </w:r>
      <w:r>
        <w:rPr>
          <w:i/>
          <w:iCs/>
          <w:sz w:val="28"/>
          <w:szCs w:val="28"/>
        </w:rPr>
        <w:t>«Свидетельство о рождении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лайд 2)</w:t>
      </w:r>
      <w:r>
        <w:rPr>
          <w:sz w:val="28"/>
          <w:szCs w:val="28"/>
        </w:rPr>
        <w:t>. У вас у всех есть такой документ. Здесь прописаны все данные о человеке, когда он родился и где, как его имя, кто его родите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а чем отличаются люди из разных семей?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Фамилией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У меня есть вот такая шляпа, вы будете примерять эту шляпу и называть свою фамилию и имя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ня зовут, моя фамилия…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ответьте мне, пожалуйста, как называют людей, живущих в одном доме, квартир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овершенно верно, каждый человек имеет право, как на имя, так и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сейчас подумайте над таки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вопросам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Кто самый старший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самый молодо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то самый мудрый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какая у вас буд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, когда вырастите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вы ребята, знаете, кто кем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 приходится</w:t>
      </w:r>
      <w:r>
        <w:rPr>
          <w:sz w:val="28"/>
          <w:szCs w:val="28"/>
        </w:rPr>
        <w:t>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предлагаю вам поиграть в игр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одственные отношения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Она уже не молода и вовсе мне не мама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ама мамина она, а зовут ее прост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абушка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апа зовет его папой. Он строгий и немного седой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н в шашки играет со мной, любимый и добрый м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душка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на – опора в доме, Хлопочет – каждый ча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икого нет краше, Кто так любил бы вас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ам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Дедушка зовет его сыном, а для меня он кто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апа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. У мамы три дочки</w:t>
      </w:r>
      <w:r>
        <w:rPr>
          <w:sz w:val="28"/>
          <w:szCs w:val="28"/>
        </w:rPr>
        <w:t xml:space="preserve">: я, Вера и Аленка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тветьте теперь точно, друг другу м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естренки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се сыновья в од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 называются</w:t>
      </w:r>
      <w:r>
        <w:rPr>
          <w:rStyle w:val="Appleconvertedspace"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братьями)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осмотрите, что я для вас приготовила. Может, кто-нибудь знает, как мы называем это дерево?</w:t>
      </w:r>
      <w:r>
        <w:rPr>
          <w:rStyle w:val="Appleconvertedspace"/>
          <w:sz w:val="28"/>
          <w:szCs w:val="28"/>
        </w:rPr>
        <w:t> (на доск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но, генеалогическое древо. Повторим все вмест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ебята, ваш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это дерево и каждый чле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- листочек</w:t>
      </w:r>
      <w:r>
        <w:rPr>
          <w:sz w:val="28"/>
          <w:szCs w:val="28"/>
        </w:rPr>
        <w:t>. Мы вырастим сейчас древ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каждого из вас</w:t>
      </w:r>
      <w:r>
        <w:rPr>
          <w:sz w:val="28"/>
          <w:szCs w:val="28"/>
        </w:rPr>
        <w:t>, а потом желающие расскажут о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, посмотрите на доску, как составляется древо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дети подходят к столу и составляют свое древо, желающие рассказывают о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 объединяет родных</w:t>
      </w:r>
      <w:r>
        <w:rPr>
          <w:sz w:val="28"/>
          <w:szCs w:val="28"/>
        </w:rPr>
        <w:t>: родителей, детей, дедушек, бабушек, братьев, сестёр. Это наши родственники, родн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ие же они, родные и дорогие нам люд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ерите как можно больше слов, которые расскажут о маме, папе, дедушке, бабушке и т. д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,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Какой, какая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ам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ака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добрая, красивая, терпеливая, ласковая, нежная, умн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ебовательна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апа - строгий, умн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сильный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Бабушка - старенькая, добрая, отзывчивая, ласковая, доброжелательн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да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душка - старый, мудр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дой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стра - весёлая, задорная, непоседливая, старшая, младшая, маленьк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льша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ат - сильный, слабый, маленький, большой, старший, младший, подвижны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У кажд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определённые потребности. Если эти потребности не удовлетворять, жизнь станет невозможной. Например, долго ли вы сможете обходиться без еды? Но ведь еда сама не появится у вас на тарелке, да и тарелки сами не моются. Кто-то всё это делает. И эт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то-то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члены ваш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мы с вами порассуждаем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Семейные обязанност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ске закреплены картинки с изображением папы, мамы, ребёнка. Набор карточек-схем с изображением семейных обязанностей. Дети по очереди подходят, и размещают под изображениями свою карточку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от видите, у каждого чле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ть свои обязанности. Мамы и папы ходят на работу, чтобы заработать деньги, покупают одежду, продукты, создают уют в доме.</w:t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инаковые или разные?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разные</w:t>
      </w:r>
      <w:r>
        <w:rPr>
          <w:sz w:val="28"/>
          <w:szCs w:val="28"/>
        </w:rPr>
        <w:t>: ес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большие</w:t>
      </w:r>
      <w:r>
        <w:rPr>
          <w:sz w:val="28"/>
          <w:szCs w:val="28"/>
        </w:rPr>
        <w:t>, есть маленькие. Посмотрите на доску, вы видите фотографи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акой считается эт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: большой или маленькой? Сколько детей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? Обратите внимание на то, что родители ласково обнимают детей, у них очень добрые лица, ласковый взгляд. И не важно, как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льшая или маленькая главное, чтобы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 были всегда мир</w:t>
      </w:r>
      <w:r>
        <w:rPr>
          <w:sz w:val="28"/>
          <w:szCs w:val="28"/>
        </w:rPr>
        <w:t>, уваж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ю поиграть в интересную игру "Солнышко и тучка". Я называю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итуации, которые могут произойти в кажд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sz w:val="28"/>
          <w:szCs w:val="28"/>
        </w:rPr>
        <w:t>; если она вызывает положительные эмоции, радость, то вы показываете солнышко, а если плохое поведение, разочарование, то тучку. Договорилис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Радость и печаль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рисовали красивую картин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рались с другом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ъели манную каш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брали игрушки на место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рвали книг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прогулке замарали куртк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били чашку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ступили место в автобусе бабушк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могли маме с уборк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тыскали потерянные бабушкой очк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били чашку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но рассказывать словами и рисунками. Давайте нарисуем сво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селим всех в один большой до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рисуют сво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рисунки поселяют в окошка большого дома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т какие друж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 живут в этом дом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Теперь я предлагаю вам взяться за руки и образовать круг. Представим, что мы с вами тоже большая дружн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sz w:val="28"/>
          <w:szCs w:val="28"/>
        </w:rPr>
        <w:t>. Пока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 дружба</w:t>
      </w:r>
      <w:r>
        <w:rPr>
          <w:sz w:val="28"/>
          <w:szCs w:val="28"/>
        </w:rPr>
        <w:t>, все держатся друг за друга, получается круг, внутри которого царит любовь, уважение, доброта. Но вдруг,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 возникает ссора</w:t>
      </w:r>
      <w:r>
        <w:rPr>
          <w:sz w:val="28"/>
          <w:szCs w:val="28"/>
        </w:rPr>
        <w:t>, кто-то обиделся на другого чле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 xml:space="preserve">, и уже круг дружной </w:t>
      </w:r>
      <w:r>
        <w:rPr>
          <w:rStyle w:val="StrongEmphasis"/>
          <w:b w:val="false"/>
          <w:sz w:val="28"/>
          <w:szCs w:val="28"/>
        </w:rPr>
        <w:t>семьи разъединился</w:t>
      </w:r>
      <w:r>
        <w:rPr>
          <w:sz w:val="28"/>
          <w:szCs w:val="28"/>
        </w:rPr>
        <w:t>. И все добро, уважение и любовь стали вытекать через это отверстие. Давайте мы с вами с уважением будем относиться к членам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и</w:t>
      </w:r>
      <w:r>
        <w:rPr>
          <w:sz w:val="28"/>
          <w:szCs w:val="28"/>
        </w:rPr>
        <w:t>, уважать старших, помогать младш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шайте стихотворение о семье</w:t>
      </w:r>
      <w:r>
        <w:rPr>
          <w:b/>
          <w:sz w:val="28"/>
          <w:szCs w:val="28"/>
          <w:u w:val="single"/>
          <w:shd w:fill="FFFFFF" w:val="clear"/>
        </w:rPr>
        <w:t xml:space="preserve"> (Мария Лангер)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Emphasis"/>
          <w:b/>
          <w:bCs/>
          <w:sz w:val="28"/>
          <w:szCs w:val="28"/>
          <w:shd w:fill="FFFFFF" w:val="clear"/>
        </w:rPr>
        <w:t>Семья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 это счастье, любовь и удача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 это летом поездки на дачу.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 это праздник, семейные даты,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Подарки, покупки, приятные траты.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Рождение детей, первый шаг, первый лепет,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Мечты о хорошем, волнение и трепет.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 это труд, друг о друге забота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 это много домашней работы.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 – это важно!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Семья – это сложно!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Но счастливо жить одному невозможно!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Всегда будьте вместе, любовь берегите,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Обиды и ссоры подальше гоните,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Хочу, чтоб про нас говорили друзья:</w:t>
      </w:r>
      <w:r>
        <w:rPr>
          <w:b/>
          <w:bCs/>
          <w:i/>
          <w:iCs/>
          <w:sz w:val="28"/>
          <w:szCs w:val="28"/>
          <w:shd w:fill="FFFFFF" w:val="clear"/>
        </w:rPr>
        <w:br/>
      </w:r>
      <w:r>
        <w:rPr>
          <w:rStyle w:val="Emphasis"/>
          <w:b/>
          <w:bCs/>
          <w:sz w:val="28"/>
          <w:szCs w:val="28"/>
          <w:shd w:fill="FFFFFF" w:val="clear"/>
        </w:rPr>
        <w:t>Какая хорошая Ваша семья!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26"/>
          <w:szCs w:val="26"/>
        </w:rPr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ебята, а что бы вы хотели пожелать сво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b/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доровья, радости, благополучи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йчас мы будем друг другу передавать сердечко и говорить свое самое заветное</w:t>
      </w:r>
      <w:r>
        <w:rPr>
          <w:i/>
          <w:iCs/>
          <w:sz w:val="28"/>
          <w:szCs w:val="28"/>
        </w:rPr>
        <w:t>«Пусть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«Пусть всегда будет в ваше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t>семье</w:t>
      </w:r>
      <w:r>
        <w:rPr>
          <w:i/>
          <w:iCs/>
          <w:sz w:val="28"/>
          <w:szCs w:val="28"/>
        </w:rPr>
        <w:t>…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мех, цветы, птицы, папа, счастье, любовь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ебята, давайте вспомним, что нового вы узнали сегодн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встают в круг, воспитатель берет мяч.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я задам вопрос и брошу одному из вас мяч, вы поймаете его и ответьте на мой вопрос, когда закончите, вернете мяч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Что так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я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такие родственник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ругими словами можно назвать папу и маму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люди должны жить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мье</w:t>
      </w:r>
      <w:r>
        <w:rPr>
          <w:b/>
          <w:sz w:val="28"/>
          <w:szCs w:val="28"/>
        </w:rPr>
        <w:t>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 рассказывают, что им понравилось и запомнилос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center"/>
        <w:rPr>
          <w:rStyle w:val="C0c15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center"/>
        <w:rPr>
          <w:rStyle w:val="C0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0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0c1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c15">
    <w:name w:val="c0 c15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10">
    <w:name w:val="c10"/>
    <w:basedOn w:val="Style12"/>
    <w:qFormat/>
    <w:rPr/>
  </w:style>
  <w:style w:type="character" w:styleId="C8">
    <w:name w:val="c8"/>
    <w:basedOn w:val="Style12"/>
    <w:qFormat/>
    <w:rPr/>
  </w:style>
  <w:style w:type="character" w:styleId="C12">
    <w:name w:val="c12"/>
    <w:basedOn w:val="Style12"/>
    <w:qFormat/>
    <w:rPr/>
  </w:style>
  <w:style w:type="character" w:styleId="C4">
    <w:name w:val="c4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7:22:00Z</dcterms:created>
  <dc:creator>User</dc:creator>
  <dc:description/>
  <cp:keywords/>
  <dc:language>en-US</dc:language>
  <cp:lastModifiedBy>admin</cp:lastModifiedBy>
  <dcterms:modified xsi:type="dcterms:W3CDTF">2022-11-18T18:00:00Z</dcterms:modified>
  <cp:revision>5</cp:revision>
  <dc:subject/>
  <dc:title/>
</cp:coreProperties>
</file>