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с использованием ИК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sz w:val="28"/>
          <w:szCs w:val="28"/>
        </w:rPr>
        <w:t xml:space="preserve"> Географ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География населения и хозяйства Афр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-18 (Повар, кондитер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 урока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разработан в соответствии с темой и учтены возрастные особенности обучающихся. На уроке используется ИКТ, как сопровождение изучаемого материала, как средство организации самостоятельной работы и самопроверки учащихся. Использование ИКТ наиболее полно позволяет развивать речевые способности обучающихся, увеличить объем предлагаемого для ознакомления материала, а также развивает интеллектуальные творческие способности; обеспечивает личностно-ориентированный подход. Визуальный материал способствует лучшему закреплению и усвоению знаний и повышает мотивацию обучающихся к предмету.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Темой урока выбрана - География населения и хозяйства Африки. Считаю, что данная тема актуальна в настоящее время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ые отношения характеризуются чрезвычайным разнообразием и сложностью. Перед человечеством стоит множество пока нерешенных проблем. Одной из таких проблем, как представляется, являются разного рода территориальные споры, которые, зачастую, выливаются в ожесточенные вооруженные конфликты, унося за собой десятки и сотни тысяч человеческих жизней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нский континент в этом отношении не исключение. В Африке весьма остро проявляются практически все глобальные проблемы человечества, среди которых бедность, исчерпание отдельных видов природных ресурсов, межэтнические и религиозные конфликты и др. Только с 1970 года в Африке велось свыше 30 войн, многие из них в известной степени являлись межгосударственными. Только в 1996 году разного рода вооруженными конфликтами были затронуты 14 из 53 стран Африки, на долю которых пришлось более половины всех погибших в мире в ходе войн, а в результате появилось более 8 миллионов беженцев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должны научиться в массе информации отсеивать ненужное, а выделять главное. Тема Африки лучший приме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ненты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я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зентация 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ономической и социальной географии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География населения и хозяйства Африки»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сформировать целостное представление об экономико-географических особенностях африканского региона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формировать знания о политической карте, экономико-географическом положении, природно-ресурсном потенциале и особенностях населения африканского региона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у обучающихся к изучению данной темы через самостоятельную учебную деятельность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умения самостоятельно осуществлять поиск и отбор информации, её преобразование, анализировать картографические и статистические материалы, сравнивать, обобщать, делать выводы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обучающихся собственные суждения 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шению к негативным социальным явлениям на основе выявленных проблем населения региона.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Регулятивные УУД: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ние организовать свою деятельность, определять её цели и задачи, </w:t>
        <w:br/>
        <w:t>выбирать средства реализации цели и применять их на практике, оценивать </w:t>
        <w:br/>
        <w:t>достигнутые результаты;</w:t>
        <w:br/>
        <w:t>- Оценивать достижения на уроке.</w:t>
        <w:br/>
        <w:t>- Оценивать работу одногруппников.</w:t>
        <w:br/>
        <w:t>- Высказывать суждения, подтверждая их фактами.</w:t>
        <w:br/>
        <w:t>- Работать с текстом, презентацией, раздаточным материалом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Познавательные УУД: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нализировать, сравнивать, классифицировать и обобщать факты и явления, </w:t>
        <w:br/>
        <w:t>делать выводы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Коммуникативные УУД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мостоятельно организовывать учебное взаимодействие в парах.</w:t>
        <w:br/>
        <w:t>Студент  должен обладать:</w:t>
        <w:br/>
        <w:t>- ответственным отношением к учению, готовностью и способностью к </w:t>
        <w:br/>
        <w:t>саморазвитию и самообразованию на основе мотивации к обучению и познанию;</w:t>
        <w:br/>
        <w:t>- опытом участия в социально-значимом труде;</w:t>
        <w:br/>
        <w:t>- осознанным, уважительным и доброжелательным отношением к другому </w:t>
        <w:br/>
        <w:t>человеку, его мнению;</w:t>
        <w:br/>
        <w:t>- коммуникативной компетентностью в общении и сотрудничестве со </w:t>
        <w:br/>
        <w:t>сверстниками в процессе образовательной деятельности;</w:t>
        <w:br/>
        <w:t>общественно-полезной, учебно-исследовательской, творческой деятельности;</w:t>
        <w:br/>
        <w:t>- осознание ценностей географических знаний и применять эти знания в </w:t>
        <w:br/>
        <w:t>определенной ситуаци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и форма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, урок-практикум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ы Африки, атласы, учебники, контурные карты, презентация «Общая экономико-географическая характеристика Африки»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ежающ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обучающихся сообщений об истории колонизации Африки. Профессиональная компетентность – подготовить презентацию «Блюда из Афр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(2 мин). 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. (</w:t>
      </w:r>
      <w:r>
        <w:rPr>
          <w:rFonts w:cs="Times New Roman" w:ascii="Times New Roman" w:hAnsi="Times New Roman"/>
          <w:b/>
          <w:sz w:val="28"/>
          <w:szCs w:val="28"/>
        </w:rPr>
        <w:t>Слайд 1, 2)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Край древнейших ландшафтов и цивилизаций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райние просторы под палящими лучами солнца.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Успокоительная влага величайших рек континента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 нищеты и богатства стран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неведомых диких зверей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ный» континент.</w:t>
      </w:r>
    </w:p>
    <w:p>
      <w:pPr>
        <w:pStyle w:val="Style2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О какой стране я сейчас говорю ?   (Африка)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й и неизвестной.</w:t>
      </w:r>
    </w:p>
    <w:p>
      <w:pPr>
        <w:pStyle w:val="Style2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й и таинственной.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полагание, мотивация: сообщение темы урока, ознакомление с планом-схемой изучения темы  «Африка» (стр.195 учебника), определение задач урок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Тема нашего урока посвящена второму по величине континенту Земли – Африке. (</w:t>
      </w:r>
      <w:r>
        <w:rPr>
          <w:rFonts w:cs="Times New Roman" w:ascii="Times New Roman" w:hAnsi="Times New Roman"/>
          <w:b/>
          <w:sz w:val="28"/>
          <w:szCs w:val="28"/>
        </w:rPr>
        <w:t>слайд 3, 4</w:t>
      </w:r>
      <w:r>
        <w:rPr>
          <w:rFonts w:cs="Times New Roman" w:ascii="Times New Roman" w:hAnsi="Times New Roman"/>
          <w:sz w:val="28"/>
          <w:szCs w:val="28"/>
        </w:rPr>
        <w:t xml:space="preserve">)  (1 мин).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сегодняшнего урока вы будете работать самостоятельно, используя различные источники информации: учебник, рисунки, схемы, карты атласа, презентацию по теме урока. В ходе урока вы будете оформлять контурную карту, заполнять таблицу.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  (слайд 5)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границы, положение Африки.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строй.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ресурсы и условия: важнейший фактор  развития стран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воение новых знаний </w:t>
      </w:r>
      <w:r>
        <w:rPr>
          <w:rFonts w:cs="Times New Roman" w:ascii="Times New Roman" w:hAnsi="Times New Roman"/>
          <w:sz w:val="28"/>
          <w:szCs w:val="28"/>
        </w:rPr>
        <w:t>(10 мин.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 xml:space="preserve">Территория, границы, положение Африки. 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меры и состав территории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3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рика - второй по площади континент мира, 1/5 часть суши, занимает территорию 30,3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Территория Африки простирается с севера на юг на 8000 км, с запада на восток – на 7500 км. </w:t>
      </w:r>
      <w:r>
        <w:rPr>
          <w:rFonts w:cs="Times New Roman" w:ascii="Times New Roman" w:hAnsi="Times New Roman"/>
          <w:sz w:val="28"/>
          <w:szCs w:val="28"/>
        </w:rPr>
        <w:t>По размерам территории страны Африки, как и страны Европы, различаются очень сильно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 включает 58 стран (с островными). Территориально Африка делится на 5 субрегионов.</w:t>
      </w:r>
    </w:p>
    <w:p>
      <w:pPr>
        <w:pStyle w:val="Style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атлас, назовите крупнейшие по площади страны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: Три страны имеют площадь более 2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рупнейшие по площади страны: Судан - 2,5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Алжир  - 2,38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нго (Заир) - 2,34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Девять стран – более 1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Ливия, Мали, Нигер, Эфиопия, ЮАР и др.). Остальные страны относятся к средним (200-50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но есть и совсем небольшие страны, прежде всего островные.)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урной карте </w:t>
      </w:r>
      <w:r>
        <w:rPr>
          <w:rFonts w:cs="Times New Roman" w:ascii="Times New Roman" w:hAnsi="Times New Roman"/>
          <w:b/>
          <w:sz w:val="28"/>
          <w:szCs w:val="28"/>
        </w:rPr>
        <w:t>(приложение №2)</w:t>
      </w:r>
      <w:r>
        <w:rPr>
          <w:rFonts w:cs="Times New Roman" w:ascii="Times New Roman" w:hAnsi="Times New Roman"/>
          <w:sz w:val="28"/>
          <w:szCs w:val="28"/>
        </w:rPr>
        <w:t xml:space="preserve"> отметьте цифрами крупнейшие государства – 1 Судан, 2 Алжир, 3 Конго.</w:t>
      </w:r>
    </w:p>
    <w:p>
      <w:pPr>
        <w:pStyle w:val="Style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 страны Африки и страны Европы по размерам территори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бучающиеся приводят примеры, отмечают, что страны Африки по размерам территории крупнее стран Европы)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строй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 5мин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Чем характеризуется государственный строй любой страны?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вет - формой правления и формой административно-территориального устройства)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пользуя атлас, таблицу, приведите примеры стран с различными формами правления и административно-территориального устройств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йтесь таблицей, лежащей у вас на столе (</w:t>
      </w: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кате, который висит на доске указать страны-монархии. (Выходят к доске и прикрепляют «корону» к странам-монархиям и называют их). В контурных картах отметить цветом данные государства </w:t>
      </w:r>
      <w:r>
        <w:rPr>
          <w:rFonts w:cs="Times New Roman" w:ascii="Times New Roman" w:hAnsi="Times New Roman"/>
          <w:b/>
          <w:sz w:val="28"/>
          <w:szCs w:val="28"/>
        </w:rPr>
        <w:t>(Приложение №2)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  (слайд 7)</w:t>
      </w:r>
    </w:p>
    <w:p>
      <w:pPr>
        <w:pStyle w:val="Style2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фриканском континенте существуют три основные формы управления государством: федеративные республики, унитарные государства и монархия.</w:t>
        <w:br/>
        <w:t xml:space="preserve">Монархическая форма правления представлена тремя африканскими странами: Королевством Марокко, Лесото, Свазиленд. Власть монархов данных государств ограничена конституцией. Ряд земель являются владениями других государств: Франция (Реюньон, Майотта), Испания (Канарские острова), Португалия (Мадейра), Испания (Мелилья), Великобритания (Острова Вознесения, Тристан-да-Кунья, Святой Елены). Некоторые страны имеют неопределенный статус, то есть официально не признаны государством. </w:t>
        <w:br/>
        <w:t xml:space="preserve">С целью укрепления единства и сотрудничества государств африканского континента,  сохранения их целостности и независимости в 1963 году была  создана Организация африканского единства (ОАЕ). В неё входит 53 государства за исключением Марокко. Штаб-квартира находится в столице Эфиопии Аддис–Абебе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sz w:val="28"/>
          <w:szCs w:val="28"/>
        </w:rPr>
        <w:t>). Найдите на карте Эфиопию и ее столицу.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 колонизации матер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(карта)</w:t>
      </w:r>
    </w:p>
    <w:p>
      <w:pPr>
        <w:pStyle w:val="Style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конфигурацию границ государств. Что особенного вы можете отметить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9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- Государственные границы большинства стран прямолинейные)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ём причина этого? Прослушайте сообщение.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бучающихся об истории колонизации Африки: (7 мин)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фрика издавна была известна европейцам, однако большого интереса для них не представляла. Здесь не были открыты запасы драгоценных металлов, да и проникнуть вглубь материка было сложно. Вплоть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европейцам были известны только очертания берегов и устья рек, где создавались опорные торговые пункты и откуда вывозили рабов в Америку. Роль Африки отразилась в географических названиях, которые дали «белые» отдельным участкам африканского побережья: Берег слоновой Кости, Золотой Берег, Невольничий Берег. До 80-х г.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европейские колонии были только на побережье. Вся Африка была поделена между европейскими державами: Англией, Францией, Бельгией, Португалией, Испанией, Италией, Германией. К началу Первой мировой войны (1914-1918 г.г.) около 90% территории находилось в руках европейцев (самые большие колонии были у Великобритании и Франции). Границы в Африке «кроились» без учета географических и этнических особенностей территории. </w:t>
      </w:r>
      <w:r>
        <w:rPr>
          <w:rFonts w:cs="Times New Roman" w:ascii="Times New Roman" w:hAnsi="Times New Roman"/>
          <w:iCs/>
          <w:sz w:val="28"/>
          <w:szCs w:val="28"/>
        </w:rPr>
        <w:t>Освободившиеся страны унаследовали границы колоний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2/5 государственных границ проходят по параллелям и меридианам, 1/3 – по прочим прямым линиям и лишь 1/4 - по природным рубежам, примерно совпадающим с этническими границами. Это впоследствии породило многочисленные межэтнические и религиозные конфликты. 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Страны – бывшие колонии – унаследовали языки метрополий. В 17 странах Африки государственным (официальным) языком остаётся французский, в 11 странах – английский, в 5 странах – португальский. К тому же ещё в  ряде стран они сочетаются с местными языкам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ад колониальной системы начался с севера материка. В 1951 г. независимой стала Ливия, в 1956 г. - Марокко, Тунис и Судан.  Знаменательным был 1960 год, когда от колониальной зависимости освободились 17 стран, а в 60-е годы – ещё 15. Не случайно 1960 год получил наименование «года Африки». Колониальная система шаг за шагом была ликвидирована. В 1990 г. стала суверенным государством последняя колония – Намибия. Теперь на политической карте континента – 58 стран (с островными государствами). Все они за исключением ЮАР – развивающиеся. ЮАР – экономически развитая стран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 отразилось на политической карте материка его колониальное прошлое?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вет 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фрика отстает в своем экономическом развитии, потому  что долгое  время была в колониальной зависимости). </w:t>
      </w:r>
    </w:p>
    <w:p>
      <w:pPr>
        <w:pStyle w:val="Style2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риродные ресурсы и условия: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ейший фактор  развития континента.</w:t>
      </w:r>
      <w:r>
        <w:rPr>
          <w:rFonts w:cs="Times New Roman" w:ascii="Times New Roman" w:hAnsi="Times New Roman"/>
          <w:sz w:val="28"/>
          <w:szCs w:val="28"/>
        </w:rPr>
        <w:t xml:space="preserve"> (10 мин.)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родные ресурсы Африки.  (</w:t>
      </w:r>
      <w:r>
        <w:rPr>
          <w:rFonts w:cs="Times New Roman" w:ascii="Times New Roman" w:hAnsi="Times New Roman"/>
          <w:b/>
          <w:sz w:val="28"/>
          <w:szCs w:val="28"/>
        </w:rPr>
        <w:t>Слайд 11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Экономическому развитию государств, расположенных на континенте, помогают исключительно разнообразные природные ресурсы. Это, прежде всего, минеральные ресурсы, по их запасам Африка значительно выделяется среди других континентов. Она занимает первое место в мире по запасам руд марганца, бокситов, золота, алмазов, фосфоритов.</w:t>
      </w:r>
    </w:p>
    <w:p>
      <w:pPr>
        <w:pStyle w:val="Style2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(слайд 12):</w:t>
      </w:r>
      <w:r>
        <w:rPr>
          <w:rFonts w:cs="Times New Roman" w:ascii="Times New Roman" w:hAnsi="Times New Roman"/>
          <w:iCs/>
          <w:sz w:val="28"/>
          <w:szCs w:val="28"/>
        </w:rPr>
        <w:t>Работа в группах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1й ряд -1я группа «Минеральные ресурсы»,  2й ряд- вторая группа «Земельные ресурсы», 3я- «Агроклиматические», 4я- «Лесные», 5я- «Водные».  Используя учебник стр.206 и карты атласа – стр.22 Сельское хозяйство мира, стр. 12 Минеральные ресурсы мира, стр.14 Горнодобывающая промышленность мира, стр.20 Агроклиматические ресурсы мира, конкретизируйте и дополните характеристику ресурсов Африки, содержащуюся в тексте учебника. Данные занесите в таблицу.</w:t>
      </w:r>
      <w:r>
        <w:rPr>
          <w:rFonts w:cs="Times New Roman" w:ascii="Times New Roman" w:hAnsi="Times New Roman"/>
          <w:sz w:val="28"/>
          <w:szCs w:val="28"/>
        </w:rPr>
        <w:t xml:space="preserve"> Сделайте вывод об обеспеченности африканского континента природными ресурсами и условиям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Style23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заполнения таблицы. </w:t>
        <w:tab/>
        <w:tab/>
        <w:tab/>
        <w:t xml:space="preserve"> (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13)</w:t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ы студентов.  (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14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46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иды природных ресурсов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ценка обеспеченност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инеральные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 место в мире по запасам руд марганца, хромитов, бокситов, золота, алмазов, фосфоритов, урановых р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раны, богатые несколькими видами ресурсов:  Конго, ЮАР, Гвине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траны , богатые 1-2 видами ресурсов: Алжир, Ливия, Нигерия (нефть, газ), Либерия (железные руды), Замбия (медь), Марокко (фосфориты), Гана(золото)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(почвенные)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начительные запасы (30,3 млн.км2). Преобладают красные почвы, коричневые почвы. Большую ценность представляют аллювиальные почвы в долинах рек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гроклиматические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ысокие температуры воздуха, неравномерное распределение влаги. 85% территории испытывают дефицит увлажнения. Требуется орошение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Лесные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упные лесные ресурсы. Размещены неравномерно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одные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упные водные ресурсы. Распределены неравномерно. Крупнейшим гидроэнергетическим потенциалом обладают реки Конго, Замбези, Нил, Нигер.</w:t>
            </w:r>
          </w:p>
        </w:tc>
      </w:tr>
    </w:tbl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bCs/>
          <w:sz w:val="28"/>
          <w:szCs w:val="28"/>
        </w:rPr>
        <w:t>Какой вывод можно сделать об обеспеченности континента природными ресурсами?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Отв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фрика богата разнообразными природными ресурсами, среди которых ведущее значение имеют минеральные ресурсы. Самая богатая полезными ископаемыми страна Африки – ЮАР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ресурсы и условия создают предпосылки для развития промышленности  и сельского хозяйства, но между отдельными странами существуют большие контрасты в обеспеченности  природными ресурсами,  в природных условиях.)</w:t>
      </w:r>
    </w:p>
    <w:p>
      <w:pPr>
        <w:pStyle w:val="Style23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Style2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. (5 мин)</w:t>
      </w:r>
    </w:p>
    <w:p>
      <w:pPr>
        <w:pStyle w:val="Style23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лониальное прошлое Африки повлияло на политическую карту и экономическое развитие стран? 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color w:val="4A4A4A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т фактор  сыграл негативную роль, но вместе с ними действовали и другие. Африка относится к развивающемуся миру. В 80— 90-х гг. проблемы резко обострились, снизились темпы экономического роста (началось падение производства). </w:t>
      </w:r>
      <w:r>
        <w:rPr>
          <w:rFonts w:cs="Times New Roman" w:ascii="Times New Roman" w:hAnsi="Times New Roman"/>
          <w:sz w:val="28"/>
          <w:szCs w:val="28"/>
        </w:rPr>
        <w:t>В результате национально-освободительного движения к </w:t>
      </w:r>
      <w:r>
        <w:rPr>
          <w:rFonts w:cs="Times New Roman" w:ascii="Times New Roman" w:hAnsi="Times New Roman"/>
          <w:sz w:val="28"/>
          <w:szCs w:val="28"/>
        </w:rPr>
        <w:t>1980</w:t>
      </w:r>
      <w:r>
        <w:rPr>
          <w:rFonts w:cs="Times New Roman" w:ascii="Times New Roman" w:hAnsi="Times New Roman"/>
          <w:sz w:val="28"/>
          <w:szCs w:val="28"/>
        </w:rPr>
        <w:t> г. независимыми стали практически все страны Африки. Только в </w:t>
      </w:r>
      <w:r>
        <w:rPr>
          <w:rFonts w:cs="Times New Roman" w:ascii="Times New Roman" w:hAnsi="Times New Roman"/>
          <w:sz w:val="28"/>
          <w:szCs w:val="28"/>
        </w:rPr>
        <w:t>1960</w:t>
      </w:r>
      <w:r>
        <w:rPr>
          <w:rFonts w:cs="Times New Roman" w:ascii="Times New Roman" w:hAnsi="Times New Roman"/>
          <w:sz w:val="28"/>
          <w:szCs w:val="28"/>
        </w:rPr>
        <w:t> г. появилось 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 независимых государств (год «Африки»). Многие страны Африки до сих пор сохраняют тесные экономические связи с бывшими «странами-хозяевами», приняли их языки в качестве государственного. Последняя колония Намибия получила независимость в </w:t>
      </w:r>
      <w:r>
        <w:rPr>
          <w:rFonts w:cs="Times New Roman" w:ascii="Times New Roman" w:hAnsi="Times New Roman"/>
          <w:sz w:val="28"/>
          <w:szCs w:val="28"/>
        </w:rPr>
        <w:t>1990</w:t>
      </w:r>
      <w:r>
        <w:rPr>
          <w:rFonts w:cs="Times New Roman" w:ascii="Times New Roman" w:hAnsi="Times New Roman"/>
          <w:sz w:val="28"/>
          <w:szCs w:val="28"/>
        </w:rPr>
        <w:t> г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се независимые государства Африки в </w:t>
      </w:r>
      <w:r>
        <w:rPr>
          <w:rFonts w:cs="Times New Roman" w:ascii="Times New Roman" w:hAnsi="Times New Roman"/>
          <w:sz w:val="28"/>
          <w:szCs w:val="28"/>
        </w:rPr>
        <w:t>1963</w:t>
      </w:r>
      <w:r>
        <w:rPr>
          <w:rFonts w:cs="Times New Roman" w:ascii="Times New Roman" w:hAnsi="Times New Roman"/>
          <w:sz w:val="28"/>
          <w:szCs w:val="28"/>
        </w:rPr>
        <w:t> г. объединились в Организацию Африканского единства (ОАЕ) с центром в Аддис-Абебе, а в 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cs="Times New Roman" w:ascii="Times New Roman" w:hAnsi="Times New Roman"/>
          <w:sz w:val="28"/>
          <w:szCs w:val="28"/>
        </w:rPr>
        <w:t> г. она была преобразована в Африканский Союз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те страну по описанию:( слайд 15)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а страна омывается двумя океанами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ё недра богаты разнообразными полезными ископаемыми. По добыче алмазов, золота, платины, урана, занимает первое место в мире. Население отличается сложным этническим составом. Среди других стран континента она выделяется высокой долей лиц европейского происхождения. Относится  к группе экономически развитых стран. 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кулинарные блюда,</w:t>
      </w:r>
      <w:r>
        <w:rPr>
          <w:rFonts w:cs="Times New Roman" w:ascii="Times New Roman" w:hAnsi="Times New Roman"/>
          <w:sz w:val="28"/>
          <w:szCs w:val="28"/>
        </w:rPr>
        <w:t xml:space="preserve"> родина которых является Африка, но готовят эти блюда во всем мире. (</w:t>
      </w: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3"/>
        <w:rPr>
          <w:rFonts w:ascii="Times New Roman" w:hAnsi="Times New Roman" w:cs="Times New Roman"/>
          <w:sz w:val="28"/>
          <w:szCs w:val="28"/>
          <w:shd w:fill="FFFAF7" w:val="clear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  <w:shd w:fill="FFFAF7" w:val="clear"/>
        </w:rPr>
        <w:t>- Мскута- африканский апельсиновый кекс.</w:t>
      </w:r>
    </w:p>
    <w:p>
      <w:pPr>
        <w:pStyle w:val="Style23"/>
        <w:rPr/>
      </w:pPr>
      <w:bookmarkStart w:id="0" w:name="el139811"/>
      <w:r>
        <w:rPr>
          <w:rFonts w:cs="Times New Roman" w:ascii="Times New Roman" w:hAnsi="Times New Roman"/>
          <w:sz w:val="28"/>
          <w:szCs w:val="28"/>
        </w:rPr>
        <w:t>-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Тигадегена - африканское блюдо, по сути - рагу из мяса и овощей, тушенных в арахисовом соусе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1" w:name="el38004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AF7" w:val="clear"/>
          </w:rPr>
          <w:t>Шницель рубленый по-африкански</w:t>
        </w:r>
      </w:hyperlink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2" w:name="el73853"/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AF7" w:val="clear"/>
          </w:rPr>
          <w:t>Лепешки из манной крупы - мтекфа</w:t>
        </w:r>
      </w:hyperlink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3" w:name="el33053"/>
      <w:r>
        <w:rPr/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фе «Африка»</w:t>
        </w:r>
      </w:hyperlink>
      <w:bookmarkEnd w:id="3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Arial" w:ascii="Arial" w:hAnsi="Arial"/>
          <w:color w:val="585858"/>
          <w:sz w:val="19"/>
          <w:szCs w:val="19"/>
        </w:rPr>
        <w:t> </w:t>
      </w:r>
      <w:r>
        <w:rPr>
          <w:rFonts w:cs="Times New Roman" w:ascii="Times New Roman" w:hAnsi="Times New Roman"/>
          <w:sz w:val="28"/>
          <w:szCs w:val="28"/>
        </w:rPr>
        <w:t>кофе, какао, корица, коньяк, сахар, кипяток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4" w:name="el73820"/>
      <w:r>
        <w:rPr/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AF7" w:val="clear"/>
          </w:rPr>
          <w:t>Хлеб с изюмом</w:t>
        </w:r>
      </w:hyperlink>
      <w:bookmarkEnd w:id="4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bookmarkStart w:id="5" w:name="el10543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с с абрикосами по-африкански</w:t>
        </w:r>
      </w:hyperlink>
      <w:bookmarkEnd w:id="5"/>
      <w:r>
        <w:rPr>
          <w:rFonts w:cs="Times New Roman" w:ascii="Times New Roman" w:hAnsi="Times New Roman"/>
          <w:sz w:val="28"/>
          <w:szCs w:val="28"/>
        </w:rPr>
        <w:t xml:space="preserve"> - рис, какао, сахар, масло сливочное, абрикос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ы успешно справились со всеми заданиями новой темы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ind w:left="851" w:hanging="425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ведение итогов урока, </w:t>
      </w:r>
      <w:r>
        <w:rPr>
          <w:rFonts w:cs="Times New Roman" w:ascii="Times New Roman" w:hAnsi="Times New Roman"/>
          <w:sz w:val="28"/>
          <w:szCs w:val="28"/>
        </w:rPr>
        <w:t xml:space="preserve">рефлексия </w:t>
      </w:r>
      <w:r>
        <w:rPr>
          <w:rFonts w:cs="Times New Roman" w:ascii="Times New Roman" w:hAnsi="Times New Roman"/>
          <w:bCs/>
          <w:sz w:val="28"/>
          <w:szCs w:val="28"/>
        </w:rPr>
        <w:t>(2 мин)(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6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ефлексия. </w:t>
      </w:r>
      <w:r>
        <w:rPr>
          <w:rFonts w:cs="Times New Roman" w:ascii="Times New Roman" w:hAnsi="Times New Roman"/>
          <w:b/>
          <w:sz w:val="28"/>
          <w:szCs w:val="28"/>
        </w:rPr>
        <w:t>«Острова»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У каждого студента на столе  Карта Настроения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«Поставьте знак √, на каком из островов вы сегодня пребывал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 урок получают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ind w:left="0"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 на выбор </w:t>
      </w:r>
      <w:r>
        <w:rPr>
          <w:rFonts w:cs="Times New Roman" w:ascii="Times New Roman" w:hAnsi="Times New Roman"/>
          <w:bCs/>
          <w:sz w:val="28"/>
          <w:szCs w:val="28"/>
        </w:rPr>
        <w:t>(1 мин.)  (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7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20"/>
        <w:numPr>
          <w:ilvl w:val="0"/>
          <w:numId w:val="0"/>
        </w:numPr>
        <w:ind w:left="0"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каз-размышление: «Почему, несмотря на выгодное экономико-географическое положение, богатство природными ресурсами, большую численность населения, Африка остаётся наиболее отсталым регионом мира?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ить кроссворд по теме уро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точники информации: текст учебника стр. 190, таблицы «Приложения», географические карты Африки, Интернет-ресур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  <w:u w:val="none"/>
    </w:rPr>
  </w:style>
  <w:style w:type="character" w:styleId="WW8Num28z2">
    <w:name w:val="WW8Num28z2"/>
    <w:qFormat/>
    <w:rPr>
      <w:u w:val="none"/>
    </w:rPr>
  </w:style>
  <w:style w:type="character" w:styleId="WW8Num28z3">
    <w:name w:val="WW8Num28z3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sianfood.com/recipes/recipe.php?rid=38004" TargetMode="External"/><Relationship Id="rId3" Type="http://schemas.openxmlformats.org/officeDocument/2006/relationships/hyperlink" Target="https://www.russianfood.com/recipes/recipe.php?rid=73853" TargetMode="External"/><Relationship Id="rId4" Type="http://schemas.openxmlformats.org/officeDocument/2006/relationships/hyperlink" Target="https://www.russianfood.com/recipes/recipe.php?rid=33053" TargetMode="External"/><Relationship Id="rId5" Type="http://schemas.openxmlformats.org/officeDocument/2006/relationships/hyperlink" Target="https://www.russianfood.com/recipes/recipe.php?rid=73820" TargetMode="External"/><Relationship Id="rId6" Type="http://schemas.openxmlformats.org/officeDocument/2006/relationships/hyperlink" Target="https://www.russianfood.com/recipes/recipe.php?rid=1054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9:12:00Z</dcterms:created>
  <dc:creator>Жидкова В.В.</dc:creator>
  <dc:description/>
  <cp:keywords/>
  <dc:language>en-US</dc:language>
  <cp:lastModifiedBy>Admin</cp:lastModifiedBy>
  <cp:lastPrinted>2020-09-30T19:54:00Z</cp:lastPrinted>
  <dcterms:modified xsi:type="dcterms:W3CDTF">2022-11-18T16:58:00Z</dcterms:modified>
  <cp:revision>34</cp:revision>
  <dc:subject/>
  <dc:title/>
</cp:coreProperties>
</file>