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both"/>
        <w:rPr>
          <w:lang w:val="en-US"/>
        </w:rPr>
      </w:pPr>
      <w:r>
        <w:rPr/>
        <w:drawing>
          <wp:inline distT="0" distB="0" distL="0" distR="0">
            <wp:extent cx="28575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игрового задания напрямую зависит от тех целей, которые хочет достичь воспитатель в общении с родителями своих подопечных. Некоторые игры них применяются только со взрослой аудиторией, в другие играют родители и дети вместе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назвать следующие цели использования игры на родительском собрании.</w:t>
      </w:r>
    </w:p>
    <w:p>
      <w:pPr>
        <w:pStyle w:val="Normal"/>
        <w:numPr>
          <w:ilvl w:val="0"/>
          <w:numId w:val="2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навыки, умения в выражении вербальным или невербальным способами своих чувств, переживаний, эмоций.</w:t>
      </w:r>
    </w:p>
    <w:p>
      <w:pPr>
        <w:pStyle w:val="Normal"/>
        <w:numPr>
          <w:ilvl w:val="0"/>
          <w:numId w:val="2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веренность взрослых и детей в том, что они любимы.</w:t>
      </w:r>
    </w:p>
    <w:p>
      <w:pPr>
        <w:pStyle w:val="Normal"/>
        <w:numPr>
          <w:ilvl w:val="0"/>
          <w:numId w:val="2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близкие отношения между взрослыми и детьми, учить умению понимать и принимать чувства, точку зрения другого человека, сопереживать друг другу.</w:t>
      </w:r>
    </w:p>
    <w:p>
      <w:pPr>
        <w:pStyle w:val="Normal"/>
        <w:numPr>
          <w:ilvl w:val="0"/>
          <w:numId w:val="2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навыки сотрудничества, партнёрства, сплочённости между взрослыми и детьми.</w:t>
      </w:r>
    </w:p>
    <w:p>
      <w:pPr>
        <w:pStyle w:val="Normal"/>
        <w:numPr>
          <w:ilvl w:val="0"/>
          <w:numId w:val="2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ть родителей и детей равноправному стилю общения.</w:t>
      </w:r>
    </w:p>
    <w:p>
      <w:pPr>
        <w:pStyle w:val="Normal"/>
        <w:numPr>
          <w:ilvl w:val="0"/>
          <w:numId w:val="2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отить родителей группы для совместной деятельности в дальнейшем. Настроить их на конструктивную работу.</w:t>
      </w:r>
    </w:p>
    <w:p>
      <w:pPr>
        <w:pStyle w:val="Normal"/>
        <w:numPr>
          <w:ilvl w:val="0"/>
          <w:numId w:val="2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непринуждённую атмосферу.</w:t>
      </w:r>
    </w:p>
    <w:p>
      <w:pPr>
        <w:pStyle w:val="Normal"/>
        <w:numPr>
          <w:ilvl w:val="0"/>
          <w:numId w:val="2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родителей группы между собой, объединить их, снять эмоциональное напряжение.</w:t>
      </w:r>
    </w:p>
    <w:p>
      <w:pPr>
        <w:pStyle w:val="Normal"/>
        <w:numPr>
          <w:ilvl w:val="0"/>
          <w:numId w:val="2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творческое мышление, воображение родителей.</w:t>
      </w:r>
    </w:p>
    <w:p>
      <w:pPr>
        <w:pStyle w:val="Normal"/>
        <w:numPr>
          <w:ilvl w:val="0"/>
          <w:numId w:val="2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оложительный настрой на собрание.</w:t>
      </w:r>
    </w:p>
    <w:p>
      <w:pPr>
        <w:pStyle w:val="Normal"/>
        <w:numPr>
          <w:ilvl w:val="0"/>
          <w:numId w:val="2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комфортную обстановку для всех участников собрания.</w:t>
      </w:r>
    </w:p>
    <w:p>
      <w:pPr>
        <w:pStyle w:val="Normal"/>
        <w:numPr>
          <w:ilvl w:val="0"/>
          <w:numId w:val="2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ить настроение участников родительского собрания, активизировать родителей группы.</w:t>
      </w:r>
    </w:p>
    <w:p>
      <w:pPr>
        <w:pStyle w:val="Heading2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для знакомства людей друг с другом</w:t>
      </w:r>
    </w:p>
    <w:p>
      <w:pPr>
        <w:pStyle w:val="Heading3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жный ком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игра имеет несколько вариантов. Участники играют в кругу (сидя или стоя)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ассическом варианте играющие называют по очереди своё имя и имена всех людей, которые назвали себя ранее. Первый участник называет себя. Второй повторяет имя первого, затем называет своё. И так друг за другом по кругу. Первый участник после того, как последний выполнит задание, называет всех игроков по имен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ё вариант этой игры, он усложняется тем, что участники не только говорят, как их зовут, но и характеризуют себя одним словом, начинающимся на первую букву имени. Например, Ольга — озорная. При этом если в игре участвуют тёзки, они должны подобрать разные слова-характеристики к своим именам. Например, если одна Ольга, говорит, о себе — «озорная», то другая может охарактеризовать себя, как «ответственная» и т.д.</w:t>
      </w:r>
    </w:p>
    <w:p>
      <w:pPr>
        <w:pStyle w:val="Heading3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– движение (вариант «Снежного кома»)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усложняется тем, что игроки помимо того, что называют своё имя, показывают при этом какое-нибудь движение. А все последующие участники должны повторить эти движения и назвать имена всех предыдущих людей, а потом предложить новое движение, назвав себя.</w:t>
      </w:r>
    </w:p>
    <w:p>
      <w:pPr>
        <w:pStyle w:val="Heading3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портрет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грок по очереди «рисует» свой автопортрет. Можно рассказать ос себе или охарактеризовать себя с помощью каких-либо предметов.</w:t>
      </w:r>
    </w:p>
    <w:p>
      <w:pPr>
        <w:pStyle w:val="Heading3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детали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ется в паре. Первый участник выкладывает на стол перед собой три предмета, которые имеются у него с собой. Второй человек по этим предметам предполагает, чем интересуется, какие имеет склонности их владелец. Затем играющие меняются ролями.</w:t>
      </w:r>
    </w:p>
    <w:p>
      <w:pPr>
        <w:pStyle w:val="Heading3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 встреча!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свободно общаются между собой в течение 10 минут. Их задача: найти среди присутствующих людей, похожих на себя по какому-либо признаку. К примеру, любит горы; день рождения в июне; коллекционирует марки; имеет двоих детей; живёт на 3 этаже и пр. Каждый играющий должен найти как можно больше игроков, имеющих похожие с ним увлечения, качества.</w:t>
      </w:r>
    </w:p>
    <w:p>
      <w:pPr>
        <w:pStyle w:val="Heading3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убок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одители на собрании в детском саду становятся в круг. Воспитатель, начиная игру-знакомство, перебрасывает клубок кому-нибудь из играющих и называет своё имя и увлечение. Далее клубочек перебрасывается от одного к другому. Когда все игроки держат в руках нить, клубок начинают сматывать, называя имя и интересы игрока, от кого пришла нитка клубка.</w:t>
      </w:r>
    </w:p>
    <w:p>
      <w:pPr>
        <w:pStyle w:val="Heading2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на снижение тревожности, стимулирование эмоциональности</w:t>
      </w:r>
    </w:p>
    <w:p>
      <w:pPr>
        <w:pStyle w:val="Heading3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 радости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становятся в круг вместе с воспитателем. Педагог говорит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 меня сегодня радостное настроение, и я хочу им с вами поделиться. Вытяните вперёд руки, поверните их ладонями вверх, и наш «мяч радости» будет катиться по ним, даря вам моё радостное настроение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правило: нельзя уронить мяч или перебросить его, он должен именно катитьс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тати, такую игру можно проводить с участниками любого возраста или даже смешанных возрастных групп.</w:t>
      </w:r>
    </w:p>
    <w:p>
      <w:pPr>
        <w:pStyle w:val="Heading3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уновское движение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играющие встают в помещении произвольно, глаза закрыты. По сигналу ведущего все начинают движение (в любом направлении), говорить при этом нельзя. По сигналу играющие останавливаются, открывают глаза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этап играется также, но игрокам теперь нужно жужжать. По сигналу все останавливаются, открывают глаза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ведения упражнения его обсуждают.</w:t>
      </w:r>
    </w:p>
    <w:p>
      <w:pPr>
        <w:pStyle w:val="Normal"/>
        <w:numPr>
          <w:ilvl w:val="0"/>
          <w:numId w:val="3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печатления возникли на первом и втором этапе игры?</w:t>
      </w:r>
    </w:p>
    <w:p>
      <w:pPr>
        <w:pStyle w:val="Normal"/>
        <w:numPr>
          <w:ilvl w:val="0"/>
          <w:numId w:val="3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е давало двигаться свободно?</w:t>
      </w:r>
    </w:p>
    <w:p>
      <w:pPr>
        <w:pStyle w:val="Normal"/>
        <w:numPr>
          <w:ilvl w:val="0"/>
          <w:numId w:val="3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лучилось избежать столкновения?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ведении итогов упражнения уместно провести аналогии между впечатлениями, возникающими в игровой ситуации, и впечатлениями, когда человек знакомится с группой новых людей или попадает в незнакомую ситуацию. Подобная аналогия позволяет понять, почему у людей возникает тревожность, страх при общении с другими людьми. Неуверенности чаще возникает у людей, которые концентрируются в большей степени на своих ощущениях, чем на тех, кто рядом.</w:t>
      </w:r>
    </w:p>
    <w:p>
      <w:pPr>
        <w:pStyle w:val="Heading3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то похоже ваше настроение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ющие становятся или рассаживаются по кругу. Каждый поочередно говорит, на какое явление природы, время года или предмет похоже его настроение и объясняет, почему.</w:t>
      </w:r>
    </w:p>
    <w:p>
      <w:pPr>
        <w:pStyle w:val="Heading3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бка эмоций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игре воспитатель предлагает родителям сложить в «коробку эмоций» их впечатления, переживания, эмоции, связанные с вопросом, который обсуждается на собрании.</w:t>
      </w:r>
    </w:p>
    <w:p>
      <w:pPr>
        <w:pStyle w:val="Heading2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на формирование коллектива родителей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игры развивают доверие, способствуют сплочению коллектива.</w:t>
      </w:r>
    </w:p>
    <w:p>
      <w:pPr>
        <w:pStyle w:val="Heading3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месте!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и дети встают друг за дружкой, держась за талию впереди стоящего участника упражнения. В таком состоянии они выполняют несколько заданий.</w:t>
      </w:r>
    </w:p>
    <w:p>
      <w:pPr>
        <w:pStyle w:val="Normal"/>
        <w:numPr>
          <w:ilvl w:val="0"/>
          <w:numId w:val="4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йтись «змейкой».</w:t>
      </w:r>
    </w:p>
    <w:p>
      <w:pPr>
        <w:pStyle w:val="Normal"/>
        <w:numPr>
          <w:ilvl w:val="0"/>
          <w:numId w:val="4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йти большой круглый пруд.</w:t>
      </w:r>
    </w:p>
    <w:p>
      <w:pPr>
        <w:pStyle w:val="Normal"/>
        <w:numPr>
          <w:ilvl w:val="0"/>
          <w:numId w:val="4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йти через дремучий лес.</w:t>
      </w:r>
    </w:p>
    <w:p>
      <w:pPr>
        <w:pStyle w:val="Normal"/>
        <w:numPr>
          <w:ilvl w:val="0"/>
          <w:numId w:val="4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жать от диких зверей.</w:t>
      </w:r>
    </w:p>
    <w:p>
      <w:pPr>
        <w:pStyle w:val="Normal"/>
        <w:numPr>
          <w:ilvl w:val="0"/>
          <w:numId w:val="4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браться через болото.</w:t>
      </w:r>
    </w:p>
    <w:p>
      <w:pPr>
        <w:pStyle w:val="Normal"/>
        <w:numPr>
          <w:ilvl w:val="0"/>
          <w:numId w:val="4"/>
        </w:numPr>
        <w:shd w:fill="FFFFFF" w:val="clear"/>
        <w:ind w:left="2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уться на исходное место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упражнения нельзя опускать руки, отцепляясь от товарищей.</w:t>
      </w:r>
    </w:p>
    <w:p>
      <w:pPr>
        <w:pStyle w:val="Heading3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ница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ется как предыдущая игра, только задания можно предложить другие. Вся команда — это гусеница, поэтому все вместе показывают, как она спит, встаёт, умывается, потягивается, делает зарядку, ест, ползёт и т.п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правило — гусеница должна не потерять своих участников.</w:t>
      </w:r>
    </w:p>
    <w:p>
      <w:pPr>
        <w:pStyle w:val="Heading3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точки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раздаёт родителям атласные узкие ленты длиной 40-50 см. Играющие связывают свои части лент в одну длинную, находя что-либо общее, что их объединяет. Например, профессия, увлечения, интересы, имена, любимые занятия и пр. затем все по очереди поясняют, что именно позволило им объединиться с остальными игроками.</w:t>
      </w:r>
    </w:p>
    <w:p>
      <w:pPr>
        <w:pStyle w:val="Heading2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ные игры</w:t>
      </w:r>
    </w:p>
    <w:p>
      <w:pPr>
        <w:pStyle w:val="Heading3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я рука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даёт на собрании родителям задание. Написать левой (если человек правша) или правой рукой (если он левша) предложение: «Я люблю свою (своего) дочь (сына)»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анализа ситуации нужно понять, насколько трудно выполнить это упражнение и провести аналоги. Между игрой и тем, как ребёнку трудно научиться чему-то новому, когда у него ещё не сформировано это умение.</w:t>
      </w:r>
    </w:p>
    <w:p>
      <w:pPr>
        <w:pStyle w:val="Heading3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мён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позволяет понять, насколько хорошо родители знают своего ребёнка. Воспитатель заранее опрашивает детей, а затем на собрании предлагает родителям написать 5 имён друзей, 5 любимых увлечений, 5 занятий, которые не любит их ребёнок, 5 самых запомнившихся для него событий, 5 его любимых и нелюбимых блюд. Ответы детей и родителей сравниваются. Не всегда взрослые могут точно назвать интересы своего ребёнка, и эта игра помогает им больше узнать о сыне или дочери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, подборка наших игр поможет педагогу разнообразить родительские собрания в детском саду или школе, сделать их общении с родителями более интересным, менее формальны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6:58:00Z</dcterms:created>
  <dc:creator>Администратор</dc:creator>
  <dc:description/>
  <cp:keywords/>
  <dc:language>en-US</dc:language>
  <cp:lastModifiedBy>DNA7 X86</cp:lastModifiedBy>
  <dcterms:modified xsi:type="dcterms:W3CDTF">2022-10-24T16:18:00Z</dcterms:modified>
  <cp:revision>3</cp:revision>
  <dc:subject/>
  <dc:title/>
</cp:coreProperties>
</file>