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класс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класс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 1</w:t>
      </w:r>
    </w:p>
    <w:p>
      <w:pPr>
        <w:pStyle w:val="Normal"/>
        <w:rPr/>
      </w:pPr>
      <w:r>
        <w:rPr/>
        <w:t>(проверка сформированности знания таблицы сложения и соответствующих случаев вычитания)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7"/>
        <w:gridCol w:w="1455"/>
      </w:tblGrid>
      <w:tr>
        <w:trPr>
          <w:trHeight w:val="3927" w:hRule="atLeast"/>
        </w:trPr>
        <w:tc>
          <w:tcPr>
            <w:tcW w:w="138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ариант</w:t>
            </w:r>
          </w:p>
          <w:tbl>
            <w:tblPr>
              <w:tblW w:w="11884" w:type="dxa"/>
              <w:jc w:val="left"/>
              <w:tblInd w:w="17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1"/>
              <w:gridCol w:w="3961"/>
              <w:gridCol w:w="3962"/>
            </w:tblGrid>
            <w:tr>
              <w:trPr/>
              <w:tc>
                <w:tcPr>
                  <w:tcW w:w="396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+5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+8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+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+6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-8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-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-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-2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62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-6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-8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-7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-9</w:t>
                  </w:r>
                </w:p>
              </w:tc>
            </w:tr>
            <w:tr>
              <w:trPr/>
              <w:tc>
                <w:tcPr>
                  <w:tcW w:w="396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6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6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вариант</w:t>
            </w:r>
          </w:p>
          <w:tbl>
            <w:tblPr>
              <w:tblW w:w="11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6"/>
              <w:gridCol w:w="3966"/>
              <w:gridCol w:w="3967"/>
            </w:tblGrid>
            <w:tr>
              <w:trPr>
                <w:trHeight w:val="480" w:hRule="atLeast"/>
              </w:trPr>
              <w:tc>
                <w:tcPr>
                  <w:tcW w:w="3966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+5</w:t>
                  </w:r>
                </w:p>
              </w:tc>
              <w:tc>
                <w:tcPr>
                  <w:tcW w:w="3966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-9</w:t>
                  </w:r>
                </w:p>
              </w:tc>
              <w:tc>
                <w:tcPr>
                  <w:tcW w:w="3967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-6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966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+4</w:t>
                  </w:r>
                </w:p>
              </w:tc>
              <w:tc>
                <w:tcPr>
                  <w:tcW w:w="3966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-7</w:t>
                  </w:r>
                </w:p>
              </w:tc>
              <w:tc>
                <w:tcPr>
                  <w:tcW w:w="3967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-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966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+7</w:t>
                  </w:r>
                </w:p>
              </w:tc>
              <w:tc>
                <w:tcPr>
                  <w:tcW w:w="3966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-8</w:t>
                  </w:r>
                </w:p>
              </w:tc>
              <w:tc>
                <w:tcPr>
                  <w:tcW w:w="3967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-4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966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+6</w:t>
                  </w:r>
                </w:p>
              </w:tc>
              <w:tc>
                <w:tcPr>
                  <w:tcW w:w="3966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-5</w:t>
                  </w:r>
                </w:p>
              </w:tc>
              <w:tc>
                <w:tcPr>
                  <w:tcW w:w="3967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-5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очная работа к уроку № 3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верка умения решать простые задач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вариант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 вырезали 15 красных звездочек и 10 зеленых. Сколько всего звездочек вырезали ребята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уске было 30 м ткани. Одному покупателю продали 6 м. Сколько метров ткани осталось в куске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пристани стояло 36 лодок и 20 водных велосипедов. На сколько больше лодок, чем водных велосипедов, стояло у пристани?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вариан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дажи привезли 20 ящиков с апельсинами и 14 ящиков с яблоками. Сколько всего ящиков с фруктами привезли для продажи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газине было 18 мячей. 5 мячей продали. Сколько мячей осталось в магазине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рыбак поймал 30 рыб, а второй – 10 рыб. На сколько больше рыб поймал первый рыбак, чем второй?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очная работа к уроку № 35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верка умений решать примеры, сравнивать выражения).</w:t>
      </w:r>
    </w:p>
    <w:p>
      <w:pPr>
        <w:pStyle w:val="Normal"/>
        <w:ind w:left="1080" w:hanging="0"/>
        <w:jc w:val="center"/>
        <w:rPr/>
      </w:pPr>
      <w:r>
        <w:rPr/>
        <w:t>1 вариант.</w:t>
      </w:r>
    </w:p>
    <w:tbl>
      <w:tblPr>
        <w:tblW w:w="14272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76"/>
      </w:tblGrid>
      <w:tr>
        <w:trPr/>
        <w:tc>
          <w:tcPr>
            <w:tcW w:w="719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 действия:</w:t>
            </w:r>
          </w:p>
        </w:tc>
        <w:tc>
          <w:tcPr>
            <w:tcW w:w="70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+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+4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2</w:t>
            </w:r>
          </w:p>
        </w:tc>
        <w:tc>
          <w:tcPr>
            <w:tcW w:w="70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+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-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+4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13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равни выражения и поставь нужный знак: &gt;,&lt; или =.</w:t>
            </w:r>
          </w:p>
        </w:tc>
        <w:tc>
          <w:tcPr>
            <w:tcW w:w="70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+30…40-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+4 … 4+15</w:t>
            </w:r>
          </w:p>
        </w:tc>
        <w:tc>
          <w:tcPr>
            <w:tcW w:w="70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80" w:hanging="0"/>
        <w:jc w:val="center"/>
        <w:rPr/>
      </w:pPr>
      <w:r>
        <w:rPr/>
        <w:t>2 вариант</w:t>
      </w:r>
    </w:p>
    <w:tbl>
      <w:tblPr>
        <w:tblW w:w="14272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744"/>
        <w:gridCol w:w="4698"/>
      </w:tblGrid>
      <w:tr>
        <w:trPr/>
        <w:tc>
          <w:tcPr>
            <w:tcW w:w="483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 действия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+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+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4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6+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-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+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-14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 выражения и поставь нужный знак: &gt;,&lt; или =.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20… 50+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+3…3+17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к уроку № 36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верка знания чисел в пределах 100, умения сравнивать их, решать простые задачи).</w:t>
      </w:r>
    </w:p>
    <w:p>
      <w:pPr>
        <w:pStyle w:val="Normal"/>
        <w:ind w:left="1080" w:hanging="0"/>
        <w:jc w:val="center"/>
        <w:rPr/>
      </w:pPr>
      <w:r>
        <w:rPr/>
        <w:t>1 вариант.</w:t>
      </w:r>
    </w:p>
    <w:tbl>
      <w:tblPr>
        <w:tblW w:w="14272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  <w:gridCol w:w="4758"/>
      </w:tblGrid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 все числа от 37 до 45, от 91 до 86.</w:t>
            </w:r>
          </w:p>
        </w:tc>
      </w:tr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 числа. Поставь нужный знак: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… 2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… 90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… 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… 31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и задачу.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дном ящике 45 кг груш, а в другом – на 20 меньше. Сколько кг фруктов в двух ящиках?</w:t>
            </w:r>
          </w:p>
        </w:tc>
      </w:tr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и примеры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+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+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-50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+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+8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2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1-23</w:t>
            </w:r>
          </w:p>
        </w:tc>
      </w:tr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ерти четырехугольник со сторонами 6 см и 1 см.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вариант.</w:t>
            </w:r>
          </w:p>
          <w:tbl>
            <w:tblPr>
              <w:tblW w:w="13326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1"/>
              <w:gridCol w:w="4442"/>
              <w:gridCol w:w="4443"/>
            </w:tblGrid>
            <w:tr>
              <w:trPr/>
              <w:tc>
                <w:tcPr>
                  <w:tcW w:w="13326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читай парами до 20.</w:t>
                  </w:r>
                </w:p>
                <w:p>
                  <w:pPr>
                    <w:pStyle w:val="Normal"/>
                    <w:ind w:left="72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читай пятерками до 30.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читай по 10 до 100 и обратно.</w:t>
                  </w:r>
                </w:p>
              </w:tc>
            </w:tr>
            <w:tr>
              <w:trPr/>
              <w:tc>
                <w:tcPr>
                  <w:tcW w:w="13326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авни, не вычисляя. Поставь нужный знак:</w:t>
                  </w:r>
                </w:p>
              </w:tc>
            </w:tr>
            <w:tr>
              <w:trPr/>
              <w:tc>
                <w:tcPr>
                  <w:tcW w:w="444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+12 … 12+2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-9 … 37-1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44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3326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и задачу: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пили 45 тетрадей в клетку, а в линейку – на 30 тетрадей меньше. Сколько всего тетрадей купили?</w:t>
                  </w:r>
                </w:p>
              </w:tc>
            </w:tr>
            <w:tr>
              <w:trPr/>
              <w:tc>
                <w:tcPr>
                  <w:tcW w:w="13326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и примеры.</w:t>
                  </w:r>
                </w:p>
              </w:tc>
            </w:tr>
            <w:tr>
              <w:trPr/>
              <w:tc>
                <w:tcPr>
                  <w:tcW w:w="444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-4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+23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-4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+4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-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+17</w:t>
                  </w:r>
                </w:p>
              </w:tc>
              <w:tc>
                <w:tcPr>
                  <w:tcW w:w="444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-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-14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+50</w:t>
                  </w:r>
                </w:p>
              </w:tc>
            </w:tr>
            <w:tr>
              <w:trPr/>
              <w:tc>
                <w:tcPr>
                  <w:tcW w:w="13326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ерти четырехугольник со стороной 4 см.</w:t>
                  </w:r>
                </w:p>
              </w:tc>
            </w:tr>
          </w:tbl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к уроку № 51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верка умений решать задачи, примеры, сравнивать выражения).</w:t>
      </w:r>
    </w:p>
    <w:p>
      <w:pPr>
        <w:pStyle w:val="Normal"/>
        <w:ind w:left="1080" w:hanging="0"/>
        <w:jc w:val="center"/>
        <w:rPr/>
      </w:pPr>
      <w:r>
        <w:rPr/>
        <w:t>1 вариант.</w:t>
      </w:r>
    </w:p>
    <w:tbl>
      <w:tblPr>
        <w:tblW w:w="14272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  <w:gridCol w:w="4758"/>
      </w:tblGrid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экскурсию пошли 15 человек из 1 класса, а из 2 – на 6 человек больше. Сколько человек из 2 класса пошли на экскурсию?</w:t>
            </w:r>
          </w:p>
        </w:tc>
      </w:tr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и примеры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+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+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+17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-5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+9</w:t>
            </w:r>
          </w:p>
        </w:tc>
      </w:tr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 и поставь знак: &gt;,&lt; или =, чтобы записи были верными:</w:t>
            </w:r>
          </w:p>
        </w:tc>
      </w:tr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8 … 14-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… 9+7</w:t>
            </w:r>
          </w:p>
        </w:tc>
      </w:tr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ь знак «+» или «-», чтобы записи были верными: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.. 40=2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… 24=40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80" w:hanging="0"/>
        <w:jc w:val="center"/>
        <w:rPr/>
      </w:pPr>
      <w:r>
        <w:rPr/>
        <w:t>2 вариант.</w:t>
      </w:r>
    </w:p>
    <w:tbl>
      <w:tblPr>
        <w:tblW w:w="14272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  <w:gridCol w:w="4758"/>
      </w:tblGrid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тороклассники сделали для праздника 28 игрушек из бумаги, а первоклассники – на 9 игрушек меньше. Сколько игрушек сделали первоклассники?</w:t>
            </w:r>
          </w:p>
        </w:tc>
      </w:tr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и примеры.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+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+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+16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-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5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+5</w:t>
            </w:r>
          </w:p>
        </w:tc>
      </w:tr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 и поставь знак: &gt;,&lt; или =, чтобы записи были верными: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+10 … 10+7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9 … 17-9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ставь знак «+» или «-», чтобы записи были верными: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… 31=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… 24=46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к уроку № 58.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вариант.</w:t>
      </w:r>
    </w:p>
    <w:tbl>
      <w:tblPr>
        <w:tblW w:w="14272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  <w:gridCol w:w="4758"/>
      </w:tblGrid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дворе гуляло 7 кур, а петухов на 4 меньше. Сколько всего птиц гуляло во дворе?</w:t>
            </w:r>
          </w:p>
        </w:tc>
      </w:tr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ди значение выражения а+ 40, если а= 20.</w:t>
            </w:r>
          </w:p>
        </w:tc>
      </w:tr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 и поставь знак: &gt;,&lt; или =, чтобы записи были верными: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+30 … 60-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5 … 53-5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ь знак «+» или «-», чтобы записи были верными: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… 7=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… 8=14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… 7=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… 5=13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80" w:hanging="0"/>
        <w:jc w:val="center"/>
        <w:rPr/>
      </w:pPr>
      <w:r>
        <w:rPr/>
        <w:t>2 вариант.</w:t>
      </w:r>
    </w:p>
    <w:tbl>
      <w:tblPr>
        <w:tblW w:w="14272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  <w:gridCol w:w="4758"/>
      </w:tblGrid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лумбе распустилось 9 астр, а георгинов на 5 больше. Сколько всего цветов распустилось на клумбе?</w:t>
            </w:r>
          </w:p>
        </w:tc>
      </w:tr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ди значение выражения 37-в, если в = 7.</w:t>
            </w:r>
          </w:p>
        </w:tc>
      </w:tr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 и поставь знак: &gt;,&lt; или =, чтобы записи были верными: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4 … 30+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4 … 72-4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2" w:type="dxa"/>
            <w:gridSpan w:val="3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ь знак «+» или «-», чтобы записи были верными: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… 6=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… 9=16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… 6=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… 2=11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34:00Z</dcterms:created>
  <dc:creator>Методист_ТАСО</dc:creator>
  <dc:description/>
  <cp:keywords/>
  <dc:language>en-US</dc:language>
  <cp:lastModifiedBy>Методист_ТАСО</cp:lastModifiedBy>
  <dcterms:modified xsi:type="dcterms:W3CDTF">2009-05-26T06:34:00Z</dcterms:modified>
  <cp:revision>2</cp:revision>
  <dc:subject/>
  <dc:title/>
</cp:coreProperties>
</file>