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 xml:space="preserve">  </w:t>
      </w:r>
      <w:r>
        <w:rPr>
          <w:sz w:val="44"/>
          <w:szCs w:val="44"/>
        </w:rPr>
        <w:t xml:space="preserve">Исследовательская работа.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«Коллективизация Ромодановского района»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ведение……………………………………………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 Начало массовой коллективизации в Ромодановском районе……………………………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 Политика «ликвидации кулачества как класс» глазами ромодановцев……………………………..4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 Вторая волна коллективизации……………….5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лючение………………………………………….7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исок литературы……………………………….8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ложени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История - это фонарь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торый светит из прошл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освещает настоящее и будущ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бытия, происходящие в нашей стране с конца 20-ых до начала сороковых, историки обычно характеризуют как «сталинскую революцию сверху», период коренных насильственных изменений в государственном и социально-экономическом строе. Эта «революция» коренным образом изменила не только сельское хозяйство в стране, но перевернула традиционный уклад крестьян. Появление новых форм  коллективного хозяйствования: коммун, артелей, ТОЗов меняло психологию земледельца, меняло его отношение к тр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следовательской работе я попытаюсь рассмотреть 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могло заставить крестьянина стать колхозни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проходила коллективизация в Мордовском крае и конкретно в Ромодановском райо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ы особенности и основные итоги этого проце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я над темой «Коллективизация в Ромодановском районе», я изучала опубликованные сборники архивных, правительственных и партийных документов по аграрной истории 30-х гг., беседовала с родственниками раскулаченных и первых колхозников,  работала с документами ЦГА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массовой коллективизации. (</w:t>
      </w:r>
      <w:r>
        <w:rPr>
          <w:sz w:val="28"/>
          <w:szCs w:val="28"/>
        </w:rPr>
        <w:t>Конец 1929-весна 1930гг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«Теоретическим обоснованием» форсирования коллективизации явилась статья И.В.Сталина «Год великого перелома» (газета «Правда» от 7 ноября 1929г.), в которой утверждалось, что в колхозы пошли основные середняцкие массы крестьянства, что в социалистическом преобразовании сельского хозяйства уже одержана «решающая победа»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>В начале декабря 1929г. в записке  Средне-Волжского крайкома ВКП(б) «О строительстве колхозов в крае» говорится «…до начала весеннего сева должно быть охвачено коллективами не менее 50% всех хозяйств кра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В Мордовской автономной области планировалось вовлечь в колхозы 30% хозяйств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>5декабря 1929. бюро Мордовского обкома ВКП(б) взяло повышенные обязательства темпов коллективизации-50%.  Намечалось 8 районов сплошной коллективизации, в том числе и Ромодановский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чати пошла пропаганда сплошной коллективизации. Но лучше агитации работали другие методы. Угроза раскулачивания и потеря всего имущества, аресты и отправка в отдаленные места- стали определяющими аргументами для большинства крестьян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ллективизации в Ромодановском районе уполномоченными райисполкома и сельсоветов применялись массовые аресты за выступления против колхоза. Сколько всего было произведено до весны 1930г. таких арестов, пока неизвестно. Есть сведения, что только за январь-февраль было арестовано 200 человек, из них -60 середняков и бедняков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ельсовета с. Алтары добился 100% коллективизации следующим способом. На собраниях и с отдельными гражданами он говорил: «Либо колхоз, либо Могилевская губерния», т.е. могила. «В с.Алтары был установлен такой порядок, что если у крестьянина издохла лошадь и ему надо получить справку в сельсовете, то он может получить ее при условии, что вступит в колхоз, или если надо получить справку для медицинской помощи, опять-таки не колхозник не получит»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/>
      </w:pPr>
      <w:r>
        <w:rPr>
          <w:sz w:val="28"/>
          <w:szCs w:val="28"/>
        </w:rPr>
        <w:t>Иногда прилив в колхозы наблюдался после проведения в селе операции ОГПУ. Так в с. Лада (Ромодановский р-н) по донесению ОГПУ № 1309, было арестовано 34 человека, на следующий день в колхоз вступило 80 бедняцких хозяйств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одобные методы давали удивительные «результаты» коллективизации. По данным на 20 февраля 1930г. Ромодановский район выполнил план коллективизации на 68,2% .Это четвертый показатель по районам Мордо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% коллективизации был только в Торбеевском-88,2%, Дубенском 80% и Ачадовском 69,6%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доклада Ромодановского Райисполкома Мордовской Области  о ходе        весенней сельскохозяйственной компан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а весеннюю сельскохозяйственную компанию1930г. по Ромодановскому     району коллективизация крестьянского сельского хозяйства была намечена на территории 22-х Сельских Советов, с количеством 8656 хозяйств и общей земельной площадью в 68679,58 га. Подобный размер составляет в отношении числа хозяйств 60,7%. Остальные 8 Сельских Советов проектировалось коллективизировать в период осенней сельхозкомпании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Самые высокий % коллективизации были в Б-Березниковском, Белозерьевском, Алтарском, Куриловском сельсоветах. (См. Приложение №1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я местных властей  вызвали массовые волнения в районе вначале марта 1930г. За период с 1 января по 22 апреля 1930г. на территории Ромодановского района было зафиксировано 10 крестьянских выступлений. (См.Приложение № 2)  Самые крупные из которых были в  Ромоданове (500 чел.), Трофимовщине (400 чел), и Салме (300 женщин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6 марта 1930г. в газете «Завод и пашня» было опубликовано решение бюро Мордовского обкома, в котором была дана оценка «ошибок, допущенных областной парторганизацией в деле коллективизации в Мордовской АО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период с 10 по 20 марта в Мордовии вышло из колхозов 18 тыс.хозяйств, к 1 апреля-      80 тысяч хозяйств» Большое снижение % коллективизации дали районы, шедшие впереди всех: Торбеевский, Дубенский, Ромодановский. (См. Приложение № 3  ) По Ромодановскому району с марта по апрель 1930 г. из колхозов вышло 8 тысяч хозяйст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вая попытка форсировать сплошную коллективизацию закончилась полным провалом.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реход к политике «ликвидации кулачества как класс»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/>
      </w:pPr>
      <w:r>
        <w:rPr>
          <w:sz w:val="28"/>
          <w:szCs w:val="28"/>
        </w:rPr>
        <w:t>30 января 1930 Политбюро ЦК ВКП(б) приняло постановление «О мероприятиях по ликвидации кулацких хозяйств в районах сплошной коллективизации». В постановлении предписывалось провести конфискацию у кулаков средств производства, скота, хозяйственных и жилых построек, предприятий по переработке сельскохозяйственной продукции и семенных запасов.  Конфискованное имущество передавалось в фонды колхозов, часть средств шла на погашение долгов кулацких хозяйств государству и кооперации. (См. Приложение №  )  описание кулацкого хозяйства было дано годом раньше в постановлении СНК СССР от21 мая 1929г.  Кулацкими считались хозяйства, которые попадали хотя бы под один из следующих признаков: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если хозяйство систематически применяло наемный труд;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если в хозяйстве имеется мельница, маслобойня, сушилка и т.д. при условии в них механического двигателя;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если хозяйство сдает в наем сложные сельскохозяйственные машины;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/>
      </w:pPr>
      <w:r>
        <w:rPr>
          <w:sz w:val="28"/>
          <w:szCs w:val="28"/>
        </w:rPr>
        <w:t>- если хозяйство сдает в наем отдельно оборудованное помещение под жилье или предприятие;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если члены хозяйства занимаются торговлей, ростовщичеством, коммерческим посредничеством или имеют другие не трудовые доходы (в том числе служители культа).</w:t>
      </w:r>
    </w:p>
    <w:p>
      <w:pPr>
        <w:pStyle w:val="Normal"/>
        <w:tabs>
          <w:tab w:val="clear" w:pos="708"/>
          <w:tab w:val="left" w:pos="2940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Кулацкий слой делился на три категории: «а) контрреволюционный актив - подвергались аресту и передавались суду; б) крупные кулаки, выступавшие против коллективизации – подлежали выселению в северные и отдаленные районы страны; в) остальная, самая многочисленная группа кулаков- расселялась в пределах района на новых,  специально отведенных для них.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Число раскулаченных не должно превышать 3-5% По данным архива, только до мая 1930г в Ромодановском районе раскулачено 246 семей, из них восстановлено 86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 контрреволюционному активу относили в первую очередь тех, кто боролся с новыми порядками. В нашем селе в1930г был арестован священник Филаретов Павел Петрович. Старожилы помнят, как ночью, весной 1930г. приехали люди из района, устроили погром, отца Филаретова  забрали, а семью выслали позж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Филаретов был осужден тройкой при ПП ОГПУ по Средне-Волжскому краю по статьям 58-8, 58-10, 58-11. 58-13 УК РСФСР и приговорен к 10 годам заключения в исправительно-трудовой лагерь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ак представитель второй категории, например, из села Пушкино в 1931г. был выслан  Куличков И.Г. с семьей из 8 человек в Казахстан. Его имущество перешло колхозу «3- го Съезда Советов».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В их доме долгое время находилась начальная школа, за тем медпункт, а сейчас  дом отдан под жилье. Более трагична судьба  семьи Ляминых. Документ о неправильном раскулачивании пришел в село, когда семья уже была отправлена в Мурманскую область. О реабилитации они так и не узнали.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зяйства третьей категории в Ромодановском районе выселяли за пределы села в местечко под названием Моматово. Так Фокина Е., рассказывая о своей семье, сообщила: «После раскулачивания отца и мать отправили в Моматово, а мы у бабки остались. Но моя мать Прасковья Герасимовна  была женщина боевая, писала в Москву. В результате ее стараний, в тот день, когда готовили нас к отправке, из Москвы пришел ответ. Высылку нам отменили, а имущество так и не вернули. Сразу вступили в колхоз».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Широко было распространено такое явление, как самораскулачивание. Боясь раскулачивания, многие сами старались убавить свое хозяйство. Так например, Бахарев Федор, не желая повторять судьбу раскулаченных, разломал дубовый сарай, продал сельхозинвентарь и часть скотины. Вступил в колхоз и  лошадь сам привел на колхозную конюшню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рки архивных дел прокуратурой республики по Ромодановскому району выявлено 286 человек, незаконно подвергнувшихся репрессиям по политическим мотивам 240 мужчин и 40 женщ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з общего числа подвергнутых репрессиям граждан 227-крестьяне, 23- рабочие, 12-служащие, 14- служителей религиозного культа, 10 – прочие(военнослужащие, учащиеся, временно не работающие). В отношении 66 человек решения о репрессиях приняты судебными органами, 220- несудебными орган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з них 46- расстреляны, 240 получили другие меры наказ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овое наступление на колхозном фронте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ю 1931г. вновь принимается решение о дальнейшем ускоренном росте колхозного сектора. Ставится новая планка -45-50% охватить колхозами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И все сначала: аресты, запугивание, нарушение элементарных прав человека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осле массового раскулачивания весной 1930г. богатых хозяйств в Мордовии почти не осталось и в круг «индивидуалов», в основном, попадали середняки и даже бедняки. 23 апреля 1931г.крайисполком разослал инструкцию «О порядке выявления кулацких хозяйств, подлежащих обложению сельхозналогом в кампанию 1931г. в индивидуальном порядке». В инструкции устанавливалось 18 признаков кулацких хозяйств, и теперь практически любая практическая деятельность, имеющая предпринимательские черты, подводила крестьянское хозяйство к индивидуальному обложению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Конкретные указания и «план» были даны 2 марта1931г., причем первоначальные цифры были увеличены. По Ромодановскому району дали план- 40 хозяйств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«Спешный арест» без предварительного составления социально-экономических характеристик привел к тому, что под стражу попали явно середняки или лица, служившие в РК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Ромодановскому району из представленного материала было отсеяно 11 хозяйств райтройкой, а облштабом из 37 хозяйств утверждено только 26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Пушкинском  сельсовете уполномоченным Борониным «были представлены 11 материалов на хозяйства исключительно середняцкие, причем в этом числе им были арестованы председатель ревкомиссии сельсовета, бедняк». В результате, в эту операцию по Ромодановскому району было выселено 11 хозяйств. ( по другим данным-16 хозяйств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 время прекращают свое существование ТОЗы.  Сельхозартель -почти единственная форма производственной кооперации.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колхозов было явно недостаточным. В 1931г. на территории Мордовской автономной области существовало 13 МТС, но сельхозтехника находилась в крайне неудовлетворительном состоянии.  Так в Ромодановском районе из 23 тракторов не работали-13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 концу 1931г. из 830 тракторов всех МТС 735 подлежали ремонту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Распределение доходов в колхозах осуществлялось в зависимости от начисленных трудодней. Получить заработанное колхозники могли только после того, как рассчитаются с государством ( план хлебозаготовок, платежи по кредитам, сельхозналоги, страховки и пр.) Все эти отчисления колебались от 62% до 76%.  В результате с 1932г. начинается второй отлив крестьянских хозяйств из колхозов.  Так из Малоберезниковского колхоза (Ромодановский район) вышло 45 хозяйств. Вступая в него, крестьяне рассчитывали на обеспечение детей и нетрудоспособных хлебом из неделимого фонда. Но его не оказалось в данном колхозе. Невозможность прокормить семьи заставила выйти их из колхоз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рестьяне объясняли причины выхода из коллектив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необеспеченность колхозников продовольствием; 2) низко оценен трудодень, ничего не получили; 3)безобразие в колхозе; 4) руководители колхоза пьянствуют, а «мы сидим голодны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и крестьян распространились слухи,  что выходцам возвращались земля, лошади, коровы и инвентарь. Но надежды на возврат имущества оказались иллюзией. Кроме того, вышедшие из колхозов крестьянские хозяйства сразу подверглись усиленному налогообложению, как единоличники и над ними нависла угроза, лишится остатков своего имущества. Негативное отношение к единоличникам местных властей  также способствовало прекращению выхода из колхозов.</w:t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28"/>
          <w:szCs w:val="28"/>
        </w:rPr>
        <w:t>С января 1933г. выход из колхозов в Ромодановском районе практически прекратился.</w:t>
        <w:br/>
        <w:br/>
        <w:t xml:space="preserve">   </w:t>
      </w:r>
      <w:r>
        <w:rPr>
          <w:sz w:val="48"/>
          <w:szCs w:val="48"/>
        </w:rPr>
        <w:t>Заключ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одородные почвы Ромодановского района, сыграли с крестьянами этого района злую шутку. Именно с учетом этого обстоятельства Ромодановский район  один из восьми в области был включен в план сплошной коллективизации. Ромодановцы одни из первых ощутили на себе «заботу государства». ОГПУ и  руководящие работники района  того периода «честно выполняли задачи партии», используя различные методы давления от пропагандистской агитации, до арестов и расстрелов. План по коллективизации в феврале 1930г. удалось выполнить на 68%.-это один из лучших результатов по Мордовской  автономной области. Ответная реакция на давление правительства не заставила себя долго ждать: по Ромодановскому району прокатилась волна восстаний. 10-выступлений в селах, где был достигнут  самый большой процент коллективизации, и массовый выход крестьян из колх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ая волна коллективизации,  нахлынувшая осенью 1931, была удачнее первой, но тоже не смогла завершить этот процесс.  «Лодка коллективизации» разбилась о необустроенность и не продуманность колхозных порядков. Но, по сравнению с другими районами , нужно отметить меньшее количество волнений и выступлений в этот период, что говорит о неплохих организаторских способностях руководителей на местах. Лишь к 1933г выходы из колхозов прекр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итика «ликвидации кулачества как класс» больно ударила по крепким хозяйствам района. Произошло вымывание самых предприимчивых, самых работящих представителей крестьянства. Были потеряны традиции, устои многовековой крестьянской семьи, где с гордостью произносили слово «хозяин». Произошло отчуждение крестьян от собственности на земл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это, как мощный пресс, в течении нескольких десятков лет выдавливал из сельских жителей самостоятельность мышления, заинтересованность в результатах своего труда, что породило кризис в сельском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ая история села выглядит совсем по- другому . Появился национальный проект  для села. Дают кредиты, строят жилье. Появились настоящие хозяева, которые возрождают старые традиции уважения к земле и поднимут сельское хозяйство на должный уров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уемых источников и литературы:</w:t>
      </w:r>
    </w:p>
    <w:p>
      <w:pPr>
        <w:pStyle w:val="Footnot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36"/>
          <w:szCs w:val="36"/>
        </w:rPr>
      </w:pPr>
      <w:r>
        <w:rPr>
          <w:sz w:val="36"/>
          <w:szCs w:val="36"/>
        </w:rPr>
        <w:t>1.ЦГА РМ.-Ф.Р.238- ОП.1.-Д.46.-Л.7,12</w:t>
      </w:r>
    </w:p>
    <w:p>
      <w:pPr>
        <w:pStyle w:val="Footnote"/>
        <w:rPr/>
      </w:pPr>
      <w:r>
        <w:rPr>
          <w:sz w:val="36"/>
          <w:szCs w:val="36"/>
        </w:rPr>
        <w:t>2.ЦГА РМ.-Ф.Р.238- ОП.11.-Д.46.-Л.81.</w:t>
      </w:r>
    </w:p>
    <w:p>
      <w:pPr>
        <w:pStyle w:val="Footnote"/>
        <w:rPr/>
      </w:pPr>
      <w:r>
        <w:rPr>
          <w:sz w:val="36"/>
          <w:szCs w:val="36"/>
        </w:rPr>
        <w:t>3.ЦГА РМ.-Ф.Р.149- ОП.1.-Д.526.-Л.72.</w:t>
      </w:r>
    </w:p>
    <w:p>
      <w:pPr>
        <w:pStyle w:val="Footnote"/>
        <w:rPr/>
      </w:pPr>
      <w:r>
        <w:rPr>
          <w:sz w:val="36"/>
          <w:szCs w:val="36"/>
        </w:rPr>
        <w:t>4.ЦГА РМ.-.Р.1055- ОП.1.-Д.5.-Л.76.</w:t>
      </w:r>
    </w:p>
    <w:p>
      <w:pPr>
        <w:pStyle w:val="Footnote"/>
        <w:rPr/>
      </w:pPr>
      <w:r>
        <w:rPr>
          <w:sz w:val="36"/>
          <w:szCs w:val="36"/>
        </w:rPr>
        <w:t>5.ЦГА РМ.-Ф.Р.149- ОП.1.-Д.525.-Д.72.</w:t>
      </w:r>
    </w:p>
    <w:p>
      <w:pPr>
        <w:pStyle w:val="Footnote"/>
        <w:rPr/>
      </w:pPr>
      <w:r>
        <w:rPr>
          <w:sz w:val="36"/>
          <w:szCs w:val="36"/>
        </w:rPr>
        <w:t>6.ЦГА.РМ.Ф.Р. 238.-Оп.-3.-Д.16.-Л.4.</w:t>
      </w:r>
    </w:p>
    <w:p>
      <w:pPr>
        <w:pStyle w:val="Footnote"/>
        <w:rPr/>
      </w:pPr>
      <w:r>
        <w:rPr>
          <w:sz w:val="36"/>
          <w:szCs w:val="36"/>
        </w:rPr>
        <w:t>7.ЦГА.РМ.-Ф.Р.238.-Оп.4.-Д.113.-Л.31.</w:t>
      </w:r>
    </w:p>
    <w:p>
      <w:pPr>
        <w:pStyle w:val="Footnote"/>
        <w:rPr/>
      </w:pPr>
      <w:r>
        <w:rPr>
          <w:sz w:val="36"/>
          <w:szCs w:val="36"/>
        </w:rPr>
        <w:t>8.ЦГА.РМ.-Ф.Р.238.-Оп.5.-Д.74.-Л.46.</w:t>
      </w:r>
    </w:p>
    <w:p>
      <w:pPr>
        <w:pStyle w:val="Footnote"/>
        <w:rPr/>
      </w:pPr>
      <w:r>
        <w:rPr>
          <w:sz w:val="36"/>
          <w:szCs w:val="36"/>
        </w:rPr>
        <w:t>9.. ЦГА.РМ.-Ф.Р.214.-Оп.3.-Д.34.-Л.65.</w:t>
      </w:r>
    </w:p>
    <w:p>
      <w:pPr>
        <w:pStyle w:val="Footnote"/>
        <w:rPr>
          <w:sz w:val="36"/>
          <w:szCs w:val="36"/>
        </w:rPr>
      </w:pPr>
      <w:r>
        <w:rPr>
          <w:sz w:val="36"/>
          <w:szCs w:val="36"/>
        </w:rPr>
        <w:t xml:space="preserve">10.Агеев М.В. Победа колхозного строя в Мордовской АССР.-Саранск,1960.-С.164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Коллективизация сельского хозяйства в Среднем Поволжье(1927-1937).-Куйбышев, 1970.-С.119</w:t>
      </w:r>
    </w:p>
    <w:p>
      <w:pPr>
        <w:pStyle w:val="Footnote"/>
        <w:rPr/>
      </w:pPr>
      <w:r>
        <w:rPr>
          <w:sz w:val="36"/>
          <w:szCs w:val="36"/>
        </w:rPr>
        <w:t>12.Книга Память. Жертвы политических репрессий..2002. С-4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Надькин Т.Д. Деревня Мордовии в годы коллективизации.2002. С-76.</w:t>
      </w:r>
    </w:p>
    <w:p>
      <w:pPr>
        <w:pStyle w:val="Footnote"/>
        <w:rPr/>
      </w:pPr>
      <w:r>
        <w:rPr>
          <w:sz w:val="36"/>
          <w:szCs w:val="36"/>
        </w:rPr>
        <w:t>14.Трагедия советской деревни. Коллективизация и раскулачивание. Документы и материалы…Т.2.-М.. 2000.С126.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sz w:val="36"/>
          <w:szCs w:val="36"/>
        </w:rPr>
        <w:t>Приложение №1</w:t>
      </w:r>
      <w:r>
        <w:rPr>
          <w:sz w:val="48"/>
          <w:szCs w:val="48"/>
        </w:rPr>
        <w:t xml:space="preserve">                   </w:t>
      </w:r>
      <w:r>
        <w:rPr>
          <w:b/>
          <w:sz w:val="32"/>
          <w:szCs w:val="32"/>
        </w:rPr>
        <w:t>Доклад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Райисполкома Мордовской Области  о ходе весенней сельскохозяйственной компании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>Коллективизация.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/>
      </w:pP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а весеннюю сельскохозяйственную компанию1930г. по Ромодановскому району коллективизация крестьянского сельского хозяйства была намечен на территории 22-х Сельских Советов, с количеством 8656 хозяйств и общей земельной площадью в 68679,58 га ,подобный размер составляет в отношении числа хозяйств 60,7%. Остальные 8 Сельских Советов проектировалось коллективизировать в период осенней сельхозкомпании.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идам коллективизация планом была спроектирована так: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меть в сельхозартелях-50%</w:t>
      </w:r>
    </w:p>
    <w:p>
      <w:pPr>
        <w:pStyle w:val="Normal"/>
        <w:tabs>
          <w:tab w:val="clear" w:pos="708"/>
          <w:tab w:val="left" w:pos="29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вариществах по общ. обработке земли-48,1%</w:t>
      </w:r>
    </w:p>
    <w:p>
      <w:pPr>
        <w:pStyle w:val="Normal"/>
        <w:pBdr>
          <w:bottom w:val="single" w:sz="12" w:space="1" w:color="000000"/>
        </w:pBdr>
        <w:ind w:left="-540" w:hanging="0"/>
        <w:rPr>
          <w:sz w:val="28"/>
          <w:szCs w:val="28"/>
        </w:rPr>
      </w:pPr>
      <w:r>
        <w:rPr>
          <w:sz w:val="28"/>
          <w:szCs w:val="28"/>
        </w:rPr>
        <w:t>В сельхозкоммуннах-1,9%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того-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вопросы коллективизации крестьянских хозяйств  района идут усиленными темпами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змеры коллективизации района по состоянию на 10.02.30г</w:t>
      </w:r>
      <w:r>
        <w:rPr/>
        <w:t xml:space="preserve"> выражается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852"/>
        <w:gridCol w:w="1306"/>
        <w:gridCol w:w="1149"/>
        <w:gridCol w:w="776"/>
        <w:gridCol w:w="1442"/>
        <w:gridCol w:w="86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ельсов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-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-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подлеж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-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ч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модано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тар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енко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возерье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зерье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о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-Чуфаро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-Березняко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антино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ыпаев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шк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иш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офимовщинск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Footnot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е № 2.        Список селений* Мордовской области, в которых      прошли массовые выступления с 1 января по 22 апреля 193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3"/>
        <w:gridCol w:w="2697"/>
        <w:gridCol w:w="1800"/>
        <w:gridCol w:w="2623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, по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атов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аб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узм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ученя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Турда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Безвод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ерамсу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Ардат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Старом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урак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Наполь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, 15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7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муж. И жен., 5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уж.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2-м 20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адовски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Лопат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ажлод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арг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Зарубк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окр.Селищ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Н.Высел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Тарх. Поть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8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щ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и 300 муж.,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уж.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ен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лит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Голоде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Никола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Мор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Чеберч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Арда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20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уж.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звест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жен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во-Полян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чиморга</w:t>
            </w:r>
          </w:p>
          <w:p>
            <w:pPr>
              <w:pStyle w:val="Normal"/>
              <w:numPr>
                <w:ilvl w:val="0"/>
                <w:numId w:val="1"/>
              </w:numPr>
              <w:ind w:left="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Касати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оть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ше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др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е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гаши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,17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,17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3,13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муж.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 жен.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ьник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ов. Ямской</w:t>
            </w:r>
          </w:p>
          <w:p>
            <w:pPr>
              <w:pStyle w:val="Normal"/>
              <w:ind w:lef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Ель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абан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урдо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, 2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жен,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уж. И жен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алк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тас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ем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ар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ыск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.Май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му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жен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ылкин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кров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очела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жен.,6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уж.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Лунь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оноклей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алась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Параде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Толс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, 12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,16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1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.З00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кур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урда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Тат.Умы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Н.Пы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длес.Тав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еми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Н.Турда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очел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Н.Турд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, 8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лобод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илищ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Троиц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ар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Ст.Синдр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Дролговеря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Па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л.Дуб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жен, 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уж и жен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одан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М.Березни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Кривозерь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Алт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Сал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Вырыпае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Барабанов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Кеселих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Н.Пуз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Трофимовщ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Ромода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0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12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муж и жен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жен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жен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муж. И же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муж и же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заевс50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Муравь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уза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Морд.Пиш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Тат.Пиш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Арх.Голиц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у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роч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Булды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Рыбк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урташ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етян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Николь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Атюрь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атве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Мама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Черем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Карг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Торопа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Козл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Ша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16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, 23.0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,8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3.03 5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,3-5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,5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,4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,8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муж.,15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жен.,600муж.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уж.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уж.ижен;300 жен,15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у.3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100 му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со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Лямби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ензя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Щерба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Р.Свербе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Ст.Свербе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шайг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Мизиря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Лем.Майд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Лет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Теризмор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Акшин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улды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Вертили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Н.Александ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,29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. 200 муж и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уж и же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ико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ерес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Жига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ж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ьгушев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еденяп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тандр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ура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Сакае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Шо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Шеромас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ж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му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му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жен</w:t>
            </w:r>
          </w:p>
        </w:tc>
      </w:tr>
    </w:tbl>
    <w:p>
      <w:pPr>
        <w:pStyle w:val="Footnote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лективизация сельского хозяйства в Среднем Поволжье(1927-1937).-Куйбышев, 1970.-С.11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еев М.В. Победа колхозного строя в Мордовской АССР.-Саранск,1960.-С.16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ГА РМ.-Ф.Р.238- ОП.1.-Д.46.-Л.7,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ЦГА РМ.-Ф.Р.238- ОП.11.-Д.46.-Л.8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ГА РМ.-Ф.Р.149- ОП.1.-Д.526.-Л.72.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ЦГА РМ.-.Р.1055- ОП.1.-Д.5.-Л.7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гедия советской деревни. Коллективизация и раскулачивание. Документы и материалы…Т.2.-М.. 2000.С12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ГА РМ.-Ф.Р.149- ОП.1.-Д.525.-Д.7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ига Память.2002.С-42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ГА.РМ.Ф.Р. 238.-Оп.-3.-Д.16.-Л.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ГА.РМ.-Ф.Р.238.-Оп.4.-Д.113.-Л.3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дькин Т.Д. Деревня Мордовии в годы коллективизации.2002. С-7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ГА.РМ.-Ф.Р.238.-Оп.5.-Д.74.-Л.4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. ЦГА.РМ.-Ф.Р.214.-Оп.3.-Д.34.-Л.65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1"/>
        </w:tabs>
        <w:ind w:left="6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1:17:00Z</dcterms:created>
  <dc:creator>Сотрудник</dc:creator>
  <dc:description/>
  <cp:keywords/>
  <dc:language>en-US</dc:language>
  <cp:lastModifiedBy>Админ</cp:lastModifiedBy>
  <dcterms:modified xsi:type="dcterms:W3CDTF">2022-11-18T17:13:00Z</dcterms:modified>
  <cp:revision>4</cp:revision>
  <dc:subject/>
  <dc:title>                                                       История - это фонарь, </dc:title>
</cp:coreProperties>
</file>