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петенции педагога для воспитания современного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 современном обществе происходят большие перемены. Меняется мир, меняются и  дети, что, в свою очередь, выдвигает новые требования к компетенциям педагога.  Воспитывая современных детей, педагог организует  свою деятельность таким образом, чтобы она способствовала  всестороннему развитию воспитанников.</w:t>
      </w:r>
    </w:p>
    <w:p>
      <w:pPr>
        <w:pStyle w:val="Normal"/>
        <w:rPr/>
      </w:pPr>
      <w:r>
        <w:rPr>
          <w:sz w:val="32"/>
          <w:szCs w:val="32"/>
        </w:rPr>
        <w:t>Воспитатель   уважительно  относится  к ребенку, видит в нем личность, понимает его  потребности и чувства, стимулирует у детей их самостоятельность и решительность ,  развивает свободное мышления, создает условия для позитивных, дружелюбных отношений в детском коллективе .</w:t>
      </w:r>
    </w:p>
    <w:p>
      <w:pPr>
        <w:pStyle w:val="Normal"/>
        <w:rPr/>
      </w:pPr>
      <w:r>
        <w:rPr>
          <w:sz w:val="32"/>
          <w:szCs w:val="32"/>
        </w:rPr>
        <w:t>Воспитывая современного ребенка,   педагог имеет  четкое видение современных задач  образования, умеет  проявлять гуманную педагогическую позицию;  осуществляет  педагогическую деятельность по внедрению современных технологий воспитания и обучения детей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конечно же стремится  к самообразованию и личностному р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8:16:00Z</dcterms:created>
  <dc:creator>admin</dc:creator>
  <dc:description/>
  <cp:keywords/>
  <dc:language>en-US</dc:language>
  <cp:lastModifiedBy>admin</cp:lastModifiedBy>
  <cp:lastPrinted>2022-07-27T21:55:00Z</cp:lastPrinted>
  <dcterms:modified xsi:type="dcterms:W3CDTF">2022-07-27T19:27:00Z</dcterms:modified>
  <cp:revision>2</cp:revision>
  <dc:subject/>
  <dc:title>Компетенции педагога для воспитания современного ребенка</dc:title>
</cp:coreProperties>
</file>