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униципальное бюджетное дошкольное образовательное учреждение детский сад комбинированного вида №3 города Данкова Липец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Консультация учителя – дефектолога для родител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4"/>
          <w:szCs w:val="44"/>
        </w:rPr>
      </w:pPr>
      <w:r>
        <w:rPr>
          <w:rFonts w:cs="Times New Roman" w:ascii="Times New Roman" w:hAnsi="Times New Roman"/>
          <w:bCs/>
          <w:iCs/>
          <w:sz w:val="44"/>
          <w:szCs w:val="44"/>
        </w:rPr>
        <w:t>«В игры играем – речь развиваем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4"/>
          <w:szCs w:val="44"/>
        </w:rPr>
      </w:pPr>
      <w:r>
        <w:rPr>
          <w:rFonts w:cs="Times New Roman" w:ascii="Times New Roman" w:hAnsi="Times New Roman"/>
          <w:bCs/>
          <w:iCs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4"/>
          <w:szCs w:val="44"/>
        </w:rPr>
      </w:pPr>
      <w:r>
        <w:rPr>
          <w:rFonts w:cs="Times New Roman" w:ascii="Times New Roman" w:hAnsi="Times New Roman"/>
          <w:bCs/>
          <w:iCs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4"/>
          <w:szCs w:val="44"/>
        </w:rPr>
      </w:pPr>
      <w:r>
        <w:rPr>
          <w:rFonts w:cs="Times New Roman" w:ascii="Times New Roman" w:hAnsi="Times New Roman"/>
          <w:bCs/>
          <w:iCs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4"/>
          <w:szCs w:val="44"/>
        </w:rPr>
      </w:pPr>
      <w:r>
        <w:rPr>
          <w:rFonts w:cs="Times New Roman" w:ascii="Times New Roman" w:hAnsi="Times New Roman"/>
          <w:bCs/>
          <w:iCs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44"/>
          <w:szCs w:val="44"/>
        </w:rPr>
      </w:pPr>
      <w:r>
        <w:rPr>
          <w:rFonts w:cs="Times New Roman" w:ascii="Times New Roman" w:hAnsi="Times New Roman"/>
          <w:bCs/>
          <w:i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ленских Кристина Александров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- дефектоло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</w:rPr>
        <w:t>Звуки поставлены и введены в речь, но если не контролировать речь ребёнка, он легко может их вновь утратить, и всё придётся начинать сначала. Не спешите выбрасывать тетрадь, папку с рекомендациями логопеда - в ней есть стихи, игры и упражнения, которые можно повторять ле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</w:rPr>
        <w:t>Во время прогулок, поездок вы также можете контролировать произношение «трудного» звука у ребёнка в спонтанной речи, попросив рассказать о чём-то, описать предмет. Если вы отправляетесь на отдых, в отпуск - не упустите возможность использовать новые впечатления ребѐнка для развития выразительности речи. При описании, например, моря, гор, пейзажа обращайте внимание ребѐнка на использование прилагательных и других частей речи, делающих нашу речь богаче. Чаще говорите с ребёнком и не только на бытовом уровне, следите за собственной речью, избегайте слов-паразитов, ведь дети очень часто копируют речь родителей, их манеру об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ие звуков в речи – это тренинг: чем больше количество повторений, тем быстрее и качественнее идет введение звуков в речь ребенка. Другими словами, формируется привычка правильного произношения, вытесняя привычку дефектного произно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</w:rPr>
        <w:t>Наверное, невозможно себе представить современное развитие общества без информационно - коммуникационных технологий. Бесспорно, что владеть компьютером должен каждый образованный человек. ПК быстро входит в жизнь нашего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ок и он-лайн игры – явление в современном обществе привычное, но полезное ли? Использование компьютера – еще одна сфера, где можно успешно сочетать получение полезных знаний с развитием интеллектуальных и творческих способностей. Логопедические игры он-лайн помогут вашему малышу провести время с пользой и с интерес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воря об использовании компьютера детьми дошкольного возраста, встает вопрос о сохранении здоровья и зрения. Вопрос о "засиживании" за компьютером актуален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умно сделать ограничения занятий с ПК по време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5 лет – не более 7 минут; </w:t>
        <w:br/>
        <w:t>• 6 лет – 10 минут; </w:t>
        <w:br/>
        <w:t>• 7-9 лет – 15 минут; </w:t>
        <w:br/>
        <w:t>• 10-12 лет – 20 минут; </w:t>
        <w:br/>
        <w:t>• 13-14 лет – 25 минут; </w:t>
        <w:br/>
        <w:t>• 15-16 лет – 30 мин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</w:rPr>
        <w:t>Кроме того, между занятиями, если они предполагают более длительное нахождение ребенка перед экраном, необходимо делать перерывы не менее 10 минут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мните! Компьютер не заменит живого общения, игры с ребенком, но может стать помощником при соблюдении временных интерва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ы на лет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огда повторяйте пройденные стихи и разучивайте новы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давайте ребенку вопросы по темам, изучавшимся в течение года;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блюдайте живую природу, обговаривайте с ребенком всё, что он види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упите на лето бумагу и краски - пусть ребенок зарисовывает свои летние впечат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итайте ребенку книги вслух и спрашивайте, как он понял прочитанн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важаемые родител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могите своему ребенку в его развитии, в преодолении трудностей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е главное, чтобы дети отдохнули летом, набрались сил, окрепли, но важно также и то, чтобы они не забыли все те знания, умения и навыки, которые приобрели на занятиях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18:00Z</dcterms:created>
  <dc:creator>XTreme.ws</dc:creator>
  <dc:description/>
  <cp:keywords/>
  <dc:language>en-US</dc:language>
  <cp:lastModifiedBy>Windows User</cp:lastModifiedBy>
  <dcterms:modified xsi:type="dcterms:W3CDTF">2022-11-18T10:18:00Z</dcterms:modified>
  <cp:revision>2</cp:revision>
  <dc:subject/>
  <dc:title>Муниципальное бюджетное дошкольное образовательное учреждение детский сад комбинированного вида №3 города Данкова Липецкой области</dc:title>
</cp:coreProperties>
</file>