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непосредственно образовательной деятельности                   по образовательной области "Познавательное развитие"                            раздел "ФЭМП" во 2 млад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bCs/>
          <w:sz w:val="28"/>
          <w:szCs w:val="28"/>
        </w:rPr>
        <w:t>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математических представлений у детей 2 мл.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разователь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различать и называть геометрические фигур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понятия: один, много, больше, меньше, поров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умение устанавливать отношения между понятиями: большой, поменьше, самый малень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определять количественное соотношение двух групп предметов, понимать смысл понятий: больше, меньше, поровну, один, м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понятие: высокий-низкий, широкий-узкий, толстый-тонкий; цвета: желтый, синий, красный, зеленый; форма – круг, квадрат, треуголь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ориентироваться на три признака одновременно (цвет, форма, величин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названия частей суток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Развивающ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нимания, мышления, мышления, воображения, памя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луховое восприят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реч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Воспитате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оброжелательность, чувство взаимопомощ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аккуратность</w:t>
      </w:r>
    </w:p>
    <w:p>
      <w:pPr>
        <w:pStyle w:val="Style17"/>
        <w:shd w:fill="FFFFFF" w:val="clear"/>
        <w:spacing w:lineRule="atLeast" w:line="315"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7"/>
        <w:shd w:fill="FFFFFF" w:val="clear"/>
        <w:spacing w:lineRule="atLeast" w:line="315" w:before="0" w:after="0"/>
        <w:ind w:left="360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емонстрационное: </w:t>
      </w:r>
    </w:p>
    <w:p>
      <w:pPr>
        <w:pStyle w:val="Style17"/>
        <w:shd w:fill="FFFFFF" w:val="clear"/>
        <w:spacing w:lineRule="atLeast" w:line="315" w:before="0" w:after="0"/>
        <w:ind w:left="360" w:hanging="0"/>
        <w:rPr/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>мультимедийная презентация</w:t>
      </w:r>
    </w:p>
    <w:p>
      <w:pPr>
        <w:pStyle w:val="Style17"/>
        <w:shd w:fill="FFFFFF" w:val="clear"/>
        <w:spacing w:lineRule="atLeast" w:line="315" w:before="0" w:after="0"/>
        <w:ind w:left="360" w:hanging="0"/>
        <w:rPr/>
      </w:pPr>
      <w:r>
        <w:rPr/>
        <w:t>-</w:t>
      </w:r>
      <w:r>
        <w:rPr>
          <w:sz w:val="28"/>
          <w:szCs w:val="28"/>
        </w:rPr>
        <w:t xml:space="preserve"> музыкальное сопровождение "Паровозик из Ромашково"</w:t>
      </w:r>
    </w:p>
    <w:p>
      <w:pPr>
        <w:pStyle w:val="Style17"/>
        <w:shd w:fill="FFFFFF" w:val="clear"/>
        <w:spacing w:lineRule="atLeast" w:line="315" w:before="0" w:after="0"/>
        <w:ind w:left="360" w:hanging="0"/>
        <w:rPr/>
      </w:pPr>
      <w:r>
        <w:rPr>
          <w:i/>
          <w:color w:val="000000"/>
          <w:sz w:val="28"/>
          <w:szCs w:val="28"/>
          <w:u w:val="single"/>
        </w:rPr>
        <w:t>Раздаточное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315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очки с геометрическими фигурами по количеству детей;</w:t>
      </w:r>
    </w:p>
    <w:p>
      <w:pPr>
        <w:pStyle w:val="Style17"/>
        <w:shd w:fill="FFFFFF" w:val="clear"/>
        <w:spacing w:lineRule="atLeast" w:line="315"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Style17"/>
        <w:shd w:fill="FFFFFF" w:val="clear"/>
        <w:spacing w:lineRule="atLeast" w:line="315" w:before="0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НОД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ая часть.</w:t>
      </w:r>
    </w:p>
    <w:p>
      <w:pPr>
        <w:pStyle w:val="Style18"/>
        <w:spacing w:before="0" w:after="0"/>
        <w:ind w:left="-41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Ребята, вы любите сказки? А какие сказки вы знаете? (Ответы детей)</w:t>
      </w:r>
    </w:p>
    <w:p>
      <w:pPr>
        <w:pStyle w:val="Style18"/>
        <w:spacing w:before="0" w:after="0"/>
        <w:ind w:left="-4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знаете кого я сегодня встретила с утра?  Одного сказочного героя. - Хотите угадать кого? (Да) Тогда отгадайте загадку</w:t>
      </w:r>
    </w:p>
    <w:p>
      <w:pPr>
        <w:pStyle w:val="Style18"/>
        <w:spacing w:before="0" w:after="0"/>
        <w:ind w:left="-41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Формой он похож на мяч. Был когда-то он горяч. Прыгнул со стола на пол и от бабушке ушел. У него горячий бок кто же это. Колобо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1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лайде появляется квадратный колобок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Правильно, это колобок. А вот и он. Ребята, а все ли с ним в порядке? Что-то не так?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лобок не такой, он круглый, катиться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Да, ребята правильно, колобок на самом деле круглый, иначе он не сможет катиться. А вы знаете про него сказку? Что случилось с ним в конце сказки? 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ое у нас сейчас время года? (Зима). А хотите мы побываем в летнем лесу? Давайте мы с вами отправимся в сказочный лес, в новую сказку вместе с колобком, который любит математику. Вы согласны?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Жил веселый колобок,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ок румяный бо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от бабушки ушел,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н от дедушки ушел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орожке покатился,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устом лесу он очутился,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итать научился и с математикой подружился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чем мы можем поехать в путешествие? (ответы детей) Отгадайте загадку. Попробуйте догадаться на чем мы поедем в путешествие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Еду в нем на верхней полке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морю, к солнышку, на юг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колеса без умолку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к-тук-тук, тук-тук-тук (поезд)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Да, мы поедем на поезде. Но сначала вы должны получить билеты, чтобы потом занять свое место в вагоне  </w:t>
      </w:r>
      <w:r>
        <w:rPr>
          <w:rFonts w:cs="Times New Roman" w:ascii="Times New Roman" w:hAnsi="Times New Roman"/>
          <w:i/>
          <w:sz w:val="28"/>
          <w:szCs w:val="28"/>
        </w:rPr>
        <w:t>(раздать билеты с геометрическими фигурами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внимательно, что на них изображено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ие фигуры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Вам надо сесть на тот стульчик, на котором изображена такая же фигура, как на вашем билете. Я буду кондуктором: приготовьте свои билеты, скажите, какая на них изображена фигура и на что она похожа. ( круг – похож на солнышко, треугольник – на крышу, квадрат – на картину и т. д)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Ну а теперь поехали </w:t>
      </w:r>
      <w:r>
        <w:rPr>
          <w:rFonts w:cs="Times New Roman" w:ascii="Times New Roman" w:hAnsi="Times New Roman"/>
          <w:i/>
          <w:sz w:val="28"/>
          <w:szCs w:val="28"/>
        </w:rPr>
        <w:t>(Под музыку садятся на стульчики и топают ногам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мы и в лесу. </w:t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 №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 слайде сказочный лес с деревьями и тропинк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Что растет в лесу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еревья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Давайте поиграем. Деревья бывают какие? </w:t>
      </w:r>
      <w:r>
        <w:rPr>
          <w:rFonts w:cs="Times New Roman" w:ascii="Times New Roman" w:hAnsi="Times New Roman"/>
          <w:i/>
          <w:sz w:val="28"/>
          <w:szCs w:val="28"/>
        </w:rPr>
        <w:t>(дети встают со стульчиков    и встают возле воспитателя)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Высокие и низкие </w:t>
      </w:r>
      <w:r>
        <w:rPr>
          <w:rFonts w:cs="Times New Roman" w:ascii="Times New Roman" w:hAnsi="Times New Roman"/>
          <w:i/>
          <w:sz w:val="28"/>
          <w:szCs w:val="28"/>
        </w:rPr>
        <w:t>(сопровождают движениями)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Стволы у них бывают какие?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олстые и тонкие (сопровождают движениями)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Ствол у дерева  – один, а веток - …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ного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А когда ветер дует, что происходит с деревьями?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и качаются. Давайте вспомним как качаются деревья на ветру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"Ветер дует нам в лицо"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тер дует нам в лицо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ачалось деревцо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тише, тише, тише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ревцо все выше, выше. </w:t>
      </w:r>
      <w:r>
        <w:rPr>
          <w:rFonts w:cs="Times New Roman" w:ascii="Times New Roman" w:hAnsi="Times New Roman"/>
          <w:sz w:val="28"/>
          <w:szCs w:val="28"/>
        </w:rPr>
        <w:t>Слова сопровождаются движениями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3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А в лесу колобка и нас уже встречают звери. Вот такие: волк, заяц, медведь, лиса и кошка.  Правильно? (</w:t>
      </w:r>
      <w:r>
        <w:rPr>
          <w:rFonts w:cs="Times New Roman" w:ascii="Times New Roman" w:hAnsi="Times New Roman"/>
          <w:i/>
          <w:sz w:val="28"/>
          <w:szCs w:val="28"/>
        </w:rPr>
        <w:t>На слайде появляются картинки звер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кошки в сказке не было. А как вы думаете почему? (Потому что кошка это домашнее животное, а в лесу живут дикие звери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шечку мы отсюда убираем. Кошки не живут в лесу, они домашние животные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Ребята, а кого первого встретил колобок? </w:t>
      </w:r>
      <w:r>
        <w:rPr>
          <w:rFonts w:cs="Times New Roman" w:ascii="Times New Roman" w:hAnsi="Times New Roman"/>
          <w:i/>
          <w:sz w:val="28"/>
          <w:szCs w:val="28"/>
        </w:rPr>
        <w:t>(Зайчика)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зайчик собрал так много моркови, что захотел отослать ее своим друзьям. но он совсем не умеет считать. Но мы то  с вами умеем считать. Давайте поможем зайчику.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4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 слайде зайчик и колобок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Зайчик говорит, что он хочет послать своим друзьям посылки с морковкой и не может подписать коробки, потому что не умеет считать. Давайте поможем зайчику.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ковре стоит мольберт. На нем: картинки со зверями, посылки с морковками и картинки с цифрами 1,2,3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той коробке лежат морковки для друга – бельчонка. Сколько морковок? </w:t>
      </w:r>
      <w:r>
        <w:rPr>
          <w:rFonts w:cs="Times New Roman" w:ascii="Times New Roman" w:hAnsi="Times New Roman"/>
          <w:i/>
          <w:sz w:val="28"/>
          <w:szCs w:val="28"/>
        </w:rPr>
        <w:t>(считают - одна)</w:t>
      </w:r>
      <w:r>
        <w:rPr>
          <w:rFonts w:cs="Times New Roman" w:ascii="Times New Roman" w:hAnsi="Times New Roman"/>
          <w:sz w:val="28"/>
          <w:szCs w:val="28"/>
        </w:rPr>
        <w:t xml:space="preserve"> Какую цифру мы прикрепим к  коробке? (находят и крепят на коробку).Один. А в этой коробке морковки для друга – ежика. Сколько морковок? (считают – две) Какую цифру мы прикрепим к коробке ? (находят и крепят на коробку). Два. А в этой коробке морковки для  мишки. Сколько морковок? (считают – три). Какую цифру мы прикрепим  на коробку? (находят и крепят) Три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 скажем зайке «До свидания» и пойдем дальше. Кто нас ждет на следующей полянке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5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лк говорит на слайде: 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ерый волк, зубами щелк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ка не пропущу,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сразу проглочу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Нет, серый волк, не надо есть колобка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лк говорит на слайде:</w:t>
      </w:r>
      <w:r>
        <w:rPr>
          <w:rFonts w:cs="Times New Roman" w:ascii="Times New Roman" w:hAnsi="Times New Roman"/>
          <w:sz w:val="28"/>
          <w:szCs w:val="28"/>
        </w:rPr>
        <w:t xml:space="preserve">  Хорошо, я не буду есть колобка, но вы тогда помогите мне. Я  поспорил со своими друзьями, что ночью – мы гуляем и играем, вечером – идем в детский сад, днем – ужинаем, а утром – спим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не та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можем волку. Что мы  делаем и когда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картинок, игра «Что бывает и когда»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мы идем в д/с – утром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в садике обедают? – Днем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мы уходим из садика домой? – Вечером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ть мы когда ложимся? – Ночью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говорит на слайде:</w:t>
      </w:r>
      <w:r>
        <w:rPr>
          <w:rFonts w:cs="Times New Roman" w:ascii="Times New Roman" w:hAnsi="Times New Roman"/>
          <w:sz w:val="28"/>
          <w:szCs w:val="28"/>
        </w:rPr>
        <w:t xml:space="preserve">  Вот, молодцы, спасибо вам.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 Ребята, а мы отправляемся дальше. Кто нас ждет на следующей полянке?  (Медведь)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А вот и медведь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ишка бурый, мишка бурый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чего такой ты хмурый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Мишка говорит, что пока он, Настасья Петровна и сынок Мишутка были в лесу, к ним в дом пришла Маша и навела беспорядок. И теперь они сами не могут разобраться, где чья кружка, где чья ложка, подушка. Медведи очень просят помочь им навести порядок. Давайте вспомним, какой  Михайло Иванович?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амый большой. И вещи его самые больши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А Настасья Петровна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меньше, и  вещи ее поменьш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А Мишутка какой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аленький. И вещи его маленьки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Давайте Михайло Ивановичу положим вещи большие, для Настасьи Петровны  - вещи поменьше, а для Мишутки– вещи самые маленьки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 очереди прикрепляют на мольберте картинки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медведь предлагает поиграть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ишка шел, шел, шел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ый гриб нашел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 – грибок, два – грибо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л из в кузовок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стихи выполняют имитационные движения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Катился колобок дальше по лесу и прикатился к лисичке – сестричке. Лисички сейчас дома нет. Давайте сделаем лисичке сюрприз. Чтобы она не съела колобка нужно испечь ей пирожки. Но чтобы растопить печку - нужны дрова. Дрова принесите особенные. Послушайте внимательно, какие: не синие и не желтые. А какие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ы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Найдите в коробке и положите в печь. Печь растоплена, будем печь пирожки. А пирожки будут особенные: не квадратные и не треугольные. А какие?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углые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останьте из коробки и положите их на поднос. Вот молодцы. Теперь лисичка будет сыта и никого не обидит. Но нам пора возвращаться из путешествия по сказке. Скажите нашему колобку: «До свидания» и садитесь в поезд на свои места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Заключительная часть. Подведение итогов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ось наше путешествие? Кого мы с вами видели? А что мы делали?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27:00Z</dcterms:created>
  <dc:creator>Ольга</dc:creator>
  <dc:description/>
  <cp:keywords/>
  <dc:language>en-US</dc:language>
  <cp:lastModifiedBy>Анна Дуюнова</cp:lastModifiedBy>
  <cp:lastPrinted>2018-01-19T18:02:00Z</cp:lastPrinted>
  <dcterms:modified xsi:type="dcterms:W3CDTF">2022-11-18T18:45:00Z</dcterms:modified>
  <cp:revision>15</cp:revision>
  <dc:subject/>
  <dc:title/>
</cp:coreProperties>
</file>