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0" w:before="0" w:after="150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Fonts w:cs="Arial"/>
        </w:rPr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rStyle w:val="StrongEmphasis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Конспект НОД с детьми подготовительной группы по теме: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rStyle w:val="StrongEmphasis"/>
          <w:rFonts w:eastAsia="Arial" w:cs="Arial" w:ascii="Arial" w:hAnsi="Arial"/>
          <w:color w:val="000000"/>
          <w:sz w:val="22"/>
          <w:szCs w:val="22"/>
        </w:rPr>
        <w:t xml:space="preserve">                             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«Одежа людей в далеком прошлом»</w:t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Цель: </w:t>
      </w:r>
      <w:r>
        <w:rPr>
          <w:rFonts w:cs="Arial" w:ascii="Arial" w:hAnsi="Arial"/>
          <w:color w:val="000000"/>
          <w:sz w:val="22"/>
          <w:szCs w:val="22"/>
        </w:rPr>
        <w:t>Приобщать дошкольников к истокам русской народной культуры посредством знакомства с народным костюмом.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rFonts w:cs="Arial" w:ascii="Arial" w:hAnsi="Arial"/>
          <w:b/>
          <w:color w:val="000000"/>
          <w:sz w:val="22"/>
          <w:szCs w:val="22"/>
        </w:rPr>
        <w:t>Задачи:</w:t>
      </w:r>
      <w:r>
        <w:rPr>
          <w:rFonts w:cs="Arial" w:ascii="Arial" w:hAnsi="Arial"/>
          <w:color w:val="000000"/>
          <w:sz w:val="22"/>
          <w:szCs w:val="22"/>
        </w:rPr>
        <w:t xml:space="preserve"> Познакомить детей с женским и мужским народным костюмом, особенностями его изготовления и применения. Познакомить с костюмами смоленского края, рисунками орнаментов на костюме отметить их красоту. Развивать творчество, воображение; обогащать и активизировать словарь детей по теме: русский костюм. Воспитывать интерес, бережное отношение к русскому костюму. Воспитывать гордость за творческий талант народных мастеров. Воспитывать умение видеть и радоваться красоте.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Словарная работа</w:t>
      </w:r>
      <w:r>
        <w:rPr>
          <w:rFonts w:cs="Arial" w:ascii="Arial" w:hAnsi="Arial"/>
          <w:color w:val="000000"/>
          <w:sz w:val="22"/>
          <w:szCs w:val="22"/>
        </w:rPr>
        <w:t>: Народный костюм, льняная ткань, сарафан, рубаха-косоворотка, пояс, опоясываться, кокошник, оберег,вышивка крестом мулине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Рассказ с показом презентации «Русский народный костюм». Посмотрите, какой красивый расписной сундук. Да, это городецкая роспись. Что можно в нем хранить? Верно, в таких сундуках люди хранили одежду. Одежда русских людей в старину была довольно простой, удобной и красивой. Одежду шили из льняной ткани. Её ткали из льняных нитей. Именно из такой ткани сшит этот сарафан (достаю из сундука надетый на плечики женский народный костюм: кофта-рубаха, сверху сарафан). Хороша льняная ткань тем, что она экологически чистая, нити из которых ее ткут, спрядены изо льна. В одежде из этой ткани зимой не холодно, летом не жарко, тело в ней «дышит». Но плохо, что эта ткань быстро мнётся и с трудом разглаживается. В наше время льняная одежда снова начала пользоваться популярностью. А что бы она не так мялась, люди придумали добавлять к льняным нитям тоненькие искусственные нити. Льняная ткань имеет серый цвет. Но ведь людям хотелось одеваться в красивую нарядную одежду. Что делать?(Покрасить).А чем? Где взять краски для окрашивания ткани?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то время люди использовали растения зверобой, василек, листья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резы, шелуху лука, чернику. Людей, которые красили ткань называли крашенники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"Зверобой - красный цвет - означая - праздник, радость, тепло), (лук - желтый - цвет солнца, богатства(коричневый - символ земли - кормилицы; (василек - голубой - символ неба, молодости;(зеленый - цвет травы, растений, природы)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кань этого сарафана окрашена в красный цвет. Как вы думаете, что означает красный цвет ткани? (Тепло, праздник, радостное настроение) Чаще всего сарафаны были красного, жёлтого, голубого и коричневого цветов. Жёлтый цвет олицетворяет солнце, богатство; голубой был символом неба, молодости. А как вы думаете, что означает коричневый цвет ткани? (Землю-кормилицу).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Народный костюм был будничный и праздничный</w:t>
      </w:r>
      <w:r>
        <w:rPr>
          <w:rFonts w:cs="Arial" w:ascii="Arial" w:hAnsi="Arial"/>
          <w:color w:val="000000"/>
          <w:sz w:val="22"/>
          <w:szCs w:val="22"/>
        </w:rPr>
        <w:t> (показ файла). Будничный костюм для работ по дому и в поле делался из очень прочных тканей. Праздничный костюм отличался красивыми сочетаниями цветовых оттенков, богатством деталей, вышивкой. Он удобен для гуляния и танца, очень красивый. Основой любого русского костюма является длинная рубаха с широкими рукавами. (Показ слайда). Поверх рубахи надевали сарафан, украшенный впереди широкой узорной полосой. (Показ слайда). Сарафаны были разного цвета: красного, малинового, синего. Поверх сарафанов обычно надевали передники, которые предохраняли одежду от загрязнения. (Показ слайда). Важной составной частью праздничного сарафана была плечевая одежда – душегрея. Она шилась из парчи, бархата. (Показ слайда). Понёва – поясная одежда типа юбки, которую надевала женщина после замужества. Понёва состояла из трех полотнищ шерстяной клетчатой ткани. (Показ слайда)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юбимым способом украшения являлась вышивка. (Показ слайда).Вышивка - обереги располагалась в определённых местах: на рукавах рубахи, у выреза и на подоле сарафана. Узоры на рукавах оберегали руки, сохраняли их силу и ловкость. Узоры на сарафане оберегали лёгкие и сердце, не давая этой силе подобраться снизу. Все эти узоры вышивали разноцветными нитками. Женщины в старину украшали вышивкой не только сарафаны, рубахи, полотенце, но и мужскую одежду. Главным орнаментом был узор из ромбов, кругов, цветов, деревьев, птиц. Что объединяет костюм и природу? Вышивка геометрических и растительных орнаментов. Вышивка не только делала костюм богаче и красивее, но могла рассказать о жизни человека.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2.Головной убор</w:t>
      </w:r>
      <w:r>
        <w:rPr>
          <w:rFonts w:cs="Arial" w:ascii="Arial" w:hAnsi="Arial"/>
          <w:color w:val="000000"/>
          <w:sz w:val="22"/>
          <w:szCs w:val="22"/>
        </w:rPr>
        <w:t> – очень важная часть костюма. Он многое рассказать о хозяйке наряда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вичий головной убор – в форме венка или повязки – оставлял голову открытой. Венки делали из тесьмы, тканей, лент, бисера, пуговиц, блесток, крашеных перьев. Повязка имела прямоугольную форму и укреплялась с помощью лент и тесемок. Женские головные уборы полностью закрывали волосы, так как замужние женщины должны были обязательно покрывать голову. (Показ слайда). В качестве головных уборов женщины северных губерний России носили кокошники. Выполнялись они обычно профессиональными мастерицами из фабричных тканей с использованием в орнаменте белого бисера, фольги, стекла, рубленого перламутра и речного жемчуга. (Показ слайда).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rFonts w:cs="Arial" w:ascii="Arial" w:hAnsi="Arial"/>
          <w:color w:val="000000"/>
          <w:sz w:val="22"/>
          <w:szCs w:val="22"/>
        </w:rPr>
        <w:t>Мужской костюм и в южной, и в северной России был менее разнообразен, чем женский. Он состоял из рубахи-косоворотки, портов, лыковых лаптей или кожаных сапог. (Показ слайда). На голове носили шляпу из войлока – грешневик, позднее появились картузы. (Показ слайда)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тарину одежду перевязывали поясами. Их плели из тесьмы, делали из ткани и кожи. Пояс был не только частью костюма, но и опознавательным знаком. Посмотришь на пояс и сразу поймёшь, богат человек или беден: у богатого пояс широкий, украшен красивым узором, а у бедного - узкий и узор на нём попроще. Пояс - кушак был непременной деталью одежды у мужчин. Так как карманов на одежде в старину не было, то туда подвешивали расческу-гребень, сумочку для денег и разных мелочей, топор. (Показ слайда)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имой верхней одеждой служили овчинные шубы, тулупы и полушубки, шитые, как правило, мехом внутрь. Зажиточные люди носили покрытые штофом шубы на лисьем меху с широкими собольими воротниками. (Показ слайда)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мой распространенной обувью были лапти, сплетенные из лыка и бересты, надевавшиеся поверх домотканых онуч. Носили крестьяне и различную кожаную обувь. Женщины ходили в котах – башмаках с завязками на заднике, а также в ботинках с резинкой по бокам. В зимнее время носили валенки, катанки, на русском Севере – меховую обувь. (Показ слайда)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3.Беседуем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Как видите ребята, одежда русских людей в старину была удоб</w:t>
        <w:softHyphen/>
        <w:t>ной и красивой. Где- же брали люди одежду? (сами делали)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Кто скажет, из какой ткани шили одежду? (Из льняной)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Чем хороша и чем плоха льняная ткань? Игра «Хорошо – плохо»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Льняная ткань хороша тем, что она сделана из натуральных нитей, из льна, в одежде из этой ткани зимой не холодно, а летом не жарко, тело в ней дышит. Плоха она тем, что быстро мнется и с трудом разглаживается)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А какой цвет имеет льняная ткань? (Серый).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> Из чего состоял русский женский костюм? (Рубаха, поверх которой одевался сарафан очень длинный и без рукавов. Поверх сарафанов обычно надевали передники, которые предохраняли одежду от загрязнения. Важной составной частью праздничного сарафана была плечевая одежда – душегрея. Она шилась из парчи, бархата)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Из чего состоит мужской русский костюм? (Из штанов и рубахи - косоворотки. Она очень длинная, рукава тоже длинные и широкие. Не закатав такие рукава работать, было не возможно. Именно с этих давних времён берёт начало выражение «работать спустя рукава», значит работать плохо, кое-как.)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Чем отличается будничный костюм от праздничного?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Какими узорами вышивали рубахи и сарафаны?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Что надевали женщины под сарафан? (Кофту-рубаху)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Что повязывали сверху сарафана? ( Повязывали передники)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Чем старинная рубаха отличается от рубашек, в которые одеты наши мальчики? (Правильно, она сшита из другой ткани. Кроме того у старинной рубахи по - другому скроен воротник: он расположен сбоку, как бы косо. Поэтому её называли косовороткой)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А для чего люди вышивали одежду? (По народному поверью вышивка не только украшала одежду, но и служила оберегом, защитой от злых сил)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Где же располагались вышивки-обереги, и что они защищали?(Вышивки на руках оберегали руки, сохраняли их силу и лов</w:t>
        <w:softHyphen/>
        <w:t>кость. Узоры на груди сарафана оберегали легкие и сердце, на подоле – не давали злой силе подобраться снизу)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Загадочки проверялочки.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- </w:t>
      </w:r>
      <w:r>
        <w:rPr>
          <w:rFonts w:cs="Arial" w:ascii="Arial" w:hAnsi="Arial"/>
          <w:color w:val="000000"/>
          <w:sz w:val="22"/>
          <w:szCs w:val="22"/>
        </w:rPr>
        <w:t>Эта часть костюма Не мужской кафтан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осит красна девица Длинный (сарафан)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С давних пор краса девицы определялась не румянами, и не ресницами. Всюду русская краса – с лентой длинная (коса)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Ходит девица с косой с непокрытой головой, красоте помощник - расписной (кокошник)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Ворот вышит, а застёжка с боку подбородка. Всем наряд известен этот как (косоворотка)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На Руси с давних пор головной носят убор. Для женщин - это украшенье. Носят их они с уменьем.(Платки)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Давайте вспомним пословицы и по</w:t>
        <w:softHyphen/>
        <w:t>говорки, об одежде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«Какова пряха, такова и рубаха»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«Не одежда красит человека, а добрые дела»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«Не украшай платье, а украшай ум»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«Голова не для того дана, чтобы шапку носить, а что бы ум копить». «Красавина и в старом платье хороша».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4.Обобщаем.</w:t>
      </w:r>
      <w:r>
        <w:rPr>
          <w:rFonts w:cs="Arial" w:ascii="Arial" w:hAnsi="Arial"/>
          <w:color w:val="000000"/>
          <w:sz w:val="22"/>
          <w:szCs w:val="22"/>
        </w:rPr>
        <w:t> Русский народный костюм – это часть русской культуры Он объединяет в себе внутреннюю и внешнюю красоту. В нем живет красота души и тела человека. Все в нем напоминает о красоте родной земли. Красота костюма заключается в особенностях жизни наших предков.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5.Играем:</w:t>
      </w:r>
      <w:r>
        <w:rPr>
          <w:rFonts w:cs="Arial" w:ascii="Arial" w:hAnsi="Arial"/>
          <w:color w:val="000000"/>
          <w:sz w:val="22"/>
          <w:szCs w:val="22"/>
        </w:rPr>
        <w:t> Дети становятся в круг, произносят слова и выполняют движения: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ы попрыгаем немножко (прыгают) И похлопаем в ладошки (хлопают)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 теперь мы покружились (кружатся и на землю опустились)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тянулись, потянулись солнышку мы улыбнулись.(ручки в вверх)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6.Творим, рисуем, радуемся.</w:t>
      </w:r>
      <w:r>
        <w:rPr>
          <w:rFonts w:cs="Arial" w:ascii="Arial" w:hAnsi="Arial"/>
          <w:color w:val="000000"/>
          <w:sz w:val="22"/>
          <w:szCs w:val="22"/>
        </w:rPr>
        <w:t> А ну-ка рукодельники, покажите свое умение – раскрасьте костюмы так, как украшали их в старину. Дети рисуют обереги-узоры на сарафане и рубахе под спокойную музыку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Давайте сплетём пояски в подарок братьям, папам и дедушкам. (Дети выбирают куски тесьмы, воспитатель показывает способ плетения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9:23:00Z</dcterms:created>
  <dc:creator>татьяна</dc:creator>
  <dc:description/>
  <cp:keywords/>
  <dc:language>en-US</dc:language>
  <cp:lastModifiedBy>татьяна</cp:lastModifiedBy>
  <cp:lastPrinted>2022-11-17T22:58:00Z</cp:lastPrinted>
  <dcterms:modified xsi:type="dcterms:W3CDTF">2022-11-18T17:41:00Z</dcterms:modified>
  <cp:revision>1</cp:revision>
  <dc:subject/>
  <dc:title>        Конспект НОД с детьми подготовительной группы по теме:</dc:title>
</cp:coreProperties>
</file>