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FFCC00"/>
          <w:sz w:val="40"/>
          <w:szCs w:val="40"/>
        </w:rPr>
        <w:t xml:space="preserve">            </w:t>
      </w:r>
      <w:r>
        <w:rPr>
          <w:b/>
          <w:i/>
          <w:color w:val="00CCFF"/>
          <w:sz w:val="52"/>
          <w:szCs w:val="52"/>
        </w:rPr>
        <w:t>Консультация для родителей.</w:t>
      </w:r>
    </w:p>
    <w:p>
      <w:pPr>
        <w:pStyle w:val="Normal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 </w:t>
      </w:r>
      <w:r>
        <w:rPr>
          <w:rFonts w:cs="Comic Sans MS" w:ascii="Comic Sans MS" w:hAnsi="Comic Sans MS"/>
          <w:sz w:val="40"/>
          <w:szCs w:val="40"/>
        </w:rPr>
        <w:t>Ты  нужен мне, папа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t>(роль отца в воспитании и развитии детей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</w:rPr>
        <w:t>Одним из важнейших условий, обеспечивающих влияние отца на ребенка, на их будущую  взаимную привязанность, является как можно более раннее начало их общения, Известно, что младенцы, отцы которых разговаривали с ними еще до их рождения, раньше других начинают выделять пап из окружающих, чаще останавливают на них свой взгляд. Максимально ранний контакт ребенка с отцом, особенно в первые два-три дня после рождения, когда в мозг новорожденного «впечатываются» первые внешние события, звуки, прикосновения, производит на обоих неизгладимое впечатление, многократно усиливая их будущую привязанность  друг к другу.  Беременность и рождение ребенка - особые события в жизни семьи, требующие особых взаимоотношений между супругами. Многочисленные исследования показали, что отец может оказывать значительное позитивное или негативное влияние на психическое здоровье ребенка. Пренебрежительное отношение отца к новорожденному тяжело сказывается на эмоциональном состоянии матери, которое передается грудному ребенку. Он становится беспокойным – плохо спит, часто срыгивает и т. п. Позже это проявляется в виде невроза страха. Вместе с тем замечено, что ребенок, отец которого в первый год жизни участвует в повседневном уходе за ним, меньше боится незнакомых людей, проявляет большую открытость в общении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За исключением кормления грудью, отцы способны обеспечить полный уход за ребенком – могут купать, пеленать, качать его так же умело, как мать. Отцы улавливают сигналы  ребенка так же чутко, как и матери, а младенцы привязываются к ним не меньше, чем к матерям. Несмотря на это, отцы, как правило, не берут на себя основную ответственность по уходу за ребенком. Такая второстепенная роль папы в воспитании детей раннего возраста может быть связана с чувством некомпетентности в этом вопросе, что они часто подтверждают словами: «Мое время еще не пришло». Между тем существует определенная связь между взаимодействием ребенка с отцом в младенчестве и их взаимоотношениями в последующие годы. У отцов, которые были «недосягаемыми» для своих маленьких детей, могут возникнуть трудности в налаживании прочных эмоциональных связей с ними в будущем. Поэтому так важно не откладывать общение с малышом, не ждать, когда он станет старше, перекладывая все заботы о малыше на мать. Помните, что воспитание детей – Это постоянное занятие, в котором участвуют два человека: отец и мать.           Замечено, что стиль взаимодействия отцов с маленькими детьми отличается от материнского. Матери большую часть времени общаются с детьми во время ухода. Отцы же взаимодействуют с ними  в процессе игры, оказывая непосредственное влияние на  их психическое развитие. Игра между отцом и ребенком носит циклический характер, за вспышками возбуждения и проявления взаимного внимания следуют периоды минимальной активности. Матери играют с детьми в нежные, спокойные, традиционные игры: «Ладушки», «Сорока» и т. п. Отцы устраивают необычные, энергичные, непредсказуемые игры, связанные с возней и неразберихой. Вдруг превращаются в лошадку юного принца или в злого и ужасного Бармалея, которого нужно победить, чтобы он не съел «маленьких, очень маленьких детей»… В таких играх очень нравится проявление физической силы и стихийность. Кроме того, они формируют быструю реакцию на возможную опасность, умение принимать верное решение в сложных ситуациях; снимают нервное напряжение, заряжают положительными эмоциями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Замечено, что уже в первые месяцы жизни отец играет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по-разному с мальчиком и девочкой, тем самым начинает формировать их половую самоидентичность. Отметим, что трех-четырехлетние дети с большим желанием общаются с родителями противоположного пола  - подобно тому, как мальчики обожают мать, девочки нежно любят отцов, особенно если похожи на них внешне. Такой эмоциональный опыт гетерополых отношений найдет свое дальнейшее развитие в будущем. Отец является для ребенка важной ролевой моделью. Именно в общении с ним, подражая ему, мальчик учится быть мужчиной, приобретает типично мужские черты характера. Каждый отец должен осознавать это и всегда помнить, что с самого раннего возраста ребенок будет подражать ему во всем, в самых незначительных мелочах: мимике, в жестах и прежде всего в отношении к матери! Отношение отца к матери в значительной мере определяет характер отношения мальчиков к девочкам. Очень часто мальчики, лишенные отцовского внимания, - недостаточно зрелые, несамостоятельные дети. Они плохо адаптируются в коллективе, трусливы, коварны, злобны, агрессивны. У них наблюдается бессмысленное стремление к разрушительству.  Влияние отца делает ребенка дисциплинированным, открытым, честным, обязательным. Кроме того, без положительного влияния отца мальчик, повзрослев, не может передать своему сыну адекватный опыт полоролевого поведения.  У девочки на примере взаимоотношений  отца и матери формируется представление о том, что такое семья. Она узнает, как мужчины относятся к женщинам, невольно учится понимать природу мужчины. Проблемы, трения, конфликты во взаимоотношениях родителей  будут способствовать возникновению проблем в будущем браке ребенка, в воспитании будущих детей. Любовь отца дает девочке уверенность в своей жизненной привлекательности и обаянии. Каждый раз, подчеркивая, что его «дочь умница и красавица», отец формирует у нее уверенность в себе. Недостаточная же эмоциональная отзывчивость отцов порождает у девочек беспокойство, неустойчивость настроения и капризность как средство привлечения внимания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В наши дни многие уверенные в себе женщины хотят «родить ребенка для себя», они убеждены в том, что смогут обеспечить его всем сами. Но прежде нужно задуматься о значении роли отца в воспитании ребенка. О этой роли можно судить уже по тому факту, что смертность детей, лишенных отца, т.е. рожденных вне брака, в два раза выше. При поддержке отца женщина может передать своим детям чувство уверенности в гораздо большей степени, чем женщина, вынужденная воспитывать ребенка одна. Разумеется, это справедливо только в том случае, когда методы воспитания обоих родителей совпадают, они поступают по отношению к ребенку согласованно, предъявляют ему одинаковые требования, окружают его постоянной любовью и вниманием. Участие отца в воспитании детей оказывает непосредственное влияние на формирование личностных качеств ребенка, от которых во многом зависит его будущее благополучие.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9:12:00Z</dcterms:created>
  <dc:creator>сережа</dc:creator>
  <dc:description/>
  <cp:keywords/>
  <dc:language>en-US</dc:language>
  <cp:lastModifiedBy>RITA</cp:lastModifiedBy>
  <cp:lastPrinted>2007-06-12T12:42:00Z</cp:lastPrinted>
  <dcterms:modified xsi:type="dcterms:W3CDTF">2022-11-18T15:04:00Z</dcterms:modified>
  <cp:revision>14</cp:revision>
  <dc:subject/>
  <dc:title>            Ты  нужен мне, папа</dc:title>
</cp:coreProperties>
</file>