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 ДЕТСКИЙ САД «СКАЗКА»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СКОГО МУНИЦИПАЛЬНОГО РАЙОНА КОСТРОМСКОЙ ОБЛАСТ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 xml:space="preserve">Конспект непосредственно организованной образовательной деятельности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6"/>
          <w:szCs w:val="36"/>
        </w:rPr>
        <w:t>с воспитанниками старшей группы общеразвивающей направленности</w:t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по образовательной области: «речевое развитие»</w:t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вест-игра по теме:</w:t>
      </w:r>
      <w:r>
        <w:rPr>
          <w:sz w:val="36"/>
          <w:szCs w:val="36"/>
        </w:rPr>
        <w:t xml:space="preserve"> «</w:t>
      </w:r>
      <w:r>
        <w:rPr>
          <w:rStyle w:val="StrongEmphasis"/>
          <w:sz w:val="36"/>
          <w:szCs w:val="36"/>
        </w:rPr>
        <w:t>Волшебный сундучок Деда Грамоте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ла: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вчинникова Надежда Васильев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с. Боговарово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2020г</w:t>
      </w:r>
      <w:r>
        <w:br w:type="page"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>– создание условий для  развития  речевой активности, развитие всех компонентов устной речи детей.</w:t>
      </w:r>
    </w:p>
    <w:p>
      <w:pPr>
        <w:pStyle w:val="Style15"/>
        <w:spacing w:before="0" w:after="0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бучающие задач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подбирать противоположные по смыслу слов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в  умение подбирать глаголы, обозначающие действия к существительны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выразительно рассказывать стихотворения по мнемотаблицам;</w:t>
      </w:r>
    </w:p>
    <w:p>
      <w:pPr>
        <w:pStyle w:val="Style15"/>
        <w:spacing w:before="0" w:after="0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2B2B2B"/>
          <w:sz w:val="28"/>
          <w:szCs w:val="28"/>
        </w:rPr>
        <w:t xml:space="preserve">Упражнять в умении придумывать слова с заданным звуком, составлять простые и сложные предложени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азвивающие задач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расширять словарный запас через участие в словесно-речевых играх;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звивать психические процессы: память, внимание, мышление, сообразительност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спитательные задачи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Воспитывать умение слушать друг друга, заниматься парами.</w:t>
      </w:r>
      <w:r>
        <w:rPr>
          <w:rStyle w:val="Emphasis"/>
          <w:b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Интегрируемые образовательные области:</w:t>
      </w:r>
      <w:r>
        <w:rPr>
          <w:rStyle w:val="Emphasis"/>
          <w:i w:val="false"/>
          <w:sz w:val="28"/>
          <w:szCs w:val="28"/>
        </w:rPr>
        <w:t xml:space="preserve"> речевая,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знавательная,  физическая, социально-коммуникативная.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Style15"/>
        <w:spacing w:before="0" w:after="0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иды детской деятельности, лежащей в основе непосредственно организованной образовательной деятельности:</w:t>
      </w:r>
    </w:p>
    <w:p>
      <w:pPr>
        <w:pStyle w:val="Style15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вигательная, коммуникативная, игровая, восприятие художественной литературы, словесная, музыкальная.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sz w:val="28"/>
          <w:szCs w:val="28"/>
        </w:rPr>
        <w:t>Формы работы с детьми</w:t>
      </w:r>
      <w:r>
        <w:rPr>
          <w:rStyle w:val="Emphasis"/>
          <w:i w:val="false"/>
          <w:sz w:val="28"/>
          <w:szCs w:val="28"/>
        </w:rPr>
        <w:t>: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спользование игровых персонажей, художественное слово, вопросы, рассматривание и объяснение, беседа, отгадывание загадок, игры, физминутка.</w:t>
      </w:r>
    </w:p>
    <w:p>
      <w:pPr>
        <w:pStyle w:val="Style15"/>
        <w:spacing w:before="0" w:after="0"/>
        <w:jc w:val="both"/>
        <w:rPr>
          <w:rStyle w:val="Emphasis"/>
          <w:b/>
          <w:b/>
          <w:sz w:val="20"/>
          <w:szCs w:val="20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Материал</w:t>
      </w:r>
      <w:r>
        <w:rPr>
          <w:rStyle w:val="Emphasis"/>
          <w:sz w:val="28"/>
          <w:szCs w:val="28"/>
        </w:rPr>
        <w:t>:</w:t>
      </w:r>
      <w:r>
        <w:rPr>
          <w:sz w:val="28"/>
          <w:szCs w:val="28"/>
        </w:rPr>
        <w:t xml:space="preserve"> сундучок, пять ключей, пять замков, письмо от Деда Грамотея, загадки в письме, шар воздушный, конверты с заданиями, подарок от Деда Грамотея, кукла,  картинки продуктов,  звёздочки, солнышко.</w:t>
      </w:r>
    </w:p>
    <w:p>
      <w:pPr>
        <w:pStyle w:val="Style15"/>
        <w:spacing w:before="0" w:after="0"/>
        <w:jc w:val="both"/>
        <w:rPr>
          <w:rStyle w:val="Emphasis"/>
          <w:b/>
          <w:b/>
          <w:sz w:val="20"/>
          <w:szCs w:val="20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" w:leader="none"/>
        </w:tabs>
        <w:spacing w:lineRule="auto" w:line="264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Планируемый результа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ют подбирать слова противоположные по смысл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бирают глаголы к существительным, </w:t>
      </w:r>
      <w:r>
        <w:rPr>
          <w:rFonts w:cs="Times New Roman" w:ascii="Times New Roman" w:hAnsi="Times New Roman"/>
          <w:iCs/>
          <w:sz w:val="28"/>
          <w:szCs w:val="28"/>
        </w:rPr>
        <w:t>называют  слова с заданным звуком, составляют простые и сложные предложения, выразительно рассказывают стихи по мнемотаблицам.</w:t>
      </w:r>
    </w:p>
    <w:p>
      <w:pPr>
        <w:pStyle w:val="Normal"/>
        <w:tabs>
          <w:tab w:val="clear" w:pos="708"/>
          <w:tab w:val="left" w:pos="175" w:leader="none"/>
        </w:tabs>
        <w:spacing w:lineRule="auto" w:line="264" w:before="0" w:after="0"/>
        <w:jc w:val="both"/>
        <w:rPr>
          <w:rStyle w:val="Emphasis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Emphasis"/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есные игры, дидактические игры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тольно - печатные игры, малоподвижные игры, занятия по развитию речи, продуктивная деятельность, индивидуальная работа с детьми, чтение русских народных сказок, отгадывание загадок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9497"/>
        <w:gridCol w:w="3189"/>
      </w:tblGrid>
      <w:tr>
        <w:trPr>
          <w:trHeight w:val="41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воспитател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детей</w:t>
            </w:r>
          </w:p>
        </w:tc>
      </w:tr>
      <w:tr>
        <w:trPr>
          <w:trHeight w:val="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асть - вводная</w:t>
            </w:r>
          </w:p>
        </w:tc>
        <w:tc>
          <w:tcPr>
            <w:tcW w:w="1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ь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нцентрировать внимание детей на предстоящую деятельность, обеспечение интереса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моциональности детей.    </w:t>
            </w:r>
          </w:p>
        </w:tc>
      </w:tr>
      <w:tr>
        <w:trPr>
          <w:trHeight w:val="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образователь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(до НООД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, сколько у нас гостей. Давайте подойдем к ним и положим свои ладошки на их руки и  улыбнёмся. Вы почувствовали, какие у них тёплые и добрые ладошки? Это вы подарили друг другу тепло и радость. Сейчас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лагаю подойти ко мне, взяться за руки, и произнести слова: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нем рядышком, по кругу,</w:t>
              <w:br/>
              <w:t>Скажем «Здравствуйте!» друг другу.</w:t>
              <w:br/>
              <w:t>Нам здороваться не лень:</w:t>
              <w:br/>
              <w:t>Всем «Привет!» и «Добрый день!»;</w:t>
              <w:br/>
              <w:t>Если каждый улыбнётся  –   Утро доброе начнётся.</w:t>
              <w:br/>
              <w:t>– ДОБРОЕ УТРО!!!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дороваются</w:t>
            </w:r>
          </w:p>
        </w:tc>
      </w:tr>
      <w:tr>
        <w:trPr>
          <w:trHeight w:val="69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тивация детей на предстоящую деятельност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2B2B2B"/>
                <w:sz w:val="20"/>
                <w:szCs w:val="20"/>
              </w:rPr>
              <w:t xml:space="preserve">- </w:t>
            </w:r>
            <w:r>
              <w:rPr>
                <w:sz w:val="28"/>
                <w:szCs w:val="28"/>
              </w:rPr>
              <w:t>Стук в дверь, влетает шарик к нему привязано письмо.</w:t>
              <w:br/>
              <w:t xml:space="preserve">Ребята!  Посмотрите, к нам прилетел шарик, а к нему что-то привязано. Хотите узнать что это. Да это письмо: на конверте написано: детям старшей группы «Ёлочка»  От Деда Грамотея из страны Красивой речи»! Давайте прочитаем  письмо: </w:t>
            </w:r>
            <w:r>
              <w:rPr>
                <w:b/>
                <w:sz w:val="28"/>
                <w:szCs w:val="28"/>
              </w:rPr>
              <w:t xml:space="preserve">«Здравствуйте дорогие дети старшей группы. Пишет вам Дед Грамотей!  Я давно наблюдал за тем, как вы хорошо занимаетесь и  что вы очень любознательные ребята.  И </w:t>
            </w:r>
            <w:r>
              <w:rPr>
                <w:b/>
                <w:sz w:val="28"/>
                <w:szCs w:val="28"/>
              </w:rPr>
              <w:t>решил  прислать для вас подарок в сундучке. Но сундучок волшебный, с  пятью замками. К каждому замку есть свой ключ. Найти ключи несложно, нужно лишь угадать, где они лежат. Мои волшебные помощники спрятали ключи у вас в группе. Отгадайте мои загадки и узнаете, где искать ключи.  Сундучок находится около сказочных героев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Правда, есть ещё один секрет! Но об этом вы узнаете позже. Желаю успеха!</w:t>
            </w:r>
            <w:r>
              <w:rPr>
                <w:sz w:val="28"/>
                <w:szCs w:val="28"/>
              </w:rPr>
              <w:t>» 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где у нас в группе находятся сказочные герои?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у, что, интересно узнать, что находится в сундучке? Будем искать ключи?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огда давайте отгадывать загадк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пись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ищут в группе сундучок, и находят в театральном угол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</w:t>
            </w:r>
          </w:p>
        </w:tc>
      </w:tr>
      <w:tr>
        <w:trPr>
          <w:trHeight w:val="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асть - основная</w:t>
            </w:r>
          </w:p>
        </w:tc>
        <w:tc>
          <w:tcPr>
            <w:tcW w:w="1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развивать у детей речевую активность.</w:t>
            </w:r>
          </w:p>
        </w:tc>
      </w:tr>
      <w:tr>
        <w:trPr>
          <w:trHeight w:val="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и первая загадка. Ищем первый  ключ. Он находится там, о чём идёт речь в загадке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Есть в комнате портрет, 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о всём на вас похожий. 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Засмейтесь – и в ответ 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н засмеётся тоже. 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ьно, это зеркало! Надо искать там, где зеркало!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 ключ то  непростой! На нём задание. Вот о каком секрете говорил  Дед Грамотей! Справимся с этим заданием – один  замок откроем! 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Задание №1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Игра «Скажи наоборот»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Дедушка старый, а внук - 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Дерево высокое, а куст - 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Дорога широкая, а тропинка - 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Перо легкое, а гиря - 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Пирожное сладкое, а лекарство - 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Ночью темно, а днем - 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У лисы  хвост длинный, а у зайца - 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Чай горячий, а лед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Буратино - веселый, а Пьеро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Ворона - тяжелая, а бабочк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Ведьма – злая, а фея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Океан - глубокий, а луж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Змея – гладкая, а лисичк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Летом жарко, а зимой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Булочка мягкая, а сухарик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могут смеяться – а могут плак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жит – сиди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ерь можно закрыть – а можно открыть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олодцы, справились с заданием. Вот вам и первый ключ!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Слушайте следующую загадку - подсказку, где искать второй ключ: 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 куст, а с листочками, 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е человек, а разговаривает, 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е рубашка, а сшита. 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ьно, книга! Ключ будем искать там, где у нас находятся в группе книги!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Задание№2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Дед Грамотей очень любит слушать стихи. Но все стихи заколдованы. Попробуем их расколдовать и рассказать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10230</wp:posOffset>
                  </wp:positionH>
                  <wp:positionV relativeFrom="paragraph">
                    <wp:posOffset>56515</wp:posOffset>
                  </wp:positionV>
                  <wp:extent cx="1678940" cy="2347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u w:val="single"/>
              </w:rPr>
              <w:t>«Помощники весны»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4640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25400</wp:posOffset>
                  </wp:positionV>
                  <wp:extent cx="1511300" cy="2174240"/>
                  <wp:effectExtent l="0" t="0" r="0" b="0"/>
                  <wp:wrapNone/>
                  <wp:docPr id="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444" t="2079" r="3667" b="2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олодцы, и с этим заданием справились. Вот вам второй ключ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т следующая загадка - подсказка от Деда Грамотея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Бьют  их,  они не плачут, 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олько выше, выше скачут! 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это мячик.  А мячи у нас в спортивном уголке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Задание №3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гра « Исправь ошибку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одумаем и составим правильно предложени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белке сидела ёлка. ( На елке сидела белка)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помидорах и огурцах растут огороды. ( В огороде растут помидоры и огурцы)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ыба поймала рыбака. ( Рыбак поймал рыбу)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уры кормят Лизу.  ( Лиза кормит кур)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Машина взял мальчик. (Мальчик взял машину)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сейчас составьте предложения со словом </w:t>
            </w:r>
            <w:r>
              <w:rPr>
                <w:b/>
                <w:sz w:val="28"/>
                <w:szCs w:val="28"/>
              </w:rPr>
              <w:t>«мальчик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Молодцы, справились с третьим заданием. Вот, держите третий ключ! У нас уже три ключа!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рудно? Устали? Вы очень старались! Давайте теперь отдохнём. Угадайте, а кто и в какой сказке тоже искал ключик, только не простой, а золотой?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Физминутка: «Буратино»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Буратино потянулся: раз нагнулся, два нагнулся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уки в стороны развёл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Видно ключик не нашел,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чтобы ключик нам достать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Нужно на носочки вс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тянуться, опуститься,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И на место тихо сесть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а нам чтобы  найти четвертый ключик, надо отгадать ещё одну загадку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Зелёные листья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ущий цв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об это разруши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многое над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  вот попытайтес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ть уголок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при хорошем уход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ё  оживёт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авильно: уголок природы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и ключик, а на нём следующее задание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Задание №4.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  <w:u w:val="single"/>
              </w:rPr>
              <w:t>Игра «Кто больше назовёт?»</w:t>
            </w:r>
            <w:r>
              <w:rPr>
                <w:sz w:val="28"/>
                <w:szCs w:val="28"/>
              </w:rPr>
              <w:br/>
              <w:t>Я буду называть действие, а вы будете отвечать, кто их совершает.</w:t>
              <w:br/>
              <w:t>- Кто и что летает?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и что плавает?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и что греет?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и что идет? </w:t>
              <w:br/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и что стоит?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и что прыгает?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задаю вопрос, а вы должны ответить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ожно делать с цветами?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ожно делать с мячом?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ожет делать собака?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- Молодцы, и с этим заданием справились. И остался у нас ещё один последний  ключ – пятый. </w:t>
            </w:r>
            <w:r>
              <w:rPr>
                <w:sz w:val="28"/>
                <w:szCs w:val="28"/>
              </w:rPr>
              <w:t>Ну, а где его искать, постарайтесь угадать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Что за чудо – кирпичи 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Я в подарок получил. 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Что сложу из них – сломаю, 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Всё сначала начинаю. 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Style w:val="Emphasis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  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Задание №5</w:t>
            </w:r>
            <w:r>
              <w:rPr>
                <w:i/>
                <w:sz w:val="28"/>
                <w:szCs w:val="28"/>
                <w:u w:val="single"/>
              </w:rPr>
              <w:t>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и последнее задани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а «Магазин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а послала девочку  в продуктовый магазин и сказала ей, что надо купить только те продукты, в названиях которых есть звук «С»; «К», и «М». Она задумалась, давайте ей поможем. Что бы вы купили? </w:t>
              <w:br/>
              <w:t xml:space="preserve"> (делю детей на пары, они выбирают продукты с определёнными звуками и распределяют их в корзины: со звуком «С» – в зелёную, «К» - синию, «М» - красную. Остальные дети проверя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надо выбрать только те продукты, в названиях которых есть звук «К»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выберем продукты, в названиях которых есть звук «М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мы и помогли девочке купить продукты, а она даёт вам последний ключ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мы с вами  все ключи собрали? Готовы открыть сундучок, и узнать, что приготовил нам Дед Грамотей?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бы сундучок открылся быстрей, давайте произнесём чистоговорку: «Чок, чок, чок – открывайся сундучок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стаем загадки из письма Деда Грамотея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sz w:val="28"/>
                <w:szCs w:val="28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Ответы детей (зеркал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находят  на зеркале первый ключ с конвертом, в котором задания.  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ы детей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ниг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i/>
                <w:sz w:val="28"/>
                <w:szCs w:val="28"/>
              </w:rPr>
              <w:t>Находят второй ключ, выполняют второе задани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i/>
                <w:sz w:val="28"/>
                <w:szCs w:val="28"/>
              </w:rPr>
              <w:t>Стихи – мнемотаблицы два -  одно рассказывают девочки, другое мальчик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окончании выполнения задания дети получают  второй ключ от сундуч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чик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достают третий ключ с конвертом, он находится  в спортивном уголк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составляют предложения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ратино! В сказке «Золотой ключик»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ыполняют физминутк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голок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находят ключ с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Самолет, муха, птица, воздушный шар, бабочка,  пушинка, листья желтые с деревьев…</w:t>
              <w:br/>
              <w:t>- Корабль, яхта, доска, человек, собака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ечь, солнце, грелка…</w:t>
              <w:br/>
              <w:t>-Человек, дождь, снег, врем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Человек, дом, столб, стол…</w:t>
              <w:br/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ячик, заяц, человек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рвать, нюхать, смотреть, поливать, дарить, саж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играть, бросать, ловить, кат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лаять, бегать, лежать, кусаться, играть, грызть к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правляются с заданием, открывают ключом четвёртый замок 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отгадывают: строительный конструктор, находят ключ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ю картин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вочка в магаз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называют продукты: сыр, сосиски, сахар, соль, сухари, сок, колбаса, свекла, капус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артошка, какао, кофе, карамель, крупа, шокола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олоко,  мука, масло, макароны, сметана, майоне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тавляем пятый ключ в зам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носят чистоговорку, открывают сундучок.</w:t>
            </w:r>
          </w:p>
        </w:tc>
      </w:tr>
      <w:tr>
        <w:trPr>
          <w:trHeight w:val="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асть - заключительная</w:t>
            </w:r>
          </w:p>
        </w:tc>
        <w:tc>
          <w:tcPr>
            <w:tcW w:w="1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навыков самооценки детьми деятельности.</w:t>
            </w:r>
          </w:p>
        </w:tc>
      </w:tr>
      <w:tr>
        <w:trPr>
          <w:trHeight w:val="2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дучок открывается. 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смотрите, что здесь лежи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асибо Деду Грамотею   за такой хороший подарок. Здесь мы с вами узнаем очень много нового.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скажите, вам понравилось сегодня выполнять задания Деда Грамотея? Что больше всего понравилось? 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ед Грамотей ещё положил в сундучок солнышки и звёздочки. И предлагает  взять тому, кому понравилось занятие и  кто считает, что хорошо  выполнял задания – тот  пусть возьмёт солнышко, а кто считает, что не всё у него сегодня получилось – тот пусть возьмёт звёздочк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все молодцы! С вашей помощью можно открывать любые замки!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достают из сундучка книгу и игру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5:35:00Z</dcterms:created>
  <dc:creator>Дом</dc:creator>
  <dc:description/>
  <cp:keywords/>
  <dc:language>en-US</dc:language>
  <cp:lastModifiedBy>Дом</cp:lastModifiedBy>
  <dcterms:modified xsi:type="dcterms:W3CDTF">2020-02-10T15:43:00Z</dcterms:modified>
  <cp:revision>33</cp:revision>
  <dc:subject/>
  <dc:title/>
</cp:coreProperties>
</file>