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40"/>
          <w:szCs w:val="40"/>
        </w:rPr>
        <w:t>Дед Мороз и Дунька- колдунья.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Средняя группа 2020 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- вход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Почему все серебрится</w:t>
        <w:br/>
        <w:t>Все сверкает и искрится</w:t>
        <w:br/>
        <w:t>Почему все веселятся</w:t>
        <w:br/>
        <w:t>Радуются и резвятся</w:t>
        <w:br/>
        <w:t>Потому что ребятишки</w:t>
        <w:br/>
        <w:t>И девчонки и мальчишки</w:t>
        <w:br/>
        <w:t>Дружный, радостный народ</w:t>
        <w:br/>
        <w:t>Все встречают Новый год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реб.</w:t>
      </w:r>
      <w:r>
        <w:rPr>
          <w:sz w:val="28"/>
          <w:szCs w:val="28"/>
        </w:rPr>
        <w:t xml:space="preserve"> Елочку красавицу в гости пригласили</w:t>
        <w:br/>
        <w:t>Елочку красавицу сами нарядил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 реб.</w:t>
      </w:r>
      <w:r>
        <w:rPr>
          <w:sz w:val="28"/>
          <w:szCs w:val="28"/>
        </w:rPr>
        <w:t xml:space="preserve"> Не коли иголками, потанцуй-ка с нами</w:t>
        <w:br/>
        <w:t>Елочка красавица в зеленом сарафане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 реб.</w:t>
      </w:r>
      <w:r>
        <w:rPr>
          <w:sz w:val="28"/>
          <w:szCs w:val="28"/>
        </w:rPr>
        <w:t xml:space="preserve"> Новый год идет по свету</w:t>
        <w:br/>
        <w:t>Пусть заходит в каждый дом</w:t>
        <w:br/>
        <w:t>Мы на празднике чудесном</w:t>
        <w:br/>
        <w:t>Песню громкую спое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Дети садятся на стулья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К нам на елку в Новый год</w:t>
        <w:br/>
        <w:t>Дедушка Мороз придет</w:t>
        <w:br/>
        <w:t>Постучится в двери к нам</w:t>
        <w:br/>
        <w:t>- «Дети здравствуйте,</w:t>
        <w:br/>
        <w:t>Я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громкие шаги в коридоре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Тише! Дети, тише!</w:t>
        <w:br/>
        <w:t>Я как буд-то что-то слышу</w:t>
        <w:br/>
        <w:t>К нам кто-то идет</w:t>
        <w:br/>
        <w:t>И даже песенку поет</w:t>
        <w:br/>
        <w:t>Прислушайтесь……</w:t>
        <w:br/>
      </w:r>
      <w:r>
        <w:rPr>
          <w:i/>
          <w:iCs/>
          <w:sz w:val="28"/>
          <w:szCs w:val="28"/>
        </w:rPr>
        <w:t>Звучит музыка («Меня все звери знают»)</w:t>
        <w:br/>
        <w:t>Входит Снегурочка (танцует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Здравствуйте, ребята!</w:t>
        <w:br/>
        <w:t>Здравствуйте гости дорогие</w:t>
        <w:br/>
        <w:t>Я в лесу шарик нашла</w:t>
        <w:br/>
        <w:t>И решила вам его принест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Как замечательно Снегурочка</w:t>
        <w:br/>
        <w:t>Это же волшебный шар</w:t>
        <w:br/>
        <w:t>Который исполняет желание</w:t>
        <w:br/>
        <w:t>Давай его нам. Я думаю, что деткам он пригодится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Я смотрю какая елочка у вас замечательная</w:t>
        <w:br/>
        <w:t>А огоньки на ней совсем не горят, совсем не светятся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негурочка, а ты помоги зажечь нашу елочку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С удовольствием! Ребята, а вы мне поможете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Скажем дружно: «Раз, два, три, наша елочка гори»</w:t>
        <w:br/>
      </w:r>
      <w:r>
        <w:rPr>
          <w:i/>
          <w:sz w:val="28"/>
          <w:szCs w:val="28"/>
        </w:rPr>
        <w:t>Снегурочка и дети повторяют слова и елочка зажигается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А теперь у нашей елки</w:t>
        <w:br/>
        <w:t>Мы пройдемся с песней звонкой</w:t>
        <w:br/>
        <w:t>Дружно за руки беритесь</w:t>
        <w:br/>
        <w:t>В хоровод все стано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sz w:val="28"/>
          <w:szCs w:val="28"/>
        </w:rPr>
        <w:t>Хоровод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Рассмотреть бы все игрушки </w:t>
        <w:br/>
        <w:t>От подставки до макушки</w:t>
        <w:br/>
        <w:t xml:space="preserve">А особенно мне на этой елке </w:t>
        <w:br/>
        <w:t>Вот эти бусы нравятс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А ну-ка, девочки-бусинки, выходите и свой танец покажите</w:t>
        <w:br/>
        <w:br/>
      </w:r>
      <w:r>
        <w:rPr>
          <w:rStyle w:val="StrongEmphasis"/>
          <w:i/>
          <w:iCs/>
          <w:sz w:val="28"/>
          <w:szCs w:val="28"/>
        </w:rPr>
        <w:t>Танец девочек- бусинок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негурочка, а скажи пожалуйста, почему на наш праздник Дед Мороз не пришел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  <w:br/>
        <w:t>Видно разминулись мы в пути, он давно должен был прийти. А давайте-ка, ребята, мы его п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овут Деда Мо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Голос:</w:t>
      </w:r>
      <w:r>
        <w:rPr>
          <w:i/>
          <w:iCs/>
          <w:sz w:val="28"/>
          <w:szCs w:val="28"/>
        </w:rPr>
        <w:t xml:space="preserve"> А вот он я, уже иду. Вбегает Дунька-Колдунька в костюме Деда Мороза, нос клоуна, на голове ирокес. Здоровается с детками за рук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Успел! Ух</w:t>
        <w:br/>
        <w:t>Привет, девчонки и мальчишки!</w:t>
        <w:br/>
        <w:t>Шалуны и шалунишки</w:t>
        <w:br/>
        <w:t>Я веселый Дед Мороз</w:t>
        <w:br/>
        <w:t>Притащил подарков воз</w:t>
        <w:br/>
        <w:t>Все в мешочек свой сложил</w:t>
        <w:br/>
        <w:t>Ничего не позабыл</w:t>
        <w:br/>
        <w:t>Вот ребятки смотрите какой я хороший дедушка, никого не забыл, для всех подарки приготовил.</w:t>
        <w:br/>
      </w:r>
      <w:r>
        <w:rPr>
          <w:i/>
          <w:iCs/>
          <w:sz w:val="28"/>
          <w:szCs w:val="28"/>
        </w:rPr>
        <w:t>(Достает спички)</w:t>
      </w:r>
      <w:r>
        <w:rPr>
          <w:sz w:val="28"/>
          <w:szCs w:val="28"/>
        </w:rPr>
        <w:t xml:space="preserve"> Вот вам спички, чтоб подожгли…..море, как лисички.</w:t>
        <w:br/>
        <w:t>Вот вам горшок голубой, чтоб штанишки сухие носили домой</w:t>
        <w:br/>
        <w:t>А вот ремешок, для тех, кто не успел на горшок 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транный какой-то Дедушка Мороз. И подарки странные. Не кажется ли вам ребята?  Можно такие подарки детям дарить: спички разве детям – игрушка?</w:t>
        <w:br/>
        <w:t>Забирай свои спички, и горшок забирай.</w:t>
        <w:br/>
        <w:t>Дети целый год готовились, ждали Дедушку Мороза, писали ему письм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А, ну как хотите </w:t>
      </w:r>
      <w:r>
        <w:rPr>
          <w:i/>
          <w:iCs/>
          <w:sz w:val="28"/>
          <w:szCs w:val="28"/>
        </w:rPr>
        <w:t>(завязывает мешок)</w:t>
      </w:r>
      <w:r>
        <w:rPr>
          <w:sz w:val="28"/>
          <w:szCs w:val="28"/>
        </w:rPr>
        <w:t>, пойду в другой садик и оставайтесь в этом году без подарков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лушай Дед Мороз, а почему у тебя такой странный нос? </w:t>
      </w:r>
      <w:r>
        <w:rPr>
          <w:i/>
          <w:iCs/>
          <w:sz w:val="28"/>
          <w:szCs w:val="28"/>
        </w:rPr>
        <w:t>(тянет за нос)</w:t>
      </w:r>
      <w:r>
        <w:rPr>
          <w:sz w:val="28"/>
          <w:szCs w:val="28"/>
        </w:rPr>
        <w:t>. А, так он еще и приклеенный?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Да, это чтобы детям весело было. Дети вам же весело?</w:t>
        <w:br/>
        <w:t>Да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А что это у тебя за юбки из под халата выглядывают, ты посмотри только? Вы ребята видели когда-нибудь Деда Мороза в юбке, а? И я не видела. А ну-ка сними шубу и говори кто ты такая, и зачем ты к нам пришла? Рассказывай кто ты такая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А что вы не знаете? Нет? Я дочка Яги и зовут меня Дунька-Колдуньк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Понимаешь, Дунька-Колдунька, мы тебя не приглашали. Мы вообще-то Деда Мороза ждал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То-то и оно, что не приглашали, а я тоже Новый год встречать хочу, у вас вон сколько гостей, что местечка не нашлось бы для меня?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Но мы здесь собрались петь, стихи читать, играть, но не вредничать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у хорошо, мы с ребятами разрешим тебе остаться у нас на празднике, но ты должна с нами петь, играть и танцевать. Ребята, становитесь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Музыкальная игр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негурочка, а давай-ка с тобой придумаем игру,                                 позабавим детвору.</w:t>
        <w:br/>
        <w:br/>
      </w: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В игру? Да не хочу я никакой игр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Что случилось с тобой, Снегурочка?</w:t>
        <w:br/>
        <w:t>Ну давай песню споем все вместе, Дедушку Мороза позовем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Не хочу я ничего: ни петь, ни играть, ничего, ничего я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К:</w:t>
      </w:r>
      <w:r>
        <w:rPr>
          <w:sz w:val="28"/>
          <w:szCs w:val="28"/>
        </w:rPr>
        <w:t xml:space="preserve"> Правильно, правильно Снегурочка, нечего тут делать, пошли отсюда. Я решила, Снегурочка, будешь моей подружкой, научу тебя вредничать и вместе Новый год мы встретим. А они пусть тут сами веселятся. А чтобы им тут без нас еще веселее было, я потушу их елочку, 1,2,3, елка, больше не гори. </w:t>
      </w:r>
      <w:r>
        <w:rPr>
          <w:i/>
          <w:iCs/>
          <w:sz w:val="28"/>
          <w:szCs w:val="28"/>
        </w:rPr>
        <w:t>(елочка выключается, уходит со Снегурочкой из зал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ичего себе, вот это делов-то наделала Дунька-Колдунька. Что же нам теперь делать? Снегурочку увела, заколдавала, елку потушил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Надо Деда Мороза поз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Точно он же волшебник. И все ему расскажем. Только правильно зовите – громко!</w:t>
        <w:br/>
      </w:r>
      <w:r>
        <w:rPr>
          <w:i/>
          <w:iCs/>
          <w:sz w:val="28"/>
          <w:szCs w:val="28"/>
        </w:rPr>
        <w:t>Дети зовут Деда Мороза!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Голос:</w:t>
      </w:r>
      <w:r>
        <w:rPr>
          <w:sz w:val="28"/>
          <w:szCs w:val="28"/>
        </w:rPr>
        <w:t xml:space="preserve"> Ого-го слышу-слышу. Бегу-бегу! </w:t>
      </w:r>
      <w:r>
        <w:rPr>
          <w:i/>
          <w:iCs/>
          <w:sz w:val="28"/>
          <w:szCs w:val="28"/>
        </w:rPr>
        <w:t>(входит Дед Мороз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а вот и я</w:t>
        <w:br/>
        <w:t>Всех приветствую, друзья</w:t>
        <w:br/>
        <w:t>Пусть звенит повсюду смех</w:t>
        <w:br/>
        <w:t>С Новым годом всех, всех, всех</w:t>
        <w:br/>
        <w:t>Борода моя седа и в снегу ресницы</w:t>
        <w:br/>
        <w:t>Если я пришел сюда, будем веселиться</w:t>
        <w:br/>
        <w:t>А еще для красоты подрумяню вам нос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Как хорошо, что ты пришел Дед Мороз, детишки тебя заждались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Ребята, а вы внучку мою, Снегурочку не видели?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Дед Мороз, знаешь какая беда у нас приключилась? Дунька-Колдунька к нам приходила и внучку Снегурочку твою заколдовала и с собой увела, а еще елку нашу потушил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Ай, яй, яй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Что делать, не знаем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 ничего, ничего, не расстраивайтесь, веселое настроение ребят, их задорные улыбки обязательно нам помогут вернуть Снегурочку. И мы обязательно зажжем нашу елочку, ведь у меня посох волшебный, а в нем, ребята –сила сильная, морозильная. Ребята, а вы мне поможете? Давайте все вместе скажем:                                                                                           «Ну-ка елка встрепенись                                                                                                      Ну-ка, елочка – зажгись!</w:t>
        <w:br/>
      </w:r>
      <w:r>
        <w:rPr>
          <w:i/>
          <w:iCs/>
          <w:sz w:val="28"/>
          <w:szCs w:val="28"/>
        </w:rPr>
        <w:t>(дети повторяют).</w:t>
      </w:r>
      <w:r>
        <w:rPr>
          <w:sz w:val="28"/>
          <w:szCs w:val="28"/>
        </w:rPr>
        <w:t xml:space="preserve"> </w:t>
        <w:br/>
        <w:t>А теперь, детки в хоровод</w:t>
        <w:br/>
        <w:t xml:space="preserve">Дружно встретим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Песня-игра с Дедом Морозом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Ой какие молодцы</w:t>
        <w:br/>
        <w:t>Веселитесь от души</w:t>
        <w:br/>
        <w:t>А мороза вы бо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Игра с Дедом Морозом </w:t>
      </w:r>
      <w:r>
        <w:rPr>
          <w:i/>
          <w:iCs/>
          <w:sz w:val="28"/>
          <w:szCs w:val="28"/>
        </w:rPr>
        <w:t>(Становятся паровозиком за Дедом Морозом и идут со словами:) «Я иду, иду, иду за собой Ребят веду……. 3 раза</w:t>
        <w:br/>
        <w:t>А как только повернусь, ух, до вас я доберусь</w:t>
        <w:br/>
        <w:t>(Дети разбегаются и садятся на свои мест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Притомился Дед, устал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Ты присядь и отдохн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Обязательно!</w:t>
        <w:br/>
        <w:t>Ох, устал, посижу</w:t>
        <w:br/>
        <w:t>Да на вас я погляжу</w:t>
        <w:br/>
        <w:t>Кто стихи про праздник знает</w:t>
        <w:br/>
        <w:t xml:space="preserve"> Пусть сейчас мне почитает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 читают стихи:</w:t>
      </w:r>
      <w:r>
        <w:rPr>
          <w:sz w:val="28"/>
          <w:szCs w:val="28"/>
        </w:rPr>
        <w:br/>
        <w:t>1. Посмотрите, Дед Мороз в валенках и шапке</w:t>
        <w:br/>
        <w:t>Он на севере живет и не носит т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д Мороз играет с нами</w:t>
        <w:br/>
        <w:t>В бороду смеется</w:t>
        <w:br/>
        <w:t>Мы хотим его поймать</w:t>
        <w:br/>
        <w:t>Он в руки не 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дворе стоит гора</w:t>
        <w:br/>
        <w:t>Высокая, крутая</w:t>
        <w:br/>
        <w:t>Мы катаемся с нее</w:t>
        <w:br/>
        <w:t>Ветер обгон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юбим санки мы зимой</w:t>
        <w:br/>
        <w:t>Летом санки прячем</w:t>
        <w:br/>
        <w:t>Снег растает на дворе</w:t>
        <w:br/>
        <w:t>На скакалках ска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 гуляла на поляне</w:t>
        <w:br/>
        <w:t>Дунул ветер-озорник</w:t>
        <w:br/>
        <w:t xml:space="preserve">Дед Мороз ему за это </w:t>
        <w:br/>
        <w:t>Снег насыпал в вор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Дед Мороз, Дед Мороз </w:t>
        <w:br/>
        <w:t>Борода седая</w:t>
        <w:br/>
        <w:t>А тебя ведь, Дед Мороз</w:t>
        <w:br/>
        <w:t>Все ребята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 молодцы, ребята, порадовали вы меня. И у меня для вас сюрприз есть.</w:t>
        <w:br/>
        <w:t>Вы тихонько посидите,</w:t>
        <w:br/>
        <w:t>Не вставайте, обождите</w:t>
        <w:br/>
      </w:r>
      <w:r>
        <w:rPr>
          <w:i/>
          <w:iCs/>
          <w:sz w:val="28"/>
          <w:szCs w:val="28"/>
        </w:rPr>
        <w:t>(выходит из зала и забегает Дунька-Колдун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Смотрите, все-таки зажгли елку, все равно будет по- моему. Елка, не гори </w:t>
      </w:r>
      <w:r>
        <w:rPr>
          <w:i/>
          <w:iCs/>
          <w:sz w:val="28"/>
          <w:szCs w:val="28"/>
        </w:rPr>
        <w:t xml:space="preserve">(хлопает в ладоши, огоньки гаснут и выбегает из за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д Моро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аходит)</w:t>
      </w:r>
      <w:r>
        <w:rPr>
          <w:sz w:val="28"/>
          <w:szCs w:val="28"/>
        </w:rPr>
        <w:t xml:space="preserve"> Так, это что такое?</w:t>
        <w:br/>
        <w:t>Кто здесь побывал, елку кто заколдовал?</w:t>
        <w:br/>
        <w:t xml:space="preserve">Ну-ка елка 1,2,3 – гори </w:t>
      </w:r>
      <w:r>
        <w:rPr>
          <w:i/>
          <w:iCs/>
          <w:sz w:val="28"/>
          <w:szCs w:val="28"/>
        </w:rPr>
        <w:t>(огни зажиг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Дунька-Колдунька крадется к елке за спиной Деда Мороза и пытается потушить елку. Дед Мороз хватает ее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Попалась Дунька-Колдунька 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Пустите, помогите, простите беззащитную, средь бела дня обижают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-ка говори, ты кто такая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А ты кто такой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Я, то? Я – Дед Мороз. А ты кто такая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Я-Дунька-Колдуньк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Ты зачем детям праздник портишь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Зачем, зачем?! Профессия такая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Что? Профессия? И что платят много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унька-Колдунька: </w:t>
      </w:r>
      <w:r>
        <w:rPr>
          <w:sz w:val="28"/>
          <w:szCs w:val="28"/>
        </w:rPr>
        <w:t>Ну на жизнь хватает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Сейчас как дуну-засвищу</w:t>
        <w:br/>
        <w:t>Тебя в сосульку превращ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унька-Колдунька:</w:t>
      </w:r>
      <w:r>
        <w:rPr>
          <w:sz w:val="28"/>
          <w:szCs w:val="28"/>
        </w:rPr>
        <w:t xml:space="preserve"> Не хочу в сосульку                                                          </w:t>
      </w:r>
      <w:r>
        <w:rPr>
          <w:i/>
          <w:iCs/>
          <w:sz w:val="28"/>
          <w:szCs w:val="28"/>
        </w:rPr>
        <w:t>(убегает по залу от Деда Мороза)</w:t>
      </w:r>
      <w:r>
        <w:rPr>
          <w:sz w:val="28"/>
          <w:szCs w:val="28"/>
        </w:rPr>
        <w:br/>
        <w:t>Дед Мороз, прости меня</w:t>
        <w:br/>
        <w:t>Ой, была я глупая</w:t>
        <w:br/>
        <w:t>Обещаю, я исправлюсь</w:t>
        <w:br/>
        <w:t>Всем сегодня я понравлюсь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 что ж, простим ее, ребята? Ради праздника простим?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Ну, а теперь пойди, найди Снегурочку и сюда ее при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! Я вспомнила, у нас же есть волшебный шарик, который исполнит все наши желания, он поможет нам расколдовать Снегурочку </w:t>
      </w:r>
      <w:r>
        <w:rPr>
          <w:i/>
          <w:iCs/>
          <w:sz w:val="28"/>
          <w:szCs w:val="28"/>
        </w:rPr>
        <w:t>(лопает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Дунька-Колдунька заводит Снегурочк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, а пока, ребята, выходите и родителей з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с родителям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у что ж, ребята, все по местам</w:t>
        <w:br/>
        <w:t>Я подарки вам раздам</w:t>
        <w:br/>
        <w:t>Добрый Дедушка Мороз</w:t>
        <w:br/>
        <w:t>Все подарочки принес</w:t>
        <w:br/>
      </w:r>
      <w:r>
        <w:rPr>
          <w:i/>
          <w:iCs/>
          <w:sz w:val="28"/>
          <w:szCs w:val="28"/>
        </w:rPr>
        <w:t>(раздает подарки)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42:00Z</dcterms:created>
  <dc:creator/>
  <dc:description/>
  <cp:keywords/>
  <dc:language>en-US</dc:language>
  <cp:lastModifiedBy>Учетная запись Майкрософт</cp:lastModifiedBy>
  <dcterms:modified xsi:type="dcterms:W3CDTF">2022-11-18T16:13:00Z</dcterms:modified>
  <cp:revision>3</cp:revision>
  <dc:subject/>
  <dc:title/>
</cp:coreProperties>
</file>