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186" w:hRule="atLeast"/>
        </w:trPr>
        <w:tc>
          <w:tcPr>
            <w:tcW w:w="9355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правление образования администрации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Губкина 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основ безопасной жизнедеятельности детей дошкольного возраста на дорог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редством внедрения инновационных технологий в процессе взаимодействия с семьями воспитанников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опы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а Екатерина Виктор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питатель МАДОУ «Центр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а - детский сад № 35 «Родничо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 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jc w:val="center"/>
        <w:outlineLvl w:val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jc w:val="center"/>
        <w:outlineLvl w:val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пыте……………………………. ……………………………...3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опыта…………………………………………………………………8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. …………………………………………………….. ………..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ий список……………………………………………………..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опыту…………………………………………………………….19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пыте</w:t>
      </w:r>
    </w:p>
    <w:p>
      <w:pPr>
        <w:pStyle w:val="Style19"/>
        <w:rPr/>
      </w:pPr>
      <w:r>
        <w:rPr>
          <w:b/>
        </w:rPr>
        <w:t>Условия</w:t>
      </w:r>
      <w:r>
        <w:rPr/>
        <w:t xml:space="preserve"> </w:t>
      </w:r>
      <w:r>
        <w:rPr>
          <w:b/>
        </w:rPr>
        <w:t>становления и возникновения опыта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автономное дошкольное образовательное учреждение «Центр развития ребенка» - детский сад №35 «Родничок», расположен в городе Губкине Белгородской области, на улице Космонавтов 5А, в микрорайоне Журавлик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учреждении функционируют 12 групп, из них 4 –  группы компенсирующей направленности для детей с тяжелыми нарушениями речи. </w:t>
      </w:r>
      <w:r>
        <w:rPr>
          <w:rFonts w:cs="Times New Roman" w:ascii="Times New Roman" w:hAnsi="Times New Roman"/>
          <w:sz w:val="28"/>
          <w:szCs w:val="28"/>
        </w:rPr>
        <w:t>В дошкольном учреждении созданы все условия для всестороннего развития детей: бассейн, спортивный и музыкальный залы, изостудия, кабинет психологической разгрузки, лингафонный каби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и обучение детей осуществляется по образовательной программе муниципального автономного дошкольного образовательного учреждения «Центр развития ребенка - детский сад №35 «Родничок», основанной на примерной образовательной программе дошкольного образования «Детство» под редакцией А.Г.Гогоберидзе,   Т.И. Бабаевой, О.В. Солнцевой. Также в работе используется парциальная программа </w:t>
      </w:r>
      <w:r>
        <w:rPr>
          <w:rFonts w:cs="Times New Roman" w:ascii="Times New Roman" w:hAnsi="Times New Roman"/>
          <w:sz w:val="28"/>
          <w:szCs w:val="28"/>
        </w:rPr>
        <w:t>Авдеевой Н.Н., Князевой О.Л., Стёркиной Р.Б. «Безопасность»: Учебное пособие по основам безопасности жизнедеятельности детей старшего дошкольного возраста.</w:t>
      </w:r>
    </w:p>
    <w:p>
      <w:pPr>
        <w:pStyle w:val="Style19"/>
        <w:rPr/>
      </w:pPr>
      <w:r>
        <w:rPr>
          <w:rFonts w:eastAsia="Times New Roman"/>
          <w:shd w:fill="auto" w:val="clear"/>
          <w:lang w:eastAsia="ru-RU"/>
        </w:rPr>
        <w:t xml:space="preserve"> </w:t>
      </w:r>
      <w:r>
        <w:rPr/>
        <w:t xml:space="preserve">Детский сад со всех сторон окружен дорогами с оживлённым движением, перекрёстком. Это требует внимания педагогов и родителей к обеспечению безопасности дошкольников на улицах, предупреждения дорожно-транспортного травматизма. </w:t>
      </w:r>
    </w:p>
    <w:p>
      <w:pPr>
        <w:pStyle w:val="Style19"/>
        <w:rPr/>
      </w:pPr>
      <w:r>
        <w:rPr/>
        <w:t> </w:t>
      </w:r>
      <w:r>
        <w:rPr/>
        <w:t>Данная проблема отличается сложностью и многоплановостью и приобрела особую остроту в последнее десятилетие, в связи с возрастающей диспропорцией между приростом числа автомобилей и крайне слабой культурой   безопасности и дисциплиной участников дорожного движения.</w:t>
      </w:r>
    </w:p>
    <w:p>
      <w:pPr>
        <w:pStyle w:val="Style19"/>
        <w:rPr/>
      </w:pPr>
      <w:r>
        <w:rPr/>
        <w:t>На современном этапе обновления дошкольной образовательной политики уделяется большое внимание проблемам семьи, семейного воспитания, сотрудничества семьи и образовательного учреждения. Поэтому важнейшим условием совершенствования системы дошкольного воспитания является деятельность педагогов, ориентированная на освоение новых инновационных форм взаимодействия с родителями.</w:t>
      </w:r>
    </w:p>
    <w:p>
      <w:pPr>
        <w:pStyle w:val="Style19"/>
        <w:rPr/>
      </w:pPr>
      <w:r>
        <w:rPr/>
        <w:t>В соответствии с Законом «Об образовании в Российской Федерации» одной из основных задач, стоящих перед детским дошкольным учреждением является «взаимодействие с семьей для обеспечения полноценного развития личности ребенка». В соответствии с Федеральным государственным образовательным стандартом дошкольного образования организация взаимодействия образовательного учреждения с семьями воспитанников является обязательным условием успешной реализации основной общеобразовательной программы ДОУ.</w:t>
      </w:r>
    </w:p>
    <w:p>
      <w:pPr>
        <w:pStyle w:val="Style19"/>
        <w:rPr/>
      </w:pPr>
      <w:r>
        <w:rPr/>
        <w:t xml:space="preserve">Проведенный опрос среди  родителей в форме анкетирования (Приложение №1), показал, что родители мало уделяют внимания формированию знаний о правилах дорожного движения, 65 % родителей не учат ребенка правилам безопасного поведения на улице. Большинство родителей (60%) считают, что  им не интересно  будет принимать участие в мероприятиях организованных  в детском саду по формированию </w:t>
      </w:r>
      <w:r>
        <w:rPr>
          <w:rStyle w:val="Style16"/>
        </w:rPr>
        <w:t xml:space="preserve">  основ безопасной жизнедеятельности детей. </w:t>
      </w:r>
    </w:p>
    <w:p>
      <w:pPr>
        <w:pStyle w:val="Style19"/>
        <w:rPr/>
      </w:pPr>
      <w:r>
        <w:rPr/>
        <w:t xml:space="preserve">Для изучения исходного уровня сформированности представлений дошкольников о правилах дорожного движения была использована методика А. И. Замалеевой  (Приложение №2). Анализ осуществлялся по следующим параметрам: знания дошкольников о дорожных знаках, видах транспорта, правилах поведения на дороге, основ безопасного дорожного движения. Результаты диагностики показали: </w:t>
        <w:softHyphen/>
        <w:t>высокий уровень форсированности представлений дошкольников о правилах дорожного движения</w:t>
      </w:r>
      <w:r>
        <w:rPr>
          <w:color w:val="FF0000"/>
        </w:rPr>
        <w:t xml:space="preserve"> </w:t>
      </w:r>
      <w:r>
        <w:rPr/>
        <w:t>у 10% детей, средний у 35% и низкий у 55%. Такие данные побудили педагогов более глубоко заняться проблемой формирования основ безопасной жизнедеятельности детей посредством внедрения инновационных технологий в процессе взаимодействия с семьёй.</w:t>
      </w:r>
    </w:p>
    <w:p>
      <w:pPr>
        <w:pStyle w:val="Style19"/>
        <w:rPr/>
      </w:pPr>
      <w:r>
        <w:rPr>
          <w:b/>
        </w:rPr>
        <w:t>Актуальность опыта</w:t>
      </w:r>
    </w:p>
    <w:p>
      <w:pPr>
        <w:pStyle w:val="Style19"/>
        <w:rPr/>
      </w:pPr>
      <w:r>
        <w:rPr/>
        <w:t xml:space="preserve">Анализ статистики дорожно-транспортных происшествий в Российской Федерации показал, что ежегодно детский дорожно-транспортный травматизм характеризуется высокой смертностью и тяжёлыми последствиями. </w:t>
      </w:r>
    </w:p>
    <w:p>
      <w:pPr>
        <w:pStyle w:val="Style19"/>
        <w:rPr/>
      </w:pPr>
      <w:r>
        <w:rPr>
          <w:lang w:eastAsia="ar-SA"/>
        </w:rPr>
        <w:t>Особое значение в решении этой проблемы имеет заблаговременная и правильная подготовка самых маленьких пешеходов – детей, которых уже сейчас на улицах города подстерегают серьезные трудности и опасности и жить которым, придется при несравненно большей интенсивности автомобильного движения.</w:t>
      </w:r>
    </w:p>
    <w:p>
      <w:pPr>
        <w:pStyle w:val="Style19"/>
        <w:rPr/>
      </w:pPr>
      <w:r>
        <w:rPr/>
        <w:t>Сегодня, в век информационных технологий, социализации и индивидуализации образования дошкольников важно провести обновление содержания дошкольного образования и, ввести новые формы работы с дошкольниками (проектная деятельность, проблемные ситуации, творческие мастерские, ИКТ и т.д.), выйти за рамки традиционных форм и методов работы с детьми, организовать просветительскую работу с родителями.</w:t>
      </w:r>
    </w:p>
    <w:p>
      <w:pPr>
        <w:pStyle w:val="Style19"/>
        <w:rPr/>
      </w:pPr>
      <w:r>
        <w:rPr/>
        <w:t>Важным стал поиск новых интересных форм работы с детьми и родителями. Использование в ходе работы инновационных технологий обучения, большую разнообразность практических приемов и средств, творческий поиск педагогов, позволяет дошкольнику предугадать опасные ситуации и правильно их оценивать, создавать модель поведения на дороге.</w:t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 xml:space="preserve">При работе над данной проблемой были выявлены следующие </w:t>
      </w:r>
      <w:r>
        <w:rPr>
          <w:b/>
        </w:rPr>
        <w:t>противоречия</w:t>
      </w:r>
      <w:r>
        <w:rPr/>
        <w:t>:</w:t>
      </w:r>
    </w:p>
    <w:p>
      <w:pPr>
        <w:pStyle w:val="Style19"/>
        <w:rPr/>
      </w:pPr>
      <w:r>
        <w:rPr/>
        <w:t>- между системой знаний правил дорожного движения у ребенка, формируемой в детском саду и  неумением применить её в качестве участников дорожного движения в реальной жизни;</w:t>
      </w:r>
    </w:p>
    <w:p>
      <w:pPr>
        <w:pStyle w:val="Style19"/>
        <w:rPr/>
      </w:pPr>
      <w:r>
        <w:rPr/>
        <w:t>- между высоким уровнем ДТП с участием детей в нашей стране и пренебрежительным отношением родителей, общественности к проблеме неукоснительного выполнения правил поведения на дороге всеми участниками дорожного движения;</w:t>
      </w:r>
    </w:p>
    <w:p>
      <w:pPr>
        <w:pStyle w:val="Style19"/>
        <w:rPr/>
      </w:pPr>
      <w:r>
        <w:rPr/>
        <w:t>- между требованиями государственных стандартов к вопросу безопасности дошкольников и недостаточной комплексной проработкой этого вопроса в условиях ДОО.</w:t>
      </w:r>
    </w:p>
    <w:p>
      <w:pPr>
        <w:pStyle w:val="Style19"/>
        <w:rPr>
          <w:rStyle w:val="Style15"/>
          <w:rFonts w:eastAsia="Calibri"/>
          <w:sz w:val="28"/>
          <w:szCs w:val="28"/>
        </w:rPr>
      </w:pPr>
      <w:r>
        <w:rPr/>
        <w:t>Всё изложенное приводит к осознанию того, что необходим качественно новый подход к формированию основ безопасной жизнедеятельности детей посредством внедрения инновационных технологий в процессе взаимодействия с семьёй.</w:t>
      </w:r>
    </w:p>
    <w:p>
      <w:pPr>
        <w:pStyle w:val="Style19"/>
        <w:rPr>
          <w:b/>
          <w:b/>
        </w:rPr>
      </w:pPr>
      <w:r>
        <w:rPr>
          <w:b/>
        </w:rPr>
        <w:t>Ведущая педагогическая идея</w:t>
      </w:r>
    </w:p>
    <w:p>
      <w:pPr>
        <w:pStyle w:val="Style19"/>
        <w:rPr/>
      </w:pPr>
      <w:r>
        <w:rPr/>
        <w:t>Ведущей педагогической идеей является определение путей повышения эффективности формирования знаний правил дорожного движения у дошкольников посредством внедрения инновационных технологий в процессе взаимодействия с семьёй.</w:t>
      </w:r>
    </w:p>
    <w:p>
      <w:pPr>
        <w:pStyle w:val="Style19"/>
        <w:rPr>
          <w:b/>
          <w:b/>
        </w:rPr>
      </w:pPr>
      <w:r>
        <w:rPr>
          <w:b/>
        </w:rPr>
        <w:t>Длительность работы над опытом</w:t>
      </w:r>
    </w:p>
    <w:p>
      <w:pPr>
        <w:pStyle w:val="Style19"/>
        <w:rPr/>
      </w:pPr>
      <w:r>
        <w:rPr/>
        <w:t>Работа над опытом охватывает период с сентября 2014 по май 2017 года.</w:t>
      </w:r>
    </w:p>
    <w:p>
      <w:pPr>
        <w:pStyle w:val="Style19"/>
        <w:rPr/>
      </w:pPr>
      <w:r>
        <w:rPr>
          <w:rStyle w:val="1"/>
        </w:rPr>
        <w:t xml:space="preserve">I </w:t>
      </w:r>
      <w:r>
        <w:rPr>
          <w:rStyle w:val="1"/>
          <w:rFonts w:eastAsia="Times New Roman"/>
        </w:rPr>
        <w:t xml:space="preserve">этап – </w:t>
      </w:r>
      <w:r>
        <w:rPr>
          <w:rStyle w:val="1"/>
        </w:rPr>
        <w:t>констатирующий (сентябрь – ноябрь 2014 года), на котором выявлена проблема, изучена и проанализирована научно-методическая литература по исследуемой проблеме, подобран диагностический материал и проведена начальная диагностика.</w:t>
      </w:r>
    </w:p>
    <w:p>
      <w:pPr>
        <w:pStyle w:val="Style19"/>
        <w:rPr/>
      </w:pPr>
      <w:r>
        <w:rPr>
          <w:rStyle w:val="1"/>
        </w:rPr>
        <w:t xml:space="preserve">II этап – формирующий (декабрь 2014 года – март 2017 года). На данном этапе разработан перспективный план по </w:t>
      </w:r>
      <w:r>
        <w:rPr/>
        <w:t xml:space="preserve">формированию основ безопасной жизнедеятельности детей посредством внедрения инновационных технологий в процессе взаимодействия с семьёй </w:t>
      </w:r>
      <w:r>
        <w:rPr>
          <w:highlight w:val="yellow"/>
        </w:rPr>
        <w:t xml:space="preserve"> </w:t>
      </w:r>
      <w:r>
        <w:rPr/>
        <w:t>(приложение № 3).  Организованы и проведены совместно с родителями мероприятия, включающие в себя инновационные</w:t>
      </w:r>
      <w:r>
        <w:rPr>
          <w:b/>
        </w:rPr>
        <w:t xml:space="preserve"> </w:t>
      </w:r>
      <w:r>
        <w:rPr/>
        <w:t>методы и приёмы</w:t>
      </w:r>
      <w:r>
        <w:rPr>
          <w:b/>
        </w:rPr>
        <w:t>:</w:t>
      </w:r>
      <w:r>
        <w:rPr/>
        <w:t xml:space="preserve"> проектный метод, творческие мастерские, социальные акции, игровое проблемное обучение, целевые прогулки, квест-игры. </w:t>
      </w:r>
    </w:p>
    <w:p>
      <w:pPr>
        <w:pStyle w:val="Style19"/>
        <w:rPr/>
      </w:pPr>
      <w:r>
        <w:rPr/>
        <w:t>С родителями по теме формирования знаний правил дорожного движения у дошкольников были проведены общие и групповые родительские собрания, родительские гостиные, выставки детских работ, изготовленных вместе с родителями, участие родителей в подготовке и проведении праздников, досугов, оформление фотомонтажей, совместное создание предметно-развивающей среды, проводилась  работа с родительским комитетом группы.</w:t>
      </w:r>
    </w:p>
    <w:p>
      <w:pPr>
        <w:pStyle w:val="Style19"/>
        <w:rPr/>
      </w:pPr>
      <w:r>
        <w:rPr>
          <w:rStyle w:val="1"/>
          <w:lang w:val="en-US"/>
        </w:rPr>
        <w:t>III</w:t>
      </w:r>
      <w:r>
        <w:rPr>
          <w:rStyle w:val="1"/>
        </w:rPr>
        <w:t xml:space="preserve"> этап – контрольный (апрель – май 2017 года), итоговая диагностика. </w:t>
      </w:r>
      <w:r>
        <w:rPr/>
        <w:t>Обобщение и анализ результатов опыта, популяризация идей, предложенных в описании опыта в среде практикующих педагогов.</w:t>
      </w:r>
    </w:p>
    <w:p>
      <w:pPr>
        <w:pStyle w:val="Style19"/>
        <w:rPr>
          <w:rFonts w:eastAsia="Times New Roman"/>
          <w:b/>
          <w:b/>
          <w:bCs/>
        </w:rPr>
      </w:pPr>
      <w:r>
        <w:rPr>
          <w:rStyle w:val="1"/>
          <w:rFonts w:eastAsia="Times New Roman"/>
          <w:b/>
          <w:bCs/>
        </w:rPr>
        <w:t xml:space="preserve">Диапазон опыта </w:t>
      </w:r>
      <w:r>
        <w:rPr/>
        <w:t>представлен</w:t>
      </w:r>
      <w:r>
        <w:rPr>
          <w:iCs/>
          <w:color w:val="000000"/>
          <w:lang w:eastAsia="ru-RU"/>
        </w:rPr>
        <w:t xml:space="preserve"> </w:t>
      </w:r>
      <w:r>
        <w:rPr/>
        <w:t>авторской системой работы педагога по созданию условий обеспечивающих достижение наилучших результатов в формировании знаний правил дорожного движения посредством внедрения инновационных технологий в процессе взаимодействия с семьёй.</w:t>
      </w:r>
    </w:p>
    <w:p>
      <w:pPr>
        <w:pStyle w:val="Style19"/>
        <w:rPr>
          <w:b/>
          <w:b/>
        </w:rPr>
      </w:pPr>
      <w:r>
        <w:rPr>
          <w:b/>
        </w:rPr>
        <w:t>Теоретическая база</w:t>
      </w:r>
    </w:p>
    <w:p>
      <w:pPr>
        <w:pStyle w:val="Style19"/>
        <w:rPr/>
      </w:pPr>
      <w:r>
        <w:rPr/>
        <w:t>Актуальность и просто жизненная необходимость обучения детей правилам дорожного движения несомненна.</w:t>
      </w:r>
      <w:r>
        <w:rPr>
          <w:lang w:eastAsia="ru-RU"/>
        </w:rPr>
        <w:t xml:space="preserve"> Федеральный государственный образовательный стандарт дошкольного образования определяет содержание образовательной области «Социально – коммуникативное развитие», раздела «Формирование основ безопасного поведения», которое направлено на формирование основ безопасности собственной жизнедеятельности </w:t>
      </w:r>
      <w:r>
        <w:rPr/>
        <w:t xml:space="preserve">через решение комплекса задач, одной из которых является </w:t>
      </w:r>
      <w:r>
        <w:rPr>
          <w:b/>
        </w:rPr>
        <w:t>-</w:t>
      </w:r>
      <w:r>
        <w:rPr/>
        <w:t xml:space="preserve"> передача детям знаний о правилах безопасности дорожного движения в качестве пешехода и пассажира транспортного средства. </w:t>
      </w:r>
    </w:p>
    <w:p>
      <w:pPr>
        <w:pStyle w:val="Style19"/>
        <w:rPr>
          <w:lang w:eastAsia="ar-SA"/>
        </w:rPr>
      </w:pPr>
      <w:r>
        <w:rPr>
          <w:lang w:eastAsia="ar-SA"/>
        </w:rPr>
        <w:t>Тем не менее, проблема по обучению детей правилам дорожного движения недостаточно изучена. Авторы современных программ мало уделяют внимания формированию у детей осознанных навыков безопасного поведения на улице, использованию современных, инновационных технологий работы с дошкольниками и родителями в вопросах формирования представлений о правилах дорожного движения и навыков безопасного поведения на дороге.</w:t>
      </w:r>
    </w:p>
    <w:p>
      <w:pPr>
        <w:pStyle w:val="Style19"/>
        <w:rPr/>
      </w:pPr>
      <w:r>
        <w:rPr/>
        <w:t>Автору опыта представляется возможным использование для формирования и закрепления представлений у дошкольников о правилах дорожного движения такой формы работы, как внедрение инновационных технологий в процессе взаимодействия с семьёй.</w:t>
      </w:r>
    </w:p>
    <w:p>
      <w:pPr>
        <w:pStyle w:val="Style19"/>
        <w:rPr/>
      </w:pPr>
      <w:r>
        <w:rPr/>
        <w:t>Анализ реальной ситуации, сложившейся в настоящее время в дошкольных образовательных учреждениях, показывает, что педагоги-практики, работая по новым воспитательно-образовательным программам, какими бы хорошо разработанными и обеспеченными они не были, испытывают значительные трудности в использовании инновационных технологий обучения и развития дошкольников.</w:t>
      </w:r>
    </w:p>
    <w:p>
      <w:pPr>
        <w:pStyle w:val="Style19"/>
        <w:rPr/>
      </w:pPr>
      <w:r>
        <w:rPr/>
        <w:t>Инновационные процессы на современном этапе развития общества затрагивают в первую очередь систему дошкольного образования, как начальную ступень раскрытия потенциальных способностей ребёнка. Развитие дошкольного образования, переход на новый качественный уровень не может осуществляться без разработки инновационных технологий.</w:t>
      </w:r>
    </w:p>
    <w:p>
      <w:pPr>
        <w:pStyle w:val="Style19"/>
        <w:rPr/>
      </w:pPr>
      <w:r>
        <w:rPr/>
        <w:t xml:space="preserve">Инновационные педагогические технологии отличаются вариативностью, своеобразием и спецификой проявления на практике, ибо они отражают уровень педагогического мастерства и творчества. </w:t>
      </w:r>
    </w:p>
    <w:p>
      <w:pPr>
        <w:pStyle w:val="Style19"/>
        <w:rPr/>
      </w:pPr>
      <w:r>
        <w:rPr/>
        <w:t xml:space="preserve">К вопросам педагогической инновации обращались философы образования Б.С. Гершунский, И.Г. Дубов, В.И. Журавлев, В.И. Загвязинский, А.И. Пригожий и др. </w:t>
      </w:r>
    </w:p>
    <w:p>
      <w:pPr>
        <w:pStyle w:val="Style19"/>
        <w:rPr/>
      </w:pPr>
      <w:r>
        <w:rPr/>
        <w:t>Научно-психологические основы инновационного образования применительно к дошкольной ступени исследованы в трудах                              Л.С. Выготского, А.В. Запорожца, А.Н. Леонтьева, С.Л. Рубинштейна и др. В области педагогической теории широко известны работы А. П. Усовой  [23].</w:t>
      </w:r>
    </w:p>
    <w:p>
      <w:pPr>
        <w:pStyle w:val="Style19"/>
        <w:rPr/>
      </w:pPr>
      <w:r>
        <w:rPr/>
        <w:t>В.А. Сластенин, рассматривает инновацию как процесс освоения новшества (нового средства, метода, методики, технологии, программы и т.п.). Данный процесс характеризует поиск идеальных методик и программ, их внедрение в образовательный процесс и их творческое переосмысление [21].</w:t>
      </w:r>
    </w:p>
    <w:p>
      <w:pPr>
        <w:pStyle w:val="Style19"/>
        <w:rPr/>
      </w:pPr>
      <w:r>
        <w:rPr/>
        <w:t>Основные виды инновационных технологий, применяемых в детских дошкольных учреждениях: здоровьесберегающие, проектная деятельность, развивающие, информационные, познавательно-исследовательская деятельность, личностно-ориентированные.</w:t>
      </w:r>
    </w:p>
    <w:p>
      <w:pPr>
        <w:pStyle w:val="Style19"/>
        <w:rPr/>
      </w:pPr>
      <w:r>
        <w:rPr/>
        <w:t>В исследованиях современных педагогов дошкольного образования придается особо важное значение семейному воспитанию в формировании ребенка. Новейшая философия согласованных действий до</w:t>
        <w:softHyphen/>
        <w:t>школьного учреждения и семьи основывается на идее о том, что существенная ответственность за развитие, воспитание и образование детей лежит на родителях. Все прочие воспитательные организации – детские сады, общеобразовательные, музыкальные школы, дома творчества, -  могут только поддержать, дополнить и направить воспитательный потенциал семьи.</w:t>
      </w:r>
    </w:p>
    <w:p>
      <w:pPr>
        <w:pStyle w:val="Style19"/>
        <w:rPr/>
      </w:pPr>
      <w:r>
        <w:rPr/>
        <w:t>Взаимодействие в данном ракурсе анализируется как способ совместной деятельности между субъектами, целью которой выступает со</w:t>
        <w:softHyphen/>
        <w:t>трудничество и взаимопонимание. Множеством авторов в качестве следствия данного взаимодействия выделяются особенные взаимоотношения между родите</w:t>
        <w:softHyphen/>
        <w:t>лями и педагогами-воспитателями, данные отношения характеризуются совместной заинтересованностью, готовностью к контактам, взаимоуважением и доверительностью (Е. П. Арнаутова).  Немаловажно отметить, что в процессе такого взаимодействия и родители, и педагоги, занимают субъектную позицию – у них наблюдается стремление к совместной работе по воспитанию детей, они стремятся к решению трудностей возникающих в процессе воспитания, проявляют инициативу и активность [3].</w:t>
      </w:r>
    </w:p>
    <w:p>
      <w:pPr>
        <w:pStyle w:val="Style19"/>
        <w:rPr/>
      </w:pPr>
      <w:r>
        <w:rPr/>
        <w:t xml:space="preserve">Практический опыт, приобретённый в ходе исследования, по использованию инновационных технологий в процессе взаимодействия с семьёй в </w:t>
      </w:r>
      <w:r>
        <w:rPr>
          <w:lang w:eastAsia="ar-SA"/>
        </w:rPr>
        <w:t>формировании у дошкольников представлений о правилах дорожного движения, позволяет заключить, что такой подход обладает определёнными неиспользованными резервами в повышении эффективности системы работы по предупреждению детского дорожно-транспортного травматизма. Всё это и определило тему настоящего опыта работы.</w:t>
      </w:r>
    </w:p>
    <w:p>
      <w:pPr>
        <w:pStyle w:val="Style19"/>
        <w:rPr>
          <w:rStyle w:val="Style16"/>
        </w:rPr>
      </w:pPr>
      <w:r>
        <w:rPr>
          <w:b/>
        </w:rPr>
        <w:t>Новизна опыта</w:t>
      </w:r>
      <w:r>
        <w:rPr/>
        <w:t xml:space="preserve"> состоит в систематизации имеющегося практического материала и внедрения в практику инновационных форм работы по формированию знаний правил дорожного движения у детей дошкольного </w:t>
      </w:r>
      <w:r>
        <w:rPr>
          <w:rStyle w:val="Style16"/>
        </w:rPr>
        <w:t xml:space="preserve">возраста, основанной на использовании инновационных технологий в процессе взаимодействия с семьёй. </w:t>
      </w:r>
    </w:p>
    <w:p>
      <w:pPr>
        <w:pStyle w:val="Style19"/>
        <w:rPr/>
      </w:pPr>
      <w:r>
        <w:rPr>
          <w:b/>
        </w:rPr>
        <w:t>Характеристика условий, в которых возможна реализация данного опыта</w:t>
      </w:r>
      <w:r>
        <w:rPr/>
        <w:t>. Данный опыт может быть реализован в дошкольном образовательном учреждении любого типа и вида с детьми среднего и старшего  дошкольного возраста (4-7 ле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описания опыта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Целью</w:t>
      </w:r>
      <w:r>
        <w:rPr>
          <w:b/>
        </w:rPr>
        <w:t xml:space="preserve"> </w:t>
      </w:r>
      <w:r>
        <w:rPr>
          <w:rStyle w:val="Style16"/>
        </w:rPr>
        <w:t>данного опыта является формирование основ безопасной жизнедеятельности детей на дорогах посредством внедрения инновационных технологий в процессе взаимодействия с семьями воспитанников.</w:t>
      </w:r>
      <w:r>
        <w:rPr/>
        <w:t xml:space="preserve">  </w:t>
      </w:r>
    </w:p>
    <w:p>
      <w:pPr>
        <w:pStyle w:val="Style19"/>
        <w:rPr/>
      </w:pPr>
      <w:r>
        <w:rPr/>
        <w:t xml:space="preserve">Для достижения цели были определены </w:t>
      </w:r>
      <w:r>
        <w:rPr>
          <w:b/>
        </w:rPr>
        <w:t>задачи</w:t>
      </w:r>
      <w:r>
        <w:rPr/>
        <w:t>:</w:t>
      </w:r>
    </w:p>
    <w:p>
      <w:pPr>
        <w:pStyle w:val="Style19"/>
        <w:rPr/>
      </w:pPr>
      <w:r>
        <w:rPr/>
        <w:t>1.    Формировать у детей соответствующие знания, элементарную дорожную грамотность.</w:t>
      </w:r>
    </w:p>
    <w:p>
      <w:pPr>
        <w:pStyle w:val="Style19"/>
        <w:rPr/>
      </w:pPr>
      <w:r>
        <w:rPr/>
        <w:t>2.    Развивать у детей способность к предвидению возможной опасности в конкретно меняющейся ситуации и построению адекватного безопасного поведения, самостоятельно принимать нужные решения.</w:t>
      </w:r>
    </w:p>
    <w:p>
      <w:pPr>
        <w:pStyle w:val="Style19"/>
        <w:rPr/>
      </w:pPr>
      <w:r>
        <w:rPr/>
        <w:t>3.    Воспитывать - личность, способную проявлять гуманные чувства: доброту, отзывчивость и сострадание, быть осторожными и осмотрительными.</w:t>
      </w:r>
    </w:p>
    <w:p>
      <w:pPr>
        <w:pStyle w:val="Style19"/>
        <w:rPr/>
      </w:pPr>
      <w:r>
        <w:rPr/>
        <w:t xml:space="preserve">4.     Создание благоприятных условий для привлечения родителей к активному участию в </w:t>
      </w:r>
      <w:r>
        <w:rPr>
          <w:rStyle w:val="Style16"/>
        </w:rPr>
        <w:t>формировании основ безопасной жизнедеятельности детей.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5. Сформировать у родителей устойчивый интерес к безопасности детей как участников дорожного движения.</w:t>
      </w:r>
    </w:p>
    <w:p>
      <w:pPr>
        <w:pStyle w:val="Style19"/>
        <w:rPr/>
      </w:pPr>
      <w:r>
        <w:rPr/>
        <w:t>Образовательная среда для реализации вышеперечисленных задач была организована в соответствии со следующими принципами:</w:t>
      </w:r>
    </w:p>
    <w:p>
      <w:pPr>
        <w:pStyle w:val="Style19"/>
        <w:rPr/>
      </w:pPr>
      <w:r>
        <w:rPr/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Style19"/>
        <w:rPr/>
      </w:pPr>
      <w:r>
        <w:rPr/>
        <w:t>- принцип научной обоснованности и практической применимости;</w:t>
      </w:r>
    </w:p>
    <w:p>
      <w:pPr>
        <w:pStyle w:val="Style19"/>
        <w:rPr/>
      </w:pPr>
      <w:r>
        <w:rPr/>
        <w:t>- принцип необходимости и достаточности;</w:t>
      </w:r>
    </w:p>
    <w:p>
      <w:pPr>
        <w:pStyle w:val="Style19"/>
        <w:rPr/>
      </w:pPr>
      <w:r>
        <w:rPr/>
        <w:t>-принцип гуманизма – уважение личности ребенка, педагога, родителей, построение взаимных отношений на основе общечеловеческих цивилизованных норм и правил;</w:t>
      </w:r>
    </w:p>
    <w:p>
      <w:pPr>
        <w:pStyle w:val="Style19"/>
        <w:rPr/>
      </w:pPr>
      <w:r>
        <w:rPr/>
        <w:t>- принцип природосообразности – образование в соответствии с природой ребенка, его здоровьем, психической конституцией, его способностями и склонностями, индивидуальными особенностями восприятия;</w:t>
      </w:r>
    </w:p>
    <w:p>
      <w:pPr>
        <w:pStyle w:val="Style19"/>
        <w:rPr/>
      </w:pPr>
      <w:r>
        <w:rPr/>
        <w:t>-принцип наглядности - традиционно применяется в работе с дошкольниками, когда они должны сами все увидеть, услышать, потрогать и тем самым реализовать стремление к познанию, основывается на особенностях восприятия детьми окружающего мира;</w:t>
      </w:r>
    </w:p>
    <w:p>
      <w:pPr>
        <w:pStyle w:val="Style19"/>
        <w:rPr/>
      </w:pPr>
      <w:r>
        <w:rPr/>
        <w:t>-принцип творчества – максимальная ориентация на творческое начало в игровой, театрализованной и продуктивной деятельности;</w:t>
      </w:r>
    </w:p>
    <w:p>
      <w:pPr>
        <w:pStyle w:val="Style19"/>
        <w:rPr/>
      </w:pPr>
      <w:r>
        <w:rPr/>
        <w:t>- принцип педагогики сотрудничества.</w:t>
      </w:r>
    </w:p>
    <w:p>
      <w:pPr>
        <w:pStyle w:val="Style19"/>
        <w:rPr/>
      </w:pPr>
      <w:r>
        <w:rPr/>
        <w:t>Вся деятельность по формированию устойчивых знаний правил дорожного движения строится на интеграции различных образовательных областей и видов детской деятельности.</w:t>
      </w:r>
    </w:p>
    <w:p>
      <w:pPr>
        <w:pStyle w:val="Style19"/>
        <w:rPr/>
      </w:pPr>
      <w:r>
        <w:rPr/>
        <w:t xml:space="preserve">Учитывая возрастные психологические особенности дошкольников, уже имеющиеся у них знания, умения, навыки по правилам дорожного движения педагогами используются </w:t>
      </w:r>
      <w:r>
        <w:rPr>
          <w:b/>
        </w:rPr>
        <w:t xml:space="preserve">инновационные </w:t>
      </w:r>
      <w:r>
        <w:rPr/>
        <w:t>методы и приёмы</w:t>
      </w:r>
      <w:r>
        <w:rPr>
          <w:b/>
        </w:rPr>
        <w:t>:</w:t>
      </w:r>
      <w:r>
        <w:rPr/>
        <w:t xml:space="preserve"> проектный метод, творческие мастерские, социальные акции, игровое проблемное обучение, целевые прогулки, квест-игры. Теоретические знания подкреплялись в продуктивной деятельности (аппликация, рисование, ручной труд, пространственное моделирование -  постройки из бумаги, бросового материала, песка и снега).  </w:t>
      </w:r>
    </w:p>
    <w:p>
      <w:pPr>
        <w:pStyle w:val="Style19"/>
        <w:rPr/>
      </w:pPr>
      <w:r>
        <w:rPr/>
        <w:t>Формы работы с родителями использовались как традиционные, так и инновационные: анкетирование, беседы, папки-передвижки, консультации, дискуссионный клуб «Круглый стол».</w:t>
      </w:r>
    </w:p>
    <w:p>
      <w:pPr>
        <w:pStyle w:val="Style19"/>
        <w:rPr/>
      </w:pPr>
      <w:r>
        <w:rPr/>
        <w:t>Для достижения цели - формирование основ безопасной жизнедеятельности детей, воспитатель   использовала активные формы и методы работы с родителями:   общие и групповые родительские собрания,   родительские гостиные, выставки детских работ, изготовленных вместе с родителями, участие родителей в подготовке и проведении праздников, досугов,   оформление фотомонтажей, совместное создание предметно-развивающей среды, проводилась  работа с родительским комитетом группы.</w:t>
      </w:r>
    </w:p>
    <w:p>
      <w:pPr>
        <w:pStyle w:val="Style19"/>
        <w:rPr/>
      </w:pPr>
      <w:r>
        <w:rPr/>
        <w:t xml:space="preserve">С учётом возрастных особенностей воспитанников предлагаются задания, подбирается игровой и обучающий материал. Процесс освоения поведенческих эталонов у детей, как участников дорожного движения, начинается в раннем детстве и продолжается на протяжении всего дошкольного возраста, выходя за его пределы. </w:t>
      </w:r>
    </w:p>
    <w:p>
      <w:pPr>
        <w:pStyle w:val="Style19"/>
        <w:rPr/>
      </w:pPr>
      <w:r>
        <w:rPr/>
        <w:t xml:space="preserve">Использование </w:t>
      </w:r>
      <w:r>
        <w:rPr>
          <w:b/>
        </w:rPr>
        <w:t>метода проектов</w:t>
      </w:r>
      <w:r>
        <w:rPr/>
        <w:t xml:space="preserve"> как одного из методов интегрированного обучения дошкольников, позволяет значительно повысить самостоятельную активность детей, развить творческое мышление, умение детей самостоятельно, разными способами находить информацию об интересующем предмете или явлении и использовать эти знания для создания новых объектов действительности. </w:t>
      </w:r>
    </w:p>
    <w:p>
      <w:pPr>
        <w:pStyle w:val="Style19"/>
        <w:rPr/>
      </w:pPr>
      <w:r>
        <w:rPr/>
        <w:t> </w:t>
      </w:r>
      <w:r>
        <w:rPr/>
        <w:t>Реализация проектной деятельности помогает «открывать» элементарные основы безопасного поведения на дорогах. В   средней группе совместно с родителями был реализован проект «Наш друг Светофорчик».  В условиях проекта «Наш друг Светофорчик» (Приложение 4) дошкольники средней группы усвоили первоначальные знания о правилах безопасности на улице, транспорте, закрепили знания о светофоре, сформировали готовность к правильным действиям на дороге. Проект предполагал организацию следующих видов деятельности и форм работы: беседы по теме: «Юный пешеход», чтение художественной литературы, дидактические игры «Нам на улице не страшно», «Будь внимателен», создание мини-музея совместно с родителями «Автосалон», изготовление машин из бросового материла и использование их в самостоятельной игровой деятельности. В ходе развлечения «Внимание, дорога!», дети вспомнили виды деятельности, которые предшествовали развлечению. Знания, которые ребёнок получает в ходе работы над проектом, становятся его личным достоянием и прочно закрепляются в уже имеющейся системе знаний об окружающем мире.</w:t>
      </w:r>
    </w:p>
    <w:p>
      <w:pPr>
        <w:pStyle w:val="Style19"/>
        <w:rPr/>
      </w:pPr>
      <w:r>
        <w:rPr/>
        <w:t>  </w:t>
      </w:r>
      <w:r>
        <w:rPr/>
        <w:t xml:space="preserve">Каждая деятельность – новый шаг в познание. А познание это происходит через практическую творческую деятельность ребёнка. Деятельность детей в </w:t>
      </w:r>
      <w:r>
        <w:rPr>
          <w:b/>
        </w:rPr>
        <w:t>творческой мастерской</w:t>
      </w:r>
      <w:r>
        <w:rPr/>
        <w:t> педагог направлял на развитие творческих способностей в рисовании, аппликации, художественном конструировании. Работа творческой мастерской была организованна для всех возрастных периодов. В творческих работах дети отражали знания и представления о ПДД, делились опытом с окружающими, тем самым пробуждая эмоциональную заинтересованность в познании ПДД. Дети создавали творческие композиции, выставки, макеты по теме «Улицы нашего города», «Дорожные знаки», «Транспорт на улицах нашего города»,  аппликации на тему «Грузовик для Ёжика» (Приложение №5). Конкурс рисунков «Дорожный калейдоскоп», целью на данных занятиях являлось  научить детей изображать различные виды транспорта, передавать их форму, строение, пропорции, развивать умение дополнять рисунок характерными деталями, закреплять знания о дорожных знаках. В процессе практической деятельности дети общались, делились впечатлениями, учились работать в коллективе.</w:t>
      </w:r>
    </w:p>
    <w:p>
      <w:pPr>
        <w:pStyle w:val="Style19"/>
        <w:rPr/>
      </w:pPr>
      <w:r>
        <w:rPr/>
        <w:t>Технология «</w:t>
      </w:r>
      <w:r>
        <w:rPr>
          <w:b/>
        </w:rPr>
        <w:t>Социальная акция</w:t>
      </w:r>
      <w:r>
        <w:rPr/>
        <w:t>» направлена, прежде всего, на консолидацию усилий педагогов и родителей по формированию у дошкольников основ безопасной жизнедеятельности, а также является тем средством и способом, который позволяет реально включить родителей в жизнь детского сада. «Социальная акция» – есть современный способ привлечь и объединить всех участников образовательного процесса.</w:t>
      </w:r>
    </w:p>
    <w:p>
      <w:pPr>
        <w:pStyle w:val="Style19"/>
        <w:rPr/>
      </w:pPr>
      <w:r>
        <w:rPr/>
        <w:t>Каждая акция начинается с информирования дошкольников и родителей о цели, этапах и времени её проведения</w:t>
      </w:r>
    </w:p>
    <w:p>
      <w:pPr>
        <w:pStyle w:val="Style19"/>
        <w:rPr/>
      </w:pPr>
      <w:r>
        <w:rPr/>
        <w:t>Акция «Внимание на дорогах» была проведена в средней группе с целью формирования у детей представлений о необходимости неукоснительного соблюдения правил дорожного движения. Педагог со старшими дошкольниками провёл экскурсию по ближайшим улицам, где ребята ближе познакомились с тротуаром, проезжей частью, пешеходными переходом. Свои впечатления они отразили в рисунках, из которых оформили выставку «Будьте внимательны на дорогах». На выставку дети пригласили малышей и рассказали им о правилах поведения на тротуаре, проезжей части, на пешеходных переходах.</w:t>
      </w:r>
    </w:p>
    <w:p>
      <w:pPr>
        <w:pStyle w:val="Style19"/>
        <w:rPr/>
      </w:pPr>
      <w:r>
        <w:rPr/>
        <w:t>Акция «Фликер - модно и безопасно» в старшей группе</w:t>
      </w:r>
      <w:r>
        <w:rPr>
          <w:b/>
        </w:rPr>
        <w:t xml:space="preserve"> </w:t>
      </w:r>
      <w:r>
        <w:rPr/>
        <w:t>предполагала рассмотрение такой проблемы как использование светоотражающих элементов на одежде ребёнка. Родителям был предложены рекомендации по эффективному их использованию. С помощью проектной деятельности в старшей группе были сформированы у детей основы безопасного поведения на улице. Проект «Всем ли знать положено правила дорожные» помог уточнить и систематизировать знания о правилах дорожного движния.</w:t>
      </w:r>
    </w:p>
    <w:p>
      <w:pPr>
        <w:pStyle w:val="Style19"/>
        <w:rPr/>
      </w:pPr>
      <w:r>
        <w:rPr/>
        <w:t>В подготовительной группе</w:t>
      </w:r>
      <w:r>
        <w:rPr>
          <w:b/>
        </w:rPr>
        <w:t xml:space="preserve"> </w:t>
      </w:r>
      <w:r>
        <w:rPr/>
        <w:t>акция «Агит-бригада»</w:t>
      </w:r>
      <w:r>
        <w:rPr>
          <w:b/>
        </w:rPr>
        <w:t xml:space="preserve"> </w:t>
      </w:r>
      <w:r>
        <w:rPr/>
        <w:t>ставила перед собой цель</w:t>
      </w:r>
      <w:r>
        <w:rPr>
          <w:b/>
        </w:rPr>
        <w:t xml:space="preserve"> </w:t>
      </w:r>
      <w:r>
        <w:rPr/>
        <w:t>привлечь внимания граждан к безопасности дорожного движения. Педагог с детьми и их родителями изготовил листовки, плакаты в которых написали о правилах дорожного движения. Дети и педагоги вышли на улицы города, пропагандируя правильное поведение на дороге (Приложение № 6).</w:t>
      </w:r>
    </w:p>
    <w:p>
      <w:pPr>
        <w:pStyle w:val="Style19"/>
        <w:rPr/>
      </w:pPr>
      <w:r>
        <w:rPr/>
        <w:t> </w:t>
      </w:r>
      <w:r>
        <w:rPr/>
        <w:t>Целью социальной акции «Письмо водителю» является привлечение внимания общественности к проблеме детского дорожно-транспортного травматизма.  В проведении акции принимали участие дети подготовительной группы, родители, педагоги и сотрудники ГИБДД.</w:t>
      </w:r>
    </w:p>
    <w:p>
      <w:pPr>
        <w:pStyle w:val="Style19"/>
        <w:rPr/>
      </w:pPr>
      <w:r>
        <w:rPr/>
        <w:t>Дети и родители писали письма, беседовали о правилах дорожного движения, изготовили макеты «Мой безопасный путь от дома, до детского сада».</w:t>
      </w:r>
    </w:p>
    <w:p>
      <w:pPr>
        <w:pStyle w:val="Style19"/>
        <w:rPr/>
      </w:pPr>
      <w:r>
        <w:rPr/>
        <w:t>Дети с педагогами рассматривали сюжетные картинки, дорожных ситуаций; играли на макетах; смотрели презентации «Виды транспорта», «Дорожные знаки»; играли в дидактические игры: «Угадай, какой знак», «Что показывает регулировщик», «Виды транспорта», «Найди и назови»; (Приложение №7) провели цикл целевых прогулок: «Перекресток», «Прогулка до парка», (Приложение № 8) читали художественную литературу по ПДД (Приложение №9); решали логические задачи по дорожным ситуациям, рисовали плакат.</w:t>
      </w:r>
    </w:p>
    <w:p>
      <w:pPr>
        <w:pStyle w:val="Style19"/>
        <w:rPr/>
      </w:pPr>
      <w:r>
        <w:rPr/>
        <w:t>Акция проводилась на улице не далеко от детского сада, было остановлено 6 машин, которым было предложено поучаствовать в акции и ответить на вопросы детей. Дети спрашивали у водителей: «Соблюдают ли они правила дорожного движения?», «Приобрели ли они детские удерживающие средства?», «Превышаете ли вы скорость?», «Всегда ли вы пристегиваетесь?». После этого дети вручали водителям письма и белый воздушный шарик, как символ детской жизни - легкой и хрупкой.</w:t>
      </w:r>
    </w:p>
    <w:p>
      <w:pPr>
        <w:pStyle w:val="Style19"/>
        <w:rPr/>
      </w:pPr>
      <w:r>
        <w:rPr/>
        <w:t>В конце, когда все письма были отданы, сотрудники ГИБДД, в благодарность за сотрудничество приклеили на одежду детей светоотражающие наклейки, для безопасного передвижения в темное время суток.</w:t>
      </w:r>
    </w:p>
    <w:p>
      <w:pPr>
        <w:pStyle w:val="Style19"/>
        <w:rPr/>
      </w:pPr>
      <w:r>
        <w:rPr/>
        <w:t>В ходе проекта «Внимание, дорога!» дети закрепили систему знаний, осознанных навыков безопасного участия в дорожном движении.</w:t>
      </w:r>
    </w:p>
    <w:p>
      <w:pPr>
        <w:pStyle w:val="Style19"/>
        <w:rPr/>
      </w:pPr>
      <w:r>
        <w:rPr/>
        <w:t>В средней, старшей и подготовительной группе педагогом была организована встреча с инспектором ГИБДД, чтение лекции (Приложение №10).</w:t>
      </w:r>
    </w:p>
    <w:p>
      <w:pPr>
        <w:pStyle w:val="Style19"/>
        <w:rPr/>
      </w:pPr>
      <w:r>
        <w:rPr/>
        <w:t>Игра-ведущий вид деятельности дошкольников. Обучение детей правилам дорожного движения в дошкольном возрасте без применения игровой технологии невозможно. В педагогическом мероприятии использовались методы и приёмы организации образовательного процесса в форме различных педагогических игр с поставленными целями обучения и соответствующими им результатами.</w:t>
      </w:r>
    </w:p>
    <w:p>
      <w:pPr>
        <w:pStyle w:val="Style19"/>
        <w:rPr/>
      </w:pPr>
      <w:r>
        <w:rPr/>
        <w:t>Игры: «Разрезные картинки», «Угадай дорожный знак»; «Умный светофор»; «Весёлый светофор»; игру «Что? Где? Когда?»; Сюжетно — ролевая игра «Автобус»; «Светофор»; «Водители»; «Угадай, какой знак»; Интерактивная игра «Невнимательный художник»; сюжетно-ролевая игра «Пешеходы и водители» и т.п. (Приложение № 11). Цель данных игр - расширять знания детей о правилах поведения пешехода и водителя в условиях улицы, учить различать дорожные знаки.</w:t>
      </w:r>
    </w:p>
    <w:p>
      <w:pPr>
        <w:pStyle w:val="Style19"/>
        <w:rPr/>
      </w:pPr>
      <w:r>
        <w:rPr/>
        <w:t>Только в тесном содружестве детского сада и семьи у детей можно выработать твердые навыки культурного поведения на улице, ту дисциплинированность, которая побуждает их подчиняться порядку. Тогда и привычка правильно ходить по улице станет у детей нормой поведения.</w:t>
      </w:r>
    </w:p>
    <w:p>
      <w:pPr>
        <w:pStyle w:val="Style19"/>
        <w:rPr/>
      </w:pPr>
      <w:r>
        <w:rPr/>
        <w:t>С этой целью:</w:t>
      </w:r>
    </w:p>
    <w:p>
      <w:pPr>
        <w:pStyle w:val="Style19"/>
        <w:rPr/>
      </w:pPr>
      <w:r>
        <w:rPr/>
        <w:t>-     в уголке для родителей разместили материалы по обучению детей правилам поведения на улице, в общественном транспорте (папки-передвижки, ширмы).</w:t>
      </w:r>
    </w:p>
    <w:p>
      <w:pPr>
        <w:pStyle w:val="Style19"/>
        <w:rPr/>
      </w:pPr>
      <w:r>
        <w:rPr/>
        <w:t>-       на собраниях и в беседах с помощью наглядной пропаганды подчеркивали моральную ответственность, которая лежит на взрослых.</w:t>
      </w:r>
    </w:p>
    <w:p>
      <w:pPr>
        <w:pStyle w:val="Style19"/>
        <w:rPr/>
      </w:pPr>
      <w:r>
        <w:rPr/>
        <w:t>-      разработали материалы по работе с родителями по вопросам обучения детей безопасному поведению на дороге;</w:t>
      </w:r>
    </w:p>
    <w:p>
      <w:pPr>
        <w:pStyle w:val="Style19"/>
        <w:rPr/>
      </w:pPr>
      <w:r>
        <w:rPr/>
        <w:t>-      оформили тематический информационный стенд, папки-передвижки: «Будьте внимательны на улице», «Как должны вести себя взрослые, находясь на улице с ребенком»;</w:t>
      </w:r>
    </w:p>
    <w:p>
      <w:pPr>
        <w:pStyle w:val="Style19"/>
        <w:rPr/>
      </w:pPr>
      <w:r>
        <w:rPr/>
        <w:t>-      провели родительские собрания с показом фрагментов занятий, беседы, консультации с участием инспекторов ГИБДД и других заинтересованных лиц;</w:t>
      </w:r>
    </w:p>
    <w:p>
      <w:pPr>
        <w:pStyle w:val="Style19"/>
        <w:rPr/>
      </w:pPr>
      <w:r>
        <w:rPr/>
        <w:t>-     привлекали родителей для участия в проектной деятельности.</w:t>
      </w:r>
    </w:p>
    <w:p>
      <w:pPr>
        <w:pStyle w:val="Style19"/>
        <w:rPr/>
      </w:pPr>
      <w:r>
        <w:rPr/>
        <w:t>Формирование у дошкольников устойчивых навыков безопасного поведения на дороге невозможно без тесного контакта с семьями воспитанников. Родители являются главными помощниками. С целью организации эффективного взаимодействия с родителями автор опыта использовал как традиционные, так и инновационные формы работы. Провел родительское собрание по профилактике детского дорожно-транспортного травматизма под общей тематикой «Пример родителей – один из основных факторов успешного воспитания у детей навыков безопасного поведения на улице», представил вниманию родителей выставку детской литературы: «Дошкольникам о правилах дорожного движения», провел мастер-класс «Семейное чтение как формирование у детей знаний о правилах дорожного движения». Родители участвовали в праздниках и развлечениях с привлечением инспектора ГИБДД, «Семейный плакат по правилам дорожного движения», а также работали над созданием фотоколлажей на тему «Соблюдаем правила дорожного движения всей семьёй», совместных макетов «Дорога и дети».</w:t>
      </w:r>
    </w:p>
    <w:p>
      <w:pPr>
        <w:pStyle w:val="Style19"/>
        <w:rPr/>
      </w:pPr>
      <w:r>
        <w:rPr/>
        <w:t>Работа по изучению с детьми правил безопасного поведения на дороге невозможно без создания в группе предметно - пространственной среды, где в игровой форме дети могут закрепить те знания, полученные на занятиях, экскурсиях, беседах. Большую роль в оформлении группы оказали родители, они изготовили макеты знаков, на проведенном педагогами мастер - классе «Макет своими руками» создали макеты улиц.</w:t>
      </w:r>
    </w:p>
    <w:p>
      <w:pPr>
        <w:pStyle w:val="Style19"/>
        <w:rPr/>
      </w:pPr>
      <w:r>
        <w:rPr/>
        <w:t xml:space="preserve">В средней группе был оформлен уголок безопасности дорожного движения, в котором размещаются рекомендации для родителей по ознакомлению детей с правилами дорожного движения – «Знаешь сам - научи ребёнка», «Перейдём дорогу за руку с ребёнком», чётко сформулированы «Причины, по которым дети становятся участниками ДТП», каждый год уголок пополнялся различными информационными материалами для родителей и игрушками для детей.  Родителям предлагается информация о мероприятиях по профилактике дорожно-транспортного травматизма, проводимых в детском саду, экскурсиях, спектаклях на данную тематику. Имеются рекомендации для бесед с детьми на такие темы, как «Опасности на дорогах», «Пешеходный переход», «Специальный транспорт», «Светофоры для пешеходов и водителей» (Приложение №12). </w:t>
      </w:r>
    </w:p>
    <w:p>
      <w:pPr>
        <w:pStyle w:val="Style19"/>
        <w:rPr/>
      </w:pPr>
      <w:r>
        <w:rPr/>
        <w:t xml:space="preserve">Для лучшего усвоения детьми подготовительной группы правил безопасного поведения на улице, педагоги предложили родителям   с ребёнком составить план - схему своей улицы и зарисовать ее. Вместе с детьми родители определили на план - схеме особо опасные участки на улице, а также места, благоприятные для разнообразных игр детей.  Родители комментировали созданные план - схемы, уточняли, где находятся пешеходные переходы, какие знаки размещены по пути их следования. По этим план - схемам педагоги предлагали детям рассказать, как они будут играть в своём дворе: где безопасно кататься на велосипеде, санках, играть в мяч. </w:t>
      </w:r>
    </w:p>
    <w:p>
      <w:pPr>
        <w:pStyle w:val="Style19"/>
        <w:rPr/>
      </w:pPr>
      <w:r>
        <w:rPr/>
        <w:t xml:space="preserve">Педагог подошёл основательно к вопросу педагогического просвещения родителей по вопросам изучения с детьми правил дорожного движения. В работе использованы разнообразные формы предоставления информации: стенды, буклеты, фотоальбомы, брошюры, папки-раскладушки, выставки детских работ и работ детей и родителей, плакаты. Была организована консультация для родителей «Предвидеть + Научить = Уберечь» (Приложение № 13). Только единство требований семьи и детского сада обеспечит успешную подготовку детей к обучению в школе, практическое применение и соблюдение ими правил дорожного движения. </w:t>
      </w:r>
    </w:p>
    <w:p>
      <w:pPr>
        <w:pStyle w:val="Style19"/>
        <w:rPr/>
      </w:pPr>
      <w:r>
        <w:rPr/>
        <w:t>Инновационная технология </w:t>
      </w:r>
      <w:r>
        <w:rPr>
          <w:b/>
        </w:rPr>
        <w:t>«Квест-игра».</w:t>
      </w:r>
      <w:r>
        <w:rPr/>
        <w:t xml:space="preserve"> «Квест» переводится с английского языка как «поиск». В общем смысле данное понятие обозначает какой-либо сюжет, который предполагает достижение цели путем преодоления разнообразных препятствий. </w:t>
      </w:r>
    </w:p>
    <w:p>
      <w:pPr>
        <w:pStyle w:val="Style19"/>
        <w:rPr>
          <w:color w:val="FF0000"/>
        </w:rPr>
      </w:pPr>
      <w:r>
        <w:rPr/>
        <w:t xml:space="preserve">Квест - технология, которая имеет четко поставленную дидактическую задачу, игровой замысел, обязательно имеет руководителя (наставника), четкие правила, и реализуется с целью повышения у детей уровня знаний и умений. Игры - квесты помогают активизировать и детей, и родителей, и педагогов.  Педагогом совместно с родителями воспитанников подготовительной группы была организована и проведена квест-игра  «Поиски недостающего атрибута для оформления игровой площадки по ПДД», целью данной игры являлась пропаганда основ безопасного поведения на дороге, изучение дорожных правил через игру, активное взаимодействие с семьями воспитанников. В ходе квест-игры детей учили различать дорожные знаки (предупреждающие, разрешающие, запрещающие) предназначенные для водителей и пешеходов, закреплять представление детей о светофоре и его сигналах.  В процессе проведения квест-игры дети, (две команды) найдя письмо от родителей, идут на поиски руля и жезла помаршруту обозначенному в стихотворной форме и находя задания в конверте под определённой цифрой. За каждое правильно и быстро выполненное задание команда получает очко в виде дорожного знака. Найдя руль и жезл, команды получают поощрительные призы (Приложение №14). </w:t>
      </w:r>
    </w:p>
    <w:p>
      <w:pPr>
        <w:pStyle w:val="Style19"/>
        <w:rPr/>
      </w:pPr>
      <w:r>
        <w:rPr>
          <w:rFonts w:eastAsia="Times New Roman"/>
        </w:rPr>
        <w:t xml:space="preserve">  </w:t>
      </w:r>
      <w:r>
        <w:rPr/>
        <w:t xml:space="preserve">Использование в ходе работы и обучения максимального разнообразия инновационных приемов и средств, позволили сформировать у детей умение предвидеть опасные ситуации и правильно их оценивать, создали модель поведения на дороге. В процессе непосредственного взаимодействия ребёнка с окружающим миром происходит становление и развитие личности, обеспечивается воспитание грамотного, культурного, дисциплинированного участника дорожного движ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III</w:t>
      </w:r>
    </w:p>
    <w:p>
      <w:pPr>
        <w:pStyle w:val="Style19"/>
        <w:rPr>
          <w:b/>
          <w:b/>
        </w:rPr>
      </w:pPr>
      <w:r>
        <w:rPr>
          <w:b/>
        </w:rPr>
        <w:t>Результативность опыта</w:t>
      </w:r>
    </w:p>
    <w:p>
      <w:pPr>
        <w:pStyle w:val="Style19"/>
        <w:rPr/>
      </w:pPr>
      <w:r>
        <w:rPr/>
        <w:t xml:space="preserve">Повторно проведенный опрос среди родителей в форме анкетирования (Приложение №1), показал, что родители достаточно уделяют внимания формированию знаний о правилах дорожного движения, 95 % родителей  учат ребенка правилам безопасного поведения на улице. Большинство родителей (90%) считают, что им интересно  будет принимать участие в мероприятиях организованных  в детском саду по формированию </w:t>
      </w:r>
      <w:r>
        <w:rPr>
          <w:rStyle w:val="Style16"/>
        </w:rPr>
        <w:t xml:space="preserve">  основ безопасной жизнедеятельности детей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ая диаграмма результатов анкетирования родителей</w:t>
      </w:r>
    </w:p>
    <w:p>
      <w:pPr>
        <w:pStyle w:val="Style19"/>
        <w:rPr/>
      </w:pPr>
      <w:r>
        <w:rPr/>
        <w:t xml:space="preserve">Для мониторинга эффективности работы по формированию знаний правил дорожного движения у детей дошкольного возраста,  </w:t>
      </w:r>
      <w:r>
        <w:rPr>
          <w:rStyle w:val="Style16"/>
        </w:rPr>
        <w:t>использовалась итоговая диагностика уровня развития воспитанников, проведенная по методике А. И. Замалеевой   (Приложение № 2).</w:t>
      </w:r>
    </w:p>
    <w:p>
      <w:pPr>
        <w:pStyle w:val="Style19"/>
        <w:rPr/>
      </w:pPr>
      <w:r>
        <w:rPr/>
        <w:t>Мониторинг качественного уровня развития детей по теме опыта показал, что дети «выросли» и их навыки личной безопасности на дорогах повысились, появилась мотивационная заинтересованность к дальнейшему изучению и практическому применению ПДД.</w:t>
      </w:r>
    </w:p>
    <w:p>
      <w:pPr>
        <w:pStyle w:val="Style19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ая диаграмма результатов диагностики уровня подготовки знаний ПДД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455920" cy="28365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Объединение разнообразных форм работы с детьми, включённость и взаимодействие всех субъектов образовательного процесса обеспечивают интеграцию образовательных областей, инновационных технологий, различных видов детской деятельности и комплексный подход к решению задачи формирования представлений о безопасном поведении детей на дороге.</w:t>
      </w:r>
    </w:p>
    <w:p>
      <w:pPr>
        <w:pStyle w:val="Style19"/>
        <w:rPr/>
      </w:pPr>
      <w:r>
        <w:rPr/>
        <w:t>Итоговая диагностика уровня сформированности представлений дошкольников о правилах дорожного движения по методике А. И. Замалеевой выявила, что высокий уровень представлений о безопасном поведении на дорогах имеют 55 % детей, средний 40%, низкий уровень 5%.</w:t>
      </w:r>
    </w:p>
    <w:p>
      <w:pPr>
        <w:pStyle w:val="Style19"/>
        <w:rPr/>
      </w:pPr>
      <w:r>
        <w:rPr/>
        <w:t>Анализ мнений родителей показал, что, став активными участниками общественной жизни и процесса обучения своих детей правилам безопасного поведения на улице, мамы и папы чувствуют себя хорошими родителями, поскольку вносят свой вклад в обучение и воспитание детей.</w:t>
      </w:r>
    </w:p>
    <w:p>
      <w:pPr>
        <w:pStyle w:val="Style19"/>
        <w:rPr/>
      </w:pPr>
      <w:r>
        <w:rPr/>
        <w:t xml:space="preserve">В результате был сделан вывод, что эффективность образовательного процесса направленного на </w:t>
      </w:r>
      <w:r>
        <w:rPr>
          <w:rStyle w:val="Style16"/>
        </w:rPr>
        <w:t xml:space="preserve">формирование основ безопасной жизнедеятельности детей посредством внедрения инновационных технологий в процессе взаимодействия с семьёй   повышается при соблюдении ряда условий: </w:t>
      </w:r>
    </w:p>
    <w:p>
      <w:pPr>
        <w:pStyle w:val="Style19"/>
        <w:rPr/>
      </w:pPr>
      <w:r>
        <w:rPr/>
        <w:t>-  в образовательный процесс включаются различные виды инновационных технологий;</w:t>
      </w:r>
    </w:p>
    <w:p>
      <w:pPr>
        <w:pStyle w:val="Style19"/>
        <w:rPr/>
      </w:pPr>
      <w:r>
        <w:rPr/>
        <w:t xml:space="preserve">- образовательный процесс строится на принципе непрерывного </w:t>
      </w:r>
      <w:r>
        <w:rPr>
          <w:rStyle w:val="Style16"/>
        </w:rPr>
        <w:t xml:space="preserve">взаимодействия с семьёй;   </w:t>
      </w:r>
    </w:p>
    <w:p>
      <w:pPr>
        <w:pStyle w:val="Style19"/>
        <w:rPr/>
      </w:pPr>
      <w:r>
        <w:rPr/>
        <w:t xml:space="preserve">- содержание образовательного процесса строится на принципе интеграции; </w:t>
      </w:r>
    </w:p>
    <w:p>
      <w:pPr>
        <w:pStyle w:val="Style19"/>
        <w:rPr/>
      </w:pPr>
      <w:r>
        <w:rPr/>
        <w:t>- педагогический процесс осуществляется на основе личностно-ориентированного подхода;</w:t>
      </w:r>
    </w:p>
    <w:p>
      <w:pPr>
        <w:pStyle w:val="Style19"/>
        <w:rPr/>
      </w:pPr>
      <w:r>
        <w:rPr/>
        <w:t>- осуществляется преемственность работы ДОУ с родителями, другими учреждениями социума.</w:t>
      </w:r>
    </w:p>
    <w:p>
      <w:pPr>
        <w:pStyle w:val="Style19"/>
        <w:rPr/>
      </w:pPr>
      <w:r>
        <w:rPr/>
        <w:t xml:space="preserve">Использованные в ходе работы инновационные технологии взаимодействия с семьей, максимальное разнообразие приемов и средств, творческий поиск педагога и родителей позволили научить детей предвидеть опасные ситуации и правильно их оценивать, создавать модель безопасного поведения на дороге. </w:t>
      </w:r>
    </w:p>
    <w:p>
      <w:pPr>
        <w:pStyle w:val="Style19"/>
        <w:rPr/>
      </w:pPr>
      <w:r>
        <w:rPr/>
        <w:t>Такая современная форма работы</w:t>
      </w:r>
      <w:r>
        <w:rPr>
          <w:rStyle w:val="Style16"/>
        </w:rPr>
        <w:t xml:space="preserve">, как </w:t>
      </w:r>
      <w:r>
        <w:rPr/>
        <w:t>внедрение инновационных технологий в процессе взаимодействия с семьёй</w:t>
      </w:r>
      <w:r>
        <w:rPr>
          <w:rStyle w:val="Style16"/>
        </w:rPr>
        <w:t xml:space="preserve"> </w:t>
      </w:r>
      <w:r>
        <w:rPr/>
        <w:t xml:space="preserve">  </w:t>
      </w:r>
      <w:r>
        <w:rPr>
          <w:rStyle w:val="Style16"/>
        </w:rPr>
        <w:t>для решения обозначенной педагогической проблемы оказалась весьма эффективн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Авдеева, Н.Н., Князева О.Л., Стёркина Р.Б. Безопасность: Учебное пособие по основам безопасности жизнедеятельности детей старшего дошкольного возраста. – М.: ООО «Издательство АСТ-ЛТД», 2004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Авдеева, Н.Н., Князева О.Л., Стёркина Р.Б. Безопасность на улицах и дорогах: Методическое пособие для работы с детьми дошкольного возраста. – М.: ООО «Издательство АСТ-ЛТД», 2003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Арнаутова, Е.П. Педагог и семья/ Е.П. Арнаутова.- М.: Изд. дом «Карапус», 2014. – 264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Бабина, Р.П. Занимательная дорожная азбука. – М.: ТЦ Сфера, 1997. – 95 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Белкина. В.П. Дошкольник: обучение и развитие. Воспитателям и родителям/ В.П. Белкина. - Ярославль: Академия, 2014.- 481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Белкин, А.С. Основы возрастной педагогики: Учебное пособие для студ. высш. пед. учебн. заведений. — М.: Академия, 2014.- 481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Беспалько, В.П. Слагаемые педагогической технологии /В.П. Беспалько. — М.: Педагогика, 2011. - 219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Волков, С.Ю. Про правила дорожного движения. Стихи для самых маленьких. – М.: Омега, 2006. – 64 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Волкова, Е. К. Особенности работы педагогов, психологов ДОУ с детьми и их родителями/ Е.К. Волкова // Дошкольное образование.-  2015.-  № 3. - С. 108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Грезина, О.Ю., Пятаева С.А. Работа с детьми в ДОУ по обучению их ПДД. – Волгоград: Перемена, 1998. – 72 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Дошкольное учреждение и семья единое пространство детского развития: Метод, рук-во для работников ДОУ. / Т.Н. Доронова, Е.В. Соловьева, А.Е Жичкина, С.И. Мусисина. - М.: ЛИНКА-ПРЕСС, 2015. - 224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Закон «Об образовании в Российской Федерации» // Сборник нормативно-правовых документов в образовании. – 2017. - №1. – С. 4-52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Извекова, Н.А., Медведева А.Ф. Занятия по правилам дорожного движения.- М.: ООО «ТЦ Сфера», 2009 – 64 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Извекова, Н.А., Медведева А.Ф., Полякова Л.Б., Малюшкина А.Б. Правила дорожного движения для детей дошкольного возраста. – М.: ТЦ Сфера, 2006. - 64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Калашникова, О.В. Путешествие в страну дорожных знаков и сказок - Волгоград: Учитель, 2006. - 70 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Клименко, В.Р. Обучайте дошкольников правилам движения.- М.: «Просвещение», 1973 – 48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Коган, М.С. Правила дорожные знать каждому положено! – М.: ТЦ Сфера, 2006. – 120 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Козловская, Е.А. Профилактика детского дорожно – транспортного травматизма.- М.: «Издательский Дом Третий Рим», 2008 – 55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 xml:space="preserve">Кудрявцев, В.Т. Инновационное дошкольное образование: опыт, проблемы и стратегии развития//Дошкольное воспитание.- 2015.- №7.- С.41-44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Методические рекомендации по организации работы с детьми дошкольного возраста по безопасности жизнедеятельности/ Авт.-сост. М.Р.Максиняева, Т.Ю.Филиппова, Обоева С.В. – М., 1999.- 158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Сластенин, В.А. Педагогика: инноваци</w:t>
        <w:softHyphen/>
        <w:t xml:space="preserve">онная деятельность. М.: ИЧП «Издательство Магистр», 2014. - 224 с. 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Урмина, И. Инновационная деятельность в ДОУ: программно-методическое обеспечение. – М.: Академия, 2014. – 306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Усова, А. П., Обучение в детском саду. – М.: «Просвещение» , 1970. – 208 с.</w:t>
      </w:r>
    </w:p>
    <w:p>
      <w:pPr>
        <w:pStyle w:val="Style19"/>
        <w:numPr>
          <w:ilvl w:val="0"/>
          <w:numId w:val="2"/>
        </w:numPr>
        <w:ind w:left="709" w:hanging="567"/>
        <w:rPr/>
      </w:pPr>
      <w:r>
        <w:rPr/>
        <w:t>Федеральный государственный образовательный стандарт дошкольного образования // Вестник образования. - 2016. - № 5. - С. 3 - 44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>Список при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лож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Анкета для роди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>Приложение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 xml:space="preserve">. Диагностическая метод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ровня знаний дошкольников по безопасности дорожного движения (А. И. Замалеев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 xml:space="preserve">Приложение 3.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Перспективное планирование по разделу «Формирование основ безопасного поведения в быту, социуме, в природе», (правила дорожного движен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 xml:space="preserve">Приложение 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«Наш друг Светофорчик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 xml:space="preserve">Приложение 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дуктивная деятельность (конспекты ООД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 xml:space="preserve">Приложение 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иальные ак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 xml:space="preserve">Приложение 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дактические иг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shd w:fill="FFFFFF" w:val="clear"/>
        </w:rPr>
        <w:t xml:space="preserve">Приложение 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рогулки с деть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ложение 9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Художественные мето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ение лекции инспектором ГИБДД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иложение 1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южетно-ролевые иг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2. </w:t>
      </w:r>
      <w:r>
        <w:rPr>
          <w:rFonts w:cs="Times New Roman" w:ascii="Times New Roman" w:hAnsi="Times New Roman"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сультация для родителей «ПРЕДВИДЕТЬ + НАУЧИТЬ = УБЕРЕЧЬ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ложение 1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вест-игра «Поиски недостающего атрибута для оформления игровой площадки по ПДД»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иложение 1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томатериалы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1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Воронова Екатерина Викто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680"/>
      <w:jc w:val="both"/>
    </w:pPr>
    <w:rPr>
      <w:rFonts w:ascii="Times New Roman" w:hAnsi="Times New Roman" w:eastAsia="Calibri" w:cs="Times New Roman"/>
      <w:color w:val="000000"/>
      <w:sz w:val="28"/>
      <w:szCs w:val="28"/>
      <w:shd w:fill="FFFFFF" w:val="clear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26" w:before="0" w:after="0"/>
      <w:ind w:hanging="47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21:00Z</dcterms:created>
  <dc:creator>Валентина</dc:creator>
  <dc:description/>
  <cp:keywords/>
  <dc:language>en-US</dc:language>
  <cp:lastModifiedBy>Вадим Воронов</cp:lastModifiedBy>
  <cp:lastPrinted>2017-10-07T10:56:00Z</cp:lastPrinted>
  <dcterms:modified xsi:type="dcterms:W3CDTF">2018-03-09T08:42:00Z</dcterms:modified>
  <cp:revision>171</cp:revision>
  <dc:subject/>
  <dc:title/>
</cp:coreProperties>
</file>