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ОЕ БЮДЖЕТНОЕ ПРОФЕССИОНАЛЬНОЕ ОБРАЗОВАТЕЛЬНОЕ УЧРЕЖДЕНИЕ ИРКУТ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ЧЕРЕМХОВСКИЙ ГОРНОТЕХНИЧЕСКИЙ КОЛЛЕДЖ ИМ. М.И. ЩАДО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3396"/>
      </w:tblGrid>
      <w:tr>
        <w:trPr/>
        <w:tc>
          <w:tcPr>
            <w:tcW w:w="59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</w:rPr>
              <w:t>Утверждаю:</w:t>
            </w:r>
            <w:r>
              <w:rPr>
                <w:rFonts w:cs="Times New Roman" w:ascii="Times New Roman" w:hAnsi="Times New Roman"/>
              </w:rPr>
              <w:t xml:space="preserve"> Директор ГБПОУ  «ЧГТК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м. М.И. Щадова»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 xml:space="preserve">С.Н. Сычев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22 июня 2022  г.</w:t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УД.09 ФИЗИКА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образовательного цикла 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подготовки специалистов среднего звена по специальности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02.11 Техническая эксплуатация и обслуживание электрического и электромеханического оборудования (по отраслям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119" w:leader="none"/>
        </w:tabs>
        <w:ind w:firstLine="709"/>
        <w:rPr/>
      </w:pPr>
      <w:r>
        <w:rPr/>
        <w:tab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еремхово, 2022</w:t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4247"/>
      </w:tblGrid>
      <w:tr>
        <w:trPr/>
        <w:tc>
          <w:tcPr>
            <w:tcW w:w="5382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СМОТРЕ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 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седании ЦК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/>
            </w:pPr>
            <w:r>
              <w:rPr>
                <w:rFonts w:cs="Times New Roman" w:ascii="Times New Roman" w:hAnsi="Times New Roman"/>
              </w:rPr>
              <w:t>«Горных дисциплин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1» мая 2022 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седатель: Жук Н.А.</w:t>
            </w:r>
          </w:p>
        </w:tc>
        <w:tc>
          <w:tcPr>
            <w:tcW w:w="4247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ОБРЕНА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тодическим советом                               колледжа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 15 июня 2022 года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МС: Т.В. Власова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разработана в соответствии с ФГОС СПО на основе примерной программы общеобразовательной учебной дисциплины «Физика» для профессиональных образовательных организаций, одобренной Научно-методическим советом Центра профессионального образования ФГГАУ «ФИРО» и рекомендованной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.  </w:t>
      </w:r>
    </w:p>
    <w:p>
      <w:pPr>
        <w:pStyle w:val="Normal"/>
        <w:tabs>
          <w:tab w:val="clear" w:pos="708"/>
          <w:tab w:val="left" w:pos="-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№3 от 21.07.2015. Автор примерной программы Дмитриева В.Ф.</w:t>
      </w:r>
    </w:p>
    <w:p>
      <w:pPr>
        <w:pStyle w:val="Normal"/>
        <w:tabs>
          <w:tab w:val="clear" w:pos="708"/>
          <w:tab w:val="left" w:pos="-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редназначена для специальности среднего профессионального образования технического профиля: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13.02.11 Техническая эксплуатация и обслуживание электрического и электромеханического оборудования (по отраслям)</w:t>
      </w:r>
    </w:p>
    <w:p>
      <w:pPr>
        <w:pStyle w:val="Normal"/>
        <w:tabs>
          <w:tab w:val="clear" w:pos="708"/>
          <w:tab w:val="left" w:pos="-284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</w:t>
      </w:r>
      <w:r>
        <w:rPr>
          <w:rFonts w:cs="Times New Roman" w:ascii="Times New Roman" w:hAnsi="Times New Roman"/>
          <w:sz w:val="28"/>
          <w:szCs w:val="28"/>
        </w:rPr>
        <w:t>: Жук Н.А. – преподаватель спец. дисциплин ГБПОУ «ЧГТК им. М. И. Щадова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408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276"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widowControl/>
              <w:numPr>
                <w:ilvl w:val="0"/>
                <w:numId w:val="7"/>
              </w:numPr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eastAsia="en-US"/>
              </w:rPr>
              <w:t>Пояснительная записк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1144" w:hRule="atLeast"/>
        </w:trPr>
        <w:tc>
          <w:tcPr>
            <w:tcW w:w="7668" w:type="dxa"/>
            <w:tcBorders/>
          </w:tcPr>
          <w:p>
            <w:pPr>
              <w:pStyle w:val="Heading1"/>
              <w:widowControl/>
              <w:autoSpaceDE w:val="false"/>
              <w:spacing w:lineRule="auto" w:line="276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eastAsia="en-US"/>
              </w:rPr>
              <w:t>ПЛАНИРУЕМЫЕ ЛИЧНОСТНЫЕ,</w:t>
            </w:r>
          </w:p>
          <w:p>
            <w:pPr>
              <w:pStyle w:val="Heading1"/>
              <w:widowControl/>
              <w:autoSpaceDE w:val="false"/>
              <w:spacing w:lineRule="auto" w:line="276" w:before="0" w:after="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eastAsia="en-US"/>
              </w:rPr>
              <w:t>МЕТАПРЕДМЕТНЫЕ И ПРЕДМЕТНЫЕ РЕЗУЛЬТАТЫ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widowControl/>
              <w:numPr>
                <w:ilvl w:val="0"/>
                <w:numId w:val="2"/>
              </w:numPr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eastAsia="en-US"/>
              </w:rPr>
              <w:t>СТРУКТУРА и содержание УЧЕБНОЙ</w:t>
            </w:r>
          </w:p>
          <w:p>
            <w:pPr>
              <w:pStyle w:val="Heading1"/>
              <w:widowControl/>
              <w:numPr>
                <w:ilvl w:val="0"/>
                <w:numId w:val="2"/>
              </w:numPr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eastAsia="en-US"/>
              </w:rPr>
              <w:t>ДИСЦИПЛИНЫ</w:t>
            </w:r>
          </w:p>
          <w:p>
            <w:pPr>
              <w:pStyle w:val="Style22"/>
              <w:numPr>
                <w:ilvl w:val="1"/>
                <w:numId w:val="2"/>
              </w:numPr>
              <w:spacing w:lineRule="auto" w:line="276"/>
              <w:ind w:left="1418" w:hanging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ъем учебной дисциплины </w:t>
            </w:r>
          </w:p>
          <w:p>
            <w:pPr>
              <w:pStyle w:val="Style22"/>
              <w:numPr>
                <w:ilvl w:val="1"/>
                <w:numId w:val="2"/>
              </w:numPr>
              <w:spacing w:lineRule="auto" w:line="276"/>
              <w:ind w:left="1418" w:hanging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Тематический план и содержание учебной дисциплины «Физика» </w:t>
            </w:r>
          </w:p>
          <w:p>
            <w:pPr>
              <w:pStyle w:val="Style22"/>
              <w:numPr>
                <w:ilvl w:val="1"/>
                <w:numId w:val="2"/>
              </w:numPr>
              <w:spacing w:lineRule="auto" w:line="276"/>
              <w:ind w:left="1418" w:hanging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матика индивидуальных проектов по дисциплине</w:t>
            </w:r>
          </w:p>
          <w:p>
            <w:pPr>
              <w:pStyle w:val="Normal"/>
              <w:spacing w:lineRule="auto" w:line="276"/>
              <w:ind w:left="709" w:hanging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widowControl/>
              <w:numPr>
                <w:ilvl w:val="0"/>
                <w:numId w:val="2"/>
              </w:numPr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eastAsia="en-US"/>
              </w:rPr>
              <w:t>Учебно-методическое и материально-</w:t>
            </w:r>
          </w:p>
          <w:p>
            <w:pPr>
              <w:pStyle w:val="Heading1"/>
              <w:widowControl/>
              <w:autoSpaceDE w:val="false"/>
              <w:spacing w:lineRule="auto" w:line="276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eastAsia="en-US"/>
              </w:rPr>
              <w:t>Техническое обеспечение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widowControl/>
              <w:numPr>
                <w:ilvl w:val="0"/>
                <w:numId w:val="2"/>
              </w:numPr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eastAsia="en-US"/>
              </w:rPr>
              <w:t>информационное обеспечение обучения</w:t>
            </w:r>
          </w:p>
          <w:p>
            <w:pPr>
              <w:pStyle w:val="Heading1"/>
              <w:spacing w:lineRule="auto" w:line="276"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widowControl/>
              <w:numPr>
                <w:ilvl w:val="0"/>
                <w:numId w:val="2"/>
              </w:numPr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eastAsia="en-US"/>
              </w:rPr>
              <w:t>лист изменений и дополнений, внесенных в рабочую программу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-284" w:leader="none"/>
        </w:tabs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ЯСНИТЕЛЬНАЯ ЗАПИСКА</w:t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общеобразовательной учебной дисциплины </w:t>
      </w:r>
      <w:r>
        <w:rPr>
          <w:rFonts w:cs="Times New Roman" w:ascii="Times New Roman" w:hAnsi="Times New Roman"/>
          <w:b/>
          <w:sz w:val="28"/>
          <w:szCs w:val="28"/>
        </w:rPr>
        <w:t xml:space="preserve">«Физика» </w:t>
      </w:r>
      <w:r>
        <w:rPr>
          <w:rFonts w:cs="Times New Roman" w:ascii="Times New Roman" w:hAnsi="Times New Roman"/>
          <w:sz w:val="28"/>
          <w:szCs w:val="28"/>
        </w:rPr>
        <w:t xml:space="preserve">предназначена для изучения </w:t>
      </w:r>
      <w:r>
        <w:rPr>
          <w:rFonts w:cs="Times New Roman" w:ascii="Times New Roman" w:hAnsi="Times New Roman"/>
          <w:b/>
          <w:sz w:val="28"/>
          <w:szCs w:val="28"/>
        </w:rPr>
        <w:t>Физики</w:t>
      </w:r>
      <w:r>
        <w:rPr>
          <w:rFonts w:cs="Times New Roman" w:ascii="Times New Roman" w:hAnsi="Times New Roman"/>
          <w:sz w:val="28"/>
          <w:szCs w:val="28"/>
        </w:rPr>
        <w:t xml:space="preserve"> в профессиональных общеобразовательных организациях реализующих образовательную программу среднего общего образования в пределах освоения программы подготовки специалистов среднего звена по специальност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3.02.11 Техническая эксплуатация и обслуживание электрического и электромеханического оборудования (по отраслям), </w:t>
      </w:r>
      <w:r>
        <w:rPr>
          <w:rFonts w:cs="Times New Roman" w:ascii="Times New Roman" w:hAnsi="Times New Roman"/>
          <w:sz w:val="28"/>
          <w:szCs w:val="28"/>
        </w:rPr>
        <w:t>на базе основного общего образования.</w:t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рабочей программы </w:t>
      </w:r>
      <w:r>
        <w:rPr>
          <w:rFonts w:cs="Times New Roman" w:ascii="Times New Roman" w:hAnsi="Times New Roman"/>
          <w:b/>
          <w:sz w:val="28"/>
          <w:szCs w:val="28"/>
        </w:rPr>
        <w:t>Физика</w:t>
      </w:r>
      <w:r>
        <w:rPr>
          <w:rFonts w:cs="Times New Roman" w:ascii="Times New Roman" w:hAnsi="Times New Roman"/>
          <w:sz w:val="28"/>
          <w:szCs w:val="28"/>
        </w:rPr>
        <w:t xml:space="preserve"> направлено на достижение следующих целе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воение знаний о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владение умениями проводить наблюдения, планировать и выполнять эксперименты, выдвигать гипотезы и строить модели; применять полученные знания по физике для объяснения разнообразны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х явлений и свойств веществ; практического использования физических знаний; оценивать достоверность естественнонаучной информ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звитие познавательных интересов, интеллектуальных и творческих способностей в процессе приобретения знаний по физике с использованием различных источников информации и современных информационных технолог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оспитание убежденности в возможности познания законов природы и использования достижений физики на благо развития человеческой цивилизации; необходимости сотрудничества в процессе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использование приобретенных знаний и умений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 и возможностями применения знаний при решении задач, возникающих в последующей профессиональ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</w:t>
      </w:r>
      <w:r>
        <w:rPr>
          <w:rFonts w:cs="Times New Roman" w:ascii="Times New Roman" w:hAnsi="Times New Roman"/>
          <w:b/>
          <w:sz w:val="28"/>
          <w:szCs w:val="28"/>
        </w:rPr>
        <w:t xml:space="preserve">«Физика» </w:t>
      </w:r>
      <w:r>
        <w:rPr>
          <w:rFonts w:cs="Times New Roman" w:ascii="Times New Roman" w:hAnsi="Times New Roman"/>
          <w:sz w:val="28"/>
          <w:szCs w:val="28"/>
        </w:rPr>
        <w:t xml:space="preserve">определяет содержание учебного материала, последовательность его изучения, распределение учебных часов, тематику индивидуальных проектов, учитывая специфику программы подготовки специалистов среднего звена по специальности </w:t>
      </w:r>
      <w:r>
        <w:rPr>
          <w:rFonts w:cs="Times New Roman" w:ascii="Times New Roman" w:hAnsi="Times New Roman"/>
          <w:b/>
          <w:sz w:val="28"/>
          <w:szCs w:val="28"/>
        </w:rPr>
        <w:t>13.02.11 Техническая эксплуатация и обслуживание электрического и электромеханического оборудования (по отраслям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общеобразовательной учебной дисциплины «</w:t>
      </w:r>
      <w:r>
        <w:rPr>
          <w:rFonts w:cs="Times New Roman" w:ascii="Times New Roman" w:hAnsi="Times New Roman"/>
          <w:b/>
          <w:sz w:val="28"/>
          <w:szCs w:val="28"/>
        </w:rPr>
        <w:t xml:space="preserve">Физика» </w:t>
      </w:r>
      <w:r>
        <w:rPr>
          <w:rFonts w:cs="Times New Roman" w:ascii="Times New Roman" w:hAnsi="Times New Roman"/>
          <w:sz w:val="28"/>
          <w:szCs w:val="28"/>
        </w:rPr>
        <w:t>завершается подведением итогов в форме экзамена в рамках промежуточной аттестации студентов в процессе освоения ППССЗ с получением среднего общего образования.</w:t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лледже на освоение учебной дисциплины </w:t>
      </w:r>
      <w:r>
        <w:rPr>
          <w:rFonts w:cs="Times New Roman" w:ascii="Times New Roman" w:hAnsi="Times New Roman"/>
          <w:b/>
          <w:sz w:val="28"/>
          <w:szCs w:val="28"/>
        </w:rPr>
        <w:t>«Физика»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е с Учебным планом программы подготовки специалистов среднего звена по специально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13.02.11 Техническая эксплуатация и обслуживание электрического и электромеханического оборудования (по отраслям) </w:t>
      </w:r>
      <w:r>
        <w:rPr>
          <w:rFonts w:cs="Times New Roman" w:ascii="Times New Roman" w:hAnsi="Times New Roman"/>
          <w:sz w:val="28"/>
          <w:szCs w:val="28"/>
        </w:rPr>
        <w:t xml:space="preserve">отводится </w:t>
      </w:r>
      <w:r>
        <w:rPr>
          <w:rFonts w:cs="Times New Roman" w:ascii="Times New Roman" w:hAnsi="Times New Roman"/>
          <w:b/>
          <w:sz w:val="28"/>
          <w:szCs w:val="28"/>
        </w:rPr>
        <w:t>14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асов</w:t>
      </w:r>
      <w:r>
        <w:rPr>
          <w:rFonts w:cs="Times New Roman" w:ascii="Times New Roman" w:hAnsi="Times New Roman"/>
          <w:sz w:val="28"/>
          <w:szCs w:val="28"/>
        </w:rPr>
        <w:t xml:space="preserve"> (максимальная нагрузка), из которой обязательная аудиторная нагрузка составляет </w:t>
      </w:r>
      <w:r>
        <w:rPr>
          <w:rFonts w:cs="Times New Roman" w:ascii="Times New Roman" w:hAnsi="Times New Roman"/>
          <w:b/>
          <w:sz w:val="28"/>
          <w:szCs w:val="28"/>
        </w:rPr>
        <w:t>131 часов</w:t>
      </w:r>
      <w:r>
        <w:rPr>
          <w:rFonts w:cs="Times New Roman" w:ascii="Times New Roman" w:hAnsi="Times New Roman"/>
          <w:sz w:val="28"/>
          <w:szCs w:val="28"/>
        </w:rPr>
        <w:t xml:space="preserve">. На практические (лабораторные работы) отводится </w:t>
      </w:r>
      <w:r>
        <w:rPr>
          <w:rFonts w:cs="Times New Roman" w:ascii="Times New Roman" w:hAnsi="Times New Roman"/>
          <w:b/>
          <w:sz w:val="28"/>
          <w:szCs w:val="28"/>
        </w:rPr>
        <w:t>46 часо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межуточная аттестац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8 ча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В колледже на освоение учебной  дисциплины </w:t>
      </w:r>
      <w:r>
        <w:rPr>
          <w:rFonts w:cs="Times New Roman" w:ascii="Times New Roman" w:hAnsi="Times New Roman"/>
          <w:b/>
          <w:sz w:val="28"/>
          <w:szCs w:val="28"/>
        </w:rPr>
        <w:t>«Название»</w:t>
      </w:r>
      <w:r>
        <w:rPr>
          <w:rFonts w:cs="Times New Roman" w:ascii="Times New Roman" w:hAnsi="Times New Roman"/>
          <w:sz w:val="28"/>
          <w:szCs w:val="28"/>
        </w:rPr>
        <w:t xml:space="preserve">  в соответствии  с  Учебным планом программы подготовки специалистов среднего звена по специальности </w:t>
      </w:r>
      <w:r>
        <w:rPr>
          <w:rFonts w:cs="Times New Roman" w:ascii="Times New Roman" w:hAnsi="Times New Roman"/>
          <w:b/>
          <w:sz w:val="28"/>
          <w:szCs w:val="28"/>
        </w:rPr>
        <w:t>(код, название специальности)</w:t>
      </w:r>
      <w:r>
        <w:rPr>
          <w:rFonts w:cs="Times New Roman" w:ascii="Times New Roman" w:hAnsi="Times New Roman"/>
          <w:sz w:val="28"/>
          <w:szCs w:val="28"/>
        </w:rPr>
        <w:t xml:space="preserve">  отводится </w:t>
      </w:r>
      <w:r>
        <w:rPr>
          <w:rFonts w:cs="Times New Roman" w:ascii="Times New Roman" w:hAnsi="Times New Roman"/>
          <w:b/>
          <w:sz w:val="28"/>
          <w:szCs w:val="28"/>
        </w:rPr>
        <w:t>___ часов</w:t>
      </w:r>
      <w:r>
        <w:rPr>
          <w:rFonts w:cs="Times New Roman" w:ascii="Times New Roman" w:hAnsi="Times New Roman"/>
          <w:sz w:val="28"/>
          <w:szCs w:val="28"/>
        </w:rPr>
        <w:t xml:space="preserve">  (объем образовательной программы)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84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i/>
          <w:sz w:val="28"/>
          <w:szCs w:val="28"/>
        </w:rPr>
        <w:t>учебные занятия</w:t>
      </w:r>
      <w:r>
        <w:rPr>
          <w:rFonts w:cs="Times New Roman" w:ascii="Times New Roman" w:hAnsi="Times New Roman"/>
          <w:i/>
          <w:sz w:val="28"/>
          <w:szCs w:val="28"/>
        </w:rPr>
        <w:t xml:space="preserve"> отводится </w:t>
      </w:r>
      <w:r>
        <w:rPr>
          <w:rFonts w:cs="Times New Roman" w:ascii="Times New Roman" w:hAnsi="Times New Roman"/>
          <w:b/>
          <w:i/>
          <w:sz w:val="28"/>
          <w:szCs w:val="28"/>
        </w:rPr>
        <w:t>_____ часов</w:t>
      </w:r>
      <w:r>
        <w:rPr>
          <w:rFonts w:cs="Times New Roman" w:ascii="Times New Roman" w:hAnsi="Times New Roman"/>
          <w:i/>
          <w:sz w:val="28"/>
          <w:szCs w:val="28"/>
        </w:rPr>
        <w:t xml:space="preserve">, в том числе на </w:t>
      </w:r>
      <w:r>
        <w:rPr>
          <w:rFonts w:cs="Times New Roman" w:ascii="Times New Roman" w:hAnsi="Times New Roman"/>
          <w:b/>
          <w:i/>
          <w:sz w:val="28"/>
          <w:szCs w:val="28"/>
        </w:rPr>
        <w:t>практические (лабораторные)  работы ____ часов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84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i/>
          <w:sz w:val="28"/>
          <w:szCs w:val="28"/>
        </w:rPr>
        <w:t>самостоятельные работы</w:t>
      </w:r>
      <w:r>
        <w:rPr>
          <w:rFonts w:cs="Times New Roman" w:ascii="Times New Roman" w:hAnsi="Times New Roman"/>
          <w:i/>
          <w:sz w:val="28"/>
          <w:szCs w:val="28"/>
        </w:rPr>
        <w:t xml:space="preserve"> отводится </w:t>
      </w:r>
      <w:r>
        <w:rPr>
          <w:rFonts w:cs="Times New Roman" w:ascii="Times New Roman" w:hAnsi="Times New Roman"/>
          <w:b/>
          <w:i/>
          <w:sz w:val="28"/>
          <w:szCs w:val="28"/>
        </w:rPr>
        <w:t>____ часов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84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i/>
          <w:sz w:val="28"/>
          <w:szCs w:val="28"/>
        </w:rPr>
        <w:t>консультацию</w:t>
      </w:r>
      <w:r>
        <w:rPr>
          <w:rFonts w:cs="Times New Roman" w:ascii="Times New Roman" w:hAnsi="Times New Roman"/>
          <w:i/>
          <w:sz w:val="28"/>
          <w:szCs w:val="28"/>
        </w:rPr>
        <w:t xml:space="preserve"> отводится ______ </w:t>
      </w:r>
      <w:r>
        <w:rPr>
          <w:rFonts w:cs="Times New Roman" w:ascii="Times New Roman" w:hAnsi="Times New Roman"/>
          <w:b/>
          <w:i/>
          <w:sz w:val="28"/>
          <w:szCs w:val="28"/>
        </w:rPr>
        <w:t>часов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84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i/>
          <w:sz w:val="28"/>
          <w:szCs w:val="28"/>
        </w:rPr>
        <w:t>промежуточную аттестацию</w:t>
      </w:r>
      <w:r>
        <w:rPr>
          <w:rFonts w:cs="Times New Roman" w:ascii="Times New Roman" w:hAnsi="Times New Roman"/>
          <w:i/>
          <w:sz w:val="28"/>
          <w:szCs w:val="28"/>
        </w:rPr>
        <w:t xml:space="preserve"> отводитс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______ часов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3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ЛАНИРУЕМЫЕ ЛИЧНОСТНЫЕ, МЕТАПРЕДМЕТНЫЕ И ПРЕДМЕТНЫЕ РЕЗУЛЬТАТЫ ОСВОЕНИЯ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содержания учебной дисциплины </w:t>
      </w:r>
      <w:r>
        <w:rPr>
          <w:rFonts w:cs="Times New Roman" w:ascii="Times New Roman" w:hAnsi="Times New Roman"/>
          <w:b/>
          <w:sz w:val="28"/>
          <w:szCs w:val="28"/>
        </w:rPr>
        <w:t>«Физика»,</w:t>
      </w:r>
      <w:r>
        <w:rPr>
          <w:rFonts w:cs="Times New Roman" w:ascii="Times New Roman" w:hAnsi="Times New Roman"/>
          <w:sz w:val="28"/>
          <w:szCs w:val="28"/>
        </w:rPr>
        <w:t xml:space="preserve"> обеспечивает достижение студентами следующих</w:t>
      </w:r>
      <w:r>
        <w:rPr>
          <w:rFonts w:cs="Times New Roman" w:ascii="Times New Roman" w:hAnsi="Times New Roman"/>
          <w:b/>
          <w:sz w:val="28"/>
          <w:szCs w:val="28"/>
        </w:rPr>
        <w:t xml:space="preserve"> результатов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х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чувство гордости и уважения к истории и достижениям отечественной физической науки; физически грамотное поведение в профессиональной деятельности и быту при обращении с приборами и устройствам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ность к продолжению образования и повышения квалификации в избранной деятельности и объективное освоение роли физических компетенций в это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я использовать достижения современной физической науки и физических технологий для повышения собственного интеллектуального развития в выбранной профессиональной деятель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добывать новые для себя физические знания, используя для этого доступные источники информа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я выстраивать конструктивные взаимоотношения в команде по решению общих задач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управлять своей познавательной деятельностью, проводить самооценку собственного интеллектуального развит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ть различные виды познавательной деятельности для решения физических задач, применять основные методы познания (наблюдение, описание, измерение.) для изучения различных сторон окружающей действитель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использовать основные интеллектуальные операции: постановка задачи, формулирование гипотез, анализ и синтез, сравнение, обобщение, систематизация. Выявление причинно- следственных связей, поиск аналогов, формулирование выводов для изучения различных сторон, с использованием физических объектов и физических процессов с которыми возникает необходимость сталкиваться профессиональной сфер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мение генерировать идеи и определять средства, необходимые для их реализа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различные источники для получения физической информации, умение оценивать ее достоверность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овать и представлять информацию в различных видах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ублично представлять результаты собственного исследования, вести дискуссии, доступно и гармонично сочетая содержание формы представленной информа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х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преставлений о роли и месте физики в современной научной картине мира; понимание физической сущности наблюдаемых во Вселенной явлений; понимание роли физики в формировании кругозора и функциональной грамотности человека для решения практических задач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ладение основополагающими физическими понятиями, закономерностями, законами и теориями; уверенное использование физической терминологии и символик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основными методами научного познания, используемыми в физике: наблюдение, описание, измерение эксперимент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обрабатывать результаты измерений, обнаруживать зависимость между физическими величинами, объяснять полученные результаты и делать вывод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формированность умения решать физические задач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формированность умения применять полученные знания для объяснения условия протекания физических явлений в природе, в профессиональной сфере и для практических решений в повседневной жизн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собственной позиции по отношению к физической информации, получаемой из различных источник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28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28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28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28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28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3. СТРУКТУРА И СОДЕРЖАНИЕ УЧЕБНОЙ ДИСЦИПЛИН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-18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3.1. Объем учебной дисциплины и виды учебной работы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6"/>
        <w:gridCol w:w="1558"/>
      </w:tblGrid>
      <w:tr>
        <w:trPr>
          <w:trHeight w:val="460" w:hRule="atLeas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60" w:hRule="atLeas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образовательной программы: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149</w:t>
            </w:r>
          </w:p>
        </w:tc>
      </w:tr>
      <w:tr>
        <w:trPr>
          <w:trHeight w:val="285" w:hRule="atLeas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ые занятия,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31</w:t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ые работы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ультац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в форме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экзамена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0</w:t>
            </w:r>
          </w:p>
        </w:tc>
      </w:tr>
    </w:tbl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-18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-18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-18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-18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-18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-18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418" w:right="991" w:gutter="0" w:header="0" w:top="1134" w:footer="708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284" w:leader="none"/>
          <w:tab w:val="left" w:pos="2895" w:leader="none"/>
        </w:tabs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  Тематический план и содержание учебной дисциплины «Физика»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ab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568"/>
        <w:gridCol w:w="8082"/>
        <w:gridCol w:w="1415"/>
        <w:gridCol w:w="113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аименование разделов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нятия</w:t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учебного материала, лабораторные и практические работы, самостоятельная работа студент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мечание</w:t>
            </w:r>
          </w:p>
        </w:tc>
      </w:tr>
      <w:tr>
        <w:trPr>
          <w:trHeight w:val="3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</w:t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</w:rPr>
              <w:t>Первый семест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1. Меха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ка – наука о природе. Естественнонаучный метод познания, его возможности и границы применимости. Моделирование физических явлений и процессов. Роль эксперимента и теории в процессе познания природы. Физические законы. Основные элементы физической картины ми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ние на дом: №1 О-1 стр. 4-9 О-2 стр. 185 зад. № 1,2,6,7,9 повторить формулы школьного курс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н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сительность механического движения. Системы отсчета. Характеристики механического движения. Виды движ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О-1 стр. 17 -31, О-5 стр. 25 зад. 1.2.3; стр. 35 зад 1,2,3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1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на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заимодействие тел. Принцип суперпозиции сил. Законы динамики Ньютона. Силы в природ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ние на дом:  О-5 § -17-20 стр. 63 зад. № 1, 2, 3 стр. 74 зад. № 1, 2, 3.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</w:t>
            </w:r>
          </w:p>
        </w:tc>
        <w:tc>
          <w:tcPr>
            <w:tcW w:w="8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Лабораторная работа № 1 </w:t>
            </w:r>
            <w:r>
              <w:rPr>
                <w:rFonts w:cs="Times New Roman" w:ascii="Times New Roman" w:hAnsi="Times New Roman"/>
                <w:color w:val="000000"/>
              </w:rPr>
              <w:t>«Определение ускорения свободного падения с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мощью математического маятни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О-2 стр. 190 зад. № 2,3,8,9, стр. 191 № 6,7,8 сделать отчет по лабораторной работе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8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3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Лабораторная работа №2  </w:t>
            </w:r>
            <w:r>
              <w:rPr>
                <w:rFonts w:cs="Times New Roman" w:ascii="Times New Roman" w:hAnsi="Times New Roman"/>
                <w:color w:val="000000"/>
              </w:rPr>
              <w:t>«Измерение ускорения тела при равноускоренном движен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52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О-2 стр. 190 зад. № 2,3,8,9, стр. 191 № 6,7,8 сделать отчет по лабораторной работ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9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4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Лабораторная работа №3  </w:t>
            </w:r>
            <w:r>
              <w:rPr>
                <w:rFonts w:cs="Times New Roman" w:ascii="Times New Roman" w:hAnsi="Times New Roman"/>
                <w:color w:val="000000"/>
              </w:rPr>
              <w:t>«Определение коэффициента трения скольжен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отчет лабораторной работы № 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1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оны с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ar-SA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он сохранения импульса и реактивное движение. Закон сохранения механической энергии. Работа и мощно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ние на дом: О-5 §   22 -29 стр. зад. № 1, 2, 3 стр. 94 зад. № 1, 2, 3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pBdr>
                <w:bottom w:val="single" w:sz="12" w:space="1" w:color="000000"/>
              </w:pBdr>
              <w:shd w:fill="FFFFFF" w:val="clear"/>
              <w:spacing w:before="0" w:after="0"/>
              <w:textAlignment w:val="baseline"/>
              <w:rPr/>
            </w:pPr>
            <w:r>
              <w:rPr/>
              <w:t>Лабораторная работа №4 Изучение закона сохранения импульса и реактивного движения</w:t>
            </w:r>
          </w:p>
          <w:p>
            <w:pPr>
              <w:pStyle w:val="Style26"/>
              <w:shd w:fill="FFFFFF" w:val="clear"/>
              <w:spacing w:before="0" w:after="0"/>
              <w:textAlignment w:val="baseline"/>
              <w:rPr/>
            </w:pPr>
            <w:r>
              <w:rPr/>
              <w:t>Задание на дом: отчет лабораторной работы № 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449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2. Молекуляр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изика 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ермодинамика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2.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нов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екулярно-кинетической теории строения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Содержание учебного материал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рия атомистических учений. Наблюдения и опыты, подтверждающие атомно-молекулярное строение вещества. Масса и размеры молекул. Тепловое движ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О-1 § 4.1- 4.6, О-2 стр. 202 зад. № 6,8,9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бсолютная температура. Модель идеального газа. Связь между давлением и средней кинетической энергией молекул газа. Основное уравнение МК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 №7 О-1 § 4.7 -4.9 О-2 стр. 203 зад. № 5,6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3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овые закон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О-1 § 4.10-4.13 стр. 120- 124 стр. 125 зад. № 7,8,9,10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4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Лабораторная работа №5 </w:t>
            </w:r>
            <w:r>
              <w:rPr>
                <w:rFonts w:cs="Times New Roman" w:ascii="Times New Roman" w:hAnsi="Times New Roman"/>
                <w:color w:val="000000"/>
              </w:rPr>
              <w:t xml:space="preserve">Построение графиков газовых законов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отчет лабораторной работы № 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2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енняя энер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Содержание учебного материал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енняя энергия и работа газа. Способы изменения внутренней энерг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О-1 § 5.1-5.3, О-2 § 5.4 стр. 205 зад. № 3,4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теплоты. Уравнение теплового баланс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§ - 5.4, конспект, О-5 стр. 178 зад. № 1,2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128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3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ое начало термодинамики. Адиабатный процесс. Принцип действия тепловой машины. КПД теплового двигателя. Холодильные машины. Охрана приро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§ 5.5-5.9 стр. 146,147 зад. № 5,6,9.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2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ы. Свойства жидких и твердых т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Содержание учебного материал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ыщенные и ненасыщенные пары. Влажность воздух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О-1 § 6.1-6.4 стр. 155 зад. № 3,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дель строения жидкости. Поверхностное натяжение и смачивание. Модель строения твердых тел. Тепловое расшир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ние на дом: О-1 § 7.1-71 -7.3 стр. 162зад. № 3,4,5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4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Лабораторная работа № 6 </w:t>
            </w:r>
            <w:r>
              <w:rPr>
                <w:rFonts w:cs="Times New Roman" w:ascii="Times New Roman" w:hAnsi="Times New Roman"/>
                <w:color w:val="000000"/>
              </w:rPr>
              <w:t>«Определение влажности воздух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О-1стр. 155 зад.№ 8,9 сделать отчет по лабораторной работ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5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Лабораторная работа № 7</w:t>
            </w:r>
            <w:r>
              <w:rPr>
                <w:rFonts w:cs="Times New Roman" w:ascii="Times New Roman" w:hAnsi="Times New Roman"/>
                <w:color w:val="000000"/>
              </w:rPr>
              <w:t>«Определение коэффициента поверхностного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тяжения жидко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О-1 стр.162 зад. № 2,6,7, сделать отчет по лабораторной работ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6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Лабораторная работа № 8 </w:t>
            </w:r>
            <w:r>
              <w:rPr>
                <w:rFonts w:cs="Times New Roman" w:ascii="Times New Roman" w:hAnsi="Times New Roman"/>
                <w:color w:val="000000"/>
              </w:rPr>
              <w:t>«Определение коэффициента теплового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ширения твердого тел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О-1 стр. 175 зад. № 3,10,11, сделать отчет по лабораторной работ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7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Лабораторная работа № 9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Измерение модуля упругости рез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сделать отчет по лабораторной работ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3.Электродинам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Тема 3.1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ст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Содержание учебного материал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заимодействие заряженных тел. Закон сохранения электрического заряда. Закон Кул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О-1 § 9.1-9.2 О-2 стр. 212, 213зад № 4,5,6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ическое поле. Силовая характеристика электрического поля- напряженно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О-1 § 9.3-9.5 стр. 202 зад. № 3.4.5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3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енциал поля точечного заряда. Разность потенциалов- напряжение. Проводники в электрическом поле. Диэлектрики в электрическом поле. Электроемк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О-1 § 9.6-9.7 стр. 202 зад. №8,9,10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5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денсаторы. Соединения конденсато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О-1 § 9.10-9.11 стр. 203 зад. № 13, 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6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Лабораторная работа № 10 </w:t>
            </w:r>
            <w:r>
              <w:rPr>
                <w:rFonts w:cs="Times New Roman" w:ascii="Times New Roman" w:hAnsi="Times New Roman"/>
                <w:color w:val="000000"/>
              </w:rPr>
              <w:t>«Определение электроемкости плоского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денсатора с помощью гальванометр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сделать отчет по лабораторной работ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</w:rPr>
              <w:t>Второй семест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7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Лабораторная работа № 11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чет электрической цеп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сделать отчет по лабораторной работ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3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оны постоянного т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Содержание учебного материал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1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ый электрический ток. Закон Ома для участка цеп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О-1 § 10.1- 10.3, О -8 стр. 6 зад. 1, 2, 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противление проводника. Зависимость сопротивления проводника от температуры. Последовательное и параллельное соединения проводни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О -1 § 10.4 – 10.5 О-8 стр. 17 зад. 1,2, 3.стр. 21зад.2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7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3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ДС источника тока. Закон Ома для полной цеп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О-1 § 10.6- 10.7, О-2 стр. 218 зад 3,4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4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пловое действие электрического то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О -1§ 10.10-10.12стр. 219 зад. № 6.7.8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5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Лабораторная работа № 12 </w:t>
            </w:r>
            <w:r>
              <w:rPr>
                <w:rFonts w:cs="Times New Roman" w:ascii="Times New Roman" w:hAnsi="Times New Roman"/>
                <w:color w:val="000000"/>
              </w:rPr>
              <w:t>«Определение удельного сопротивлен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одни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сделать отчет по лабораторной работ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6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Лабораторная работа № 13 </w:t>
            </w:r>
            <w:r>
              <w:rPr>
                <w:rFonts w:cs="Times New Roman" w:ascii="Times New Roman" w:hAnsi="Times New Roman"/>
                <w:color w:val="000000"/>
              </w:rPr>
              <w:t>«Проверка законов последовательного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единения проводников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сделать отчет по лабораторной работ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7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Лабораторная работа №14 </w:t>
            </w:r>
            <w:r>
              <w:rPr>
                <w:rFonts w:cs="Times New Roman" w:ascii="Times New Roman" w:hAnsi="Times New Roman"/>
                <w:color w:val="000000"/>
              </w:rPr>
              <w:t>«Проверка законов параллельного соединен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одников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сделать отчет по лабораторной работе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8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Лабораторная работа № 15</w:t>
            </w:r>
            <w:r>
              <w:rPr>
                <w:rFonts w:cs="Times New Roman" w:ascii="Times New Roman" w:hAnsi="Times New Roman"/>
                <w:color w:val="000000"/>
              </w:rPr>
              <w:t>«Определение Э.Д.С. и внутреннего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противления источника напряжен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сделать отчет по лабораторной работ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9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актная разность потенциал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ние на дом: О-9 § 9.8 Конспект по теме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Тема 3.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ический ток в сре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Содержание учебного материал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ический ток в жидкостях. Электролиз. Применение электролиз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О-6 § 16. стр.57 зад. 1,2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Лабораторная работа №16</w:t>
            </w:r>
            <w:r>
              <w:rPr>
                <w:rFonts w:cs="Times New Roman" w:ascii="Times New Roman" w:hAnsi="Times New Roman"/>
                <w:color w:val="000000"/>
              </w:rPr>
              <w:t xml:space="preserve"> «Определение электрохимического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вивалента мед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сделать отчет по лабораторной работ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3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ический ток в газах и в вакуу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О-9 § 10.9-10.10 стр. 267 зад. 10.5, 10.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4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ический ток в полупроводник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О-1 § 11.1-11.2 стр. 224 ответить на контрольные вопрос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3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агнитное поле. Явление электромагнитной ин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Содержание учебного материал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гнитное поле. Сила Ампера. Сила Лоренц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ние на дом: О-1 § 12.1, 12.3,12.7,12.8 стр. 242 зад.1,2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гнитные свойства вещества. Индуктив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О-1 § 12.2, 12.4,12.5,12.6 стр. 242 зад. 6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3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вление электромагнитной индукции и закон электромагнитной индукции Фарадея. Индукционный ток в соленоиде и прямом проводни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О-1 § 13.1 стр. 253 зад. 2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40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4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хревое электрическое поле. Самоиндукция. Энергия магнитного по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О-1 § 13.2, 13.3,13.4 стр. 253 зад. 4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Тема 3.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менный 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Содержание учебного материал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ханические колебания. Переменный ток. Принцип получения переменного то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О-1 § 16.6 О-2 стр. 231 зад.1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образование переменного тока. Трансформатор. ЛЭ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О-1 § 16.11,16.13 стр.313 зад. 11,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3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Электромагнитные колеб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Содержание учебного материал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иды сопротивлений в цепи переменного тока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О-1 § 16.7  стр. 313 зад. 4,5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он Ома для цепи переменного ток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О-1 § 16.8 О-2 стр. 232 зад. 8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3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ебательный контур. Электрический резонанс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Генератор незатухающих электромагнитных колебани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ние на дом: О-1 § 16.1,16.2,16.4 стр.313 зад.2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4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магнитное поле и электромагнитные волн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ние на дом: О-1 § 17.1, 17.2,17.3,17.4 О-2 стр.233 зад. 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5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Лабораторная работа № 17</w:t>
            </w:r>
            <w:r>
              <w:rPr>
                <w:rFonts w:cs="Times New Roman" w:ascii="Times New Roman" w:hAnsi="Times New Roman"/>
                <w:color w:val="000000"/>
              </w:rPr>
              <w:t xml:space="preserve"> «Изучение явления электромагнитной индукции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дание на дом: сделать отчет по лабораторной работ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4. Опт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4.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ирода с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Содержание учебного материал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т как электромагнитная волна. Корпускулярно-волновой дуализм. Законы отражения и преломления света. Полное внутреннее отражени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ние на дом: О-1 § 18.1,18.2,18.3 стр. 244 зад. 2,3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4.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олновые свойства с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Содержание учебного материал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новые свойства света. Интерференция и дифракция све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ние на дом: О-1 § 19.1,19.2, 19.4, 19.5, 19.6, 19.7,19.9 стр. 373 зад. № 1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персия света.  Спектральный анализ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ние на дом: О-1 § 19.12,19.13,19.14 стр.371 ответить на контрольные вопросы 11,12,13,14,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3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Лабораторная работа № 18 «</w:t>
            </w:r>
            <w:r>
              <w:rPr>
                <w:rFonts w:cs="Times New Roman" w:ascii="Times New Roman" w:hAnsi="Times New Roman"/>
                <w:color w:val="000000"/>
              </w:rPr>
              <w:t>Определение длины световой волны с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мощью дифракционной решетки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ние на дом:  сделать отчет по лабораторной работе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4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Лабораторная работа № 19 «</w:t>
            </w:r>
            <w:r>
              <w:rPr>
                <w:rFonts w:cs="Times New Roman" w:ascii="Times New Roman" w:hAnsi="Times New Roman"/>
                <w:color w:val="000000"/>
              </w:rPr>
              <w:t>Определение коэффициента преломления стекла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ние на дом: сделать отчет по лабораторной работе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Тема 4.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нтовые свойства с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Содержание учебного материал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ипотеза Планка о квантах. Фотоэффект. Фотон. Фотометр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ние на дом: О-1 § 20.1-20.3 стр.383 зад. № 2.3.4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3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3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ьная теория относительн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ние на дом: работа с конспектом по данной теме, решить задачи, записанные в тетради на определение массы и скорости в СТО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3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Лабораторная работа №20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остроение изображения в линзе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ашнее задание: сделать отчет по лабораторной работе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3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Лабораторная работа №21 </w:t>
            </w:r>
            <w:r>
              <w:rPr>
                <w:rFonts w:cs="Times New Roman" w:ascii="Times New Roman" w:hAnsi="Times New Roman"/>
                <w:color w:val="000000"/>
              </w:rPr>
              <w:t>Изучение уравнения Эйнштейн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сделать отчет по лабораторной работе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5. Атомная физ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5.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троение ат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Содержание учебного материал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3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ение атома. Опыт Резерфорда. Планетарная модель строения атома. Противоречия планетарной модели строения атома. Постулаты бо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ние на дом: №56 О-1 § 21.1,21.2,21.3, 21.4 стр.394 зад.№ 1,2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Тема 5.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ение атомного ядра. Ядреные реа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Содержание учебного материал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3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ение атомного ядра. Энергия связи. Ядерная энергетика. Радиоактивные излучения и их воздействие на живые организм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____________________________</w:t>
              <w:br/>
              <w:t>Задание на дом: О-1 § 22.1,22.2,22.3,22.4,22.5 стр.415 зад. № 2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3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дерные реакции, использование ядерной энергии. Элементарные частицы. Виды элементарных частиц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ние на дом: О-1 § 22.6,22.7, 22.8, 22.11,  изучить строение атомного реактора и принцип его работы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6. Эволю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ленно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Тема 6.1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Эволюция вселен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Содержание учебного материал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1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ша звездная система - Галактика. Другие Галактики. Бесконечность Вселенной. Понятие о космологии. Расширяющаяся Вселенная. Модель горячей вселенной. Строение и происхождение Галакт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О-1 § 23.1,23.2,23.3 стр.424 ответить на контрольные вопросы № 1-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2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bottom w:val="single" w:sz="12" w:space="1" w:color="000000"/>
              </w:pBdr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бораторная работа №22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шение зада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составить презентацию по лабораторной работ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3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bottom w:val="single" w:sz="12" w:space="1" w:color="000000"/>
              </w:pBdr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бораторная работа №23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шение зада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на дом: сделать отчет по лабораторной работе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заме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28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670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1"/>
          <w:numId w:val="8"/>
        </w:numPr>
        <w:spacing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ка индивидуальных проектов по дисциплине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тернативная энергетика.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ероиды.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ономия наших дней.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омная физика. Изотопы. Применение радиоактивных изотопов.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 Семенович Якоби-физик и изобретатель.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айшие открытия физики.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илео Галилей – основатель точного естествознания.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Кирхгофа для электрической цепи.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ткрытий Галилея.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аак Ньютон – создатель классической физики.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зерные технологии и их использование.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ные измерения (принципы построения приборов, способы измерения магнитного потока, магнитной индукции).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ил Васильевич Ломоносов – ученый энциклопедист.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отехнология- междисциплинарная область фундаментальной и прикладной науки и техники.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 Тесла: жизнь и необычайные открытия.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я фотосинтеза с точки зрения физики.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нный электрический ток и его применение.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еты Солнечной системы.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ферромагнетизма.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экологии, связанные с использованием тепловых машин.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, передача и использование электроэнергии.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редств связи и радио.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геновские лучи. История открытия. Применение.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дение и эволюция звезд.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- электромагнитная волна.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трения.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спутниковая связь.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физическая картина мира.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средства связи.</w:t>
      </w:r>
    </w:p>
    <w:p>
      <w:pPr>
        <w:pStyle w:val="Normal"/>
        <w:widowControl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- источник жизни на Земле.</w:t>
      </w:r>
    </w:p>
    <w:p>
      <w:pPr>
        <w:pStyle w:val="Normal"/>
        <w:widowControl/>
        <w:numPr>
          <w:ilvl w:val="0"/>
          <w:numId w:val="6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форматоры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ЧЕБНО-МЕТОДИЧЕСКОЕ И МАТЕРИАЛЬНО-ТЕХНИЧЕСКОЕ ОБЕСПЕЧЕНИЕ ПРОГРАММЫ УЧЕБНОЙ ДИСЦИПЛИН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своение программы учебной дисциплины </w:t>
      </w:r>
      <w:r>
        <w:rPr>
          <w:rFonts w:cs="Times New Roman" w:ascii="Times New Roman" w:hAnsi="Times New Roman"/>
          <w:b/>
          <w:sz w:val="28"/>
          <w:szCs w:val="28"/>
        </w:rPr>
        <w:t>«Физика»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наличие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 учебного кабинета, в котором имеется возможность обеспечить свободный доступ в Интернет во время учебного занятия и период внеучебной деятельности обучающего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став кабинета физики входит лаборатория с лаборантской комнатой. Помещение кабинета физики должны удовлетворять требованиям Сан ПиН 2.4.2. № 178 -0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нащено типовым оборудованием, указанным в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кабинете должно быть мультимедийное оборудование, посредством которого участники образовательного процесса могут просматривать визуальную информацию по физике, создание презентаций, видеоматериалов и т.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став учебно-методического и материально –технического обеспечения программы учебной дисциплины по «физике» входи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огофункциональный комплекс преподавател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глядные пособия, комплект учебных таблиц, плакатов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зические величины и фундаментальные константы», «Международная система единиц СИ», «Периодическая система химических элементов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формационно-коммуникативные сред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экранно-звуковые пособ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С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 электроснабжения кабинета физи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монстрационное оборудование (общего назначения и тематические наборы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лабораторное оборудование (общего назначения и тематические наборы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атистические, динамические, демонстрационные и раздаточные модели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спомогательное оборудова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омплект технической документации, в том числе паспорта на средства обучения, инструкции по их использованию технике безопас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библиотечный фон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иблиотечный фонд может быть дополнен физическими энциклопедиями, атласами,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арями и хрестоматиями по физике, справочниками по физике и технике, научной и научно-популярной литературой научно-естественного цик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ФОРМАЦИОННОЕ ОБЕСПЕЧЕНИЕ РЕАЛИЗА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 Печатные издания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ые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-1: Дмитриева В. Ф., Физика для профессий и специальностей технического профиля: учеб, для студ. учреждений сред. проф. образования / В. Ф. Дмитриева. — 8-е изд., стер. — М.: Издательский центр «Академия», 2020. — 496 с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-2:</w:t>
      </w:r>
      <w:r>
        <w:rPr>
          <w:rFonts w:cs="Times New Roman" w:ascii="Times New Roman" w:hAnsi="Times New Roman"/>
          <w:i/>
          <w:sz w:val="28"/>
          <w:szCs w:val="28"/>
        </w:rPr>
        <w:t xml:space="preserve"> Дмитриева В. Ф., Физика для профессий и специальностей технического профиля. Сборник задач: учеб, пособие для студ. учреждений сред. проф. образования / В. Ф. Дмитриева. — 4-е изд., стер. — М.: Издательский центр «Академия», 2019. — 256 с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-3:</w:t>
      </w:r>
      <w:r>
        <w:rPr>
          <w:rFonts w:cs="Times New Roman" w:ascii="Times New Roman" w:hAnsi="Times New Roman"/>
          <w:i/>
          <w:sz w:val="28"/>
          <w:szCs w:val="28"/>
        </w:rPr>
        <w:t xml:space="preserve"> Физика для профессий и специальностей технического профиля. Лабораторный практикум: учеб, пособие для студ. учреждений сред. проф. образования / В. Ф. Дмитриева, О. В. Сава. — М.: Издательский центр «Академия», 2021. — 160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ополнитель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-5: Касьянов В.А Физикабазовый уровень: 10 класс – М.:201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-6 Касьянов В.АФизика: углублённый уровень 11 класс – М.: 201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-7: Касьянов В.А. иллюстрированный атлас по физике: 11 класс – М.: 201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-8: Касьянов В.А. Физика  базовый уровень: 11 класс – М.: 2016</w:t>
      </w:r>
    </w:p>
    <w:p>
      <w:pPr>
        <w:pStyle w:val="Normal"/>
        <w:tabs>
          <w:tab w:val="clear" w:pos="708"/>
          <w:tab w:val="left" w:pos="418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-9 ;Пинский  А.А. Граковский Г.Ю. Физика  учебник    СПО   --  М 200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 1  Конституция РФ (принята всенародным голосованием 12.12.1993) (с учетом поправок внесенных законом   РФ о поправках к Конституции РФ от 30.12.2008 № 6 –ФЗ, от 30.12.2008 № 7 -ФЗ)// СЗ РФ-2009  №4 – Ст. 445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бразовании в РФ: федер. Закон от 29.12.2012 № 273- ФЗ ( в ред.  Федеральных законов от  07.05. 2013 № 99 ФЗ, от о7.06.2013  № 120 – ФЗ, от 022.07. 2013 № 170 –ФЗ, от 23.07.2013 № 203-ФЗ, от 05.05 2014 № 84 –ФЗ, от 27.05.2014 № 35- ФЗ, от 04.06.2014 № 148 –ФЗ, с изменениями внесенными Федеральным законом от 04.06.2014 № 145 – ФЗ) 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 2 Федеральный государственный стандарт среднего (полного) общего образования, утверждённого приказом Минобрнауки России от 17.05.2012 г. № 413. Зарегистрировано в Минюсте РФ 07.06.2012  №  24480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 3 Приказ Минобрнауки России от 29.12.2014г. № 1645 «О внесении изменений в приказ Министерства образования науки Российской Федерации от 17 мая 2012 г. № 4113 и 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 4 Рекомендации по организации получения среднего общего образования на базе основного общего образования с учетом требований федеральных государственных образовательных стандартов и полученной профессии или специальности среднего профессионального образования (письмо Департамента Минобрнауки государственной политики в сфере подготовки рабочих кадров и ДПО Минобрнауки России от 17.03.2015 № 00-259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 5Об охране окружающей среды: федеральный закон от. 10.01.2002 № 7- ФЗ ( в ред. От 25.06.2012, с изменениями от 05.03.2013)\\ СЗ РФ -2002 - № 2- Ст.133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6 Дмитриева В.Ф. Физика для профессий и специальностей технического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я: учебное пособие М.: ИЦ Академия, 201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numPr>
          <w:ilvl w:val="0"/>
          <w:numId w:val="9"/>
        </w:numPr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ЛИСТ ИЗМЕНЕНИЙ И ДОПОЛНЕНИЙ, ВНЕСЕННЫХ В РАБОЧУЮ ПРОГРАММУ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изменения, дата внесения, № страницы с изменением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Было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Стало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 xml:space="preserve">Основание: 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Подпись лица, внесшего изменения</w:t>
            </w:r>
          </w:p>
        </w:tc>
      </w:tr>
    </w:tbl>
    <w:p>
      <w:pPr>
        <w:pStyle w:val="Normal"/>
        <w:widowControl/>
        <w:tabs>
          <w:tab w:val="clear" w:pos="708"/>
          <w:tab w:val="left" w:pos="-284" w:leader="none"/>
        </w:tabs>
        <w:spacing w:lineRule="auto" w:line="276" w:before="0" w:after="200"/>
        <w:ind w:left="-284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08"/>
          <w:tab w:val="left" w:pos="-284" w:leader="none"/>
        </w:tabs>
        <w:spacing w:lineRule="auto" w:line="276" w:before="0" w:after="20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-284" w:leader="none"/>
        </w:tabs>
        <w:spacing w:lineRule="auto" w:line="276" w:before="0" w:after="20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en-US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en-US"/>
        </w:rPr>
      </w:r>
    </w:p>
    <w:sectPr>
      <w:footerReference w:type="defaul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759" w:hanging="105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84" w:hanging="105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09" w:hanging="105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9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7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9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84" w:hanging="180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  <w:color w:val="00000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/>
    <w:lvlOverride w:ilvl="1">
      <w:startOverride w:val="3"/>
    </w:lvlOverride>
  </w:num>
  <w:num w:numId="9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Без интервала Знак"/>
    <w:qFormat/>
    <w:rPr>
      <w:sz w:val="24"/>
      <w:szCs w:val="32"/>
      <w:lang w:val="ru-RU"/>
    </w:rPr>
  </w:style>
  <w:style w:type="character" w:styleId="Style15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z w:val="16"/>
      <w:szCs w:val="16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ourier New" w:hAnsi="Courier New" w:eastAsia="Times New Roman" w:cs="Courier New"/>
      <w:color w:val="000000"/>
    </w:rPr>
  </w:style>
  <w:style w:type="character" w:styleId="Style20">
    <w:name w:val="Тема примечания Знак"/>
    <w:qFormat/>
    <w:rPr>
      <w:rFonts w:ascii="Courier New" w:hAnsi="Courier New" w:eastAsia="Times New Roman" w:cs="Courier New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Times New Roman"/>
      <w:color w:val="000000"/>
      <w:szCs w:val="32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3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Текст1"/>
    <w:basedOn w:val="Normal"/>
    <w:qFormat/>
    <w:pPr>
      <w:widowControl/>
    </w:pPr>
    <w:rPr>
      <w:rFonts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3:32:00Z</dcterms:created>
  <dc:creator>Наталья Юрьевна</dc:creator>
  <dc:description/>
  <cp:keywords/>
  <dc:language>en-US</dc:language>
  <cp:lastModifiedBy>Жук Наталья Александровна</cp:lastModifiedBy>
  <cp:lastPrinted>2020-10-13T15:52:00Z</cp:lastPrinted>
  <dcterms:modified xsi:type="dcterms:W3CDTF">2022-11-18T03:21:00Z</dcterms:modified>
  <cp:revision>19</cp:revision>
  <dc:subject/>
  <dc:title/>
</cp:coreProperties>
</file>