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от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лечение для детей 1 смешанной ранней групп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– взрос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 и оборудование</w:t>
      </w:r>
      <w:r>
        <w:rPr>
          <w:rFonts w:cs="Times New Roman" w:ascii="Times New Roman" w:hAnsi="Times New Roman"/>
          <w:sz w:val="28"/>
          <w:szCs w:val="28"/>
        </w:rPr>
        <w:t>: оформление к празднику (фотографии отцов), карусель с лентами, разноцветные листья, деревья, зон для игры, игрушки или рисунки для игры «Помоги детенышам найти своего папу», автомобили с веревочками, подарки для па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мы сегодня отмечаем праздник самых лучших, самых сильных, ловких  и умелых – праздник  наших пап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всякие важны, папы разные ва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и смелые, ловкие, умел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отца мы отмечаем, пап своих мы поздравляем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– ка,  малыши,  вспомним, кто еще живет вместе с вами и папами в семь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Семь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у, а теперь, ребята, я  приглашаю вас прокатиться на веселой карусели в замечательную «Папину стран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усели, карусе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и, сели, полете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ртелись, закрутили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жужжали, покатили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рожали, завизжа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месте за руки держалис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захватывает ду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Дети садятся в карусель и двигаются под музык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п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тановка «Осення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Листья желтые летят, поплясать они хот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анец с листоч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бята, а наша замечательная карусель ждет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п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тановка «Солнышко и дожд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ждик, дождик, не стучи, просят в песне малыш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ня «Кап- кап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гра «Солнышко и дожди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конец – то погода стала ясная и солнечная, значит, нам  пора в путешеств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п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тановка «Малыши и их пап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идактическая игра «Помоги детенышам найти своего пап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имание, внимание! Наша карусель начинает свое движе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п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тановка «Автомобильная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гра «Катание машин на веревочк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Вот мы с вами, ребята и в замечательной «Папиной стране». Давайте – ка посмотрим, узнаете ли  вы своих па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у своего найди, его имя назови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своего пап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фотографии пап) найти папу и назвать его им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ab/>
        <w:t>Вот какие вы молодцы, ребята,  на разноцветной карусели побывали  в «Стране пап», узнали  и назвали каждый своего самого любимого  папочку.</w:t>
      </w:r>
    </w:p>
    <w:p>
      <w:pPr>
        <w:pStyle w:val="Style15"/>
        <w:shd w:fill="F9FAFA" w:val="clear"/>
        <w:spacing w:before="0" w:after="0"/>
        <w:rPr/>
      </w:pPr>
      <w:r>
        <w:rPr>
          <w:sz w:val="28"/>
          <w:szCs w:val="28"/>
        </w:rPr>
        <w:t>День отца — хороший праздник!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го нужно почитать!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отцов, без исключения,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все мы поздравлять!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а гордость и опора,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милые отцы,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для нас пример здоровый,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по жизни молодцы!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еще раз все вместе поздравим пап и дедушек с праздником! </w:t>
      </w:r>
    </w:p>
    <w:p>
      <w:pPr>
        <w:pStyle w:val="Style15"/>
        <w:shd w:fill="F9FAFA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а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26:00Z</dcterms:created>
  <dc:creator>XTreme.ws</dc:creator>
  <dc:description/>
  <cp:keywords/>
  <dc:language>en-US</dc:language>
  <cp:lastModifiedBy>XTreme.ws</cp:lastModifiedBy>
  <dcterms:modified xsi:type="dcterms:W3CDTF">2022-10-10T17:44:00Z</dcterms:modified>
  <cp:revision>2</cp:revision>
  <dc:subject/>
  <dc:title/>
</cp:coreProperties>
</file>