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НО – ЭКСПЕРЕМЕНТАЛЬНАЯ ДЕЯТЕЛЬ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спективное планирование 2-я младшая группа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3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олнцем, за погодой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ыт 1.Свойства солнечных луч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со свойствами солнечных лучей (вода под воздействием солнечных лучей испаря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резиновые мячи, лейка с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 эксперимента: мокрые резиновые мячи вынести на участок, дети наблюдают, как мячи постепенно высых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2. Солнце прогревает предм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со свойствами солнечных луч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металлические предметы, зерка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предложить детям погреть руки на солнышке, потрогать одежду друг у друга, предметы, которые находились на сол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3. На солнце ткань сохнет быстрее, чем в т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со свойствами солнечного с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2 мокрые салф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предложить детям потрогать салфетки и определить  - какие они. Повесить одну салфетку на солнечной стороне, другую – на теневой. Какая салфетка высохнет быстрее – та, которая висит на солнце, или та, которая висит в те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ождем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4. Можно ли пить дождевую вод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пределить, дождевая вода – грязная или чист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емкость для сбора дождевой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 эксперимента: предложить детям набрать дождевую воду в емкость белого цвета. Рассмотреть ее и сравнить с водопроводной водой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ревьями (на прогулке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ыт 5. Как листочки летают по ветру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пределить зависимость полета падающего листа от его величины и форм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: осенние листочки разного разм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 эксперимента: предложить детям подбросить большие листочки и посмотреть, как они будут падать. Затем тоже самое  проделать с маленькими листиками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етром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6. Ве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со свойствами воздуха (движение, направ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разноцветные лен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вынести на улицу разноцветные ленточки и обсудить почему они колышутся. Почему качаются деревья, быстро плывут обл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«Воздух вокруг на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о свойствами воздуха (легкий, невидимый, без запаха, движется). Воспитывать интерес к экспериментир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воздушный шарик, стакан воды, трубочка, бумажный веер, полиэтиленовый пак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альная деятельность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с полиэтиленовым пакетом - воздух вокруг нас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с веером – можно ли почувствовать возду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пыт со стаканом воды – воздух есть в вод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негом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7. Свойства сне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накомство со свойствами снега (пушистый, легкий, искрится на солнце, от тепла тае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снег, лопа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 эксперимента: предложить детям подбросить снег на лопатках вверх и понаблюдать, как он падает, легко рассыпаясь. Взять снег в ладошку и понаблюдать, как он начнет таять, превращаясь в в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«Водица - цар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о свойствами воды: не имеет запаха, течет, прозрачная, в воде есть возд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таз с водой, формочки для воды, трубочки, мелкие игр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альн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определить, что у воды нет ни вкуса, ни запах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вода может т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пыт – в воде есть возду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льдом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8. Свойства ль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ить со свойствами льда (хрупкий, тонкий,  прозрачный, в тепле та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лед, лопа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предложить детям пройти по краю лужи, послушать, как хрустит лед. Разбить лед лопаткой (лед хрупкий и тонкий) и рассмотреть кусочки льда ( он прозрачный). Кусочек льда положить на ладушку и понаблюдать,  что с ним произойдет. От тепла лед тает, так же как сн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«Водичка - в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детей со свойствами воды: не имеет запаха, течет, прозрачная, может окрашиваться, может быть холодной, тепл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: таз с водой, формочки для воды, трубочки, мелкие игр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альн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определить, что у воды нет ни вкуса, ни запах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вода может теч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вода бывает холодной и  тепл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Опыт- окрашивание во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льдом, снегом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9. Цветные льдинки.</w:t>
            </w:r>
          </w:p>
          <w:p>
            <w:pPr>
              <w:pStyle w:val="C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c10c7"/>
                <w:bCs/>
                <w:color w:val="0D0D0D"/>
                <w:sz w:val="28"/>
                <w:szCs w:val="28"/>
              </w:rPr>
              <w:t>Цель</w:t>
            </w:r>
            <w:r>
              <w:rPr>
                <w:rStyle w:val="C5c10"/>
                <w:color w:val="0D0D0D"/>
                <w:sz w:val="28"/>
                <w:szCs w:val="28"/>
              </w:rPr>
              <w:t>: познакомить с тем, что вода замерзает на холоде, что в ней растворяется краска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5c10c7"/>
                <w:bCs/>
                <w:sz w:val="28"/>
                <w:szCs w:val="28"/>
              </w:rPr>
              <w:t>Материал</w:t>
            </w:r>
            <w:r>
              <w:rPr>
                <w:rStyle w:val="C5c10"/>
                <w:sz w:val="28"/>
                <w:szCs w:val="28"/>
              </w:rPr>
              <w:t>: Стаканчики, краска, полочки для размещения, формочки, верев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c10c7"/>
                <w:rFonts w:cs="Times New Roman" w:ascii="Times New Roman" w:hAnsi="Times New Roman"/>
                <w:bCs/>
                <w:sz w:val="28"/>
                <w:szCs w:val="28"/>
              </w:rPr>
              <w:t>Ход эксперимента</w:t>
            </w:r>
            <w:r>
              <w:rPr>
                <w:rStyle w:val="C5c10"/>
                <w:rFonts w:cs="Times New Roman" w:ascii="Times New Roman" w:hAnsi="Times New Roman"/>
                <w:sz w:val="28"/>
                <w:szCs w:val="28"/>
              </w:rPr>
              <w:t>: показать цветные льдинки и предложить детям подумать, как они сделаны. Затем вместе с детьми разлить окрашенную воду в формочки, опустить в них веревочки. Во время прогулки следить за процессом замерзания. Затем дети вынимают льдинки и украшают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одой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10. Почему по дорогам побежали ручь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ознакомление с сезонными изменениями в природе.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вести детей к пониманию зависимости состояния снега (льда) от температуры воздуха. Чем выше температура, тем быстрее растает сне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5c10c7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риал</w:t>
            </w:r>
            <w:r>
              <w:rPr>
                <w:rStyle w:val="C5c10"/>
                <w:rFonts w:cs="Times New Roman" w:ascii="Times New Roman" w:hAnsi="Times New Roman"/>
                <w:color w:val="000000"/>
                <w:sz w:val="28"/>
                <w:szCs w:val="28"/>
              </w:rPr>
              <w:t>: детские ведерки, совки, песочные форм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5c10c7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д эксперимента</w:t>
            </w:r>
            <w:r>
              <w:rPr>
                <w:rStyle w:val="C5c10"/>
                <w:rFonts w:cs="Times New Roman" w:ascii="Times New Roman" w:hAnsi="Times New Roman"/>
                <w:color w:val="000000"/>
                <w:sz w:val="28"/>
                <w:szCs w:val="28"/>
              </w:rPr>
              <w:t>: 1. предложить детям набрать в  песочные формочки снег. Затем поставить их на солнышко. Понаблюдать, что произойдет со сне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5c10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5c10"/>
                <w:rFonts w:cs="Times New Roman" w:ascii="Times New Roman" w:hAnsi="Times New Roman"/>
                <w:color w:val="000000"/>
                <w:sz w:val="28"/>
                <w:szCs w:val="28"/>
              </w:rPr>
              <w:t>2. В два детских ведра налить воды. В одно положить лед, в другое снег. Обратить внимание детей на то, что снег тает быстрее, чем 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тицами (на прогулке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ыт 11. Из чего птицы строят гнезд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выяснить некоторые особенности образа жизни птиц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: нитки, лоскутки, вата, кусочки меха, веточки, палочки, камешк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 эксперимента: рассмотреть гнездо на дереве. Выяснить, что птице надо для его постройки. Вынести самый разнообразный материал. Поместить в близи гнезда. В течение нескольких дней наблюдать, какой материал пригодиться птице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«Свойства бумаги»</w:t>
            </w:r>
          </w:p>
          <w:p>
            <w:pPr>
              <w:pStyle w:val="Style15"/>
              <w:shd w:fill="FFFFFF" w:val="clear"/>
              <w:spacing w:lineRule="atLeast" w:line="315" w:before="0" w:after="0"/>
              <w:jc w:val="both"/>
              <w:rPr/>
            </w:pPr>
            <w:r>
              <w:rPr>
                <w:sz w:val="28"/>
                <w:szCs w:val="28"/>
              </w:rPr>
              <w:t>Цель: познакомить детей со свойствами бумаги. Р</w:t>
            </w:r>
            <w:r>
              <w:rPr>
                <w:color w:val="000000"/>
                <w:sz w:val="28"/>
                <w:szCs w:val="28"/>
              </w:rPr>
              <w:t>асширить представления детей о разных  видах, качествах бумаги. Воспитывать интерес к познанию окружающего мира, любознательность.</w:t>
            </w:r>
          </w:p>
          <w:p>
            <w:pPr>
              <w:pStyle w:val="Style15"/>
              <w:shd w:fill="FFFFFF" w:val="clear"/>
              <w:spacing w:lineRule="atLeast" w:line="315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4 полоски бумаги (разный цвет, разная толщина, разная поверхность, ножницы, стакан с водой, подносы, графитный и цветные карандаши, для воспитателя железная миска (поднос, спич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альн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определить, какая поверхность у бумаг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бумага может мять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бумага рвет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- бумага намока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– бумага гор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12. Бумажные корабл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знакомление со свойствами бумаги (намокает в воде, рв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бумажные кораблики, 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Предложить детям пустить бумажные корабли по ручейкам. Понаблюдать, что с ними будет происход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ревьями (на прогулке)</w:t>
            </w:r>
          </w:p>
          <w:p>
            <w:pPr>
              <w:pStyle w:val="C2"/>
              <w:spacing w:before="0" w:after="0"/>
              <w:rPr/>
            </w:pPr>
            <w:r>
              <w:rPr>
                <w:sz w:val="28"/>
                <w:szCs w:val="28"/>
              </w:rPr>
              <w:t xml:space="preserve">Опыт 13. </w:t>
            </w:r>
            <w:r>
              <w:rPr>
                <w:rStyle w:val="C0"/>
                <w:color w:val="000000"/>
                <w:sz w:val="28"/>
                <w:szCs w:val="28"/>
              </w:rPr>
              <w:t>«Чем пахнут почки»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Цель: фо</w:t>
            </w:r>
            <w:r>
              <w:rPr>
                <w:color w:val="000000"/>
                <w:spacing w:val="1"/>
                <w:w w:val="101"/>
                <w:sz w:val="28"/>
                <w:szCs w:val="28"/>
              </w:rPr>
              <w:t>рмировать знания о жизни растений весно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5c10c7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риал</w:t>
            </w:r>
            <w:r>
              <w:rPr>
                <w:rStyle w:val="C5c10"/>
                <w:rFonts w:cs="Times New Roman" w:ascii="Times New Roman" w:hAnsi="Times New Roman"/>
                <w:color w:val="000000"/>
                <w:sz w:val="28"/>
                <w:szCs w:val="28"/>
              </w:rPr>
              <w:t>: почки нескольких деревь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1. предложить детям развернуть почку и посмотреть, что находиться внут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предложить детям растереть пальчиками и понюхать почки с опавших веток, рассказать, что при этом мы чувствуем запах смолы, защищающей листья от мороз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цветами на клумбе (на прогулке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14. «Растениям лучше дышится, если почву полить и взрыхлить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со свойством почвы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: деревянные палочки, лейки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эксперимента: Предложить рассмотреть почву в клумбе. Потрогать ее. Какая она на ощупь? (сухая, твердая). Можно ее взрыхлить палочкой?  Почему она стала такой? От чего так высохла? (Солнце высушило). В такой земле растениям плохо дышится. Сейчас мы польем растения на клумбе. Какая  теперь она? (Влажная, мокрая). Проверьте,  палочка теперь легко входит в землю. Сейчас мы ее взрыхлим, и растения начнут дышать. Вывод: растениям дышится легче, если почву взрыхлить и полить.</w:t>
            </w:r>
          </w:p>
          <w:p>
            <w:pPr>
              <w:pStyle w:val="C1"/>
              <w:spacing w:lineRule="atLeast" w:line="285" w:before="195" w:after="19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1"/>
              <w:spacing w:lineRule="atLeast" w:line="285" w:before="195" w:after="19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Экспериментальная деятельность на прогулке «Песок»</w:t>
            </w:r>
          </w:p>
          <w:p>
            <w:pPr>
              <w:pStyle w:val="C3c31"/>
              <w:spacing w:lineRule="atLeast" w:line="285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ь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Рассмотреть форму песчинок.</w:t>
            </w:r>
          </w:p>
          <w:p>
            <w:pPr>
              <w:pStyle w:val="C3c31"/>
              <w:spacing w:lineRule="atLeast" w:line="285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териалы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Чистый песок, лоток, лупа.</w:t>
            </w:r>
          </w:p>
          <w:p>
            <w:pPr>
              <w:pStyle w:val="C3c31"/>
              <w:spacing w:lineRule="atLeast" w:line="285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эксперимента: Предложить детям взять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чистый песок и насыпьте его в лоток. Вместе с детьми через лупу рассмотрите форму песчинок. Она может быть разной; рассказать детям, что в пустыне она имеет форму ромба. Пусть каждый ребенок возьмет в руки песок и почувствует, какой он сыпучий.</w:t>
            </w:r>
          </w:p>
          <w:p>
            <w:pPr>
              <w:pStyle w:val="C3c31"/>
              <w:spacing w:lineRule="atLeast" w:line="285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тог. Песок сыпучий и его песчинки бывают разной формы.</w:t>
            </w:r>
          </w:p>
          <w:p>
            <w:pPr>
              <w:pStyle w:val="C1"/>
              <w:spacing w:lineRule="atLeast" w:line="285" w:before="195" w:after="19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Экспериментальная деятельность на прогулк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«Мокрый песок»</w:t>
            </w:r>
          </w:p>
          <w:p>
            <w:pPr>
              <w:pStyle w:val="C1"/>
              <w:spacing w:lineRule="atLeast" w:line="285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Цель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ознакомить детей со свойствами мокрого песка.</w:t>
            </w:r>
          </w:p>
          <w:p>
            <w:pPr>
              <w:pStyle w:val="C1"/>
              <w:spacing w:lineRule="atLeast" w:line="285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атериалы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окрый песок, формочки для песка</w:t>
            </w:r>
            <w:r>
              <w:rPr>
                <w:sz w:val="28"/>
                <w:szCs w:val="28"/>
              </w:rPr>
              <w:t>, лопатки.</w:t>
            </w:r>
          </w:p>
          <w:p>
            <w:pPr>
              <w:pStyle w:val="C1"/>
              <w:spacing w:lineRule="atLeast" w:line="285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 эксперимента: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окрый песок взять в ладонь и попробовать  сыпать струйкой, но он будет падать с ладони кусками.  Формочки для песка заполнить мокрым песком и перевернуть ее. Песок сохранит форму форм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. Мокрый песок нельзя сыпать струйкой из ладони, затон может принимать любую нужную не форму, пока не высохнет. Когда песок намокает, воздух между гранями песчинок исчезает, мокрые грани слипаются друг с друго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5c10c7">
    <w:name w:val="c5 c10 c7"/>
    <w:basedOn w:val="Style14"/>
    <w:qFormat/>
    <w:rPr/>
  </w:style>
  <w:style w:type="character" w:styleId="C5c10">
    <w:name w:val="c5 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31">
    <w:name w:val="c3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5:29:00Z</dcterms:created>
  <dc:creator>RITA</dc:creator>
  <dc:description/>
  <cp:keywords/>
  <dc:language>en-US</dc:language>
  <cp:lastModifiedBy>RITA</cp:lastModifiedBy>
  <dcterms:modified xsi:type="dcterms:W3CDTF">2022-11-18T15:30:00Z</dcterms:modified>
  <cp:revision>1</cp:revision>
  <dc:subject/>
  <dc:title>ОПЫТНО – ЭКСПЕРЕМЕНТАЛЬНАЯ ДЕЯТЕЛЬНОСТЬ</dc:title>
</cp:coreProperties>
</file>