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детский сад № 20 «Аленушка» г. Холмска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олмский городской округ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4620, Россия, Сахалинская область, г. Холмск, улица Советская № 104-а, тел/факс (42433) 2-05-6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БДОУ №20 «Аленушка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.А.Шаповалова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 xml:space="preserve">Перспективный план работы с детьми 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4"/>
        </w:rPr>
        <w:t>по основам безопасности жизнедеятельности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40"/>
          <w:szCs w:val="24"/>
        </w:rPr>
        <w:t xml:space="preserve"> </w:t>
      </w:r>
      <w:r>
        <w:rPr>
          <w:rFonts w:cs="Times New Roman" w:ascii="Times New Roman" w:hAnsi="Times New Roman"/>
          <w:b/>
          <w:sz w:val="40"/>
          <w:szCs w:val="24"/>
        </w:rPr>
        <w:t>в средней группе на 2022 – 2023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eastAsia="Times New Roman" w:cs="Times New Roman" w:ascii="Times New Roman" w:hAnsi="Times New Roman"/>
          <w:b/>
          <w:sz w:val="32"/>
          <w:szCs w:val="4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40"/>
        </w:rPr>
        <w:t xml:space="preserve">Воспитатель: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Стажкова О.А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Холмск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275"/>
        <w:gridCol w:w="5885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сяц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ль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нтябрь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отнее кран закрой- осторожен будь с в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светофо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шалости с огнем и их последствия (по сказке «Кошкин до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ъедобные и несъедобные грибы»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льзования водой в доме.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орожность при обращении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макетом улицы, где есть проезжая часть, дорога, светофор и пешеходный переход. Воспитывать культуру поведения на проезже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навыки осторожного обращения с огнем. Воспитывать  желание помочь другому ребенку в затруднитель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различать съедобные и ядовитые грибы по внешнему виду, уточнить их названи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ире опасных предме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Дорожные знаки для пешеходов и водите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такты с незнакомыми людьми на улице,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в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 с детьми предметные картинки, отобрать какие из этих предметов опасны для детей. Закрепить с детьми правила обращения с этими предметами, какие нельзя брать детям вообще. Воспитывать у детей осторожность при обращении с незнакомыми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наком «пешеходный переход». Закрепить правила перехода через дорогу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 и обсудить с детьми опасные ситуации возможных контактов в незнакомыми людьми на улице, дома. Научить детей правильно себя вести в таких ситуациях. Познакомить с номером 02.Воспитывать осторо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еми опасностями, которые поджидают, когда они с родителями выезжают в лес, познакомить  с основными правилами безопасности в лесу. Развивать внимание, память, инстинкт самосохранения.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стихотворения Ю.Яковлева «Футбольный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оопасные пред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и обсуждение сказки про запрещенные ве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ок по телеф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сти: нельзя играть вблизи дорог. Воспитывать культуру поведения вблизи дор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детям запомнить основную группу пожароопасных предметов. Познакомить с телефоном «01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детей правило:нельзя брать на улице незнакомые , чужие предметы. Воспитывать осторо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о том, как себя вести, если ребенок один в квартире и по телефону возвонил незнакомый человек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» Правила поведения на водое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ельзя играть вблизи дорог, кататься с горки на проезжую ча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вести себя на го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хлоп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ведения на водоеме. Воспитывать осторожность при нахождении на водо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сти вблизи проезжей части. Воспитывать у детей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оведения на горке: не толкаться, не размахивать ледянками. На примерах показать к чему это может привести. Воспитывать культуру поведения на го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 детей, что хлопушка – это не игрушка. Предостеречь детей от тра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Котенок и щ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комые лю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сказки про незнакомцев, с которыми нельзя никуда ходить (И.Гу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И.Гуриной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перехода через дорогу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внимания, осмотрительности в общении с незнакомыми людьми. Воспитывать осторожность при общении с незнаком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ерехода через дорогу. Воспитывать культуру поведения на дорог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Медвежий с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известный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-печатная игра «Правила дорожного движения»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оведения на дороге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е брать неизвестные предметы, так как они помогут оказаться опасными для жизни, при обнаружениии такого предмета сразу сообщить взрослому. Развивать наблюдательность, внимание. Воспитывать осторожность, б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знания дорожных знаков. Воспитывать культуру поведения на дорог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 про электрический ток (И.Гу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 Волшебные в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поведения дома: нельзя трогать розетки. Воспитывать у детей осторо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знаки: «пешеходный переход», « подземный перехо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нимание! Д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безопасности на водоеме . Воспитывать осторожность при нахождении на водоеме весной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 Почему возник пожа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жая 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Таблетки – не конфет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Бумажный самоле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евую активность детей. Упражнять детей в рассматривании сюжетных картинок и объяснении ситуации. Закрепить названия предметов пожароту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знания о том, что нельзя садиться в чужую машину и вступать в разговор с водителем, даже если это женщина- ласковая и приветлив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детей как опасно брать незнакомые таблетки в рот, что это может быть опасно для здоровья. Воспитывать безопасность, осторо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чь детям объяснить выражение «Детские шалости – малые малости, да к большой беде могут привести».Закрепить с детьми действия, которые могут привести к пожару.Воспитывать осторожность при обращении с огнем.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Чтобы не случился пож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общение с домашними животными (Чтение сказки «День рождения Вас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садка в общественный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кторина «Правила безопасного поведения»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вед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общения с домашними животными. Воспитывать  осторожность при общении с домашними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ам поведения при посадке в общественный транспорт  и выходе из него. Продолжать учить узнавать места остановок общественного транспорта. Знаки определяющие их . Научить правильно применять полученные знания о безопасном поведении на дорогах, о правилах дорожного движения. Дорожных знаках, различных  видов транспор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поведения. Воспитывать осторожность, бдительность, культуру поведения на дорог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23:00Z</dcterms:created>
  <dc:creator>Admin</dc:creator>
  <dc:description/>
  <cp:keywords/>
  <dc:language>en-US</dc:language>
  <cp:lastModifiedBy>user</cp:lastModifiedBy>
  <cp:lastPrinted>2012-03-18T13:48:00Z</cp:lastPrinted>
  <dcterms:modified xsi:type="dcterms:W3CDTF">2022-11-18T09:12:00Z</dcterms:modified>
  <cp:revision>13</cp:revision>
  <dc:subject/>
  <dc:title/>
</cp:coreProperties>
</file>