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789"/>
        <w:gridCol w:w="425"/>
      </w:tblGrid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июн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 ответственного за разработку Сухова О.Н., Лихошерстова О. 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детств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ать детям обобщенные и конкретизированные знания и представления о международном празднике “День защиты детей”, об истории возникновения празд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редпосылок ценностно-смыслового восприятия  и понимания произведений словесного и изобразительного искусства, мира и природ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общие и конкретизированные представления о международном празднике защиты детей, реализация себя в разных видах игр на основе полученного опыт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06.2022 г. по 03.06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лимпийская неделя»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Цель: </w:t>
            </w:r>
            <w:r>
              <w:rPr>
                <w:rFonts w:eastAsia="Times New Roman"/>
                <w:color w:val="000000"/>
              </w:rPr>
              <w:t>формировать у детей представление об Олимпийских играх, как мирном соревновании с целью физического и социально-нравственного совершенствования людей; познакомить детей с историей олимпийского движения древности, формировать потребность в двигательной активности и физическом самосовершенствовани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Предполагаемые результаты: дети имеют общие представления об Олимпийских играх, их истории, у детей сформирована потребность в двигательной активности и физическом самосовершенствован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6.06.2022 г. по 10.06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вокруг нас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ить и расширять представления детей о предметном мире; формировать знания о качественных характеристиках предметов, знакомить со свойствами различных материалов, из которых они изготовлен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у детей сформированы представления о свойствах и качествах предметов и явлений: песка, почвы, ветра, воды, солнца, воздуха, камней, дерева, погоды; полученные знания дети применяют в процессе самостоя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13.06.2022 г. по 30.06.2022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7800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Олимпийская зарядка» 01.06.2022 г. по 17.06.2022 г.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Гимнастика с кубиками» 20.06.2022 г. – 30.06.2022 г.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ьба, легкий бег, ходьба на носках, пятках. Ходьба и бег по кругу. Перестроение в две колон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«Руки к плечам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,3. руки  к плеча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руки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 «Наклоны вперед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на пояс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,3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наклон вперед, коснуться руками колен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 «Наклоны в сторон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раво (влево), правую руку вниз, левую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 «Приседани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за голов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исесть, руки вперед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 «Прыж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слегка расставлены, руки на пояс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ыжки на двух ногах с поворотом кругом в обе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 Упражнение на дых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чевка.               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зарядку крепко любит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                    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от всегда здоровым будет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ьба, легкий бег, ходьба на носках, пятках. Ходьба и бег по кругу. Перестроение в две колон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«Ум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у плеч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ы головы к правому и левому плеч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 «Кубики вместе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вверх, посмотреть на куби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 руки в сторон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 «Подъемный кран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раво (влево), поднять левую (правую) руку ввер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 «Постуч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кубики у плеч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наклон вперед, постучать по коленя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 «Приседания с кубикам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ступни, руки с кубиками вниз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 1. присесть, руки вынести вперед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 «Прыжки вокруг кубиков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О.С. руки на пояс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.1. прыжки на двух ногах вокруг кубиков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. Упражнение на дых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чевка.                   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зарядку крепко любит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                      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от всегда здоровым буде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гимнастики после с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Олимпийская зарядка» 01.06.2022 г. по 17.06.2022 г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«Гимнастика с кубиками» 20.06.2022 г. – 30.06.2022 г.</w:t>
                  </w:r>
                </w:p>
              </w:tc>
            </w:tr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 кроватка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         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етушок у нас горласты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           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 утрам кричит он «здравствуй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ногах его сапо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ушах висят сере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головке гребеш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Вот какой наш петуш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движения, в соответствии с текстом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озле кроват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Гуляли по дво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Затеяли иг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головками: ник – ник – н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альчиками ловкими: чик – чик – ч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ладошками: хлоп – хлоп – хлоп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опали ножками: топ – топ, то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I. Дыхательное упражнение «Шарик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 шарик «лопается»- дети хлопают вы ладоши. Из «шарика выходит воздух»: дети произносят звук (ш-ш-ш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V.  Ходьба по дорожке «Здоровь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коррекционная дорожка: резиновые коврики, пуговицы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крова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Что за шум?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спине. Повороты головы вправо-влево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потянулся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то же. Потянуть носки вперед, руки отвести назад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ере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Поднять руки вверх и, поочередно сгибая их в локтях, провести по всей длине руки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Бочок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Ладони одновременно скользят по бокам вверх-вниз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Согнуть ноги в коленях, подтянуть их к животу, обхватить рукам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ки играют в прят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животе, опора на согнутые в локтях руки. Приподняться на вытянутых руках, не отрывая нижней части туловища от кроват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тоя на массажном коврик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здоровается с соседям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стоя, руки на поясе. Повороты вправо-влево с наклонами головы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Хомячки резвятся»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п.: стоя, руки опущены вдоль тела. Наклоны туловища вправо-влево со скольжением рук вниз-вверх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ыхательная гимнастик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евота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 стоя, ноги врозь, руки вдоль тела. Глубокий вдох носом, на выдохе произнести «о-о-хо-хо-о-о-о-о», позеват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у, творчество и активность игрового взаимодействия со сверстниками, обогащать и расширять игровой опыт детей.  Побуждать к самостоятельному созданию игровых замыслов и использованию моделей констру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мостоятельной игровой деятельности.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стетические эмоции, обогащать художественные впечатле</w:t>
              <w:softHyphen/>
              <w:t>ния, создавать игровые и дидактические ситуации для восприятия про</w:t>
              <w:softHyphen/>
              <w:t>изведений изобразительного и декоративно-прикладного искусства (книжные иллюстрации, мелкая пластика, народные игрушки, посуда, одежда); знакомить с «языком искусства» и поддерживать интерес к его осво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ловия для освоения художественной техники лепки, рисова</w:t>
              <w:softHyphen/>
              <w:t>ния, аппликации, конструирования, формировать обобщенные способы создания образов и простейших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я о изобразительно-выразительных средствах (цвет, линия, пятно, форма, ритм) в разных видах изобразительной, кон</w:t>
              <w:softHyphen/>
              <w:t>структивной и декоративно-оформительской деятельности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комфортный эмоциональный микроклимат в группе детско</w:t>
              <w:softHyphen/>
              <w:t>го сада, в котором ребенок чувствует себя защищенным и принимаемым педагог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ловия, стимулирующие двигательную активность детей; фор</w:t>
              <w:softHyphen/>
              <w:t>мировать и совершенствовать основные виды движений, способствовать формированию правильной оса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 детей начальные представления о здоровом образе жиз</w:t>
              <w:softHyphen/>
              <w:t>ни и правилах безопасного поведения; поддерживать интерес к изучению себя, своих физических возможностей; воспитывать бережное отношение к своему здоровью; развивать интерес к правилам здоровьесберегающе</w:t>
              <w:softHyphen/>
              <w:t>го поведения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питывать доброжелательное отношение к взрослым и детям: быть приветливым, проявлять интерес к действиям и поступкам людей, желание по примеру воспитателя помочь, порадовать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представление об отдельных зимних играх и забавах; помочь увидеть направленность труда на достижение результата и удовлетворение потребностей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питывать уважение и благодарность взрослым за их труд, заботу о детях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ервоначальные представления о ближайшем окружении (дом, детская площадка, магазин и пр.), некоторых видах транспорта (ма</w:t>
              <w:softHyphen/>
              <w:t xml:space="preserve">шина легковая и грузовая, автобус и т.п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миром природы (животными, растениями ближайшего окру</w:t>
              <w:softHyphen/>
              <w:t>жения; камешками, песком, глиной, водой, воздухом, сезонными измене</w:t>
              <w:softHyphen/>
              <w:t>ниями в приро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о геометрических фигурах: круг, треуголь</w:t>
              <w:softHyphen/>
              <w:t>ник, шар; развивать умение находить сходные с ними формы в окружаю</w:t>
              <w:softHyphen/>
              <w:t>щих предмета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ять произношение гласных и простых согласных зву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речевой слух, речевое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активизировать словарный запас (названия и назначение предметов ближайшего окружения: одежды, обуви, посуды, транспорта, мебели), их качеств, действий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диалогическую форму речи (умение вступать и поддерживать разговор с воспитателем и детьми, отвечать на вопросы и задавать их в процессе совместной деятельности, по поводу прочитанных книг, про</w:t>
              <w:softHyphen/>
              <w:t>смотренных мультфильмов, при рассматривании предметов, картин, в ходе наблюдений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"/>
        <w:gridCol w:w="1284"/>
        <w:gridCol w:w="2372"/>
        <w:gridCol w:w="20"/>
        <w:gridCol w:w="19"/>
        <w:gridCol w:w="6"/>
        <w:gridCol w:w="1328"/>
        <w:gridCol w:w="10"/>
        <w:gridCol w:w="47"/>
        <w:gridCol w:w="38"/>
        <w:gridCol w:w="281"/>
        <w:gridCol w:w="2974"/>
        <w:gridCol w:w="1267"/>
        <w:gridCol w:w="10"/>
        <w:gridCol w:w="3118"/>
        <w:gridCol w:w="45"/>
        <w:gridCol w:w="97"/>
      </w:tblGrid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Непосредственно-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н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-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о плану инструктора по физической культуре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Музыка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музыкального руководителя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Общ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2г.– 03.06.2022 г.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06.06.2022 г. - 10.06.2022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06.2022 г. – 30.06.2022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ои любимые игрушки»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«Что нужно делать, чтобы стать спортсменом»</w:t>
            </w:r>
          </w:p>
          <w:p>
            <w:pPr>
              <w:pStyle w:val="Style17"/>
              <w:shd w:fill="FFFFFF" w:val="clear"/>
              <w:spacing w:before="0" w:after="0"/>
              <w:ind w:firstLine="36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лечит нам зубы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я друж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ул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«Моя любимая еда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ие игры с мячом ты знаешь?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>«</w:t>
            </w:r>
            <w:r>
              <w:rPr/>
              <w:t>Что такое почв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Какие игры ты любишь?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Что нужно, чтобы стать сильным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ля чего нам солнце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Любимая сказка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«Каша – сила наша!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Чем мы дышим?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 что я люблю одеваться»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 здоровом теле – здоровый дух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песок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хочу быть как..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из животных умеет высоко прыгать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ья  - главные жители леса: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такой!». 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сохранить свое здоровье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тер дует нам в лицо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не нравится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етние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мага и ее свойств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я помогаю дом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ля чего нужен 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акие полезные кам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друзь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ыть здоровыми хотим. 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х необходи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театр?»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юбимая спортивная игра?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такое вода, нужна ли она?"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родуктивн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2 г.– 03.06.2022 г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06.06.2022 г. – 10.06.2022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06.2022г. – 30.06.2022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пка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  <w:r>
              <w:rPr>
                <w:color w:val="000000"/>
              </w:rPr>
              <w:t>: «Гантели для Лунтика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Цель</w:t>
            </w:r>
            <w:r>
              <w:rPr>
                <w:color w:val="000000"/>
              </w:rPr>
              <w:t>:</w:t>
            </w:r>
            <w:r>
              <w:rPr>
                <w:color w:val="333333"/>
              </w:rPr>
              <w:t xml:space="preserve"> </w:t>
            </w:r>
            <w:r>
              <w:rPr/>
              <w:t>продолжать развивать интерес детей к лепке; формирование умения лепить с натуры. Развивать у детей желание заниматься спортом, физкультурой; развивать мелкую моторику рук, глазомер.Воспитывать интерес у детей к лепке спортивного инвентаря по своему выбору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/>
              <w:t>Источник: конспект воспитател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чел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создавать образ насекомого из отдельных деталей, используя навыки работы с пластилином – отщепление маленьких кусочков, скатывание, расплющивание. Воспитывать заботливое отношение к природе и её обитате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Цветные ладо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закрепить у детей умение рисовать ладонью, пальчиками, ребром ладони, кулачком, выполняя сюжетную картинку «На озере» (деревья, цветы, птичка, лебедь, бабочки);способствовать развитию творческого мышления, воображения, цвето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0" w:after="90"/>
              <w:rPr>
                <w:rFonts w:eastAsia="Times New Roman"/>
              </w:rPr>
            </w:pP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чный сал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знакомить детей с историей Великой Отечественной войны, уточнить знания о Дне Победы, объяснить, почему он так назван и кого поздравляют в этот день. Закрепить с детьми нетрадиционный вид рисования : цветной со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гости к дере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 правила работы с ножниц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овые нетрадиционные техники апплик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теме «Расте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уважения к планете Земл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к познанию природы, к открытию ее тай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потребность в общении с природой благодаря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усачок» по мотивам сказки Бориса  Заходера</w:t>
            </w:r>
          </w:p>
          <w:p>
            <w:pPr>
              <w:pStyle w:val="Style17"/>
              <w:shd w:fill="FFFFFF" w:val="clear"/>
              <w:spacing w:before="90" w:after="90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вать в аппликативной технике стилизованные образы животных (персонажей сказки) на основе круга путём его преобразования (дополнения) конструктивным способ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ыкова И.А. Художественный труд в детском саду. Средняя группа. –М. Издательский дом «Цветной мир», 2010. -144с. Стр. 112</w:t>
            </w:r>
          </w:p>
          <w:p>
            <w:pPr>
              <w:pStyle w:val="Style17"/>
              <w:shd w:fill="FFFFFF" w:val="clear"/>
              <w:spacing w:before="90" w:after="9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Олимпийские иг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 представления о происхождении Олимпийских игр. Продолжать знакомить с принципами олимпийского движения. Рассказать об олимпийской символике. Научить делать из картона олимпийские кольца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: «Как цыплята к солнышку в гости ходи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с динамичными элементами по сюжету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вать простые сюжеты по мотивам знакомых сказок.Закрепить технику вырезания округлых форм из квадратов  разной величины. Подвести  к пониманию оюоющенного способа  изображения  разных п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ник:Лыкова И.А. Художественный труд в детском саду. Средняя группа. –М. Издательский дом «Цветной мир», 2010. -144с. Стр. 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ы строим город детств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я у детей делать элементарные постройки. Развивать мелкую моторику рук и пальцев, мышление, воображение, речь. Формировать способы игровой деятельности, умение выполнять игровые действия с кубиками разных размеров, форм и цветов. Воспитывать у детей интерес к констру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81818"/>
                <w:sz w:val="24"/>
                <w:szCs w:val="24"/>
                <w:lang w:eastAsia="ru-RU"/>
              </w:rPr>
              <w:t>Тема : «Сделай орнамент»</w:t>
            </w:r>
          </w:p>
          <w:p>
            <w:pPr>
              <w:pStyle w:val="Normal"/>
              <w:shd w:fill="FFFFFF" w:val="clear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 Знакомство с понятиями формы, цвета, величины, создание начальных математических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u w:val="single"/>
                <w:lang w:eastAsia="ru-RU"/>
              </w:rPr>
              <w:t>представлений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: знакомства с геометрическими фигурами, их основными признаками, обучение счету, понимание отношения целого и части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онструктивная деятельность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: складывание предмета из частей, развитие логического мышления, внимания, памяти, речи, развитие мелкой моторики, подготовка руки к письму, развитие фантазии, творческ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: « Домики для 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ить умение обдумывать заранее некоторые компоненты постройки: образ конструируемого предмета, его некоторые внешние характеристики, возможности применения в постройке имеющегося материала. Закреплять знания о геометрических телах; воспитывать уважительное отношение детей к мнению сверстников, спокойно реагировать на их заме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2 г.– 03.06.2022 г.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06.06.2022 г. – 10.06.2022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06.2022г. – 30.06.2022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 ролевы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отобразитель-ные иг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оопарк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сширить знания детей о диких животных, их повадках, образе жизни, питании. Расширить словарный запас детей. Воспитывать любовь, гуманное отношение к животны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судья на соревнов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тражать полученные знания в игровой деятельности, приучать соблюдать правил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ушки в гостях у врача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ширять знания о профессии доктор. Учить детей ухаживать за больными. Воспитывать в детях внимательность, чуткость.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робьиха и воробу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у детей способности принять на себя роль птиц. Вызвать положительные эмоции от игры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меткие стр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правильно выполнять метание в цель; соблюдать правила игр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арикмахерская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 продол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ить и закрепить знания детей о работе парикмахера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ширить знания детей о назначении детского сада, о профессиях тех людей, которые здесь работают, – воспитателя, няни, повара, музыкального работника, воспитать у детей желание подражать действиям взрослых, заботливо относиться к своим воспитанника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утболис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ть детям полноценный  активный отдых на прогулке, предоставить  им возможность участвовать в разнообразных играх и развлекательной деятельности;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гащение социально- игрового опыта между детьми; развитие игровых умений по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южету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емья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; закреплять представления детей о семье, об обязанностях членов семьи; развивать интерес к игре; продолжать учить детей распределять роли и действовать согласно принятой на себя роли, развивать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южет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р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умение создавать игровую обстановку, использовать предметы ближайшего окружения. Формировать интерес к общему замыслу игровог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сюжета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умение действовать согласованно. Воспитывать дружеские взаимоотношения между играющими в ходе игровой деятельности.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льшая сти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интереса в игре. Формирование положительных взаимоотношений между детьми. Воспитание у детей уважения к труду прачки, бережного от ношения к чистым вещам — результату е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га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знакомить детей с социальной действительностью, через закрепление представлений детей о профессии продавца. Обучать способам практического применения знаний в речевой, игровой, трудовой, коммуникативной деятельности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ки на лужай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прыжкам на двух ногах вдаль, развивать ловкость и быстроту реак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им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, воспитать дружеские взаимоотношения в коллектив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ые иг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Игрушк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портсмен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Этот пальчик чемп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асеком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е мелкой моторики,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Солнце, воздух и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: развитие мелкой моторики, координации движений пальцев рук.</w:t>
            </w:r>
          </w:p>
        </w:tc>
      </w:tr>
      <w:tr>
        <w:trPr>
          <w:trHeight w:val="166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иса в курятни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развивать у детей ловкость и умение выполнять движение по сигналу, упражнять в беге с увертыванием, в ловле, в лазании, прыжках в глубину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кого перетя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вкость, быстроту реакции. Умение действовать в команд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Цветные автомобили» </w:t>
            </w:r>
          </w:p>
          <w:p>
            <w:pPr>
              <w:pStyle w:val="C0"/>
              <w:shd w:fill="FFFFFF" w:val="clear"/>
              <w:spacing w:before="280" w:after="0"/>
              <w:rPr/>
            </w:pPr>
            <w:r>
              <w:rPr/>
              <w:t xml:space="preserve">Цель: </w:t>
            </w:r>
            <w:r>
              <w:rPr>
                <w:rFonts w:eastAsia="Times New Roman"/>
                <w:color w:val="000000"/>
                <w:shd w:fill="FFFFFF" w:val="clear"/>
              </w:rPr>
              <w:t> Учить детей выполнять функцию водителя. Развивать реакцию на цветовой сигнал. Упражняться в лёгком беге с поворотом влево – вправо.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ровненькой дорож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 развивать у детей умение двиг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,  согласо-вывать движения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, находить свое место. Упражн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е, беге, прыжках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прыгнет дальш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я детей прыгать  на двух ногах вдаль, развивать ловкость и быстроту реакции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ышелов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детей играть в соответствии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веселый звонкий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учать детей подпрыгив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ногах; внимательно слушать текс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гать только тогда, когда бу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ы последние слова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йди по лабиринт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навыки действовать в соответствии с правилами, развивать умение работать в команд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уч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ся в беге, соблюдать правила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с мяч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шки-мы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ействовать в соответствии с правилами игры, играть в команде, по парам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беги до ц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быстроту бега, умение проигрывать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детей сообразительнос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 ориентировку в пространстве и ритмичность движени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Найди и промолч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ориентироваться на площадке. Воспитывать выдержку, смека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Ляг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прыжках с продвижением вперед, перепрыгивании через черту, мягко приземляясь на полусогнутые ноги. Закрепить умение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Жмурки с колокольчик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ва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Кто где жив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группировать растения по их строению; развивать внимание, пам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ацию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Лови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креплять умение бегать, не падая, не толкаясь, принимая правила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Замр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тие внимания и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ля игры необходимо сделать карточки со схематичным изображением различных поз человека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Журавль и ляг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вать внимание, ловкость; учить ориентироваться по сигналу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Мячик кверх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ка быстроты реакции, скорости бега. Развитие точности движений и глазом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Большой мяч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навык отталкивания мяча, учить ориентироваться в пространстве, развивать фиксацию взора, активизировать прослеживающую функцию глаза.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Бабочки, лягушки и цапл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Цель: развивать двигательную активность, внимание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ая, какой, какое?»</w:t>
            </w:r>
          </w:p>
          <w:p>
            <w:pPr>
              <w:pStyle w:val="Style17"/>
              <w:shd w:fill="FFFFFF" w:val="clear"/>
              <w:spacing w:before="0" w:after="150"/>
              <w:rPr>
                <w:rFonts w:eastAsia="Times New Roman"/>
                <w:color w:val="333333"/>
              </w:rPr>
            </w:pPr>
            <w:r>
              <w:rPr/>
              <w:t>Цель:</w:t>
            </w:r>
            <w:r>
              <w:rPr>
                <w:color w:val="111111"/>
                <w:shd w:fill="FFFFFF" w:val="clear"/>
              </w:rPr>
              <w:t xml:space="preserve"> подбирать определения, соответствующие данному примеру, явлению; активизировать усвоенные ране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летние виды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и дифференцировать знания о летни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На полян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точнять и расширять словарь по теме. Закреплять понимание предлог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д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йди домик» 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Цель: </w:t>
            </w:r>
            <w:r>
              <w:rPr>
                <w:color w:val="111111"/>
                <w:shd w:fill="FFFFFF" w:val="clear"/>
              </w:rPr>
              <w:t xml:space="preserve">классифицировать предметы по определенному признаку 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Чей спортивный сна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точнить знания детей о различных видах спорта.</w:t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Насекомы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(разрезные карт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Цель: закреплять названия насекомых, развивать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е время го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описание природы в стихах или прозе с определённым временем года, развивать слуховое внимание, быстроту мышления.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ыдели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учить выделять интонацией, динамикой голоса слово в фраз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й 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/>
              <w:t xml:space="preserve">Цель: </w:t>
            </w:r>
            <w:r>
              <w:rPr>
                <w:color w:val="111111"/>
                <w:shd w:fill="FFFFFF" w:val="clear"/>
              </w:rPr>
              <w:t>классифицировать предметы по определенному признаку (величина, цвет, форма, закрепить знания </w:t>
            </w:r>
            <w:r>
              <w:rPr>
                <w:rStyle w:val="StrongEmphasis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 о величине предметов; развивать быстроту мышления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день спортсме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тренировать детей различать спортивную одежду .</w:t>
            </w:r>
          </w:p>
          <w:p>
            <w:pPr>
              <w:pStyle w:val="Style17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Детен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в речи детей названии детёнышей животных, закрепление навыков словообразования, развитие ловкости, внимания, памят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гадай –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я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о разных видах спорта, развивать находчивость, сообразительность, внимание; воспитывать желание заниматься спортом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 ошиб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закрепить знания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о разных видах спорта, развивать находчивость, сообразительность, внимание; воспитывать желание заниматься спорт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Что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я о животных, насекомых, птицах, развивать внимание, память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Познавательная и исследовательская деятельность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р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6.2022 г.– 03.06.2022 г.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лимпийская неделя» 06.06.2022 г. – 10.06.2022 г.    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Мир вокруг нас» </w:t>
            </w:r>
          </w:p>
          <w:p>
            <w:pPr>
              <w:pStyle w:val="Normal"/>
              <w:spacing w:lineRule="auto" w:line="24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06.2022г. – 30.06.2022 г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одуванчик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продол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ить детей с первыми луговыми цветами, показать их свежесть, нежность, красоту (бархатцы, ромашки).  Учить различать, называть их; закрепить название частей растения (корень, стебель, лист, цветок). Воспитывать  бережное отношение к живой природ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деревьями на участк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крепить умение различать и называть их (берёза, тополь). Обратить внимание на то, что на деревьях появились первые зелёные листочки. Воспитывать любовь к природе, учить любоваться красотой первой зелени. Закрепить строение дерева (ствол, ветки, листья, корень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песк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ь свойства песка. Утром песок поливают, чтобы он был влажный и воздух на участке был свежий. Сухой песок рассыпается, а из влажного можно лепить куличики . На влажном песке можно рисовать, а если наступить , то останется след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знания о птицах, прилетающих на участок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блюдение за состоянием погоды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метить характерные признаки летнего сезона. Тепло, светит яркое солнце, появляются насекомые, поют птицы, везде зелёная трава и цветы. Задать вопросы: Какое сейчас время года? Как вы догадались?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ож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казать, что весенний дождь может быть разным /теплым и холодным, после дождя появляются лужи. По лужам ходить нельзя – промокнут  ноги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. Чем питается божья коров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ать о том, что жучок - хищник, поедает очень ма леньких букашек (тл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работой двор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приходить на помощь окружающим. Воспитывать уважение к труду взрослых. Обратить внимание на убранную территорию. Рассказать об особенностях работы дворника, ее необходимости людям. Вызвать у детей желание соблюдать чистоту. Отметить, что утром дворник поливает все дорожки, цветник. Без воды всем плох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лнц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представление о том, что когда светит солнце – на  улице тепло. Поддерживать радостное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лубить и обобщить представление о лете, его типичных признаках.Закрепить представление о жизнедеятельности растений и животных.Учить устанавливать простейшие связи между условиями среды и состоянием живых объектов, выражать свои мысли связной речи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олнц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ить представление о солнце и его роли в жизни всего животного. Развивать познавательные интересы. Воспитывать устойчивое внимание, наблюдательность, любовь к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умение видеть красоту неба. Развивать творческое воображение, вызвать желание фантазировать.Дать представление о том,что облака бывают разные: перистые, кучевые, слоисты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ширять представление о явлениях неживой природы. Расширять кругозор.Обобщать словарный запас. Активизировать память и внимани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гроз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видеть и устанавливать связь одних явлений с другими. Развивать познавательные и психические процессы.Умение связано излагать свои мысли. Формироват понятие о различных явлениях природы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расте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умение устанавливать связи между изменениями в неживой природе и жизнью живых организмов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тить внимание на красоту летнего неба, воспитывать любовь к природе, развивать любознательность, творческое воображение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комарами и мош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репить представление о насекомых.Развивать умение сравнивать, выделять общие и отличительные признаки насекомых, воспитывать любознательность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должать формировать представление о том, что дерево и кустарник – это растение, у них общие существенные признаки. Воспитывать интерес к жизни растений. Развивать аналитическое мышление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ч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 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умение устанавливать простейшие причинно – следственные связи, любознательность и наблюдательность в процессе ознакомления с природой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жизнью растений л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устанавливать связи: зависимость состояния растений от условий среды и степени удовлетворения потребностей.продолжать оучать описывать растения. Отмечая их различия и сходство между собой, отмечать характерные признак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садками на ого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сти наблюдение перед прополкой за молодыми всходами.Обратить внимание, что не все растения на грядке одинаковы, сравнить их, выделить отличия сорной травы от всходов культурных растени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цве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учить любоваться растущими цветами, видеть и воспринимать их красоту. Воспитывать у детей бережное отношение к прекрасным творениям природы.Закрепить знание названий  садовых растений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ы экперимент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о светом и тен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Свет повсюд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: показать значение света, объяснить, что источники света могут быть природные (солнце, луна, костер), искусственные — изготовленные людьми (лампа, фонарик, свеч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воздухом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ух повсюду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обнаружить воздух в окружающем пространстве и выявить его свойство — невидим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камеш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аждому камешку свой дом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: классификация камней по форме, размеру, цвету, особенностям поверхности (гладкие, шероховатые); показать детям возможность использования камней в игровых це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 в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учесть 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, что вода не имеет формы, разливается, течет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с пес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йства пе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о свойствами сухого и мокрого песка  (сыпучесть, способность пропускать воду, на песке остаются следы), показать детям, что песок стоит из очень мелких частиц - зернышек - песчинок. Развивать умение  путем экспериментальной деятельности устанавливать причинно-следственные связи. Расширять словарный запас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color w:val="000000"/>
              </w:rPr>
              <w:t>Русская</w:t>
            </w:r>
            <w:r>
              <w:rPr>
                <w:rFonts w:cs="MetaPro-Norm;Arial"/>
                <w:b/>
                <w:color w:val="000000"/>
              </w:rPr>
              <w:t xml:space="preserve">  </w:t>
            </w:r>
            <w:r>
              <w:rPr>
                <w:rFonts w:cs="MetaPro-Norm;Arial"/>
                <w:color w:val="000000"/>
              </w:rPr>
              <w:t>народной сказка</w:t>
            </w:r>
            <w:r>
              <w:rPr>
                <w:rFonts w:cs="MetaPro-Norm;Arial"/>
                <w:b/>
                <w:color w:val="000000"/>
              </w:rPr>
              <w:t xml:space="preserve"> « Лисичка со скалочкой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MetaPro-Norm;Arial"/>
                <w:b/>
                <w:b/>
                <w:color w:val="000000"/>
              </w:rPr>
            </w:pPr>
            <w:r>
              <w:rPr>
                <w:rFonts w:cs="MetaPro-Norm;Arial" w:ascii="Arial" w:hAnsi="Arial"/>
                <w:b/>
                <w:color w:val="00000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Тараканище» рис. В. Конашеви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Коза – дереза»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b/>
                <w:iCs/>
              </w:rPr>
              <w:t>Цель</w:t>
            </w:r>
            <w:r>
              <w:rPr/>
              <w:t>: формирование умения внимательно слушать, выделять героев произведений, основную мысль сказок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В. Сутеев « Под грибом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В. Сутеев </w:t>
            </w:r>
            <w:r>
              <w:rPr>
                <w:b/>
              </w:rPr>
              <w:t xml:space="preserve">«Палочка – выручалочка» 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утани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b/>
                <w:color w:val="000000"/>
              </w:rPr>
              <w:t>«Приключение Незнайки и его друзей» продол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</w:rPr>
              <w:t>В. Сутее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Разные колёс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Радость» рис. В. Конашевич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 Михалков «Три поросён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й анализ текстов по содержанию,выделение  выразительных средств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Сутеев «Мешок яблок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Чудо - дерево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cs="MetaPro-Norm;Arial"/>
                <w:b/>
                <w:b/>
                <w:color w:val="000000"/>
              </w:rPr>
            </w:pPr>
            <w:r>
              <w:rPr>
                <w:rFonts w:cs="MetaPro-Norm;Arial"/>
                <w:b/>
                <w:color w:val="000000"/>
              </w:rPr>
              <w:t>«Приключение Незнайки и его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тоговорки   В. Шипун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работа над звуковой культурой ре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. Найдёнова   стих «Новая девочка»</w:t>
            </w:r>
          </w:p>
          <w:p>
            <w:pPr>
              <w:pStyle w:val="Style17"/>
              <w:shd w:fill="FFFFFF" w:val="clear"/>
              <w:spacing w:before="0" w:after="20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договаривание отдельных слов и фраз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ая сказки «Чудесные лапоточ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мения внимательно слушать, выделять героев произведений, основную мысль сказок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Петушок и бобовое зёрнышко» в обр О. Капиц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«У солнышка в гостях» (словацкая сказ, научить простейшему очищению воды через самостоятельныека, рис. П. Репкина)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формировать интерес к чтению книг, внимание и сосредоточенность при слушании, понимание общего смысла произведения (с опорой на иллюстрации); развивать желание отвечать на вопросы, высказыватьс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ключение Незнайки и его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 опорой на вопросы педагога рассказывать о характере главных героев, понимать их побуждения, видеть различия  между побуждениями и действиями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Игра в стад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формирование умения понимать содержание произвед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cs="MetaPro-Norm;Arial"/>
                <w:b/>
                <w:color w:val="000000"/>
                <w:sz w:val="22"/>
                <w:szCs w:val="22"/>
              </w:rPr>
              <w:t>Я. Аким  «Цветные огоньки»; М. Пожарова «Заячья семья»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Развивать интерес к чтению, умение внимательно слушать, понимать общий смысл; дать представление о прялке, колодце, мельнице; обогащать словарь новыми словами.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360"/>
              <w:rPr>
                <w:rFonts w:cs="MetaPro-Norm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etaPro-Norm;Arial"/>
                <w:b/>
                <w:color w:val="000000"/>
                <w:sz w:val="22"/>
                <w:szCs w:val="22"/>
              </w:rPr>
              <w:t xml:space="preserve">«Пых» (белорус. сказка, пер. Н. Мялика)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воспитывать у детей младшего дошкольного возраста: любовь к русским народным; желание слушать сказки; развитие у детей устойчивого интереса к сказке, как к произведению искусства; раскрытие совместного творчества детей и родителей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Гуси -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содержание произвед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А. Барто « Жил на свете самосвал»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формирование умения понимать содержание произведения</w:t>
            </w:r>
          </w:p>
          <w:p>
            <w:pPr>
              <w:pStyle w:val="Style17"/>
              <w:shd w:fill="FFFFFF" w:val="clear"/>
              <w:spacing w:before="28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утаница» (рис. В. Конашевича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чтению, умение внимательно слушать, понимать общий смысл; дать представление о прялке, колодце, мельнице; обогащать словарь новыми слов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Самообслуживание и элементарный бытовой труд»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-ль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олжать тренировать детей аккуратно расставлять игрушки после игры на свои места, напомнить, что у каждой вещи есть своё место. Приучать поддерживать порядок в группе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рядок в игрушка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тренируем детей перед началом работы надевать рабочие фартуки; содержать игрушки в порядке: мыть, сушить, протирать и расставлять на места. Развивать трудолюбие, умение видеть непорядок; аккуратность при работе с водой. Воспитывать желание трудиться для блага других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могаем помощнику воспитател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закреплять умения убирать посуду со столов после еды, приучать детей оказывать посильную помощь взрослым. Развивать трудолюбие, желание помогать взрослым.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ход за цветами в уголке природы»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навык у детей помогать воспитате-лю в уходе за растениями: поливать, рыхлить землю, протирать листоки. 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лять у детей навык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монт книг»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учать детей подклеивать книги, правильно пользоваться клеем и ножницами, пользоваться салфетками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 Индивидуально-ориентированное взаимодействие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9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720" w:before="0" w:after="0"/>
              <w:ind w:first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7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shd w:fill="FFFFFF" w:val="clear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ind w:left="62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7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/>
        <w:t>Модуль 3. «Самостоятельная  деятельность детей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7325"/>
      </w:tblGrid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 и мелким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, мешочки для метания, султанчики.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мозаика, пазлы, конструкторы из мелких дета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, флюгеры, лупы, воронки, наборы для экспериментирования, пробирки.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вники, платочки, ёмкости для полива растений, губки для уборки, палочки для рыхления земли, тряпочки, кисточк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)</w:t>
      </w:r>
    </w:p>
    <w:p>
      <w:pPr>
        <w:pStyle w:val="ListParagraph"/>
        <w:numPr>
          <w:ilvl w:val="0"/>
          <w:numId w:val="2"/>
        </w:numPr>
        <w:ind w:left="56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стенгазеты «Мир вокруг нас»;</w:t>
      </w:r>
    </w:p>
    <w:p>
      <w:pPr>
        <w:pStyle w:val="ListParagraph"/>
        <w:numPr>
          <w:ilvl w:val="0"/>
          <w:numId w:val="2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тавка рисунков «День России» (совместная работа детей и родителей).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Создать благоприятные условия для доброжелательной эмоционально-насыщенной атмосферы взаимодействия в 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. Закрепление имеющихся у детей знаний правил дорожного движения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>удовлетворение образовательных запросов родителей, семинары, творческие мастерские, психолого-педагогические тренинги, родительские клубы)</w:t>
      </w:r>
    </w:p>
    <w:p>
      <w:pPr>
        <w:pStyle w:val="ListParagraph"/>
        <w:numPr>
          <w:ilvl w:val="0"/>
          <w:numId w:val="4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ультация для родителе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Безопасность детей в летний период вблизи водоемов»</w:t>
      </w:r>
    </w:p>
    <w:p>
      <w:pPr>
        <w:pStyle w:val="ListParagraph"/>
        <w:numPr>
          <w:ilvl w:val="0"/>
          <w:numId w:val="4"/>
        </w:numPr>
        <w:ind w:left="567" w:right="792" w:firstLine="85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нсультация для род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Головной убор- важный атрибут детской одежды летом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ListParagraph"/>
        <w:numPr>
          <w:ilvl w:val="0"/>
          <w:numId w:val="4"/>
        </w:numPr>
        <w:ind w:left="56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ка для родителей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Летние игры с детьми 4-5 лет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ить родителям изготовить атрибутику к любимым сказк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нь защиты детей 01.06.2022 г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дравление с днем рождения детей рожденных в июне.</w:t>
      </w:r>
    </w:p>
    <w:p>
      <w:pPr>
        <w:pStyle w:val="ListParagraph"/>
        <w:ind w:left="1776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6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11">
    <w:name w:val="c1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Люсенок</dc:creator>
  <dc:description/>
  <cp:keywords/>
  <dc:language>en-US</dc:language>
  <cp:lastModifiedBy>Пользователь Windows</cp:lastModifiedBy>
  <cp:lastPrinted>2022-05-29T15:59:00Z</cp:lastPrinted>
  <dcterms:modified xsi:type="dcterms:W3CDTF">2022-05-29T13:02:00Z</dcterms:modified>
  <cp:revision>207</cp:revision>
  <dc:subject/>
  <dc:title/>
</cp:coreProperties>
</file>