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23"/>
      </w:tblGrid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 (месяц): март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№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 ответственного за разработку Сухова О.Н., Лихошерстова О.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на красн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я о том, что меняется с наступлением весны, знакомить с явлениями природы; учить выявлять наиболее наглядные взаимосвязи в природе; активизировать в речи понятия, связанные со строением растений, жизнедеятельностью животных.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общие и конкретизированные представления о признаках весны, о традициях праздника 8 март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1.03.2022 г. по 11.03.2022 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ля – наш общий дом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детей называть свой город, знакомить с интересными достопримечательностями своей малой родины, формировать интерес к изучению родного края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устойчивые знания о домашних животных и птицах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14.03.2022 г. по 31.03.2022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7800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«Весна красна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3.2022 г. по 11.03.2022 г.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«Земля – наш общий дом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14.03.2022 г. по 31.03.2022 г.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«Маму очень я люблю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чень маму я люблю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й цветочки подарю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ные-разны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иние и красны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егодня праздник – мамин день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м маму поздравлять не лень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Будь, мамочка, красивой, Здоровой и счастливой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. «Нам в праздник весело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за спину. Руки через стороны вверх, хлопнуть, сказать «хлоп», руки за спину. Вернуться в и. п. Дыхание произвольное. Повторить 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. «Очень маму я люблю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в стороны. Обхватить плечи обеими руками, сказать «люблю». Вернуться в и. п. Повторить 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3. «Подарю цветочки маме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на пояс. Наклон вперед, руки вперед, ладони вверх, сказать «дарю». Вернуться в и. п., выпрямиться, потянуться. Повторить 4—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4. «Солнечные зайчи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на пояс. 8—10 подпрыгиваний с хлопками. Дыхание произвольное. Повторить 2—3 раза, чередуя с ходьбой. Заканчивая упражнение, продлить ходьб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5. «Весенний ветерок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вниз. Руки в стороны, глубокий вдох носом, вернуться в и. п., на выдохе произнести «у-у-ух!» Повторить 3—4 раз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«Мы — пушистые комоч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ы — пушистые комочки, мамины сынки и дочки,                                       Желтые цыплятки - Веселые ребят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юбим мы играть, червячков копат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 домой вернемся с улицы, нас обнимет мама-куриц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. «Цыплят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за спину. Руки в стороны; помахать ими — крылышки машут; опустить руки. Вернуться в и. п. Опускать руки медленно и говорить «пи, пи, пи». Повторить 4—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. «Цыплята пьют водичку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на пояс. Наклон вперед, руки отвести назад, сказать «пьют». Вернуться в и. п. Голову приподнимать. Повторить 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3. «Мы — пушистые комоч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вниз. Присесть, руками обхватить колени. Вернуться в и. п. Дыхание произвольное. Повторить 4—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4. «Шалун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на пояс. 2—3 — «пружинки»; 6—8 подпрыгиваний; 8—10 шагов со взмахом руками. Дыхание произвольное. Повторить 3 раз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5. «Цыплятам спать пор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вниз. Руки в стороны, глубокий вдох носом. Вернуться в и. п., на выдохе произнести «спа-а-ать». Повторить 3—4 раз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вижная игра «Наседка и цыплят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игровой площадке обозначается чертой, цветной водой или шнуром дом для цыплят и наседки. Дети изображают цыплят, а педагог — наседку. Цыплята и наседка находятся перед началом игры за чертой — в домике. Первой из дома выходит наседка, она идет искать корм. Через 5—10 секунд она поворачивается к цыплятам, приглашает их тоже поискать корм, червячков, крошк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Милые ребятушки, Ко-ко-ко!                                                                             Желтые цыпляточки, Ко-ко-ко!                                                                        Выходите вы гулять,                                                                                        Крошки, червячков искат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ле слов педагога дети бегут к «наседке», вместе с ней гуляют по площадке, клюют зернышки, ищут червячков. Педагог говорит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Ой, лиса бежит, беда! Убегайте кто куда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Цыплята» бегут к своему домику, становятся за чертой. Игра повторяетс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плекс гимнастики после сн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«Весна красна»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3.2022 г. по 11.03.2022 г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«Земля – наш общий дом»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14.03.2022 г. по 31.03.2022 г.</w:t>
                  </w:r>
                </w:p>
              </w:tc>
            </w:tr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1. Потягивание в кроватях. Самомассаж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Глазки открываются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Реснички поднимаются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Легкий массаж лица.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Дети просыпаются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Друг другу улыбаются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Поворачивают голову вправо - влево.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Дышим ровно, глубок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И свободно, и легко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Делают глубокий вдох и выдох, надувая и втягивая живот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Что за чудная зарядка –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Как она нам помогает,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Растирают ладонями грудную клетку и предплечья)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 Настроенье улучшает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И здоровье укрепляе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2. Ходьба по массажной дорожк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3. Упражнение "Зарядка"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Дети выполняют движения по тексту.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А сейчас все по порядк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Встанем дружно на зарядк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Руки в стороны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Согнул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Вверх поднял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Помахал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Спрятали за спину их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u w:val="single"/>
                      <w:lang w:eastAsia="ru-RU"/>
                    </w:rPr>
                    <w:t>Оглянулись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Через правое плечо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Через левое ещ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Дружно присел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Пяточки задел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На носочках поднялись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Опустили руки вни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4. Дыхательное упражнение "Веселый мячик"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И. 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5. Обширное умывание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1. Потягивание в кроватях. Разминк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Мы спокойно отдыхали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Сном волшебным засыпал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Хорошо нам отдыхать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Но пора уже вставать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Крепче кулачки сжима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Их повыше понима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Потянуться! Улыбнуться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Всем открыть глаза и сесть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Мы проснулись, мы проснулись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Ручки в стороны, затем скрестить на груди)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Сладко, сладко потянулись.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Тянем ручки вверх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И друг другу улыбнулис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2. Ходьба по дорожк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3. Размин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ики – так, тики-так,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стучим вытянутыми руками по бокам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ак часики стуча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уки – так, туки -так,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руки перед собой, кулаки сжаты, "велосипед"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ак колеса стуча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оки – ток, токи -ток,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руки сжаты в кулаки, стучим одним об другой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ак стучит молот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уки – ток, туки- ток,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(топаем по полу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Так стучит каблуч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4. Дыхательное упражнение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«Часики»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Встать, ноги слегка расставить, руки опустить. Размахивая прямыми руками вперёд и назад, произносить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111111"/>
                      <w:sz w:val="24"/>
                      <w:szCs w:val="24"/>
                      <w:lang w:eastAsia="ru-RU"/>
                    </w:rPr>
                    <w:t>«тик-так»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.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111111"/>
                      <w:sz w:val="24"/>
                      <w:szCs w:val="24"/>
                      <w:lang w:eastAsia="ru-RU"/>
                    </w:rPr>
                    <w:t>Повторить 10-12 раз</w:t>
                  </w: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360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  <w:t>5. Обширное умывание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11111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активизировать словарь, необходимый для общения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ощрять доброжелательное общение детей друг с другом; развивать культуру общения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детей с профессиями и трудовой деятельностью людей из близ</w:t>
              <w:softHyphen/>
              <w:t xml:space="preserve">кого и более отдаленного окружения (повар, врач, медсестра, прачка, ветеринар, строитель, пожарный, полицейский, летчик, моряк, машинист поезда и т.д.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опыт самообслуживания; приобщать к разным видам посильного труда; учить принимать и ставить цель, планировать по</w:t>
              <w:softHyphen/>
              <w:t>следовательность действий, доводить начатое трудовое действие до кон</w:t>
              <w:softHyphen/>
              <w:t>ца, достигать качественного результата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дифференцированные представления о назначении избы, ее убранстве; о растениях и домашних животных, их роли в жизни челове</w:t>
              <w:softHyphen/>
              <w:t xml:space="preserve">ка; о предметах быта, посуде, об их назначении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устанавливать простейшие связи между благополучием человека и его отношением к труду, к природ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ать устанавливать элементарные причинно-следственные зависимо</w:t>
              <w:softHyphen/>
              <w:t>сти в природе: между явлениями природы (с первым теплом появляются растения; птицы улетают на юг, потому что исчезает корм; для того чтобы сохранить животных, растения, нужно беречь их «дома» — место обита</w:t>
              <w:softHyphen/>
              <w:t>ния); между состоянием объектов природы и окружающей среды (расте</w:t>
              <w:softHyphen/>
              <w:t>ниям нужна вода, свет, почва и т.п., животным — вода, пища, при этом пища бывает разной, а вода нужна всем).</w:t>
            </w:r>
          </w:p>
          <w:p>
            <w:pPr>
              <w:pStyle w:val="Normal"/>
              <w:autoSpaceDE w:val="false"/>
              <w:spacing w:lineRule="atLeast" w:line="221" w:before="0" w:after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выстраивать последовательности, классифицировать по разным признакам объекты рукотворного мира, живой и неживой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к употреблению обобщающих понятий (деревья, фрукты, ово</w:t>
              <w:softHyphen/>
              <w:t>щи, животные домашние и дикие, посуда, одежда, мебель и т.п.)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отсчитывать предметы из большего количества по на</w:t>
              <w:softHyphen/>
              <w:t xml:space="preserve">званному чис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ервичные представления о числовом ряде и порядковом сче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речевой слух, способность повышать и понижать громкость го</w:t>
              <w:softHyphen/>
              <w:t xml:space="preserve">лоса, замедлять и ускорять темп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интонационную выразительность, учить говорить с разными ин</w:t>
              <w:softHyphen/>
              <w:t>тонациями (повествовательной, вопросительной, восклицатель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различать и подбирать слова, близкие и противопо</w:t>
              <w:softHyphen/>
              <w:t>ложные по смыслу (синонимы и антонимы), например: дети — ребята, док</w:t>
              <w:softHyphen/>
              <w:t>тор — врач; чистый — грязный, холодный — горячи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правильном понимании и употреблении предлогов с про</w:t>
              <w:softHyphen/>
              <w:t xml:space="preserve">странственным значением (в, под, над, между, около)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относить названия животных и их детенышей, употреблять эти на</w:t>
              <w:softHyphen/>
              <w:t xml:space="preserve">звания в единственном и множественном числе и в родительном падеже множественного числа.150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образовании названий предметов посуды (сахар — сахарни</w:t>
              <w:softHyphen/>
              <w:t xml:space="preserve">ца, салфетка — салфетниц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ть способам отыменного образования глаголов (мыло — мылит, зво</w:t>
              <w:softHyphen/>
              <w:t>нок — звенит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ть умение различать на слух и понимать произведения разных жанров (загадки, небылицы, стихи, сказки, рассказ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вслушиваться в ритм, чувствовать рифму, мелодику и красоту поэти</w:t>
              <w:softHyphen/>
              <w:t>ческ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художественный опыт детей; содействовать развитию «умной моторики» и дальнейшему освоению базовой техники рисования, аппли</w:t>
              <w:softHyphen/>
              <w:t>кации, лепки, художественного конструирования и труда; создавать усло</w:t>
              <w:softHyphen/>
              <w:t>вия для экспериментирования с художественными материалами, инстру</w:t>
              <w:softHyphen/>
              <w:t>ментами, изобразительно-выразительными средствами (пятно, линия, штрих, форма, ритм и др.)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первоначальные навыки слухового контроля исполнения (в пе</w:t>
              <w:softHyphen/>
              <w:t xml:space="preserve">нии, движении, игре наинструмент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развитию метро-ритмического чувства как базовой музы</w:t>
              <w:softHyphen/>
              <w:t>кальной способ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овывать и проводить различные подвижные игры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дневно проводить утреннюю гимнастику продолжительностью 7– 10 мину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ать компетентность родителей в вопросах сохранения, укрепления и формирования здоровья дете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я переносить в игру правила здоровьесберегающего по</w:t>
              <w:softHyphen/>
              <w:t xml:space="preserve">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ать внимание детей на чистоту продуктов, употребляемых в пищу, на необходимость мыть овощи и фрукты перед едо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ывать у детей бережное отношение к своему здоровью и здоровью други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обращаться за помощью к взрослым при травме или плохом самочувствии, оказывать себе элементарную помощь при ушибах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осознанное отношение ребенка к выполнению правил подвиж</w:t>
              <w:softHyphen/>
              <w:t xml:space="preserve">ной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 детей физические качества: быстроту, ловкость, координа</w:t>
              <w:softHyphen/>
              <w:t>цию, гибкость, выносливост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4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4"/>
        <w:gridCol w:w="1843"/>
        <w:gridCol w:w="115"/>
        <w:gridCol w:w="870"/>
        <w:gridCol w:w="3372"/>
        <w:gridCol w:w="1597"/>
        <w:gridCol w:w="100"/>
        <w:gridCol w:w="3709"/>
        <w:gridCol w:w="17"/>
        <w:gridCol w:w="10013"/>
      </w:tblGrid>
      <w:tr>
        <w:trPr/>
        <w:tc>
          <w:tcPr>
            <w:tcW w:w="1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Непосредственно-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Двигательная деятельность»</w:t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«Весна красна»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3.2022 г. по 11.03.2022 г.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                                     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«Земля – наш общий дом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14.03.2022 г. по 31.03.2022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е заняти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ической культу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Коммуникативн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66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его вида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должать учить составлять описание предметов,правильно пользоваться вопросительной и утвердительной интонациями. Выделять  голосом определённые слова (логическое ударение). Продолжать  учить определять  первый звук в слове. Закреплять умение интонационно выделять заданный звук в слове, подбирать слова на заданный зву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color w:val="000000"/>
              </w:rPr>
              <w:t>Источник: Ушакова О.С., Артюхова И.С.  Развитие речи . Методические рекомендации к программе «Мир открытий». Игры и конспекты занятий. Средняя группа детского сада. – М.: Издательство «Бином». Лаборатория знаний», 2019.- 112 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. 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где сто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составлять описания предметов, закреплять умение подчеркнуто произносить звук в слове, различать на слух твердые и мягкие согласные, определять первый звук в слов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Источник: Ушакова О.С., Артюхова И.С.  Развитие речи . Методические рекомендации к программе «Мир открытий». Игры и конспекты занятий. Средняя группа детского сада. – М.: Издательство «Бином». Лаборатория знаний», 2019.- 112 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. 70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рассказа Н. Калининой «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пересказывать рассказ, замечать не соответствия с текстом в пересказах товарищей. Закрепить умение образовывать названия предметов посуды по аналогии. Обратить внимание на несхожесть некоторых названий. Уточнять  представление о звуковом составе слова, об определённой последовательности звуков.Самостоятельно подбирать слова с определёнными звуками - (с), (ш)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: Ушакова О.С., Артюхова И.С.  Развитие речи . Методические рекомендации к программе «Мир открытий». Игры и конспекты занятий. Средняя группа детского сада. – М.: Издательство «Бином». Лаборатория знаний», 2019.- 112 с. Стр. 7</w:t>
            </w:r>
            <w:r>
              <w:rPr>
                <w:color w:val="000000"/>
              </w:rPr>
              <w:t>2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художественной литературой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 рассказа Н.Калининой «Помощ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в пересказе рассказа, замечать несоответствия с текстом в пересказах товарищей, закрепить умение образовывать названия предметов посуды по аналогии, закрепить представления о звуковом составе слова, об определенной последовательности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: Развитие речи. Методические рекомендации к программе «Мир открытий» Игры и конспекты занятий. Средняя группа детского сада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«Чтение рассказа А. Толстого «Пожарные соба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учить детей слушать внимательно произведение не отвлекаясь, отвечать на вопросы по содержанию текста; воспитывать интерес к художественным произведе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: Развитие речи. Методические рекомендации к программе «Мир открытий» Игры и конспекты занятий. Средняя группа детского сада.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о-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Цветок в подарок»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  <w:r>
              <w:rPr>
                <w:color w:val="111111"/>
              </w:rPr>
              <w:t>обогащать представления детей о комнатных растениях, ихросте и развитии. Учить различать комнатные растения, знакомить с правилами ухода за ни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/>
                <w:color w:val="111111"/>
              </w:rPr>
              <w:t xml:space="preserve"> </w:t>
            </w:r>
            <w:r>
              <w:rPr>
                <w:b/>
                <w:iCs/>
                <w:color w:val="000000"/>
              </w:rPr>
              <w:t>Источник:</w:t>
            </w:r>
            <w:r>
              <w:rPr>
                <w:iCs/>
                <w:color w:val="000000"/>
              </w:rPr>
              <w:t>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любимый город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Цель:</w:t>
            </w:r>
            <w:r>
              <w:rPr/>
              <w:t xml:space="preserve"> создавать условия для передачи детьми полученных впечатлений, представлений в рассказах, рисунках, развивать наблюдательность, начала логического мышления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b/>
                <w:iCs/>
                <w:color w:val="000000"/>
              </w:rPr>
              <w:t>Источник:</w:t>
            </w:r>
            <w:r>
              <w:rPr>
                <w:iCs/>
                <w:color w:val="000000"/>
              </w:rPr>
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142 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Весеннее волшебство» 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формировать представления о том, что меняется с наступлением весны, знакомиить с весенними явлениями природы, учить выявлять наиболее наглядные взаимосвязи в природе.знакомить со способами познания, поддерживать познавательный интер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Тимофеева Л.Л., Бережнова О.В. Познавательное развитие. Ребёнок и окружающий мир . Методические рекомендации к программе «Мир открытий». Конспекты современных форм организации детских видов деятельности. Средняя группа детского сада. – М. : Просвещение, 2021. – 208 с: Стр. 1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анспорт нашего города»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b/>
                <w:color w:val="111111"/>
              </w:rPr>
              <w:t xml:space="preserve">Цель: </w:t>
            </w:r>
            <w:r>
              <w:rPr>
                <w:rFonts w:eastAsia="Times New Roman"/>
                <w:color w:val="111111"/>
              </w:rPr>
              <w:t>обогащать представления об общественном транспорте, учить узнавать и называть транспортные средства, выделять характерные признаки разных машин, знакомить с правилами безопасного поведения вблизи проезжений части дорог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b/>
                <w:iCs/>
                <w:color w:val="000000"/>
              </w:rPr>
              <w:t>Источник:</w:t>
            </w:r>
            <w:r>
              <w:rPr>
                <w:iCs/>
                <w:color w:val="000000"/>
              </w:rPr>
              <w:t xml:space="preserve">  конспект воспитателя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Признаки ранней весны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формировать представления о том, что меняется с наступлением весны, знакомиить с весенними явлениями природы, учить выявлять наиболее наглядные взаимосвязи в природе.знакомить со способами познания, поддерживать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0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ческ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сорное развитие)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равнение по толщин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уточнить понимание</w:t>
            </w:r>
            <w:r>
              <w:rPr>
                <w:rFonts w:eastAsia="Times New Roman"/>
                <w:color w:val="111111"/>
              </w:rPr>
              <w:t xml:space="preserve"> слов «толстый» и «тонкий». Формировать умение сравнивать предметы по толщине.Формировать опыт самостоятельного преодоления затруднения под руководством воспитателя. Закреплять счётные умения, умение определять и называть свойства предметов, сравнивать предметы по длин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Источник: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93</w:t>
            </w:r>
          </w:p>
          <w:p>
            <w:pPr>
              <w:pStyle w:val="Heading1"/>
              <w:shd w:fill="FFFFFF" w:val="clear"/>
              <w:spacing w:lineRule="auto" w:line="240" w:before="0" w:after="195"/>
              <w:jc w:val="both"/>
              <w:rPr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ыше, ниж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уточнить понимание</w:t>
            </w:r>
            <w:r>
              <w:rPr>
                <w:rFonts w:eastAsia="Times New Roman"/>
                <w:color w:val="111111"/>
              </w:rPr>
              <w:t xml:space="preserve"> слов «высокий» и «низкий». Формировать умение считать в прямом и обратном  порядке, развивать пространственные отношения.. Закреплять умения, умение сравнивать по количеству путём пересчёта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Источник: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9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 План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ф</w:t>
            </w:r>
            <w:r>
              <w:rPr>
                <w:rFonts w:eastAsia="Times New Roman"/>
                <w:color w:val="111111"/>
              </w:rPr>
              <w:t>ормировать умение ориентироваться по элементарному плану, правильно определять взаимное расположение предметов в пространстве . Формировать опыт самостоятельного преодоления затруднения под руководством воспитателя.  Закреплять умения, определять  и называть свойства предметов  геометрически и пространственные прдставлени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Источник: Петерсон, Л. Г. Игралочка. Практический курс математики для детей 4-5  лет. Методические рекомендации. Часть 2/ Л.Г. Петерсон, Е.Е. Кочемасова.– 2 – е  издание.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96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 Счёт до восьми.Число и цифра 8»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b/>
              </w:rPr>
              <w:t xml:space="preserve">Цель:  </w:t>
            </w:r>
            <w:r>
              <w:rPr/>
              <w:t>формировать представление о числе и цифре 8, умение считать до восьми, соотносить цифру 8 с количеством. Формировать  опыт целеполагания и закреплять умение преодолевать затруднение способом «спросить у того кто знает» . Закреплять представление о пространственных геометрических фигурах</w:t>
            </w:r>
            <w:r>
              <w:rPr>
                <w:color w:val="000000"/>
              </w:rPr>
              <w:t xml:space="preserve"> счётные умения, умение выделять и сравнивать свойства предметов, сравнивать и выравнивать группы предметов по количству , умение видеть и продолжать. закономерность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Источник: Петерсон, Л. Г. Игралочка. Практический курс математики для детей 4-5  лет. Методические рекомендации. Часть 2/ Л.Г. Петерсон, Е.Е. Кочемасова.– 2 – е  , стереотип. – М.: БИНОМ. Лаборатория знаний, 2020. – 126, ( 2) с 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. 104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Изобразите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пка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Чайный сервиз для игрушек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color w:val="111111"/>
                <w:shd w:fill="FFFFFF" w:val="clear"/>
              </w:rPr>
              <w:t>лепка сервиза контсруктивным способом, создание коллективной композиции, формировать навыки сотрудничества и сотвор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Цветы - сердечки» </w:t>
            </w:r>
          </w:p>
          <w:p>
            <w:pPr>
              <w:pStyle w:val="Heading2"/>
              <w:shd w:fill="F8F8F8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: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111111"/>
                <w:sz w:val="24"/>
                <w:szCs w:val="24"/>
                <w:shd w:fill="FFFFFF" w:val="clear"/>
              </w:rPr>
              <w:t>учить детей лепить рельефные картинки в подарок близким людям - мамам и бабушкам. Показать варианты  изображения цветов с элементами – сердечками.Учить лепить сердечки разными способами: 1) моделировать пальцами рук: раскатыать шар, сплющивать в диск, с одной стороны вытягивать и сглаживат;.2 )вырезать формочкой или сте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«Весну закликаем, раннюю встречае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ажнять детей изображать капель ритмичными мазками, располагая их на листе бумаги в соответствии с направлениями сосулек; развивать навыки работы кистью, различения предметов по величине, умение образно воспринимать цветовые пятна; воспитывать эмоциональное восприятие природных явлений, интерес к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ис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конспект воспитате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Красивые салфе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рисовать узор из кружков и квадратиков на бумажной салфетки квадратной формы. Располагать кружки в углах квадрата и посередине, а квадратики между ними. Развивать чувство ритма. Закреплять умение наклеивать детали аккура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/>
              <w:t>Стр.112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пликация)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сульки на кры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звать интерес к изобажению сосулек разными аппликативными техникми и созданию композиции «Сосульки на крыше дома». Прожолжать учить резать  ножницами, самостоятельно регулируя длину размеров. Показать способ вырезания сосулек из бумаги, сложенной гармошкой.Развивать чувство цвета, формы и 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: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тр.118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оробьи в лужа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ить детей вырезать круги (лужу, туловище воробья) способом последовательного закругления четырёх уолков квадрата. Разнообразить и обогащать аппликативную технику, дополнять её графическими элементами для передачи мелких деталей и динамики. Развивать творческое воображение. Воспитывать интерес к познанию окружающе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: Лыкова И. А. Изобразительная деятельность в детском саду.   Средня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разовательная область «Художественно – эстетическое развитие») : методическое пособие. _ М.: Издательский дом «Цветной мир» 2020. – 152 с., 11 издание, перераб и д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0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й          труд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Вазы, салфетницы и конфетницы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звать интерес ксозданию красивых и в то же время функциальных предметов интерьера (вазы, салфетницы, конфетницы, карандашницы, шкатулки).Познакомить с каркасным  способом лепки. Учить планировать работу, определяя количество и ассортимент материа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92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rStyle w:val="StrongEmphasis"/>
                <w:color w:val="000000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звивающая ситу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Тема: «Как соломка помогла нам сделать открыт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вызвать интерес к созданию «золотых»подарков с декоративными элементами из соломки.Познакомить со способом конструирования открыток с сюрпризными элементами (прорезные окошки, отрезные угол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111111"/>
              </w:rPr>
            </w:pPr>
            <w:r>
              <w:rPr>
                <w:rStyle w:val="StrongEmphasis"/>
                <w:color w:val="000000"/>
              </w:rPr>
              <w:t xml:space="preserve">Тема: </w:t>
            </w:r>
            <w:r>
              <w:rPr>
                <w:rFonts w:eastAsia="Times New Roman"/>
                <w:b/>
                <w:bCs/>
                <w:color w:val="111111"/>
              </w:rPr>
              <w:t>«Как загородка превратилась в зооса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расширять опыт создания замкнутых построек по условию ( с определённым количеством секции). Предложить построить загородку и превратить её в зоосад для разных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кова И.А. Художественный труд в детском саду. Средняя группа. –М. Издательский дом «Цветной мир», 2010. -144с. Стр. 1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Музыкальн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плану музыкального руководителя)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Совместная образовательная деятельность и культурные практики воспитателя и детей в режимных моментах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Общ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К нам весна шагает быстрыми шагами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аши домашние животные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летные птиц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их птиц вы видели сегодня утром?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«Какие были деревья, когда вы шли в сад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</w:rPr>
              <w:t>«Где живут рыбы? Каких рыб вы знаете?</w:t>
            </w:r>
            <w:r>
              <w:rPr/>
              <w:t>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поздравляют с праздником?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 медведя весной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ие бывают подарки?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чём нам говорят наши глаза?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весной шубу меняет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 язык и зубы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«Животные весн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икие животные весной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воцветы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тропинке в лес пойдем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 весн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мы знаем о воде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взрослых весн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снулись бабочки и жучки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лнце - источник жизни на Земле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и маленькие друзья»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г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». Сюжет «Праздник 8 мар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ершенствование умения объединятся в игре, распределять роли, использовать предметы – заменител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лон красоты». Сюжет «Модный ст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нициативы и самостоятельности в выборе ролей, активизация в речи понятий, связанных с данной темой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Собираемся на прогул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у детей умение подбирать одежду для разного сезона, научить правильно называть элементы одежды, закреплять обобщенные понятия «одежда», «обувь», воспитывать заботливое отношение к окружающи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Сю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к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южета игры, социальных отношений играющих за счёт осмысления профессиональной деятельности взрослых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Салон красо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ить и закрепить знания детей о работе в «Салоне красоты», вызвать желание выглядеть красиво, воспитывать культуру поведения в общественных местах, уважение, вежливое обращение к старшим и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агазин».  Сюжет «Выбираем подарок мам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вершенствование  умения объединятся в игре, распределять роли, использовать предметы – заменители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Лисичка садится обедат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речь, активизировать диалоговую речь. Закреплять знания о посуде, прививать культуру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троим д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, воспитать дружеские взаимоотношения в коллективе, расширить знания детей об особенностях труда строителей,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Зайка - почтальо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ктивизировать и развивать речь детей, раскрыть игровой замысел. Формировать начальные навыки ролевого повед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Едем в детский сад на машин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ктивизировать и развивать речь детей, раскрыть игровой замысел. Формировать начальные навыки ролевого поведения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считаем пальч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азвивать мелкую моторику, координацию движения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рят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активизировать движения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о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м. картотеку пальчиковых гимнасти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мощ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троим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у ребенка положительный эмоциональный настрой на совместную с воспитателем работу, развивать ощущение собственн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Б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вивать мелкую моторику рук с использованием пальчикового 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м. картотеку пальчиковых гимна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«Раз, два, три – беги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пражнять детей в умении действовать по сигналу; развивать быстроту бега, слаженность коллектив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/>
              <w:t>«</w:t>
            </w:r>
            <w:r>
              <w:rPr>
                <w:rFonts w:eastAsia="Times New Roman"/>
                <w:b/>
                <w:bCs/>
                <w:color w:val="000000"/>
              </w:rPr>
              <w:t>Воробушки и автомобил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Мой весёлый звонкий мяч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подпрыгивать на двух ногах, внимательно слушать текст и убегать только тогда, когда будут произнесены послед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«Акула и рыб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тие умения у детей бегать в определённом направлении; ориентироваться в пространств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лнышко и дожди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ходить и бегать врассыпную, не наталкиваясь друг на друга, приучать их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«Зайка беленький сиди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учать детей слушать текст и выполнять движения с текстом; учить их подпрыгивать, хлопать в ладоши, убегать, услышав последние слова текста; доставить детям радость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ез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ходить и бегать в колонне по одному, ускорять и замедлять движение, делать остановки по сигналу; приучать детей находить своё место в колонне, не толкать товарищей, быть вним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«Воробушки и ко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тички в гнёздышка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айцы и вол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 развивающие иг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айди пар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вать умение соотносить схематическое изображение созвездий с картинками, символизирующими эти созвез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На полян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точнять и расширять словарь по теме. Закреплять понимание предлог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н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од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тгадай»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rFonts w:eastAsia="Times New Roman"/>
              </w:rPr>
              <w:t>Закрепление знаний о военной технике. Учить детей собирать из частей целое. Развитие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Насекомые» (разрезные карти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: закреплять названия насекомых, развивать внимание, память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айди тен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ть детей зрительно анализировать картинки  и находить нужные силуэты методом наложения. Развивать зрительное восприятие, логическое мышление, память,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айди лишне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вать логическое мышление. Развивать умение проводить классификацию, объединять предметы по какому-либо основному признаку. Развивать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 Собери дере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плоскостному моделированию по образцу. Развивать мышление, творческое воображение, памя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день по сез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родолжать формировать умение группировать предметы одежды, закреплять их название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дбери словеч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ктивизировать и расширить словарь по теме «Космос». Развивать восприятие, память, логическое мыш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«Найди домик сказочному геро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логическое мышление. Развивать умение проводить классификацию, объединять предметы по какому-либо основному признаку. Развивать память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8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Познавательная и 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заходом солнц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представление о состоянии природы весной (тепло, много зеленой травки, цветов; летают бабочки, жуки; дети легко одеты и играют с песком и водой); обогащать и активизировать словарь; вызвать радостные переживания от общения с прир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направлением ве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акреплять представления о погодных изменениях; формировать понятия о ветре, его свойствах; учить определять направление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трудом дво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готовность прийти на помощь, способность оценить результаты труда; воспитывать уважение к людям труда; развивать речь, повышать словарный запас (название и предназначение рабочего инвентаря дворника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казать, что весенний дождь может быть разным /теплым и холодным, после дождя появляются лужи. По лужам ходить нельзя – промокнут  ноги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6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птицами на деревь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желание заботиться о птицах; учить и называть птиц и части тела; упражнять в умении находить отличие и схожесть у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Наблюдение за силой ве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ель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расширять представления о неживой природе – ветре, учить определять направление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5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опрыскиванием комнат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должать знакомство с правилами ухода за растениями группы, углублять имеющиеся 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соро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сширять представления о весне и поведении птиц в это время года; обогащать знания новыми словами, поня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ение за изменениями на участке детского с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 наблюдать за изменениями вокруг на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111111"/>
              </w:rPr>
              <w:t>Наблюдение за мимо пролетающими птицами.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b/>
              </w:rPr>
              <w:t>:</w:t>
            </w:r>
            <w:r>
              <w:rPr/>
              <w:t>формировать основы познавательных умений в окружающем мире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1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 детей желание любить природу, отмечать происходящие в ней изме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пог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ить изменения в погоде. Продолжить знакомить детей с закличкой, как с «устным народным творчеством» (раньше люди закликали зиму, весну, лето, дождь, солнце и т.д.); учить понимать переносное значение образных выражений; расширять кругозор детей, воспитывать у детей любовь к народному творчеству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проезжающим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креплять знания о работе светофора. Расширять представления о правилах поведения пешеходов. Воспитывать культуру поведения на улице. Активизировать в речи детей понятия, связанные с названиями частей улицы (дорога, тротуар, здания и др.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кам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ормировать представление о камнях как части неживой природы. (Какие бывают камни? Где человек использует камни?). Знакомить с разнообразием камней и их свойствами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и и эксперимент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: «Как вода даёт жизнь растению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показать значение воды в жизни растений. Развивать умение выражать свои мысли, используя все части речи, делать выводы по окончании опыта. Содействовать гуманному отношению к объектам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. «Почему исчезает вода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показать детям, как под воздействием тепла испаряется вода. Развивать умение сравнивать, анализировать. Поддерживать интерес к опытн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Е.Карганова .Стих </w:t>
            </w:r>
            <w:r>
              <w:rPr>
                <w:b/>
              </w:rPr>
              <w:t>«Я докт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 сосредоточено слушать чтение взрослого, выделять в тексте главных героев, сюжетную линию, повторять фрагменты стихотворений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Заходер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Ма- Тари- Кар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развитие познавательно- эмоциональных переживаний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брамце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ева, да и толь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знакомление  с различными художественными жанр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Заходер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Руса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развитие познавательно- эмоциональных переживаний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Александр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рюшка и ч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знакомление  с различными художественными жанр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шская народная сказ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сной мишка и проказница мы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формирование  умения слушать рассказывание взрослого, запоминать сказочные фразы – клише, повторять их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Ладонщиков  ст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гранич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 сосредоточено слушать чтение взрослого, выделять в тексте главных героев, сюжетную линию, повторять фрагменты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«Самообслуживание и элементарный бытовой труд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сна крас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3.2022 г. по 11.03.2022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«Земля – наш общий д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3.2022 г. по 31.03.2022 г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должать учить детей  помогать  воспитателю в уборке на веранд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приучать  детей к посильному труд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Помоги полить цветы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ормировать у детей потребности в простейших трудовых действиях – налить воду в лейку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кладывание материалов для рисования, аппликации»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желание выполнять отдельные поручения взрослых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ги накрыть на стол»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потребности в простейших трудовых действиях – разложи ложки к обеду.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чистка дорожек»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самостоятельная безопасная транспортировка к месту работы необходимого инвентаря, использование детских лопат для уборки снега, совершенствование трудовых умений, воспитание культуры тру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рядок в шкафу с игруш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самостоятельно и эстетично расставлять игрушки, поддерживать порядок в шкафах, протирать пыль. Развивать трудолюбие, умение видеть непорядок. Воспитывать эстетический вкус, желание трудиться для блага других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ытьё игруше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дить  с  детьми  назначение предстоящей   работы; учить детей   правильно  выполнять соответствующие действия,  включать  их  в  канву сюжетно-ролевой игры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одить   начатое   дело   до конца; поощрять  инициативу  воказании   помощи   товарища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ослым.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истые стульч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детей поддерживать в порядке и чистоте стульчики в групповой комнате: протирать их влажной тряпочкой; расставлять по местам, после занятий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 Индивидуально-ориентированное взаимо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«Самостоятельная  </w:t>
      </w:r>
      <w:r>
        <w:rPr/>
        <w:t>деятельность детей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4288"/>
        <w:gridCol w:w="7325"/>
      </w:tblGrid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творческой активности и эстетики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 деятельности. Развитие ручной умелости, творчества. Выработка позиции творц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, стремление проявить себя в играх-драматизациях. Развитие воображения, умения импровизиро-вать. Развитие памяти, внимания, выражение основных эмоций. Развитие творческих способностей в самостоятельно - ритмическ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квизиты для различных видов театра: пальчиковый, бибабо, плоскостной, маски для разыгрывания с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физическо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 -тельного опыта в самостоятельной деятельности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, флажки</w:t>
            </w:r>
          </w:p>
        </w:tc>
      </w:tr>
      <w:tr>
        <w:trPr>
          <w:trHeight w:val="16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 познав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шнуровки, мозаика, пазл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экологии опытов и экспериментирования 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)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уединения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зитивного отношения ребёнка к сверстникам и взрослым. Нормализация и развитие эмоциональной сферы детей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антистрессовая подушка, коврик дружбы, мячики, камешки, антистрессовые игрушки- поп ит, симпел- димпел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голок дежурств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навыков практической работы. Развитие самостоятельности, ответственности, умения работать в команде 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наруканики, платочки, ёмкости для полива растений, губки для уборки.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</w:tr>
      <w:tr>
        <w:trPr>
          <w:trHeight w:val="7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</w:tr>
      <w:tr>
        <w:trPr>
          <w:trHeight w:val="57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, поливалки, грабли, совки.</w:t>
            </w:r>
          </w:p>
        </w:tc>
      </w:tr>
      <w:tr>
        <w:trPr>
          <w:trHeight w:val="102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мячи, набор для боулинга, машинки, ведерки, формочки, мелкие игрушки, фартух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ниторинг (</w:t>
      </w:r>
      <w:r>
        <w:rPr>
          <w:rFonts w:cs="Times New Roman" w:ascii="Times New Roman" w:hAnsi="Times New Roman"/>
          <w:i/>
          <w:sz w:val="24"/>
          <w:szCs w:val="24"/>
        </w:rPr>
        <w:t>изучение особенностей семейного воспитания, традиций семьи, выявление факторов семейного неблагополучия, проблем в воспитании детей, удовлетворенности деятельностью педагогов, анкетирование, беседы, диагностические игры)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2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тавка рисунков «Букет для мамочки» (совместная работа детей и родителей).</w:t>
      </w:r>
    </w:p>
    <w:p>
      <w:pPr>
        <w:pStyle w:val="ListParagraph"/>
        <w:ind w:left="1418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Создать благоприятные условия для доброжелательной эмоционально-насыщенной атмосферы взаимодействия в 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. Закрепление имеющихся у детей знаний о космическом пространстве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>удовлетворение образовательных запросов родителей, семинары, творческие мастерские, психолого-педагогические тренинги, родительские клубы)</w:t>
      </w:r>
    </w:p>
    <w:p>
      <w:pPr>
        <w:pStyle w:val="ListParagraph"/>
        <w:numPr>
          <w:ilvl w:val="0"/>
          <w:numId w:val="4"/>
        </w:numPr>
        <w:ind w:left="567" w:right="792" w:firstLine="851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ru-RU"/>
          </w:rPr>
          <w:t xml:space="preserve">Методические рекомендации для родителей по работе с детьми дома во время самоизоляции по теме «Цветущая    </w:t>
        </w:r>
      </w:hyperlink>
    </w:p>
    <w:p>
      <w:pPr>
        <w:pStyle w:val="ListParagraph"/>
        <w:ind w:left="1418" w:right="79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ru-RU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ru-RU"/>
          </w:rPr>
          <w:t>весна»</w:t>
        </w:r>
      </w:hyperlink>
    </w:p>
    <w:p>
      <w:pPr>
        <w:pStyle w:val="ListParagraph"/>
        <w:numPr>
          <w:ilvl w:val="0"/>
          <w:numId w:val="4"/>
        </w:numPr>
        <w:ind w:left="567" w:right="792" w:firstLine="85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нсультация для род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Как повысить иммунитет в весенний пери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ListParagraph"/>
        <w:numPr>
          <w:ilvl w:val="0"/>
          <w:numId w:val="4"/>
        </w:numPr>
        <w:ind w:left="56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ка для родителей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Весенние прогулки для юных следопытов»</w:t>
      </w:r>
    </w:p>
    <w:p>
      <w:pPr>
        <w:pStyle w:val="ListParagraph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lang w:val="ru-RU"/>
        </w:rPr>
        <w:t>приобщение семей к здоровому образу жизни, активному отдыху, спорту. Объединение усилий педагогов и</w:t>
      </w: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val="ru-RU"/>
        </w:rPr>
        <w:t>родителей</w:t>
      </w: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lang w:val="ru-RU"/>
        </w:rPr>
        <w:t xml:space="preserve">по приобщению детей к основам безопасного поведения на улице и дома. Дать знания о важности подвижных игр на прогулке для детей младшего дошкольного возраста, их значении, подборе для детей этого возраст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дравление с днем рождения детей рожденных в март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развлечение с участием родителей «Для мамочки любимой!»</w:t>
      </w:r>
    </w:p>
    <w:p>
      <w:pPr>
        <w:pStyle w:val="ListParagraph"/>
        <w:ind w:left="177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Создать благоприятные условия для доброжелательной эмоционально-насыщенной атмосферы взаимодействия в 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</w:p>
    <w:sectPr>
      <w:headerReference w:type="default" r:id="rId4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Wingdings 3">
    <w:charset w:val="02"/>
    <w:family w:val="roman"/>
    <w:pitch w:val="variable"/>
  </w:font>
  <w:font w:name="MetaPro-Norm">
    <w:charset w:val="cc"/>
    <w:family w:val="swiss"/>
    <w:pitch w:val="default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4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Wingdings 3" w:hAnsi="Wingdings 3" w:eastAsia="Times New Roman" w:cs="Wingdings 3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21" w:before="0" w:after="0"/>
    </w:pPr>
    <w:rPr>
      <w:rFonts w:ascii="MetaPro-Norm;MetaPro-Norm" w:hAnsi="MetaPro-Norm;MetaPro-Norm" w:eastAsia="Times New Roman" w:cs="MetaPro-Norm;MetaPro-Nor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metodicheskie-rekomendaci-dlja-roditelei-po-rabote-s-detmi-doma-vo-vremja-samoizoljaci-po-teme-cvetuschaja-vesna.html" TargetMode="External"/><Relationship Id="rId3" Type="http://schemas.openxmlformats.org/officeDocument/2006/relationships/hyperlink" Target="https://www.maam.ru/detskijsad/metodicheskie-rekomendaci-dlja-roditelei-po-rabote-s-detmi-doma-vo-vremja-samoizoljaci-po-teme-cvetuschaja-vesna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Люсенок</dc:creator>
  <dc:description/>
  <cp:keywords/>
  <dc:language>en-US</dc:language>
  <cp:lastModifiedBy>Пользователь Windows</cp:lastModifiedBy>
  <cp:lastPrinted>2020-09-24T18:17:00Z</cp:lastPrinted>
  <dcterms:modified xsi:type="dcterms:W3CDTF">2022-02-27T14:25:00Z</dcterms:modified>
  <cp:revision>219</cp:revision>
  <dc:subject/>
  <dc:title/>
</cp:coreProperties>
</file>