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623"/>
      </w:tblGrid>
      <w:tr>
        <w:trPr/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образо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 (месяц): май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группа № 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педагога ответственного за разработку Сухова О.Н., Лихошерстова О.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тих дней не смолкнет слава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чувство благодарности старшему поколению за победу в Великой Отечественной войне, гордости за страну, патриотические чувства к малой Родине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результаты: дети имеют общие о Великой Отечественной войне, испытывают чувство гордости за свою малую Родину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с 02.05.2022 г. по 13.05.2022 г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ето, ах, лет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элементарные представления о лете (сезонные изменения в природе, одежде людей, на участке детского сада); знакомить детей с названиями и частями тела насекомых (пауков), образом жизни, местами их обитания. Знакомить с некоторыми особенностями поведения лесных зверей и птиц летом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результаты: дети имеют элементарные представления о лете, имеют знания о пауках, их образе жизни и местах обитани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с 16.05.2022 г. по 31.05.2022 г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плекс утренней гимнастик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tbl>
            <w:tblPr>
              <w:tblW w:w="15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8"/>
              <w:gridCol w:w="7800"/>
            </w:tblGrid>
            <w:tr>
              <w:trPr/>
              <w:tc>
                <w:tcPr>
                  <w:tcW w:w="7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«Этих дней не смолкнет слава»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с 02.05.2022г. по 13.05.2022 г.                                       </w:t>
                  </w:r>
                </w:p>
              </w:tc>
              <w:tc>
                <w:tcPr>
                  <w:tcW w:w="7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«Лето, ах, лето» с 16.05.2022 г. по 31.05.2022 г.  </w:t>
                  </w:r>
                </w:p>
              </w:tc>
            </w:tr>
            <w:tr>
              <w:trPr/>
              <w:tc>
                <w:tcPr>
                  <w:tcW w:w="7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Будущие военные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«Левой, правой, левой,  правой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парад идёт отряд, на парад идёт отряд барабанщик очень рад. Барабанит, барабанит полтора уже час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вой, правой, левой, правой барабан уже дырявый»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rStyle w:val="StrongEmphasis"/>
                      <w:b w:val="false"/>
                    </w:rPr>
                    <w:t>1.«Качаем флажки»</w:t>
                  </w:r>
                  <w:r>
                    <w:rPr/>
                    <w:t> </w:t>
                  </w:r>
                  <w:r>
                    <w:rPr>
                      <w:rStyle w:val="StrongEmphasis"/>
                      <w:b w:val="false"/>
                    </w:rPr>
                    <w:t>(повторить 4 раза)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Флажки немного раскачаем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Потом головкой покиваем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И. п. – ноги широко расставлены, руки с флажками внизу.  В.:  1- две руки с флажками одновременно поднять вперёд, голову наклонить вниз; 2- руки с флажками отвести назад, голову в исходное положение. 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rStyle w:val="StrongEmphasis"/>
                      <w:b w:val="false"/>
                    </w:rPr>
                    <w:t>2. «Помашем флажками»(повторить 6р)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Руки с флажками, как крылья у нас,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Помашем мы ими - смотрите на нас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 xml:space="preserve">И. п. – ноги на ширине плеч, руки с флажками внизу В.: 1-3 руки с флажками в стороны, взмахнуть руками вверх – вниз; 4 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rStyle w:val="StrongEmphasis"/>
                      <w:b w:val="false"/>
                    </w:rPr>
                    <w:t>3. «Повернемся с флажками»</w:t>
                  </w:r>
                  <w:r>
                    <w:rPr/>
                    <w:t> . </w:t>
                  </w:r>
                  <w:r>
                    <w:rPr>
                      <w:rStyle w:val="Emphasis"/>
                      <w:bCs/>
                    </w:rPr>
                    <w:t>(повторить</w:t>
                  </w:r>
                  <w:r>
                    <w:rPr>
                      <w:rStyle w:val="Emphasis"/>
                    </w:rPr>
                    <w:t> в каждую сторону по 3 раза)</w:t>
                  </w:r>
                  <w:r>
                    <w:rPr/>
                    <w:t>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Вправо, влево повернёмся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И друг, другу улыбнёмся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И. п. – ноги на ширине плеч, руки с флажками вдоль туловища  В.:  1-2 поворот в право, руки с флажками в право; 3 – 4 и. п. 5-6 поворот влево, руки с флажками в лево; 7 -8 и. п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rStyle w:val="StrongEmphasis"/>
                      <w:b w:val="false"/>
                    </w:rPr>
                    <w:t>4. «Попрыгунчики»</w:t>
                  </w:r>
                  <w:r>
                    <w:rPr>
                      <w:rStyle w:val="Emphasis"/>
                    </w:rPr>
                    <w:t> </w:t>
                  </w:r>
                  <w:r>
                    <w:rPr>
                      <w:rStyle w:val="StrongEmphasis"/>
                      <w:b w:val="false"/>
                      <w:i/>
                      <w:iCs/>
                    </w:rPr>
                    <w:t>(повторить 4 раза)</w:t>
                  </w:r>
                  <w:r>
                    <w:rPr>
                      <w:rStyle w:val="StrongEmphasis"/>
                      <w:b w:val="false"/>
                    </w:rPr>
                    <w:t>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Флажки попрыгать захотели,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Их мы учили, как умели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И. п. – ноги вместе, руки с флажками внизу. В.:  1 – 4 прыжки на двух ногах на месте, руки с флажками согнуты в локтях; 5 -8 ходьба на месте, руки с флажками внизу. 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rStyle w:val="StrongEmphasis"/>
                      <w:b w:val="false"/>
                    </w:rPr>
                    <w:t>3. Заключительная часть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С флажками походили,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И на место положили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Ходьба друг, за другом и положить флажки в коробку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  <w:t xml:space="preserve">                          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  <w:t>«Бабочк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егодня мы  с вами будем маленькими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асивыми, лёгкими бабочкам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абочки проснулись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летели над полянкой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абочки устал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ыхательное упражнение «Ветер» 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А ну-ка бабочки найдите свои цветочк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Ой, какие молодцы! Первое наше упражнение называется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«Часики»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на ширине плеч, руки на поясе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-наклонить голову вправо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-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- наклонить голову в другую сторону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-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Следующее упражнение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«Хлоп-хлоп»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на ширине плеч, руки внизу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-поднять руки вверх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-хлопок над головой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-опустить руки вниз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-хлопок внизу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ледующее упражнение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«Вертушки»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 ноги на ширине плеч, руки на поясе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-поворот тела вправо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-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-поворот тела в другую сторону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-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А сейчас мы на минутку станем маленькими зайчатами. Прыгаем на 2 ногах. Прыгаем высоко-высоко! Тихо на носочках идём, чтобы нас лиса не услышала. И снова зайчата прыгают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Следующее упражнение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«Пёрышки»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u w:val="single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u w:val="single"/>
                      <w:lang w:eastAsia="ru-RU"/>
                    </w:rPr>
                    <w:t>дыхательное упражнение)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ставьте, что вокруг летает много-много пёрышек. Давайте будем отгонять их от себя. Дуем в разные стороны, чтобы пёрышки не попали нам в но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плекс гимнастики после сн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tbl>
            <w:tblPr>
              <w:tblW w:w="15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8"/>
              <w:gridCol w:w="7920"/>
            </w:tblGrid>
            <w:tr>
              <w:trPr/>
              <w:tc>
                <w:tcPr>
                  <w:tcW w:w="7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«Этих дней не смолкнет слава»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с 02.05.2022г. по 13.05.2022 г.                                       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«Лето, ах, лето» с 16.05.2022 г. по 31.05.2022 г.  </w:t>
                  </w:r>
                </w:p>
              </w:tc>
            </w:tr>
            <w:tr>
              <w:trPr/>
              <w:tc>
                <w:tcPr>
                  <w:tcW w:w="7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54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782"/>
                    <w:gridCol w:w="7664"/>
                  </w:tblGrid>
                  <w:tr>
                    <w:trPr/>
                    <w:tc>
                      <w:tcPr>
                        <w:tcW w:w="77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1. «Обезьянки рвут бананы»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. п. – лёжа на спине, руки согнуты в локтях перед грудью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очередное выпрямление рук вперед (3 р)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2. «Бегемотики греют животики»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.п. - лёжа на спине, руки вытянуты вдоль туловища (греем животик)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еревернуться на живот – греем спинку, вернуться в И.п.(3 – 4 р)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3. «Жуки»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.п. – лёжа на спине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Жук упал и встать не может,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Ждёт он кто ему поможет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(Активные движения руками и ногами)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II. «Птичка»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На березу птичка села (приседание, руки к коленям)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Головою повертела (поворот головы вправо – влево)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Для Федота песню спела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И обратно улетела (встают, машут руками)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На кровати спит Федот (приседание, руки под щеку)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осыпается, встаёт (потягиваются, выпрямляются)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Встав с утра в своей кроватке,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ступает он к зарядке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1,2,3,4,5,6,7,8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Ноги шире, руки выше, влево, вправо поворот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Наклон назад, наклон вперед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418" w:leader="none"/>
                          </w:tabs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каливающие процедуры, ходьба по массажным коврикам.</w:t>
                        </w:r>
                      </w:p>
                    </w:tc>
                    <w:tc>
                      <w:tcPr>
                        <w:tcW w:w="76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I. Разминка в постели. Самомассаж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hd w:fill="FFFFFF" w:val="clear"/>
                          <w:tabs>
                            <w:tab w:val="clear" w:pos="708"/>
                          </w:tabs>
                          <w:spacing w:lineRule="auto" w:line="240" w:before="0" w:after="0"/>
                          <w:ind w:left="358" w:hanging="360"/>
                          <w:rPr>
                            <w:rFonts w:eastAsia="Times New Roman" w:cs="Arial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вороты головы, вправо, влево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hd w:fill="FFFFFF" w:val="clear"/>
                          <w:tabs>
                            <w:tab w:val="clear" w:pos="708"/>
                            <w:tab w:val="left" w:pos="303" w:leader="none"/>
                          </w:tabs>
                          <w:spacing w:lineRule="auto" w:line="240" w:before="0" w:after="0"/>
                          <w:ind w:left="358" w:hanging="360"/>
                          <w:rPr>
                            <w:rFonts w:eastAsia="Times New Roman" w:cs="Arial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Легкое поглаживание рук, ног, живота, пяток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  «Насос». И .п. лёжа на спине, руки согнуты в локтях у груди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 выпрямить руки вперед, вернуться в И. п. (5 – 6 раз)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II. «Яблоко»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Вот так яблоко!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Оно соку сладкого полно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Руки протяните,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Яблоко сорвите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Стал ветер веточку качать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И трудно яблоко достать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дпрыгну, руки протяну,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И быстро яблоко сорву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Вот так яблоко!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Оно соку сладкого полно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(Дети сопровождают текст движениями)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418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53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664"/>
                    <w:gridCol w:w="7664"/>
                  </w:tblGrid>
                  <w:tr>
                    <w:trPr/>
                    <w:tc>
                      <w:tcPr>
                        <w:tcW w:w="76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1. «Обезьянки рвут бананы»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. п. – лёжа на спине, руки согнуты в локтях перед грудью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очередное выпрямление рук вперед (3 р)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2. «Бегемотики греют животики»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.п. - лёжа на спине, руки вытянуты вдоль туловища (греем животик)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еревернуться на живот – греем спинку, вернуться в И.п.(3 – 4 р)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3. «Жуки»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.п. – лёжа на спине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Жук упал и встать не может,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Ждёт он кто ему поможет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(Активные движения руками и ногами)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II. «Птичка»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На березу птичка села (приседание, руки к коленям)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Головою повертела (поворот головы вправо – влево)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Для Федота песню спела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И обратно улетела (встают, машут руками)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На кровати спит Федот (приседание, руки под щеку)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осыпается, встаёт (потягиваются, выпрямляются)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Встав с утра в своей кроватке,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ступает он к зарядке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1,2,3,4,5,6,7,8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708"/>
                          <w:jc w:val="both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Ноги шире, руки выше, влево, вправо поворот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rPr>
                            <w:rFonts w:eastAsia="Times New Roman" w:cs="Calibri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Наклон назад, наклон вперед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418" w:leader="none"/>
                          </w:tabs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каливающие процедуры, ходьба по массажным коврикам.</w:t>
                        </w:r>
                      </w:p>
                    </w:tc>
                    <w:tc>
                      <w:tcPr>
                        <w:tcW w:w="76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I. Разминка в постели. Самомассаж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hd w:fill="FFFFFF" w:val="clear"/>
                          <w:tabs>
                            <w:tab w:val="clear" w:pos="708"/>
                          </w:tabs>
                          <w:spacing w:lineRule="auto" w:line="240" w:before="0" w:after="0"/>
                          <w:ind w:left="358" w:hanging="360"/>
                          <w:rPr>
                            <w:rFonts w:eastAsia="Times New Roman" w:cs="Arial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вороты головы, вправо, влево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hd w:fill="FFFFFF" w:val="clear"/>
                          <w:tabs>
                            <w:tab w:val="clear" w:pos="708"/>
                            <w:tab w:val="left" w:pos="303" w:leader="none"/>
                          </w:tabs>
                          <w:spacing w:lineRule="auto" w:line="240" w:before="0" w:after="0"/>
                          <w:ind w:left="358" w:hanging="360"/>
                          <w:rPr>
                            <w:rFonts w:eastAsia="Times New Roman" w:cs="Arial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Легкое поглаживание рук, ног, живота, пяток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  «Насос». И .п. лёжа на спине, руки согнуты в локтях у груди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 выпрямить руки вперед, вернуться в И. п. (5 – 6 раз)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II. «Яблоко»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Вот так яблоко!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Оно соку сладкого полно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Руки протяните,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Яблоко сорвите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Стал ветер веточку качать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И трудно яблоко достать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дпрыгну, руки протяну,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И быстро яблоко сорву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Вот так яблоко!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left="708" w:hanging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Оно соку сладкого полно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rPr>
                            <w:rFonts w:eastAsia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(Дети сопровождают текст движениями)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418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 «Основные направления реализации образовательных областей программы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Социально – коммуникативное развитие»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должать активизировать словарь, необходимый для общения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ощрять доброжелательное общение детей друг с другом; развивать культуру общения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ить детей с профессиями и трудовой деятельностью людей из близ</w:t>
              <w:softHyphen/>
              <w:t>кого и более отдаленного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ружения (повар, врач, медсестра, прачка, ветеринар, строитель, пожарный, полицейский, летчик, моряк,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шинист поезда и т.д.)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формировать опыт самообслуживания; приобщать к разным видам посильного труда; учить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ть и ставить цель, планировать по</w:t>
              <w:softHyphen/>
              <w:t>следовательность действий, доводить начатое трудовое действие до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</w:t>
              <w:softHyphen/>
              <w:t>ца, достигать качественного результата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дифференцированные представления о назначении избы, ее убранстве; о растениях и домашних животных, их роли в жизни челове</w:t>
              <w:softHyphen/>
              <w:t xml:space="preserve">ка; о предметах быта, посуде, об их назначении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устанавливать простейшие связи между благополучием человека и его отношением к труду, к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е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Познавательное развитие»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гать устанавливать элементарные причинно-следственные зависимо</w:t>
              <w:softHyphen/>
              <w:t>сти в природе: между явлениями природы (с первым теплом появляются растения; птицы улетают на юг, потому что исчезает корм; для того чтобы сохранить животных, растения, нужно беречь их «дома» — место обита</w:t>
              <w:softHyphen/>
              <w:t>ния); между состоянием объектов природы и окружающей среды (расте</w:t>
              <w:softHyphen/>
              <w:t>ниям нужна вода, свет, почва и т.п., животным — вода, пища, при этом пища бывает разной, а вода нужна всем).</w:t>
            </w:r>
          </w:p>
          <w:p>
            <w:pPr>
              <w:pStyle w:val="Normal"/>
              <w:autoSpaceDE w:val="false"/>
              <w:spacing w:lineRule="atLeast" w:line="221" w:before="0" w:after="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ь выстраивать последовательности, классифицировать по разным признакам объекты рукотворного мира, живой и неживой прир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одить к употреблению обобщающих понятий (деревья, фрукты, ово</w:t>
              <w:softHyphen/>
              <w:t>щи, животные домашние и дикие, посуда, одежда, мебель и т.п.)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отсчитывать предметы из большего количества по на</w:t>
              <w:softHyphen/>
              <w:t xml:space="preserve">званному числ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первичные представления о числовом ряде и порядковом счете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Речевое развитие»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речевой слух, способность повышать и понижать громкость го</w:t>
              <w:softHyphen/>
              <w:t xml:space="preserve">лоса, замедлять и ускорять темп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интонационную выразительность, учить говорить с разными ин</w:t>
              <w:softHyphen/>
              <w:t>тонациями (повествовательной, вопросительной, восклицательно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мение различать и подбирать слова, близкие и противопо</w:t>
              <w:softHyphen/>
              <w:t>ложные по смыслу (синонимы и антонимы), например: дети — ребята, док</w:t>
              <w:softHyphen/>
              <w:t>тор — врач; чистый — грязный, холодный — горячий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ять в правильном понимании и употреблении предлогов с про</w:t>
              <w:softHyphen/>
              <w:t>странственным значением (в, под, над,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ду, около)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соотносить названия животных и их детенышей, употреблять эти на</w:t>
              <w:softHyphen/>
              <w:t xml:space="preserve">звания в единственном и множественном числе и в родительном падеже множественного числа.150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ять в образовании названий предметов посуды (сахар — сахарни</w:t>
              <w:softHyphen/>
              <w:t xml:space="preserve">ца, салфетка — салфетниц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ть способам отыменного образования глаголов (мыло — мылит, зво</w:t>
              <w:softHyphen/>
              <w:t>нок — звенит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Художественно – эстетическое развитие»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умение различать на слух и понимать произведения разных жанров (загадки, небылицы, стихи,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азки, рассказы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вслушиваться в ритм, чувствовать рифму, мелодику и красоту поэти</w:t>
              <w:softHyphen/>
              <w:t>ческого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ять художественный опыт детей; содействовать развитию «умной моторики» и дальнейшему освоению базовой техники рисования, аппли</w:t>
              <w:softHyphen/>
              <w:t>кации, лепки, художественного конструирования и труда; создавать усло</w:t>
              <w:softHyphen/>
              <w:t>вия для экспериментирования с художественными материалами, инстру</w:t>
              <w:softHyphen/>
              <w:t>ментами, изобразительно-выразительными средствами (пятно, линия, штрих, форма, ритм и др.)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первоначальные навыки слухового контроля исполнения (в пе</w:t>
              <w:softHyphen/>
              <w:t xml:space="preserve">нии, движении, игре наинструментах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овать развитию метро-ритмического чувства как базовой музы</w:t>
              <w:softHyphen/>
              <w:t>кальной способност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Физическое развитие»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овывать и проводить различные подвижные игры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дневно проводить утреннюю гимнастику продолжительностью 7– 10 мину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ать компетентность родителей в вопросах сохранения, укрепления и формирования здоровья детей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умения переносить в игру правила здоровьесберегающего по</w:t>
              <w:softHyphen/>
              <w:t xml:space="preserve">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щать внимание детей на чистоту продуктов, употребляемых в пищу, на необходимость мыть овощи и фрукты перед едой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итывать у детей бережное отношение к своему здоровью и здоровью других люд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умение обращаться за помощью к взрослым при травме или плохом самочувствии, оказывать себе элементарную помощь при ушибах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осознанное отношение ребенка к выполнению правил подвиж</w:t>
              <w:softHyphen/>
              <w:t xml:space="preserve">ной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у детей физические качества: быстроту, ловкость, координа</w:t>
              <w:softHyphen/>
              <w:t>цию, гибкость, выносливость.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дуль 2. «Взаимодействие педагога с детьм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6921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6"/>
                              <w:gridCol w:w="64"/>
                              <w:gridCol w:w="1843"/>
                              <w:gridCol w:w="115"/>
                              <w:gridCol w:w="870"/>
                              <w:gridCol w:w="3372"/>
                              <w:gridCol w:w="1597"/>
                              <w:gridCol w:w="100"/>
                              <w:gridCol w:w="3709"/>
                              <w:gridCol w:w="17"/>
                              <w:gridCol w:w="10013"/>
                            </w:tblGrid>
                            <w:tr>
                              <w:trPr/>
                              <w:tc>
                                <w:tcPr>
                                  <w:tcW w:w="1426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1. Непосредственно-образовательная 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орма реализации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3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26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«Двигательная деятель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«Этих дней не смолкнет слава»  с 02.05.2022г. по 13.05.2022 г.                                  «Лето, ах, лето» с 16.05.2022 г. по 31.05.2022 г.  </w:t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изкультурное 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плану инструктора по физической культур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плану инструктора по физической культур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426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«Коммуникативная деятель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«Этих дней не смолкнет слава»  с 02.05.2022г. по 13.05.2022 г.                                  «Лето, ах, лето» с 16.05.2022 г. по 31.05.2022 г.  </w:t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8" w:hRule="atLeast"/>
                              </w:trPr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тельная развивающая ситу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развитие реч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5. 05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9F5EE" w:val="clear"/>
                                    </w:rPr>
                                    <w:t>«Врослым и детям нужен мир на всей планете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shd w:fill="F9F5EE" w:val="clear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9F5EE" w:val="clear"/>
                                      <w:lang w:eastAsia="ru-RU"/>
                                    </w:rPr>
                                    <w:t>познакомить детей с понятием «война», о горе, которое она принесла, о героической защите наших воинов, о значении Праздника Победы для нашего народа.</w:t>
                                    <w:br/>
                                    <w:t>Развивать умение подбирать слова по заданной характеристике.</w:t>
                                    <w:br/>
                                    <w:t>Познакомить детей с приемом рисования техникой «набрызг».</w:t>
                                    <w:br/>
                                    <w:t>Развивать фонетический слух, мелкую моторику.</w:t>
                                    <w:br/>
                                    <w:t>Воспитывать уважение к воинам-освободителя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сточник: конспект воспитателя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05</w:t>
                                  </w:r>
                                </w:p>
                              </w:tc>
                              <w:tc>
                                <w:tcPr>
                                  <w:tcW w:w="3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: «Лето, лето, скажи нам, где ты?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ль: решение противоречий. Закрепить знания детей о лете. Напомнить, какая была летом погода, что происходило с птицами, животными, насекомыми. Что было в лесу, в поле, на огороде. Что делали люди, как одевались, как отдыхали. Учить составлять небольшие рассказы из личного опыта. Воспитывать любовь к природ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чник: конспект воспитателя</w:t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firstLine="15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тельная развивающая ситу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ознакомление с художественной литературой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05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: «День Победы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знакомить детей с стихотворением Е.Шаламонова «День Победы», побуждать принимать активное участие в беседе, развивать диалогическую речь, развивать выразительность речи, отвечать на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ировать представление детей о том, как защищали русские люди свою Родину во время Великой Отечественной войны. Рассказать какой праздник скоро будет, что мы праздну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спитывать патриотизм, желание больше узнать о прошлом своей Родины, чувство уважения к ветеранам Великой Отечественной войны, гордость за  их  героические подвиги. Побуждать принимать участие на празднике, на парад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чник: конспект воспитателя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05</w:t>
                                  </w:r>
                                </w:p>
                              </w:tc>
                              <w:tc>
                                <w:tcPr>
                                  <w:tcW w:w="3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 :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Лет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, ах,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лет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!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обобщение и расширение знаний детей по теме: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Лет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 закрепить знания о сезонных изменениях в природе, в летний период, о насекомых, их строении, местах обитания. Закреплять умение отгадывать загадки, классифицировать одежду по сезону, образовывать прилагательные из существительных, самостоятельно оценивать свои знания. Развивать коммуникативные навыки; улучшать общую моторику и координацию движений.Развивать эмоциональную отзывчивость. Воспитывать бережное отношение и любовь к природе. Воспитывать экологическую воспитанность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111111"/>
                                      <w:sz w:val="27"/>
                                      <w:szCs w:val="27"/>
                                      <w:lang w:eastAsia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Источник: конспект воспитателя</w:t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426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«Познавательно-исследовательская деятель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«Этих дней не смолкнет слава»  с 02.05.2022 г. по 13.05.2022 г.                                  «Лето, ах, лето» с 16.05.2022 г. по 31.05.2022 г.  </w:t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Образовательная развивающая ситу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ознакомление с окружающим мир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4.05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«Этих дней не смолкнет слава»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15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Цель</w:t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>
                                      <w:color w:val="1111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создать у детей настроение сопереживания прошедшим событиям Великой Отечественной войны.Расширять представления, знания детей о Великой Отечественной войне, празднике Победы, используя ИКТ; побуждать уважительно, относиться к подвигу наших соотечественников.Закрепить навыки речевой, музыкальной и продуктивной деятельности на патриотическом материале; активно участвовать в диалоге с воспита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15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вать умение отвечать на вопросы полным предложением. Развивать навык активного участия  в диалоге с воспитателем. Развивать музыкальный слух у детей.Воспитывать чувство патриотизма, уважение к истории нашего народа, к Великой Отечественной Войне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Источник: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конспект воспитателя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05</w:t>
                                  </w:r>
                                </w:p>
                              </w:tc>
                              <w:tc>
                                <w:tcPr>
                                  <w:tcW w:w="3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Праздник цветения»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Цель: </w:t>
                                  </w:r>
                                  <w:r>
                                    <w:rPr/>
                                    <w:t>учить детей понимать суть познавательной задачи, высказывать своё мнение, принимать участие в обсуждении способов решения задачи. Обогащатьи конкретизировать представления о декоративных и других цветущих растениях , о росте и развитии растений, уходе за ними. Учить узнавать и называть растения в процессе рассматривания, при помощи педагога составлять их описание, различать культурные растения разных групп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</w:rPr>
                                    <w:t>Источник: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 xml:space="preserve">  Тимофеева Л.Л., Бережнова О.В. Познавательное развитие. Ребёнок и окружающий мир . Методические рекомендации к программе «Мир открытий». Конспекты современных форм организации детских видов деятельности. Средняя группа детского сада. – М. : Просвещение, 2021. – 208 с: Стр. 174</w:t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: «Этот День Победы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формирование нравственных ценносте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Обобщение знаний детей о Дне Победы, о Великой Отечественной войне.Воспитывать в детях чувство патриотизма уважение к подвигу солдат, ветераном ВОВ, чувство гордости за Родину, знакомство с историей Росси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Расширение кругозор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Обогащать словарный запа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сточник: конспект вопитателя 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05</w:t>
                                  </w:r>
                                </w:p>
                              </w:tc>
                              <w:tc>
                                <w:tcPr>
                                  <w:tcW w:w="3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Встречаем лето»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Цель:</w:t>
                                  </w:r>
                                  <w:r>
                                    <w:rPr/>
                                    <w:t xml:space="preserve"> обогащать представления детей о сезонных изменениях в природе и жизни людей.Учить пониматьсуть познавательной задачи. Актуализировать знания о различных видах спорта, играх, дополнять и конкретизировать представления о летнем отдыхе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</w:rPr>
                                    <w:t>Источник: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 xml:space="preserve">  Тимофеева Л.Л., Бережнова О.В. Познавательное развитие. Ребёнок и окружающий мир . Методические рекомендации к программе «Мир открытий». Конспекты современных форм организации детских видов деятельности. Средняя группа детского сада. – М. : Просвещение, 2021. – 208 с: Стр. 178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Образовательная развивающая ситу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математическое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енсорное развитие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11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11111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05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: «Повторение»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Цель: </w:t>
                                  </w:r>
                                  <w:r>
                                    <w:rPr/>
                                    <w:t xml:space="preserve"> закреплять представление детей о пространственных геометрических фигур, пространственных отношениях, умение ориентироваться по плану. Закреплять представление о числовом ряде, числах и цифрах 1 – 8, тренировать умение соотносить цифру с количеством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сточник: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етерсон, Л. Г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</w:t>
                                  </w:r>
                                  <w:r>
                                    <w:rPr/>
                                    <w:t>Игралочка. Математики для детей 4-5  лет. Методические рекомендации. Часть 2/ Л.Г. Петерсон, Е.Е. Кочемасова.– 3 – е  , стереотип. – М.: БИНОМ. Лаборатория знаний, 2019. –96 Стр. 59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05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: «Повторение»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Цель:</w:t>
                                  </w:r>
                                  <w:r>
                                    <w:rPr/>
                                    <w:t xml:space="preserve"> закреплять представление детей о пространственных геометрических фигур, длине, ритме, пространственных отношениях, умение ориентироваться по плану. Закреплять представление о числовом ряде, числах и цифрах 1 – 8, тренировать умение соотносить цифру с количеством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Источник: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етерсон, Л. Г. Игралочка. Математики для детей 4-5  лет. Методические рекомендации. Часть 2/ Л.Г. Петерсон, Е.Е. Кочемасова.– 3 – е  , стереотип. – М.: БИНОМ. Лаборатория знаний, 2019. –96 Стр. 6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.05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: «Повторение»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Цель:  </w:t>
                                  </w:r>
                                  <w:r>
                                    <w:rPr/>
                                    <w:t xml:space="preserve"> закреплять представление детей о пространственных геометрических фигур, пространственных отношениях, умение ориентироваться по плану. Закреплять представление о цвете,форме,толщине, длине,числовом ряде, числах и цифрах 1 – 8, тренировать умение соотносить цифру с количеством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точник: Петерсон, Л. Г. Игралочка. Математики для детей 4-5  лет. Методические рекомендации. Часть 2/ Л.Г. Петерсон, Е.Е. Кочемасова.– 3 – е  , стереотип. – М.: БИНОМ. Лаборатория знаний, 2019. –96 Стр. 63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«Изобразительная деятель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«Этих дней не смолкнет слава»  с 02.05.2022г. по 13.05.2022 г.                                  «Лето, ах, лето» с 16.05.2022 г. по 31.05.2022 г.  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5" w:hRule="atLeast"/>
                              </w:trPr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тельная развивающая ситу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лепка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05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: «Салют»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111111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ль:</w:t>
                                  </w:r>
                                  <w:r>
                                    <w:rPr/>
                                    <w:t xml:space="preserve"> продолжать учить отщипывать маленькие кусочки пластилина от куска и скатывать из них шарики диаметром 7-10 мм, надавливающим движением указательного пальца размазывать пластилин на картоне, располагать шарики на равном расстоянии друг от друга; формировать интерес к работе с пластилином; развивать мелкую мотори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111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чник: конспект воспитателя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05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: «Муха –цокотуха»</w:t>
                                  </w:r>
                                </w:p>
                                <w:p>
                                  <w:pPr>
                                    <w:pStyle w:val="Heading2"/>
                                    <w:shd w:fill="F8F8F8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: учить детей лепить насекомых в движении, передавая характерные особенности строения и окраски.Вызвать интерес к созданию коллективной композиции по мотивам литераурного произведения «Муха – цокотуха»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Показать возможность сочетания разных материалов для создания мелких деталей (для крыльев использовать фольгу или фантики, для укусов – проволоку, спички, зубочистки; для глаз – . Формировать коммуникативные навыки. Развивать согласованность  в разборе глаз и ру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чник: Лыкова И. А. Изобразительная деятельность в детском саду.   Средняя групп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 Образовательная область «Художественно – эстетическое развитие») : методическое пособие. _ М.: Издательский дом «Цветной мир» 2020. – 152 с., 11 издание, перераб и доп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. 1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тельная развивающая ситу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рис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6.05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: «Праздничный салют Победы»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Цель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111111"/>
                                    </w:rPr>
                                    <w:t>формирование положительного отношения к 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111111"/>
                                    </w:rPr>
                                    <w:t>Победе</w:t>
                                  </w:r>
                                  <w:r>
                                    <w:rPr>
                                      <w:rFonts w:eastAsia="Times New Roman"/>
                                      <w:color w:val="111111"/>
                                    </w:rPr>
                                    <w:t> в Великой Отечественной войн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Формировать представления детей о дне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Победы 9 ма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, особенностях его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зднован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. Развивать творческое воображение детей, интерес к нетрадиционным способам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рисования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макивание вилкой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. Воспитывать патриотизм, гордость за своё Отечество, чувство уважения к ветерана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чник: конспект воспитателя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05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: «Радуга – дуга, не давай дожд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 продолжать учить детей самостоятельно и творчески отражать свои представления о красивых природных явлениях разными изобразительно – выразительными средствами. Вызвать интерес к изображению радуги. Дать элементарные сведения по цветоведению. Развивать  чувство цвета. Воспитывать эстетическое отношение к природ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чник: Лыкова И. А.                Изобразительная деятельность в детском саду.   Средняя групп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 Образовательная область «Художественно – эстетическое развитие») : методическое пособие. _ М.: Издательский дом «Цветной мир» 2020. – 152 с., 11 издание, перераб и доп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111111"/>
                                    </w:rPr>
                                  </w:pPr>
                                  <w:r>
                                    <w:rPr/>
                                    <w:t>Стр.138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111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2" w:hRule="atLeast"/>
                              </w:trPr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тельная развивающая ситу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аппликация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05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: «У солнышка в гостях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учить детей вырезать простые сюжеты по мотивам сказки. Закрепить технику вырезания округлых форм из квадратов разной величины. Подвести к пониманию обобщенного способа изображения разных животных ( цыплёнок, утёнок) в аппликации- на основе  двух кругов или овалов разной величины (тулувище и голова). Развивать чувство цвета, формы и композиции . Воспитывать  самостоятельность , уверенность, инициатив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чник: Лыкова И. А. Изобразительная деятельность в детском саду.   Средняя групп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 Образовательная область «Художественно – эстетическое развитие») : методическое пособие. _ М.: Издательский дом «Цветной мир» 2020. – 152 с., 11 издание, перераб и доп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тр.140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2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05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: «Рыбки играют, рыбки сверкают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 учить детей составлять гармоничные образы рыбок из отдельных элементов (кругов, овалов, треугольников). Активизировать способы вырезания кругов и овалов – из квадратов или прямоугольников путём закругления углов. Развивать комбинаторные и композиционные умения: составлять варианты изображений ( рыбок) из нескольких частей, красиво размещать на композиционной основе  (аквариум круглой или прямоугольной формы). Обогащать опыт сотрудничества и сотворчества при создании коллективоной  компози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чник: Лыкова И. А. Изобразительная деятельность в детском саду.   Средняя групп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 Образовательная область «Художественно – эстетическое развитие») : методическое пособие. _ М.: Издательский дом «Цветной мир» 2020. – 152 с., 11 издание, перераб и доп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.136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тельная развивающая ситу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художественный          труд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: «Чудо – дерев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StrongEmphasi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вызвать интерес к созданию коллективной композиции по мотивам литературного произведения. Продолжать освоение пластических способов создания образов на основе шара и цилиндра (сплющивание, прищипывание, замыкание в кольцо, свивание и дргие).Создать условия для экспериментирования (отпечатки на тесте, декорирование, мелкими предметами). Развивать чувство формы. Формировать  навыки сотрудничества при создании коллективной компози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сточник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ыкова И.А. Художественный труд в детском саду. Средняя группа. –М. Издательский дом «Цветной мир», 2010. -144с. Стр. 110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firstLine="360"/>
                                    <w:rPr>
                                      <w:rStyle w:val="StrongEmphasi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Style w:val="StrongEmphasis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тельная развивающая ситу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конструирование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4.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: «Как листок стал бумажным самолётиком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 вызвать интерес к конструированию  бумажных самолётиков для подвижных игр на улице. Обогащать  опыт конструирования с опорой на технологическую карту.формировать  умение  складывать лист бумаги в разных направлениях .Учить ставить цели и мотивы своей деятельности, достигать высокого качества результата. Знакомить с искусством оригами. Развивать  восприятие , внимание, усидчивость, ответственность. Воспитывать трудолюбие , стремление доводить дело до конц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сточник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ыкова И.А. Конструирование в детском саду. Средняя группа. –М. Издательский дом «Цветной мир», 2010. -144с. Стр. 1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05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Тема: «Как мы вместе построили красивый город!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: вызвать интерес к созданию коллективной композиции «Наш город» из строительного материала. Показатьвозможность объединения отдельных построек (домов) общей темой и размещением в пространстве. Уточнить понятие о городе и его архитектуре. Создать условия для экспериментирования со строительными материалами для конструирования вертикальных построек. Развивать восприятие  пространственное мышление, творческое воображение, комбинаторные способности, чувство ритма. Воспитывать патриотические чувств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сточник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ыкова И.А. Конструирование в детском саду. Средняя группа. –М. Издательский дом «Цветной мир», 2010. -144с. Стр. 120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«Музыкальная деятель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(по плану музыкального руководителя)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.2. Совместная образовательная деятельность и культурные практики воспитателя и детей в режимных моментах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«Общени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«Этих дней не смолкнет слава»  с 02.05.2022г. по 13.05.2022 г.                                  «Лето, ах, лето» с 16.05.2022 г. по 31.05.2022 г.  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туации общения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«Вы видели салют?». 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«Какие насекомые появились с приходом весны, лета?» 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Где вы видели Флаг России?»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Какая нужна одежда весной и летом»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«Кто любит слушать военные песни?»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«</w:t>
                                  </w:r>
                                  <w:r>
                                    <w:rPr/>
                                    <w:t>Чем и где питались птицы зимой, весной?»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чему праздник называется «День Победы?» 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Какое стало солнце? (ярче, теплее, день длиннее)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какой технике воевали солдаты?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«Как выглядит паучок»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седы и разговоры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Майский праздник - День победы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коро лет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Как я буду в Армии служить»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«Что растет на огороде»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«Военные песни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Одежда весной и летом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Кто такие ветераны»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Насекомые весной»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«Флаг России»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Паучок – наш дружок»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212529"/>
                                      <w:shd w:fill="F4F4F4" w:val="clear"/>
                                    </w:rPr>
                                    <w:t>«Как начиналась война?»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Кто, как двигается?»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212529"/>
                                      <w:shd w:fill="F4F4F4" w:val="clear"/>
                                    </w:rPr>
                                    <w:t>«Парад Победы»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Кто такие туристы?»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Наша армия»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Опасные предметы вокруг нас в помещении»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Игровая деятель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«Этих дней не смолкнет слава»  с 02.05.2022г. по 13.05.2022 г.                                  «Лето, ах, лето» с 16.05.2022 г. по 31.05.2022 г.  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южетно-ролевые иг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Моряки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формирование умения выполнять с помощью взрослого несколько игровых действий, объединенных в сюжет. Учить действовать в импровизации самостоя-тельно. Воспитывать дружеские взаимоотношения, чувство коллективиз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Отправляемся в поход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одолжать закреплять знания детей о сезонных изменениях в одежде, в погоде.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Больница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продолжать знакомить детей с профессиями врач и медсестра; вызвать интерес к профессиям медицинских работников; развивать речь детей и обогащать словарный запас; помогать детям налаживать взаимодействия в совместной игре; воспитывать чуткое и внимательное отношение к больному, доброту, отзывчивость, культуру общ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«Парикмахерская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продолж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расширить и закрепить знания детей о работе парикмахера, воспитывать культуру поведения в общественных местах, уважение, вежливое обращение к старшим и друг к другу, учить благодарить за оказанную помощь и услуг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Наши защитник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учить детей в игре подчиняться определенным правилам,воспитывать волевые качества, умение играть в коллективе.Закрепить знания детей о Великой Отечественной войне, празднике Победы. Воспитывать интерес и желание быть достойными защитниками своей Родин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Семь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обогащение социально- игрового опыта между детьми; развитие игровых умений по 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сюжету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«Семья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; закреплять представления детей о семье, об обязанностях членов семьи; развивать интерес к игре; продолжать учить детей распределять роли и действовать согласно принятой на себя роли, развивать 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сюж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; воспитывать любовь и уважение к членам семьи и их труд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Военны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формировать умение творчески развивать сюжет игры. Формировать у дошкольников конкретные представления о героях на войне, нравственную сущность их подвига во имя своей Родины. Воспитывать у детей чувство патриотизма, гордости за свою Родину, восхищения героизма людей.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 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«Российская Армия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формирование умения творчески развивать сюжет игры. Формирование у дошкольников конкретных представлений о герое-воине, нравственной сущности его подвига во имя своей Родины.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льчиковые игры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Сосчитаем пальчик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развивать мелкую моторику, координацию движения ру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(См. картотеку пальчиковых гимнасти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Прятк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: активизировать движения пальцев ру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(См. картотеку пальчиковых гимнасти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Ножк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вать мелкую моторику ру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См. картотеку пальчиковых гимнастик)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Помощник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: развивать мелкую моторику ру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(См. картотеку пальчиковых гимнасти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«Строим дом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формировать у ребенка положительный эмоциональный настрой на совместную с воспитателем работу, развивать ощущение собственных движе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(См. картотеку пальчиковых гимнастик)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«Бел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развивать мелкую моторику рук с использованием пальчикового теат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(См. картотеку пальчиковых гимнасти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</w:rPr>
                                    <w:t>«Раз, два, три – беги!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упражнять детей в умении действовать по сигналу; развивать быстроту бега, слаженность коллективных дей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</w:rPr>
                                    <w:t>Воробушки и автомобиль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учать детей бегать в разных направлениях, не наталкиваясь друг на друга, начинать движение и менять его по сигналу воспитателя, находить своё место.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Мой весёлый звонкий мяч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учить детей подпрыгивать на двух ногах, внимательно слушать текст и убегать только тогда, когда будут произнесены последни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</w:rPr>
                                    <w:t>«Акула и рыбки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развитие умения у детей бегать в определённом направлении; ориентироваться в пространстве.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Солнышко и дождик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учить детей ходить и бегать врассыпную, не наталкиваясь друг на друга, приучать их действовать по сигналу воспита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</w:rPr>
                                    <w:t>«Зайка беленький сидит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приучать детей слушать текст и выполнять движения с текстом; учить их подпрыгивать, хлопать в ладоши, убегать, услышав последние слова текста; доставить детям радость.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Поезд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учить детей ходить и бегать в колонне по одному, ускорять и замедлять движение, делать остановки по сигналу; приучать детей находить своё место в колонне, не толкать товарищей, быть внимательны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</w:rPr>
                                    <w:t>«Воробушки и кот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учить детей мягко спрыгивать, сгибая ноги в коленях, бегать, не задевая друг друга, увертываться от ловящего, быстро убегать, находить свое место, приучать детей быть осторожными, занимая место, не толкать товарищей.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6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Птички в гнёздышках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учить детей ходить и бегать врассыпную, не наталкиваясь друг на друга; приучать их быстро действовать по сигналу воспитателя, помогать друг друг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Зайцы и волк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учать детей внимательно слушать воспитателя, выполнять  прыжки и другие действия в соответствии с текстом; учить ориентироваться в пространстве, находить своё место.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6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Самолеты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закрепить умение играть в коллективе, развивать пространственную ориентировку, умение бегать, не наталкиваясь друг на друг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«Мышеловк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ить детей играть в соответствии с правил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6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Салют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предложить детям ловить разноцветные конфетти, способствовать повышению двигательной активности, профилактике нервного перенапряжения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Паучо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упражняться в беге, соблюдать правила игр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дактические и развивающие игры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Найди пару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развивать умение соотносить схематическое изображение созвездий с картинками, символизирующими эти созвезд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«На полянке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уточнять и расширять словарь по теме. Закреплять понимание предлогов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«на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,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«под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«Отгадай» 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15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Цель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Закрепление знаний о военной технике. Учить детей собирать из частей целое. Развитие логического мыш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«Насекомые» (разрезные картинк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: закреплять названия насекомых, развивать внимание, память.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Кто служит в армии»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150"/>
                                    <w:rPr>
                                      <w:rFonts w:ascii="Helvetica" w:hAnsi="Helvetica" w:eastAsia="Times New Roman" w:cs="Helvetica"/>
                                      <w:color w:val="3333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ль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закрепление знаний о военных профессиях; Развитие умения соотносить предмет с нужной професси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«На полянке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уточнять и расширять словарь по теме. Закреплять понимание предлогов 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«на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,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«под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«Отгадай» 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15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Цель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закрепление знаний о военной технике. Учить детей собирать из частей целое. Развитие логического мыш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«Насекомые» (разрезные картинк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закреплять названия насекомых, развивать внимание, памя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Защитники Отечества»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150"/>
                                    <w:rPr>
                                      <w:rFonts w:ascii="Calibri" w:hAnsi="Calibri" w:eastAsia="Times New Roman" w:cs="Calibri"/>
                                      <w:color w:val="3333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ль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формировать умение образовывать имена существительные с помощью суффиксов: -чик, -ист. Развитие логического мышления, речи детей, словарного запаса.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«Лото» (времена год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: формировать умение внимательно слушать и понимать задание, точно его выполнять. Развивать логическое мышление, связную речь.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Кто служит в армии»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150"/>
                                    <w:rPr>
                                      <w:rFonts w:ascii="Helvetica" w:hAnsi="Helvetica" w:eastAsia="Times New Roman" w:cs="Helvetica"/>
                                      <w:color w:val="3333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ль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закрепление знаний о военных профессиях; Развитие умения соотносить предмет с нужной професси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Одень по сезону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 продолжать формировать умение группировать предметы одежды, закреплять их название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Найди тень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учить детей зрительно анализировать картинки  и находить нужные силуэты методом наложения. Развивать зрительное восприятие, логическое мышление, память, наблюда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Найди лишнее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развивать логическое мышление. Развивать умение проводить классификацию, объединять предметы по какому-либо основному признаку. Развивать памя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1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 Собери дерево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: учить детей плоскостному моделированию по образцу. Развивать мышление, творческое воображение, память.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Одень по сезону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 продолжать формировать умение группировать предметы одежды, закреплять их название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Подбери словечко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активизировать и расширить словарь по теме «День победы». Развивать восприятие, память, логическое мышлени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«Найди домик сказочному геро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вать логическое мышление. Развивать умение проводить классификацию, объединять предметы по какому-либо основному признаку. Развивать память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1428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«Познавательная и исследовательская деятель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«Этих дней не смолкнет слава»  с 02.05.2022г. по 13.05.2022 г.                                  «Лето, ах, лето» с 16.05.2022 г. по 31.05.2022 г.  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блюдения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блюдение за состоянием природ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ормировать представление о состоянии природы весной (тепло, много зеленой травки, цветов; летают бабочки, жуки; дети легко одеты и играют с песком и водой);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гащать и активизировать словарь;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ызвать радостные переживания от общения с природ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Чем питается божья коровка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ассказать о том, что жучок - хищник, поедает очень маленьких букашек (тлю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блюдение за набуханием почек на деревья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закрепить представления детей о деревьях. Формировать представление того, что на ветках есть почки, из них вырастают листья. Рассмотреть, как набухают почки на деревьях. Понюхать их, осторожно потрогать руками. Вызвать радостные чувства. Воспитывать бережное отношение к природе.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блюдение за дожде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показать, что весенний дождь может быть разным /теплым и холодным, после дождя появляются лужи. По лужам ходить нельзя – промокнут  ноги/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блюдение за солнце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 формировать представление о том, что когда светит солнце - на улице тепло; - поддерживать радостное настро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11111"/>
                                      <w:sz w:val="24"/>
                                      <w:szCs w:val="24"/>
                                    </w:rPr>
                                    <w:t>Наблюдение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color w:val="111111"/>
                                      <w:sz w:val="24"/>
                                      <w:szCs w:val="24"/>
                                    </w:rPr>
                                    <w:t>«Куда дует ветер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11111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11111"/>
                                      <w:sz w:val="24"/>
                                      <w:szCs w:val="24"/>
                                    </w:rPr>
                                    <w:t>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11111"/>
                                      <w:sz w:val="24"/>
                                      <w:szCs w:val="24"/>
                                    </w:rPr>
                                    <w:t>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</w:rPr>
                                    <w:t xml:space="preserve"> расширять представления о неживой природе – ветре, учить определять направление вет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блюдение за одеждой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ак изменилась температура воздуха с приходом весны? Почему люди стали одеваться легче?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блюдение за неб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142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должить знакомство с различными природными явлениями; научить отличать состояния неба (ясно, облачно, пасмурно, облака, тучи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3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блюдение за изменениями на участке детского с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учить наблюдать за изменениями вокруг нас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111111"/>
                                    </w:rPr>
                                  </w:pPr>
                                  <w:r>
                                    <w:rPr>
                                      <w:b/>
                                      <w:color w:val="111111"/>
                                    </w:rPr>
                                    <w:t>Наблюдение за птицами. 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Цель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формировать основы познавательных умений в окружающем мире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блюдение за растениями и кустарникам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креплять представление о том, что любое дерево и кустарник — живое существо; воспитывать бережное отношение к природе.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блюдение за насекомы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формировать реалистические представления о природе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ыти и эксперименты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: «Как вода даёт жизнь растению?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 показать значение воды в жизни растений. Развивать умение выражать свои мысли, используя все части речи, делать выводы по окончании опыта. Содействовать гуманному отношению к объектам природ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. «Почему исчезает вода?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 показать детям, как под воздействием тепла испаряется вода. Развивать умение сравнивать, анализировать. Поддерживать интерес к опытническ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литературных произведе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Русс. нар сказка «Пастушья дудочка»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. Пляцковский «Как щенок Тявка учился кукарекать»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сс. нар сказка</w:t>
                                  </w:r>
                                  <w:r>
                                    <w:rPr/>
                                    <w:t xml:space="preserve">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за – дереза»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. Перо «Красная Шапочка»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сс. нар сказка «Чудесные лапоточки»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казки  Г.Остера из цикла «Котёнок по имени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в»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тышская сказка «Лесной мишка и проказница мышка»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Заходер «Русачок»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. Александрова «Хрюшка и Чуш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Бианки «Лесной колобок – колючий бок»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казки  Г.Остера из цикла «Зарядка для хвоста»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Сутеев  «Разные колёса»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.Абрамцев «Чудеса, да и только»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Сутеев  «Мешок яблок»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.Успенский «Разноцветная семейка»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Сутеев  «Палочка выручалочка»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.Успенский «Вера и Анфиса заблудились»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.Хармс « Иван Иваныч Самовар»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«Самообслуживание и элементарный бытовой труд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«Этих дней не смолкнет слава»  с 02.05.2022г. по 13.05.2022 г.                                  «Лето, ах, лето» с 16.05.2022 г. по 31.05.2022 г.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удовые пор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индивидуально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руппам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должать учить детей  помогать  воспитателю в уборке на веранде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Цель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риучать  детей к посильному труду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«Помоги полить цветы»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формировать у детей потребности в простейших трудовых действиях – налить воду в лейку.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Раскладывание материалов для рисования, аппликации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формировать у детей желание выполнять отдельные поручения взрослых. 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Помоги накрыть на стол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формировать у детей потребности в простейших трудовых действиях – разложи ложки к обеду.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Очистка дорожек»</w:t>
                                  </w:r>
                                </w:p>
                                <w:p>
                                  <w:pPr>
                                    <w:pStyle w:val="Style17"/>
                                    <w:widowControl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Цель 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бор и самостоятельная безопасная транспортировка к месту работы необходимого инвентаря, использование детских лопат для уборки снега, совершенствование трудовых умений, воспитание культуры труда.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Порядок в шкафу с игрушками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: учить детей самостоятельно и эстетично расставлять игрушки, поддерживать порядок в шкафах, протирать пыль. Развивать трудолюбие, умение видеть непорядок. Воспитывать эстетический вкус, желание трудиться для блага других.</w:t>
                                  </w:r>
                                </w:p>
                                <w:p>
                                  <w:pPr>
                                    <w:pStyle w:val="Style17"/>
                                    <w:widowControl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Мытьё игрушек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судить  с  детьми  назначение предстоящей   работы; учить детей   правильно  выполнять соответствующие действия,  включать  их  в  канву сюжетно-ролевой игры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водить   начатое   дело   до конца; поощрять  инициативу  воказании   помощи   товарищам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зрослым.</w:t>
                                  </w:r>
                                </w:p>
                                <w:p>
                                  <w:pPr>
                                    <w:pStyle w:val="Style17"/>
                                    <w:widowControl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Чистые стульчик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: учить детей поддерживать в порядке и чистоте стульчики в групповой комнате: протирать их влажной тряпочкой; расставлять по местам, после занятий. Развивать трудовые умения и навыки, умение соблюдать при работе культурно – гигиенические требования. Воспитывать желание помогать взрослым, уважение к их труду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28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.3. Индивидуально-ориентированное взаимодейств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.И. ребенка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держа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6"/>
                        <w:gridCol w:w="64"/>
                        <w:gridCol w:w="1843"/>
                        <w:gridCol w:w="115"/>
                        <w:gridCol w:w="870"/>
                        <w:gridCol w:w="3372"/>
                        <w:gridCol w:w="1597"/>
                        <w:gridCol w:w="100"/>
                        <w:gridCol w:w="3709"/>
                        <w:gridCol w:w="17"/>
                        <w:gridCol w:w="10013"/>
                      </w:tblGrid>
                      <w:tr>
                        <w:trPr/>
                        <w:tc>
                          <w:tcPr>
                            <w:tcW w:w="1426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1. Непосредственно-образовательная деятель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орма реализации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3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26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«Двигательная деятельност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«Этих дней не смолкнет слава»  с 02.05.2022г. по 13.05.2022 г.                                  «Лето, ах, лето» с 16.05.2022 г. по 31.05.2022 г.  </w:t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</w:trPr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изкультурное занят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плану инструктора по физической культур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плану инструктора по физической культур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1426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«Коммуникативная деятельност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«Этих дней не смолкнет слава»  с 02.05.2022г. по 13.05.2022 г.                                  «Лето, ах, лето» с 16.05.2022 г. по 31.05.2022 г.  </w:t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8" w:hRule="atLeast"/>
                        </w:trPr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тельная развивающая ситу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развитие реч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5. 05</w:t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Тема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9F5EE" w:val="clear"/>
                              </w:rPr>
                              <w:t>«Врослым и детям нужен мир на всей планете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9F5EE" w:val="clear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9F5EE" w:val="clear"/>
                                <w:lang w:eastAsia="ru-RU"/>
                              </w:rPr>
                              <w:t>познакомить детей с понятием «война», о горе, которое она принесла, о героической защите наших воинов, о значении Праздника Победы для нашего народа.</w:t>
                              <w:br/>
                              <w:t>Развивать умение подбирать слова по заданной характеристике.</w:t>
                              <w:br/>
                              <w:t>Познакомить детей с приемом рисования техникой «набрызг».</w:t>
                              <w:br/>
                              <w:t>Развивать фонетический слух, мелкую моторику.</w:t>
                              <w:br/>
                              <w:t>Воспитывать уважение к воинам-освободителя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сточник: конспект воспитателя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05</w:t>
                            </w:r>
                          </w:p>
                        </w:tc>
                        <w:tc>
                          <w:tcPr>
                            <w:tcW w:w="3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: «Лето, лето, скажи нам, где ты?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ль: решение противоречий. Закрепить знания детей о лете. Напомнить, какая была летом погода, что происходило с птицами, животными, насекомыми. Что было в лесу, в поле, на огороде. Что делали люди, как одевались, как отдыхали. Учить составлять небольшие рассказы из личного опыта. Воспитывать любовь к природ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чник: конспект воспитателя</w:t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firstLine="15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тельная развивающая ситуа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ознакомление с художественной литературой)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05</w:t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: «День Победы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знакомить детей с стихотворением Е.Шаламонова «День Победы», побуждать принимать активное участие в беседе, развивать диалогическую речь, развивать выразительность речи, отвечать на вопрос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ировать представление детей о том, как защищали русские люди свою Родину во время Великой Отечественной войны. Рассказать какой праздник скоро будет, что мы праздну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спитывать патриотизм, желание больше узнать о прошлом своей Родины, чувство уважения к ветеранам Великой Отечественной войны, гордость за  их  героические подвиги. Побуждать принимать участие на празднике, на парад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чник: конспект воспитателя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05</w:t>
                            </w:r>
                          </w:p>
                        </w:tc>
                        <w:tc>
                          <w:tcPr>
                            <w:tcW w:w="3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Тема :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Лет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, ах,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лет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!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 xml:space="preserve"> обобщение и расширение знаний детей по теме: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Лет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Цель: закрепить знания о сезонных изменениях в природе, в летний период, о насекомых, их строении, местах обитания. Закреплять умение отгадывать загадки, классифицировать одежду по сезону, образовывать прилагательные из существительных, самостоятельно оценивать свои знания. Развивать коммуникативные навыки; улучшать общую моторику и координацию движений.Развивать эмоциональную отзывчивость. Воспитывать бережное отношение и любовь к природе. Воспитывать экологическую воспитанность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111111"/>
                                <w:sz w:val="27"/>
                                <w:szCs w:val="27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Источник: конспект воспитателя</w:t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70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1426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«Познавательно-исследовательская деятельност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«Этих дней не смолкнет слава»  с 02.05.2022 г. по 13.05.2022 г.                                  «Лето, ах, лето» с 16.05.2022 г. по 31.05.2022 г.  </w:t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Образовательная развивающая ситу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ознакомление с окружающим мир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4.05</w:t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«Этих дней не смолкнет слава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150"/>
                              <w:rPr/>
                            </w:pPr>
                            <w:r>
                              <w:rPr>
                                <w:b/>
                              </w:rPr>
                              <w:t>Цель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color w:val="111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создать у детей настроение сопереживания прошедшим событиям Великой Отечественной войны.Расширять представления, знания детей о Великой Отечественной войне, празднике Победы, используя ИКТ; побуждать уважительно, относиться к подвигу наших соотечественников.Закрепить навыки речевой, музыкальной и продуктивной деятельности на патриотическом материале; активно участвовать в диалоге с воспитател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15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азвивать умение отвечать на вопросы полным предложением. Развивать навык активного участия  в диалоге с воспитателем. Развивать музыкальный слух у детей.Воспитывать чувство патриотизма, уважение к истории нашего народа, к Великой Отечественной Войне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Источник: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>конспект воспитателя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05</w:t>
                            </w:r>
                          </w:p>
                        </w:tc>
                        <w:tc>
                          <w:tcPr>
                            <w:tcW w:w="3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Праздник цветения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Цель: </w:t>
                            </w:r>
                            <w:r>
                              <w:rPr/>
                              <w:t>учить детей понимать суть познавательной задачи, высказывать своё мнение, принимать участие в обсуждении способов решения задачи. Обогащатьи конкретизировать представления о декоративных и других цветущих растениях , о росте и развитии растений, уходе за ними. Учить узнавать и называть растения в процессе рассматривания, при помощи педагога составлять их описание, различать культурные растения разных групп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Cs/>
                                <w:color w:val="000000"/>
                              </w:rPr>
                              <w:t>Источник: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 xml:space="preserve">  Тимофеева Л.Л., Бережнова О.В. Познавательное развитие. Ребёнок и окружающий мир . Методические рекомендации к программе «Мир открытий». Конспекты современных форм организации детских видов деятельности. Средняя группа детского сада. – М. : Просвещение, 2021. – 208 с: Стр. 174</w:t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0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: «Этот День Победы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формирование нравственных ценностей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Обобщение знаний детей о Дне Победы, о Великой Отечественной войне.Воспитывать в детях чувство патриотизма уважение к подвигу солдат, ветераном ВОВ, чувство гордости за Родину, знакомство с историей России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Расширение кругозора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Обогащать словарный запа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Источник: конспект вопитателя 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05</w:t>
                            </w:r>
                          </w:p>
                        </w:tc>
                        <w:tc>
                          <w:tcPr>
                            <w:tcW w:w="3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Встречаем лето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Цель:</w:t>
                            </w:r>
                            <w:r>
                              <w:rPr/>
                              <w:t xml:space="preserve"> обогащать представления детей о сезонных изменениях в природе и жизни людей.Учить пониматьсуть познавательной задачи. Актуализировать знания о различных видах спорта, играх, дополнять и конкретизировать представления о летнем отдыхе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</w:rPr>
                              <w:t>Источник: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 xml:space="preserve">  Тимофеева Л.Л., Бережнова О.В. Познавательное развитие. Ребёнок и окружающий мир . Методические рекомендации к программе «Мир открытий». Конспекты современных форм организации детских видов деятельности. Средняя группа детского сада. – М. : Просвещение, 2021. – 208 с: Стр. 178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Образовательная развивающая ситу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математическое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енсорное развитие)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11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11111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05</w:t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: «Повторение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Цель: </w:t>
                            </w:r>
                            <w:r>
                              <w:rPr/>
                              <w:t xml:space="preserve"> закреплять представление детей о пространственных геометрических фигур, пространственных отношениях, умение ориентироваться по плану. Закреплять представление о числовом ряде, числах и цифрах 1 – 8, тренировать умение соотносить цифру с количеством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сточник: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етерсон, Л. Г</w:t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/>
                              <w:t>Игралочка. Математики для детей 4-5  лет. Методические рекомендации. Часть 2/ Л.Г. Петерсон, Е.Е. Кочемасова.– 3 – е  , стереотип. – М.: БИНОМ. Лаборатория знаний, 2019. –96 Стр. 59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05</w:t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: «Повторение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Цель:</w:t>
                            </w:r>
                            <w:r>
                              <w:rPr/>
                              <w:t xml:space="preserve"> закреплять представление детей о пространственных геометрических фигур, длине, ритме, пространственных отношениях, умение ориентироваться по плану. Закреплять представление о числовом ряде, числах и цифрах 1 – 8, тренировать умение соотносить цифру с количеством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>Источник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етерсон, Л. Г. Игралочка. Математики для детей 4-5  лет. Методические рекомендации. Часть 2/ Л.Г. Петерсон, Е.Е. Кочемасова.– 3 – е  , стереотип. – М.: БИНОМ. Лаборатория знаний, 2019. –96 Стр. 61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.05</w:t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: «Повторение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Цель:  </w:t>
                            </w:r>
                            <w:r>
                              <w:rPr/>
                              <w:t xml:space="preserve"> закреплять представление детей о пространственных геометрических фигур, пространственных отношениях, умение ориентироваться по плану. Закреплять представление о цвете,форме,толщине, длине,числовом ряде, числах и цифрах 1 – 8, тренировать умение соотносить цифру с количеством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сточник: Петерсон, Л. Г. Игралочка. Математики для детей 4-5  лет. Методические рекомендации. Часть 2/ Л.Г. Петерсон, Е.Е. Кочемасова.– 3 – е  , стереотип. – М.: БИНОМ. Лаборатория знаний, 2019. –96 Стр. 63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«Изобразительная деятельност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«Этих дней не смолкнет слава»  с 02.05.2022г. по 13.05.2022 г.                                  «Лето, ах, лето» с 16.05.2022 г. по 31.05.2022 г.  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5" w:hRule="atLeast"/>
                        </w:trPr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тельная развивающая ситу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лепка)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05</w:t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: «Салют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111111"/>
                              </w:rPr>
                            </w:pPr>
                            <w:r>
                              <w:rPr>
                                <w:b/>
                              </w:rPr>
                              <w:t>Цель:</w:t>
                            </w:r>
                            <w:r>
                              <w:rPr/>
                              <w:t xml:space="preserve"> продолжать учить отщипывать маленькие кусочки пластилина от куска и скатывать из них шарики диаметром 7-10 мм, надавливающим движением указательного пальца размазывать пластилин на картоне, располагать шарики на равном расстоянии друг от друга; формировать интерес к работе с пластилином; развивать мелкую моторик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111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чник: конспект воспитателя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05</w:t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: «Муха –цокотуха»</w:t>
                            </w:r>
                          </w:p>
                          <w:p>
                            <w:pPr>
                              <w:pStyle w:val="Heading2"/>
                              <w:shd w:fill="F8F8F8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Цель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: учить детей лепить насекомых в движении, передавая характерные особенности строения и окраски.Вызвать интерес к созданию коллективной композиции по мотивам литераурного произведения «Муха – цокотуха»</w:t>
                            </w:r>
                            <w:r>
                              <w:rPr>
                                <w:b w:val="false"/>
                                <w:i w:val="false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Показать возможность сочетания разных материалов для создания мелких деталей (для крыльев использовать фольгу или фантики, для укусов – проволоку, спички, зубочистки; для глаз – . Формировать коммуникативные навыки. Развивать согласованность  в разборе глаз и ру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чник: Лыкова И. А. Изобразительная деятельность в детском саду.   Средняя групп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 Образовательная область «Художественно – эстетическое развитие») : методическое пособие. _ М.: Издательский дом «Цветной мир» 2020. – 152 с., 11 издание, перераб и до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. 14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тельная развивающая ситу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рисование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6.05</w:t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: «Праздничный салют Победы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Цель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111111"/>
                              </w:rPr>
                              <w:t>формирование положительного отношения к </w:t>
                            </w:r>
                            <w:r>
                              <w:rPr>
                                <w:rFonts w:eastAsia="Times New Roman"/>
                                <w:bCs/>
                                <w:color w:val="111111"/>
                              </w:rPr>
                              <w:t>Победе</w:t>
                            </w:r>
                            <w:r>
                              <w:rPr>
                                <w:rFonts w:eastAsia="Times New Roman"/>
                                <w:color w:val="111111"/>
                              </w:rPr>
                              <w:t> в Великой Отечественной войн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Формировать представления детей о дне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Победы 9 ма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, особенностях его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празднова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. Развивать творческое воображение детей, интерес к нетрадиционным способам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рисования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(примакивание вилкой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. Воспитывать патриотизм, гордость за своё Отечество, чувство уважения к ветеран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чник: конспект воспитателя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05</w:t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: «Радуга – дуга, не давай дожд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 продолжать учить детей самостоятельно и творчески отражать свои представления о красивых природных явлениях разными изобразительно – выразительными средствами. Вызвать интерес к изображению радуги. Дать элементарные сведения по цветоведению. Развивать  чувство цвета. Воспитывать эстетическое отношение к природ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чник: Лыкова И. А.                Изобразительная деятельность в детском саду.   Средняя групп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 Образовательная область «Художественно – эстетическое развитие») : методическое пособие. _ М.: Издательский дом «Цветной мир» 2020. – 152 с., 11 издание, перераб и доп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111111"/>
                              </w:rPr>
                            </w:pPr>
                            <w:r>
                              <w:rPr/>
                              <w:t>Стр.138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111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2" w:hRule="atLeast"/>
                        </w:trPr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тельная развивающая ситуа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аппликация)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05</w:t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: «У солнышка в гостях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учить детей вырезать простые сюжеты по мотивам сказки. Закрепить технику вырезания округлых форм из квадратов разной величины. Подвести к пониманию обобщенного способа изображения разных животных ( цыплёнок, утёнок) в аппликации- на основе  двух кругов или овалов разной величины (тулувище и голова). Развивать чувство цвета, формы и композиции . Воспитывать  самостоятельность , уверенность, инициативнос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чник: Лыкова И. А. Изобразительная деятельность в детском саду.   Средняя групп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 Образовательная область «Художественно – эстетическое развитие») : методическое пособие. _ М.: Издательский дом «Цветной мир» 2020. – 152 с., 11 издание, перераб и доп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>Стр.140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2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05</w:t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: «Рыбки играют, рыбки сверкают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 учить детей составлять гармоничные образы рыбок из отдельных элементов (кругов, овалов, треугольников). Активизировать способы вырезания кругов и овалов – из квадратов или прямоугольников путём закругления углов. Развивать комбинаторные и композиционные умения: составлять варианты изображений ( рыбок) из нескольких частей, красиво размещать на композиционной основе  (аквариум круглой или прямоугольной формы). Обогащать опыт сотрудничества и сотворчества при создании коллективоной  компози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чник: Лыкова И. А. Изобразительная деятельность в детском саду.   Средняя групп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 Образовательная область «Художественно – эстетическое развитие») : методическое пособие. _ М.: Издательский дом «Цветной мир» 2020. – 152 с., 11 издание, перераб и до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.136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тельная развивающая ситуа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художественный          труд)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05</w:t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: «Чудо – дерев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StrongEmphasis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вызвать интерес к созданию коллективной композиции по мотивам литературного произведения. Продолжать освоение пластических способов создания образов на основе шара и цилиндра (сплющивание, прищипывание, замыкание в кольцо, свивание и дргие).Создать условия для экспериментирования (отпечатки на тесте, декорирование, мелкими предметами). Развивать чувство формы. Формировать  навыки сотрудничества при создании коллективной композиции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сточник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ыкова И.А. Художественный труд в детском саду. Средняя группа. –М. Издательский дом «Цветной мир», 2010. -144с. Стр. 110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0"/>
                              <w:rPr>
                                <w:rStyle w:val="StrongEmphasis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Style w:val="StrongEmphasis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тельная развивающая ситуа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конструирование)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4.0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Тема: «Как листок стал бумажным самолётиком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 вызвать интерес к конструированию  бумажных самолётиков для подвижных игр на улице. Обогащать  опыт конструирования с опорой на технологическую карту.формировать  умение  складывать лист бумаги в разных направлениях .Учить ставить цели и мотивы своей деятельности, достигать высокого качества результата. Знакомить с искусством оригами. Развивать  восприятие , внимание, усидчивость, ответственность. Воспитывать трудолюбие , стремление доводить дело до конц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сточник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ыкова И.А. Конструирование в детском саду. Средняя группа. –М. Издательский дом «Цветной мир», 2010. -144с. Стр. 1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05</w:t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Тема: «Как мы вместе построили красивый город!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: вызвать интерес к созданию коллективной композиции «Наш город» из строительного материала. Показатьвозможность объединения отдельных построек (домов) общей темой и размещением в пространстве. Уточнить понятие о городе и его архитектуре. Создать условия для экспериментирования со строительными материалами для конструирования вертикальных построек. Развивать восприятие  пространственное мышление, творческое воображение, комбинаторные способности, чувство ритма. Воспитывать патриотические чувст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сточник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ыкова И.А. Конструирование в детском саду. Средняя группа. –М. Издательский дом «Цветной мир», 2010. -144с. Стр. 120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«Музыкальная деятельност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(по плану музыкального руководителя)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.2. Совместная образовательная деятельность и культурные практики воспитателя и детей в режимных моментах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«Общени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«Этих дней не смолкнет слава»  с 02.05.2022г. по 13.05.2022 г.                                  «Лето, ах, лето» с 16.05.2022 г. по 31.05.2022 г.  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туации общения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«Вы видели салют?»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  <w:t xml:space="preserve">«Какие насекомые появились с приходом весны, лета?» 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Где вы видели Флаг России?»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Какая нужна одежда весной и летом»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«Кто любит слушать военные песни?»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«</w:t>
                            </w:r>
                            <w:r>
                              <w:rPr/>
                              <w:t>Чем и где питались птицы зимой, весной?»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Почему праздник называется «День Победы?» 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Какое стало солнце? (ярче, теплее, день длиннее)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На какой технике воевали солдаты?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«Как выглядит паучок»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седы и разговоры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Майский праздник - День победы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«Скоро лет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Как я буду в Армии служить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«Что растет на огороде»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«Военные песни»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Одежда весной и летом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Кто такие ветераны»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«Насекомые весной»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«Флаг России»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Паучок – наш дружок»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212529"/>
                                <w:shd w:fill="F4F4F4" w:val="clear"/>
                              </w:rPr>
                              <w:t>«Как начиналась война?»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Кто, как двигается?»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212529"/>
                                <w:shd w:fill="F4F4F4" w:val="clear"/>
                              </w:rPr>
                              <w:t>«Парад Победы»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«Кто такие туристы?»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Наша армия»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Опасные предметы вокруг нас в помещении»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Игровая деятельност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«Этих дней не смолкнет слава»  с 02.05.2022г. по 13.05.2022 г.                                  «Лето, ах, лето» с 16.05.2022 г. по 31.05.2022 г.  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южетно-ролевые игр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Моряки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 xml:space="preserve"> формирование умения выполнять с помощью взрослого несколько игровых действий, объединенных в сюжет. Учить действовать в импровизации самостоя-тельно. Воспитывать дружеские взаимоотношения, чувство коллективизм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Отправляемся в поход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одолжать закреплять знания детей о сезонных изменениях в одежде, в погоде.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Больница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 xml:space="preserve"> продолжать знакомить детей с профессиями врач и медсестра; вызвать интерес к профессиям медицинских работников; развивать речь детей и обогащать словарный запас; помогать детям налаживать взаимодействия в совместной игре; воспитывать чуткое и внимательное отношение к больному, доброту, отзывчивость, культуру общ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«Парикмахерская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продолж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расширить и закрепить знания детей о работе парикмахера, воспитывать культуру поведения в общественных местах, уважение, вежливое обращение к старшим и друг к другу, учить благодарить за оказанную помощь и услуг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Наши защитник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учить детей в игре подчиняться определенным правилам,воспитывать волевые качества, умение играть в коллективе.Закрепить знания детей о Великой Отечественной войне, празднике Победы. Воспитывать интерес и желание быть достойными защитниками своей Родины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Семь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  <w:t>обогащение социально- игрового опыта между детьми; развитие игровых умений по 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  <w:t>сюжету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  <w:t>«Семья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  <w:t>; закреплять представления детей о семье, об обязанностях членов семьи; развивать интерес к игре; продолжать учить детей распределять роли и действовать согласно принятой на себя роли, развивать 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  <w:t>сюже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  <w:t>; воспитывать любовь и уважение к членам семьи и их труду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Военны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формировать умение творчески развивать сюжет игры. Формировать у дошкольников конкретные представления о героях на войне, нравственную сущность их подвига во имя своей Родины. Воспитывать у детей чувство патриотизма, гордости за свою Родину, восхищения героизма людей.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 xml:space="preserve">  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«Российская Армия»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 формирование умения творчески развивать сюжет игры. Формирование у дошкольников конкретных представлений о герое-воине, нравственной сущности его подвига во имя своей Родины.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5" w:hRule="atLeast"/>
                        </w:trPr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льчиковые игры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Сосчитаем пальчик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развивать мелкую моторику, координацию движения ру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shd w:fill="FFFFFF" w:val="clear"/>
                              </w:rPr>
                              <w:t>(См. картотеку пальчиковых гимнастик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Прятк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: активизировать движения пальцев ру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shd w:fill="FFFFFF" w:val="clear"/>
                              </w:rPr>
                              <w:t>(См. картотеку пальчиковых гимнастик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Ножк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Цель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азвивать мелкую моторику ру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См. картотеку пальчиковых гимнастик)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Помощник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: развивать мелкую моторику ру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shd w:fill="FFFFFF" w:val="clear"/>
                              </w:rPr>
                              <w:t>(См. картотеку пальчиковых гимнастик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«Строим дом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формировать у ребенка положительный эмоциональный настрой на совместную с воспитателем работу, развивать ощущение собственных движ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shd w:fill="FFFFFF" w:val="clear"/>
                              </w:rPr>
                              <w:t>(См. картотеку пальчиковых гимнастик)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«Бел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развивать мелкую моторику рук с использованием пальчиков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shd w:fill="FFFFFF" w:val="clear"/>
                              </w:rPr>
                              <w:t>(См. картотеку пальчиковых гимнастик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</w:rPr>
                              <w:t>«Раз, два, три – беги!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упражнять детей в умении действовать по сигналу; развивать быстроту бега, слаженность коллективных действ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</w:rPr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</w:rPr>
                              <w:t>Воробушки и автомобиль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учать детей бегать в разных направлениях, не наталкиваясь друг на друга, начинать движение и менять его по сигналу воспитателя, находить своё место.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Мой весёлый звонкий мяч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учить детей подпрыгивать на двух ногах, внимательно слушать текст и убегать только тогда, когда будут произнесены последние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</w:rPr>
                              <w:t>«Акула и рыбки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развитие умения у детей бегать в определённом направлении; ориентироваться в пространстве.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hd w:fill="FFFFFF" w:val="clea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Солнышко и дождик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учить детей ходить и бегать врассыпную, не наталкиваясь друг на друга, приучать их действовать по сигналу воспита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</w:rPr>
                              <w:t>«Зайка беленький сидит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приучать детей слушать текст и выполнять движения с текстом; учить их подпрыгивать, хлопать в ладоши, убегать, услышав последние слова текста; доставить детям радость.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Поезд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учить детей ходить и бегать в колонне по одному, ускорять и замедлять движение, делать остановки по сигналу; приучать детей находить своё место в колонне, не толкать товарищей, быть внимательны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</w:rPr>
                              <w:t>«Воробушки и кот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учить детей мягко спрыгивать, сгибая ноги в коленях, бегать, не задевая друг друга, увертываться от ловящего, быстро убегать, находить свое место, приучать детей быть осторожными, занимая место, не толкать товарищей.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6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Птички в гнёздышках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учить детей ходить и бегать врассыпную, не наталкиваясь друг на друга; приучать их быстро действовать по сигналу воспитателя, помогать друг друг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Зайцы и волк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учать детей внимательно слушать воспитателя, выполнять  прыжки и другие действия в соответствии с текстом; учить ориентироваться в пространстве, находить своё место.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6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Самолеты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закрепить умение играть в коллективе, развивать пространственную ориентировку, умение бегать, не наталкиваясь друг на друг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«Мышеловка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ить детей играть в соответствии с правил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6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Салют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предложить детям ловить разноцветные конфетти, способствовать повышению двигательной активности, профилактике нервного перенапряжения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Паучо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упражняться в беге, соблюдать правила игр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70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дактические и развивающие игры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Найди пару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развивать умение соотносить схематическое изображение созвездий с картинками, символизирующими эти созвезд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«На полянке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  <w:t>уточнять и расширять словарь по теме. Закреплять понимание предлогов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  <w:t>«на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  <w:t>,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  <w:t>«под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«Отгадай»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150"/>
                              <w:rPr/>
                            </w:pPr>
                            <w:r>
                              <w:rPr>
                                <w:b/>
                              </w:rPr>
                              <w:t>Цель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Fonts w:eastAsia="Times New Roman"/>
                              </w:rPr>
                              <w:t>Закрепление знаний о военной технике. Учить детей собирать из частей целое. Развитие логического мышл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«Насекомые» (разрезные картинк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: закреплять названия насекомых, развивать внимание, память.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Кто служит в армии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150"/>
                              <w:rPr>
                                <w:rFonts w:ascii="Helvetica" w:hAnsi="Helvetica" w:eastAsia="Times New Roman" w:cs="Helvetica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</w:rPr>
                              <w:t>Цель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закрепление знаний о военных профессиях; Развитие умения соотносить предмет с нужной професси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«На полянке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  <w:t xml:space="preserve">уточнять и расширять словарь по теме. Закреплять понимание предлогов 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  <w:t>«на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  <w:t>,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  <w:t>«под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«Отгадай»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150"/>
                              <w:rPr/>
                            </w:pPr>
                            <w:r>
                              <w:rPr>
                                <w:b/>
                              </w:rPr>
                              <w:t>Цель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закрепление знаний о военной технике. Учить детей собирать из частей целое. Развитие логического мышл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«Насекомые» (разрезные картинк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 xml:space="preserve"> закреплять названия насекомых, развивать внимание, памя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Защитники Отечества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150"/>
                              <w:rPr>
                                <w:rFonts w:ascii="Calibri" w:hAnsi="Calibri" w:eastAsia="Times New Roman" w:cs="Calibri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</w:rPr>
                              <w:t>Цель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Fonts w:eastAsia="Times New Roman"/>
                              </w:rPr>
                              <w:t>формировать умение образовывать имена существительные с помощью суффиксов: -чик, -ист. Развитие логического мышления, речи детей, словарного запаса.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«Лото» (времена год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: формировать умение внимательно слушать и понимать задание, точно его выполнять. Развивать логическое мышление, связную речь.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Кто служит в армии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150"/>
                              <w:rPr>
                                <w:rFonts w:ascii="Helvetica" w:hAnsi="Helvetica" w:eastAsia="Times New Roman" w:cs="Helvetica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</w:rPr>
                              <w:t>Цель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закрепление знаний о военных профессиях; Развитие умения соотносить предмет с нужной професси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Одень по сезону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 продолжать формировать умение группировать предметы одежды, закреплять их название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Найди тень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учить детей зрительно анализировать картинки  и находить нужные силуэты методом наложения. Развивать зрительное восприятие, логическое мышление, память, наблюдательнос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Найди лишнее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развивать логическое мышление. Развивать умение проводить классификацию, объединять предметы по какому-либо основному признаку. Развивать памя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1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 Собери дерево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: учить детей плоскостному моделированию по образцу. Развивать мышление, творческое воображение, память.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Одень по сезону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 продолжать формировать умение группировать предметы одежды, закреплять их название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Подбери словечко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активизировать и расширить словарь по теме «День победы». Развивать восприятие, память, логическое мышлен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«Найди домик сказочному герою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азвивать логическое мышление. Развивать умение проводить классификацию, объединять предметы по какому-либо основному признаку. Развивать память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1428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«Познавательная и исследовательская деятельност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«Этих дней не смолкнет слава»  с 02.05.2022г. по 13.05.2022 г.                                  «Лето, ах, лето» с 16.05.2022 г. по 31.05.2022 г.  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блюдения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блюдение за состоянием приро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ормировать представление о состоянии природы весной (тепло, много зеленой травки, цветов; летают бабочки, жуки; дети легко одеты и играют с песком и водой)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огащать и активизировать словарь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ызвать радостные переживания от общения с природо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Чем питается божья коровка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ассказать о том, что жучок - хищник, поедает очень маленьких букашек (тлю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блюдение за набуханием почек на деревья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закрепить представления детей о деревьях. Формировать представление того, что на ветках есть почки, из них вырастают листья. Рассмотреть, как набухают почки на деревьях. Понюхать их, осторожно потрогать руками. Вызвать радостные чувства. Воспитывать бережное отношение к природе.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блюдение за дожд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показать, что весенний дождь может быть разным /теплым и холодным, после дождя появляются лужи. По лужам ходить нельзя – промокнут  ноги/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блюдение за солнц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 формировать представление о том, что когда светит солнце - на улице тепло; - поддерживать радостное настро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11111"/>
                                <w:sz w:val="24"/>
                                <w:szCs w:val="24"/>
                              </w:rPr>
                              <w:t>Наблюдение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color w:val="111111"/>
                                <w:sz w:val="24"/>
                                <w:szCs w:val="24"/>
                              </w:rPr>
                              <w:t>«Куда дует ветер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11111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11111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11111"/>
                                <w:sz w:val="24"/>
                                <w:szCs w:val="24"/>
                              </w:rPr>
                              <w:t>ель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4"/>
                                <w:szCs w:val="24"/>
                              </w:rPr>
                              <w:t xml:space="preserve"> расширять представления о неживой природе – ветре, учить определять направление вет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блюдение за одеждой люд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ак изменилась температура воздуха с приходом весны? Почему люди стали одеваться легче?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блюдение за неб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14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должить знакомство с различными природными явлениями; научить отличать состояния неба (ясно, облачно, пасмурно, облака, тучи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3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блюдение за изменениями на участке детского са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учить наблюдать за изменениями вокруг на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111111"/>
                              </w:rPr>
                            </w:pPr>
                            <w:r>
                              <w:rPr>
                                <w:b/>
                                <w:color w:val="111111"/>
                              </w:rPr>
                              <w:t>Наблюдение за птицами. 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Цель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формировать основы познавательных умений в окружающем мире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блюдение за растениями и кустарник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креплять представление о том, что любое дерево и кустарник — живое существо; воспитывать бережное отношение к природе.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блюдение за насекомы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формировать реалистические представления о природ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ыти и эксперименты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ема: «Как вода даёт жизнь растению?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 показать значение воды в жизни растений. Развивать умение выражать свои мысли, используя все части речи, делать выводы по окончании опыта. Содействовать гуманному отношению к объектам природ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ема. «Почему исчезает вода?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 показать детям, как под воздействием тепла испаряется вода. Развивать умение сравнивать, анализировать. Поддерживать интерес к опытническ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литературных произвед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>Русс. нар сказка «Пастушья дудочка»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. Пляцковский «Как щенок Тявка учился кукарекать»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сс. нар сказка</w:t>
                            </w:r>
                            <w:r>
                              <w:rPr/>
                              <w:t xml:space="preserve">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за – дереза»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. Перо «Красная Шапочка»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сс. нар сказка «Чудесные лапоточки»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казки  Г.Остера из цикла «Котёнок по имени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в»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тышская сказка «Лесной мишка и проказница мышка»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. Заходер «Русачок»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. Александрова «Хрюшка и Чушка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Бианки «Лесной колобок – колючий бок»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азки  Г.Остера из цикла «Зарядка для хвоста»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Сутеев  «Разные колёса»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.Абрамцев «Чудеса, да и только»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Сутеев  «Мешок яблок»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.Успенский «Разноцветная семейка»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Сутеев  «Палочка выручалочка»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.Успенский «Вера и Анфиса заблудились»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.Хармс « Иван Иваныч Самовар»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t>«Самообслуживание и элементарный бытовой труд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«Этих дней не смолкнет слава»  с 02.05.2022г. по 13.05.2022 г.                                  «Лето, ах, лето» с 16.05.2022 г. по 31.05.2022 г.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удовые поруч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индивидуально 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руппам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должать учить детей  помогать  воспитателю в уборке на веранде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Цель:</w:t>
                            </w:r>
                            <w:r>
                              <w:rPr>
                                <w:color w:val="000000"/>
                              </w:rPr>
                              <w:t xml:space="preserve"> приучать  детей к посильному труду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«Помоги полить цветы»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shd w:fill="FFFFFF" w:val="clear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 формировать у детей потребности в простейших трудовых действиях – налить воду в лейку.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Раскладывание материалов для рисования, аппликации»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формировать у детей желание выполнять отдельные поручения взрослых. 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Помоги накрыть на стол»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формировать у детей потребности в простейших трудовых действиях – разложи ложки к обеду.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Очистка дорожек»</w:t>
                            </w:r>
                          </w:p>
                          <w:p>
                            <w:pPr>
                              <w:pStyle w:val="Style17"/>
                              <w:widowControl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Цель 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бор и самостоятельная безопасная транспортировка к месту работы необходимого инвентаря, использование детских лопат для уборки снега, совершенствование трудовых умений, воспитание культуры труда.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Порядок в шкафу с игрушками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: учить детей самостоятельно и эстетично расставлять игрушки, поддерживать порядок в шкафах, протирать пыль. Развивать трудолюбие, умение видеть непорядок. Воспитывать эстетический вкус, желание трудиться для блага других.</w:t>
                            </w:r>
                          </w:p>
                          <w:p>
                            <w:pPr>
                              <w:pStyle w:val="Style17"/>
                              <w:widowControl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Мытьё игрушек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судить  с  детьми  назначение предстоящей   работы; учить детей   правильно  выполнять соответствующие действия,  включать  их  в  канву сюжетно-ролевой игры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водить   начатое   дело   до конца; поощрять  инициативу  воказании   помощи   товарищам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зрослым.</w:t>
                            </w:r>
                          </w:p>
                          <w:p>
                            <w:pPr>
                              <w:pStyle w:val="Style17"/>
                              <w:widowControl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Чистые стульчик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: учить детей поддерживать в порядке и чистоте стульчики в групповой комнате: протирать их влажной тряпочкой; расставлять по местам, после занятий. Развивать трудовые умения и навыки, умение соблюдать при работе культурно – гигиенические требования. Воспитывать желание помогать взрослым, уважение к их труд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428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.3. Индивидуально-ориентированное взаимодейств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.И. ребенка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держа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1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одуль 3. «Самостоятельная  </w:t>
      </w:r>
      <w:r>
        <w:rPr/>
        <w:t>деятельность детей»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4"/>
        <w:gridCol w:w="4288"/>
        <w:gridCol w:w="7325"/>
      </w:tblGrid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1.</w:t>
              <w:tab/>
              <w:t>Организация развивающей предметно-пространственной среды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й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ализация ребенком полученных и имеющихся знаний об окружающем мире в игре. Накопление жизненного опыта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идактическая кукла. Атрибутика для сюжетно-ролевых иг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лы, коляска, кроватки, кухня, посуда, овощи, фрукты, продукты питания, корзины, наборы медицинские, гладильная доска, утюг. Машины разных размеров. Строительные наборы (кубики) пластмассовые, конструкторы типа лего с крупными деталями и мелкими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творческой активности и эстетики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оживание, преобразование познавательного опыта в  деятельности. Развитие ручной умелости, творчества. Выработка позиции творц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витие творческих способностей у детей, стремление проявить себя в играх-драматизациях. Развитие воображения, умения импровизиро-вать. Развитие памяти, внимания, выражение основных эмоций. Развитие творческих способностей в самостоятельно - ритмической деятельности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, раскраски, цветные карандаши, восковые мелки, краски, кисти,  пластилин (стеки, доски для леп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Реквизиты для различных видов театра: пальчиковый, бибабо, плоскостной, маски для разыгрывания сцен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мы для обыгрывания сюжетов, деревянный домик - ширм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 музыкальные инструменты: металлофон, бубны, барабанчики, барабан, дудочка  Музыкальные игрушки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физической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индивидуального двига -тельного опыта в самостоятельной деятельности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льцеброс, кег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чи разного размера, обручи, маски для подвижных игр, разноцветные косички, флажки, мешочки для метания, султанчики.</w:t>
            </w:r>
          </w:p>
        </w:tc>
      </w:tr>
      <w:tr>
        <w:trPr>
          <w:trHeight w:val="165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 познавательной актив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познавательного и сенсорного опыта детей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умения самостоятельно работать с книгой, «добывать» нужную информацию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по сенсорному воспитанию, игры-вкладыши, мозаика, пазлы, конструкторы из мелких деталей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музыкальные книги,  сказки ,потешки, стихи по возрасту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Центр экологии опытов и экспериментирования 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познавательного опыта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и орудия для экспериментирования: комплекты различных формочек, грабли, совки, сита, ведра, лопатки, флюгеры, лупы, воронки, наборы для экспериментирования, пробирки.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Уголок уединения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позитивного отношения ребёнка к сверстникам и взрослым. Нормализация и развитие эмоциональной сферы детей 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антистрессовая подушка, коврик дружбы, мячики, камешки, антистрессовые игрушки- поп ит, симпел- димпел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Уголок дежурств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навыков практической работы. Развитие самостоятельности, ответственности, умения работать в команде 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и, нарукавники, платочки, ёмкости для полива растений, губки для уборки, палочки для рыхления земли, тряпочки, кисточки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2. Оборудование для проведения прогулки</w:t>
            </w:r>
          </w:p>
        </w:tc>
      </w:tr>
      <w:tr>
        <w:trPr>
          <w:trHeight w:val="750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, дидактические, подвижные игры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ки, мешочки с песком, обручи, мячи, маски, веревк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гер, лупа, флажки</w:t>
            </w:r>
          </w:p>
        </w:tc>
      </w:tr>
      <w:tr>
        <w:trPr>
          <w:trHeight w:val="575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лки, лопатки, ведерки, поливалки, грабли, совки.</w:t>
            </w:r>
          </w:p>
        </w:tc>
      </w:tr>
      <w:tr>
        <w:trPr>
          <w:trHeight w:val="1020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, мячи, набор для боулинга, машинки, ведерки, формочки, мелкие игрушки, фарту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дуль 4. «Взаимодействие с родителями (законными представителями) воспитанников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67" w:firstLine="851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едагогический мониторинг (</w:t>
      </w:r>
      <w:r>
        <w:rPr>
          <w:rFonts w:cs="Times New Roman" w:ascii="Times New Roman" w:hAnsi="Times New Roman"/>
          <w:i/>
          <w:sz w:val="24"/>
          <w:szCs w:val="24"/>
        </w:rPr>
        <w:t>изучение особенностей семейного воспитания, традиций семьи, выявление факторов семейного неблагополучия, проблем в воспитании детей, удовлетворенности деятельностью педагогов, анкетирование, беседы, диагностические игры)</w:t>
      </w:r>
    </w:p>
    <w:p>
      <w:pPr>
        <w:pStyle w:val="Normal"/>
        <w:spacing w:lineRule="auto" w:line="240" w:before="0" w:after="0"/>
        <w:ind w:left="567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ая поддержка (</w:t>
      </w:r>
      <w:r>
        <w:rPr>
          <w:rFonts w:cs="Times New Roman" w:ascii="Times New Roman" w:hAnsi="Times New Roman"/>
          <w:i/>
          <w:sz w:val="24"/>
          <w:szCs w:val="24"/>
        </w:rPr>
        <w:t>мероприятия, способствующие сплочению родительского коллектива, детей с родителями, совместная деятельность на темы совместных путешествий, увлечений, творческой деятельности, формирование традиций группы)</w:t>
      </w:r>
    </w:p>
    <w:p>
      <w:pPr>
        <w:pStyle w:val="ListParagraph"/>
        <w:numPr>
          <w:ilvl w:val="0"/>
          <w:numId w:val="2"/>
        </w:numPr>
        <w:ind w:left="567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 стенгазеты «Помним, гордимся»;</w:t>
      </w:r>
    </w:p>
    <w:p>
      <w:pPr>
        <w:pStyle w:val="Normal"/>
        <w:spacing w:lineRule="auto" w:line="240" w:before="0" w:after="0"/>
        <w:ind w:left="567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ое образование (</w:t>
      </w:r>
      <w:r>
        <w:rPr>
          <w:rFonts w:cs="Times New Roman" w:ascii="Times New Roman" w:hAnsi="Times New Roman"/>
          <w:i/>
          <w:sz w:val="24"/>
          <w:szCs w:val="24"/>
        </w:rPr>
        <w:t>удовлетворение образовательных запросов родителей, семинары, творческие мастерские, психолого-педагогические тренинги, родительские клубы)</w:t>
      </w:r>
    </w:p>
    <w:p>
      <w:pPr>
        <w:pStyle w:val="ListParagraph"/>
        <w:numPr>
          <w:ilvl w:val="0"/>
          <w:numId w:val="5"/>
        </w:numPr>
        <w:ind w:left="567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ультация для родителей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«Как рассказать детям о войне»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ListParagraph"/>
        <w:numPr>
          <w:ilvl w:val="0"/>
          <w:numId w:val="5"/>
        </w:numPr>
        <w:ind w:left="720" w:firstLine="69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ультация на тему:"Культура Белгородчины"</w:t>
      </w:r>
    </w:p>
    <w:p>
      <w:pPr>
        <w:pStyle w:val="ListParagraph"/>
        <w:numPr>
          <w:ilvl w:val="0"/>
          <w:numId w:val="5"/>
        </w:numPr>
        <w:ind w:left="720" w:firstLine="69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седа на тему: "Учим стихи"</w:t>
      </w:r>
    </w:p>
    <w:p>
      <w:pPr>
        <w:pStyle w:val="ListParagraph"/>
        <w:numPr>
          <w:ilvl w:val="0"/>
          <w:numId w:val="5"/>
        </w:numPr>
        <w:ind w:left="720" w:firstLine="69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седа с родителями на тему: «Что и как рассказать ребенку о войне».</w:t>
      </w:r>
    </w:p>
    <w:p>
      <w:pPr>
        <w:pStyle w:val="ListParagraph"/>
        <w:numPr>
          <w:ilvl w:val="0"/>
          <w:numId w:val="5"/>
        </w:numPr>
        <w:ind w:left="720" w:firstLine="69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ручение благодарственных грамот родителям за активное участие в жизни детского сада.</w:t>
      </w:r>
    </w:p>
    <w:p>
      <w:pPr>
        <w:pStyle w:val="ListParagraph"/>
        <w:ind w:left="141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67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Совместная деятельность педагогов и родителей (</w:t>
      </w:r>
      <w:r>
        <w:rPr>
          <w:rFonts w:cs="Times New Roman" w:ascii="Times New Roman" w:hAnsi="Times New Roman"/>
          <w:i/>
          <w:sz w:val="24"/>
          <w:szCs w:val="24"/>
        </w:rPr>
        <w:t>совместные праздники и досуг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детские дни рождения, формирование групповых традиций, совместные с детьми формы деятельн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здравление. с Днем Рождения детей рожденных в мае.</w:t>
      </w:r>
    </w:p>
    <w:p>
      <w:pPr>
        <w:pStyle w:val="ListParagraph"/>
        <w:numPr>
          <w:ilvl w:val="0"/>
          <w:numId w:val="3"/>
        </w:numPr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ция «Бессмертный полк»</w:t>
      </w:r>
    </w:p>
    <w:p>
      <w:pPr>
        <w:pStyle w:val="ListParagraph"/>
        <w:numPr>
          <w:ilvl w:val="0"/>
          <w:numId w:val="3"/>
        </w:numPr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ция «Георгиевская ленточка»</w:t>
      </w:r>
    </w:p>
    <w:p>
      <w:pPr>
        <w:pStyle w:val="ListParagraph"/>
        <w:numPr>
          <w:ilvl w:val="0"/>
          <w:numId w:val="3"/>
        </w:numPr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курс чтецов посвященный 9 мая</w:t>
      </w:r>
    </w:p>
    <w:p>
      <w:pPr>
        <w:pStyle w:val="ListParagraph"/>
        <w:numPr>
          <w:ilvl w:val="0"/>
          <w:numId w:val="3"/>
        </w:numPr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курс детских ресунков «День Победы»</w:t>
      </w:r>
    </w:p>
    <w:p>
      <w:pPr>
        <w:pStyle w:val="ListParagraph"/>
        <w:numPr>
          <w:ilvl w:val="0"/>
          <w:numId w:val="3"/>
        </w:numPr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дительское собрание на тему : «</w:t>
      </w:r>
      <w:r>
        <w:rPr>
          <w:rFonts w:cs="Times New Roman" w:ascii="Times New Roman" w:hAnsi="Times New Roman"/>
          <w:sz w:val="24"/>
          <w:szCs w:val="24"/>
        </w:rPr>
        <w:t>Комплексный подход к воспитанию детей средней группы на основе функциональной грамотности»</w:t>
      </w:r>
    </w:p>
    <w:p>
      <w:pPr>
        <w:pStyle w:val="ListParagraph"/>
        <w:ind w:left="1776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60" w:leader="none"/>
        </w:tabs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MetaPro">
    <w:charset w:val="cc"/>
    <w:family w:val="swiss"/>
    <w:pitch w:val="default"/>
  </w:font>
  <w:font w:name="Wingdings 3">
    <w:charset w:val="02"/>
    <w:family w:val="roman"/>
    <w:pitch w:val="variable"/>
  </w:font>
  <w:font w:name="MetaPro-Norm">
    <w:charset w:val="cc"/>
    <w:family w:val="swiss"/>
    <w:pitch w:val="default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72">
    <w:name w:val="Font Style7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31">
    <w:name w:val="Font Style131"/>
    <w:qFormat/>
    <w:rPr>
      <w:rFonts w:ascii="Times New Roman" w:hAnsi="Times New Roman" w:cs="Times New Roman"/>
      <w:sz w:val="22"/>
      <w:szCs w:val="22"/>
    </w:rPr>
  </w:style>
  <w:style w:type="character" w:styleId="C9">
    <w:name w:val="c9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eastAsia="Calibri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2">
    <w:name w:val="c2"/>
    <w:qFormat/>
    <w:rPr/>
  </w:style>
  <w:style w:type="character" w:styleId="8">
    <w:name w:val="Основной текст + 8"/>
    <w:qFormat/>
    <w:rPr>
      <w:rFonts w:ascii="Segoe UI" w:hAnsi="Segoe UI" w:eastAsia="Segoe UI" w:cs="Segoe UI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C15">
    <w:name w:val="c15"/>
    <w:qFormat/>
    <w:rPr/>
  </w:style>
  <w:style w:type="character" w:styleId="C29">
    <w:name w:val="c29"/>
    <w:qFormat/>
    <w:rPr/>
  </w:style>
  <w:style w:type="character" w:styleId="Style14">
    <w:name w:val="Название Знак"/>
    <w:qFormat/>
    <w:rPr>
      <w:rFonts w:eastAsia="Calibri"/>
      <w:b/>
      <w:bCs/>
      <w:i/>
      <w:iCs/>
      <w:sz w:val="32"/>
      <w:szCs w:val="32"/>
    </w:rPr>
  </w:style>
  <w:style w:type="character" w:styleId="C7">
    <w:name w:val="c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8">
    <w:name w:val="c8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206" w:before="0" w:after="0"/>
      <w:jc w:val="center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1">
    <w:name w:val="Абзац списка1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1" w:before="0" w:after="0"/>
      <w:ind w:firstLine="31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3">
    <w:name w:val="Pa23"/>
    <w:basedOn w:val="Normal"/>
    <w:next w:val="Normal"/>
    <w:qFormat/>
    <w:pPr>
      <w:autoSpaceDE w:val="false"/>
      <w:spacing w:lineRule="atLeast" w:line="221" w:before="0" w:after="0"/>
    </w:pPr>
    <w:rPr>
      <w:rFonts w:ascii="MetaPro;MetaPro" w:hAnsi="MetaPro;MetaPro" w:eastAsia="Calibri" w:cs="Times New Roman"/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spacing w:lineRule="atLeast" w:line="220" w:before="0" w:after="0"/>
      <w:ind w:hanging="283"/>
      <w:jc w:val="center"/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 w:before="0" w:after="0"/>
    </w:pPr>
    <w:rPr>
      <w:rFonts w:ascii="Wingdings 3" w:hAnsi="Wingdings 3" w:eastAsia="Times New Roman" w:cs="Wingdings 3"/>
      <w:sz w:val="24"/>
      <w:szCs w:val="24"/>
    </w:rPr>
  </w:style>
  <w:style w:type="paragraph" w:styleId="Pa26">
    <w:name w:val="Pa26"/>
    <w:basedOn w:val="Normal"/>
    <w:next w:val="Normal"/>
    <w:qFormat/>
    <w:pPr>
      <w:autoSpaceDE w:val="false"/>
      <w:spacing w:lineRule="atLeast" w:line="221" w:before="0" w:after="0"/>
    </w:pPr>
    <w:rPr>
      <w:rFonts w:ascii="MetaPro-Norm;MetaPro-Norm" w:hAnsi="MetaPro-Norm;MetaPro-Norm" w:eastAsia="Times New Roman" w:cs="MetaPro-Norm;MetaPro-Nor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9:00Z</dcterms:created>
  <dc:creator>Люсенок</dc:creator>
  <dc:description/>
  <cp:keywords/>
  <dc:language>en-US</dc:language>
  <cp:lastModifiedBy>Пользователь Windows</cp:lastModifiedBy>
  <cp:lastPrinted>2022-02-27T17:50:00Z</cp:lastPrinted>
  <dcterms:modified xsi:type="dcterms:W3CDTF">2022-05-01T10:01:00Z</dcterms:modified>
  <cp:revision>269</cp:revision>
  <dc:subject/>
  <dc:title/>
</cp:coreProperties>
</file>