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 (месяц): ноябр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№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 О. педагога ответственного за разработку Сухова О.Н., Лихошерстова О.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чего начинается Родина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Style w:val="C22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одолж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 семье, доме, детском саде, городе в котором они живут; воспитывать уважение к членам семьи, сотрудникам детского сада;  продолжать знакомить с трудом взрослых, с родной культурой; воспитывать бережное отношение к окружающей природе.</w:t>
            </w:r>
            <w:r>
              <w:rPr>
                <w:rStyle w:val="C22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2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1.11. 2021 г.  по 12.11.2021 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и имеют представления о семье, доме, детском саде, о городе в котором живут. Относятся уважительно к членам семьи, сотрудникам детского сада. Ознакомлены с трудом взрослых, выполняют посильные для них трудовые поручения.  Знакомы с родной культурой. Бережно относятся к окружающей природе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друзья – животные и птицы»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15.11. 2021 г.  по 30.11. 2021 г.</w:t>
            </w:r>
          </w:p>
          <w:p>
            <w:pPr>
              <w:pStyle w:val="C11"/>
              <w:shd w:fill="FFFFFF" w:val="clear"/>
              <w:spacing w:before="0" w:after="0"/>
              <w:ind w:left="720" w:hanging="0"/>
              <w:rPr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Style w:val="C2"/>
              </w:rPr>
              <w:t>с</w:t>
            </w:r>
            <w:r>
              <w:rPr>
                <w:rStyle w:val="C2"/>
                <w:color w:val="000000"/>
              </w:rPr>
              <w:t>формировать у детей  представления о мире природы, а также положительное отношение к различным видам труда; обеспечить активное общение и взаимодействие ребёнка со сверстниками и взрослыми; п</w:t>
            </w:r>
            <w:r>
              <w:rPr>
                <w:rStyle w:val="C2"/>
              </w:rPr>
              <w:t xml:space="preserve">родолжать знакомить с </w:t>
            </w:r>
            <w:r>
              <w:rPr>
                <w:rStyle w:val="C2"/>
                <w:color w:val="000000"/>
              </w:rPr>
              <w:t xml:space="preserve">красотой родной природы, животных, птиц; закрепить умение </w:t>
            </w:r>
            <w:r>
              <w:rPr/>
              <w:t>детей различать по классификации животных (дикие, домашние),  а так же на внешний вид, образ жизни, их питание, воспитание.</w:t>
            </w:r>
          </w:p>
          <w:p>
            <w:pPr>
              <w:pStyle w:val="C11"/>
              <w:shd w:fill="FFFFFF" w:val="clear"/>
              <w:spacing w:before="0" w:after="0"/>
              <w:ind w:left="720" w:hanging="0"/>
              <w:rPr>
                <w:color w:val="000000"/>
              </w:rPr>
            </w:pPr>
            <w:r>
              <w:rPr>
                <w:b/>
              </w:rPr>
              <w:t>Предполагаемые результаты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rStyle w:val="C2"/>
              </w:rPr>
              <w:t>с</w:t>
            </w:r>
            <w:r>
              <w:rPr>
                <w:rStyle w:val="C2"/>
                <w:color w:val="000000"/>
              </w:rPr>
              <w:t>формированы начальные представления о мире природы, положительное отношение к различным видам труда; дети лучше  замечают красоту родной природы, животных, птиц, получают удовольствие от заботы об объектах как живой, так и неживой природы.</w:t>
            </w:r>
            <w:r>
              <w:rPr/>
              <w:t xml:space="preserve"> </w:t>
            </w:r>
            <w:r>
              <w:rPr>
                <w:rStyle w:val="C2"/>
                <w:color w:val="000000"/>
              </w:rPr>
              <w:t>Умеют различать по классификации животных (дикие, домашние), различают их на внешний вид, знают их  образ жизни, питание, воспит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Комплекс утренней гимнастики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1. 2021 г.  по 12.11.2021 г.                                                                            с 15.11. 2021 г.  по 30.11. 2021 г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color w:val="211E1E"/>
              </w:rPr>
            </w:pPr>
            <w:r>
              <w:rPr>
                <w:rFonts w:eastAsia="Times New Roman"/>
                <w:b/>
                <w:bCs/>
                <w:i/>
                <w:iCs/>
                <w:color w:val="211E1E"/>
              </w:rPr>
              <w:t xml:space="preserve">                                     </w:t>
            </w:r>
            <w:r>
              <w:rPr>
                <w:rFonts w:eastAsia="Times New Roman"/>
                <w:b/>
                <w:bCs/>
                <w:color w:val="211E1E"/>
              </w:rPr>
              <w:t>«Россия – родина мо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4"/>
                <w:szCs w:val="24"/>
                <w:lang w:eastAsia="ru-RU"/>
              </w:rPr>
              <w:t>Ввод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  <w:t>Построение в колонну. Ходьба обычная в чередовании с ходьбой, корригирующей на месте: высоко поднимая ноги, ходьба на носках, с поворотом вокруг себя, ходьба на ширине стопы. Легкий бег на месте, высоко поднимая колени, руки согнуты в локтях перед собой, касаясь коленями рук. Ходьба с восстановлением дых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4"/>
                <w:szCs w:val="24"/>
                <w:lang w:eastAsia="ru-RU"/>
              </w:rPr>
              <w:t xml:space="preserve">Основная ча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 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"Люблю свою Родину!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.п.: ноги врозь, руки вниз. 1-2: подняться на носки, руки в стороны - вверх, вдох; 3-4: вернуться в и.п., выдох. Повторить 8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"Родные просторы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.п.: о.с., руки в стороны. 1-3: круговые вращения кистей в прямом направлении; 4: руки опустить вниз. Вращение кистей в обратном направлении. Повторить 4 р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"Россия-Родина моя!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.п.: ноги на ширине плеч, руки за головой.1-2: наклон вправо, руки вверх - вдох; 3-4: и.п., выдох. В другую сторону. Голову держать прямо. Повторить по 4-5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4. 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"Березки, осины - это родные картины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.п.: Ноги слегка расставить, ступни параллельно, руки на пояс. 1 - поворот вправо, левый локоть вперед; 2 - и.п.; 3 - поворот влево, правый локоть вперед; 4 - и.п.. Повторить 8-10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"Мы весело живем в краю своем родном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.п.: о.с., руки вниз. Слегка присесть, не отрывая ступней от пола, поочередно взмахивая руками вперед - назад. Повторить 8-10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"России лучше не найдешь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: стоя, ступни параллельно, руки на пояс. Поочередно сгибать колени, отрывая пятки от пола, делая энергичный перекат стопы до конца пальцев. Повторить 6-8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 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"Мы любим рыгать и скакать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: ноги вместе, руки вниз. Прыжки на месте: ноги врозь, руки в стороны - ноги вместе, руки вниз. Повторить 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Часть: Ходьба. Упражнение на дых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к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утрам не лен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рядку станов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4"/>
                <w:szCs w:val="24"/>
                <w:lang w:eastAsia="ru-RU"/>
              </w:rPr>
              <w:t>Заключительная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  <w:t>Ходьба по кругу широким шагом, приставным шагом правым и левым бо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1E1E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211E1E"/>
                <w:sz w:val="24"/>
                <w:szCs w:val="24"/>
                <w:lang w:eastAsia="ru-RU"/>
              </w:rPr>
              <w:t>«Как звери готовятся к зиме»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color w:val="211E1E"/>
              </w:rPr>
              <w:t xml:space="preserve"> </w:t>
            </w:r>
            <w:r>
              <w:rPr>
                <w:b/>
                <w:color w:val="211E1E"/>
              </w:rPr>
              <w:t>Вводная часть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Ребята, лето прошло, а вслед за ним пришла осень. Давайте отправимся в лес и посмотрим, чем занимаются лесные жители осенью {обычная ходьба друг за другом по кругу). А вот и лесные жители!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Корригирующая ходьба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Основная часть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оспитатель читает стихотворение «Осень встала на порог», дети выполняют движ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 суете лесной народ —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Осень встала на порог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Дети ходят на носках, берутся ладонями за щечки, качают головой из стороны в сторону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Знает каждый наперед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Что за ней зима прид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Ходят приставным шагом боком, грозят пальцем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color w:val="211E1E"/>
              </w:rPr>
              <w:t>Значит, хватит прыгать - бегать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ремя всем запасы делать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Ходят маленькими шагами с остановкой и приседанием {«собираем грибочки и ягодки»)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Давайте побежим по лесным тропинкам, посмотрим, кто в лесу живет да как к зиме готовится. (Бег друг за другом по кругу.)Давайте вместе с легким осенним ветерком покачаем тонкие березки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Упражнение на дыхание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color w:val="211E1E"/>
              </w:rPr>
              <w:t>Дети подставляют ладонь правой руки, вдыхают через нос, дуют на нее. То же левой рукой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Общеразвивающие упражнения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осмотрите, самыми первыми нас встречают птицы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тицы стаи собирают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На зимовку улетают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«Птицы»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И. п.: основная стойка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ыполнять махи руками через стороны вверх — вдох; опустить руки вниз — выдох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овторить 4—6 раз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Белка шишки собирает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 дупла плотно набивает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«Белочка»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И. п.: ноги на ширине плеч, руки согнуты в локтях у груди, пальцы собраны в кулачки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оочередно выпрямлять руки вперед («белочка набивает дупло шишками»)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color w:val="211E1E"/>
              </w:rPr>
              <w:t>Повторить 4—5 раз каждой рукой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Шубку лисонька меняет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 новой шубке щеголя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Не страшны ей холода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И красивая всегда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«Лисичка»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И. п.: ноги на «узкой дорожке», руки у груди, как лапки у лисички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ыполнять полуприседы с поворотами влево-вправо. Повторить 4—5 раз в каждую сторону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Кто малину всю собрал?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Мед у пчелок своровал?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Это мишка, каждый знает,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узо в зиму наеда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«Лакомка медведь»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И. п.: сидя на полу, ноги разведены в стороны, руки на поясе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отянуться к правой ноге, вернуться в и. п. То же к левой ноге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овторить 4—5 раз к каждой ног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color w:val="211E1E"/>
              </w:rPr>
              <w:t>Зайки лишь по лесу скачут да с сороками судачат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«Зайки»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И. п.: ноги вместе, руки у головы, как ушки у зайки. Прыгать в высоту на месте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Повторить 3 раза по 5—6 прыжков всочетании с ходьбой на месте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211E1E"/>
              </w:rPr>
            </w:pPr>
            <w:r>
              <w:rPr>
                <w:b/>
                <w:color w:val="211E1E"/>
              </w:rPr>
              <w:t>Заключительная часть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А теперь пора в обратный путь. Посмотрите- ка, ежик колючим шариком катится и показывает нам дорогу. То быстрее катится, то медленнее. Побежали за ним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Дети бегают с ускорением и замедлением темпа (по показу инструктора), крутят руками перед собой «барабанчик» («ежик катится»).</w:t>
            </w:r>
          </w:p>
          <w:p>
            <w:pPr>
              <w:pStyle w:val="C4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Вот и выбежали из леса. Давайте еще подышим немного свежим лесным воздухом (вдох через нос, выдох через рот).Лесные жители каждый по-своему готовятся к зиме. И мы с вами готовимся: набираемся сил, витаминов, а еще закаляемся, чтобы быть сильными, здоровыми и веселыми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spacing w:val="-1"/>
              </w:rPr>
            </w:pPr>
            <w:r>
              <w:rPr>
                <w:color w:val="211E1E"/>
              </w:rPr>
              <w:t>Дети. Хоть задул осенний ветер, закалились мы за лето!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firstLine="851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12" w:firstLine="851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имнастика после сна</w:t>
      </w:r>
    </w:p>
    <w:p>
      <w:pPr>
        <w:pStyle w:val="Normal"/>
        <w:autoSpaceDE w:val="false"/>
        <w:spacing w:lineRule="auto" w:line="240" w:before="0" w:after="0"/>
        <w:ind w:right="112" w:firstLine="851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55"/>
      </w:tblGrid>
      <w:tr>
        <w:trPr>
          <w:trHeight w:val="465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  <w:tab w:val="left" w:pos="9210" w:leader="none"/>
              </w:tabs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с 01.11. 2021 г.  по 12.11.2021 г.                                                                            с 15.11. 2021 г.  по 30.11. 2021 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9210" w:leader="none"/>
              </w:tabs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</w:tr>
      <w:tr>
        <w:trPr>
          <w:trHeight w:val="53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брый ден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и, ножки, щечки, ушки очень любят потягу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огладим их легонько и проснемся потихонь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же, где же наши глазки? Отвечайте без под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рикрыли их ладошкой и погладили немнож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ки вверх мы поднимали, и моргали, и морг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шко правое ладошкой, ушко левое ладош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огладили, ребятки, и подергали немножк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чку правую ладошкой, щечку левую ладош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огладили, ребятки, и похлопали немножк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ручкой правой поиграем, с ручкой левой поиграем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чики соединяем, а потом разъединяем. (хлоп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ку правую ладошкой, ножку левую ладош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огладили, ребятки, и потопали немножк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ть будем просыпаться, подниматься, одеваться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исонь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 что, кисоньки просну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дко-сладко потянулись и на спинку поверну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нам интересно, смотрим мы по сторо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рнем головку влево и посмотрим, что же та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ейчас потянем лапки и покажем коготки. (руки перед собой, сжим-разжим кулач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читаем, сколько пальцев, где же ваши кулач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очти уже проснулись, приготовились беж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-ка ножки вы готовы? 1, 2, 3, 4, 5.(велосипе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не зевать от скуки, сели и потерли руки (руки вытянуть вперед, потере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ладошкой в лоб - хлоп-хлоп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ки заскучали то же? Мы и их похлопать мож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- ка, дружно не зевать 1, 2, 3, 4, 5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уже, гляди, добрались и до груди. (встать на колен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чим по ней на славу сверху, снизу, слева, спра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 мои котята, а теперь пойдем играть. (наклоны в сторон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к солнцу поднимаем и сто раз мы приседаем. (стоя на коленях, приседа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ыхать умеем то же. Руки за спину полож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тянемся и легко, легко подыш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разовательные област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Игры сопровождают детей в течение всего времени пребывания в детском саду, это сюжетные самодеятельные игры (сюжетно-ролевые, сюжетно - дидактические), игры со специальными игрушками для экспериментирования также дидактические, подвижные, музыкальные, обрядовые, тренинговые, досуговые, празднично-карнавальные. Взрослый помогает ребенку перейти от «одиночной игры» и «игры рядом» к «ролевой игре», поощряет стремление детей играть рядом со сверстником, что способствует возникновению и укреплению доброжелательных отношений между детьми. Разнообразные игровые действия дети осваивают через подражание воспитателю или следуя его устным предложениям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дифференцированные представления: о собственной поло</w:t>
              <w:softHyphen/>
              <w:t>вой принадлежности, об отдельных средствах цивилизации (транспорт, связь); о различных эмоциональных состояниях (веселье, грусть, страх, обида, огорчение) близких взрослых и детей, об адекватных способах раз</w:t>
              <w:softHyphen/>
              <w:t xml:space="preserve">решения конфликтных ситуаций; о правилах взаимоотношений с деть-ми и взрослыми в детском саду и сем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проявлению сочувствия, стремления помочь близким лю</w:t>
              <w:softHyphen/>
              <w:t>дям, сверстникам, работникам детского сада, литературным персонажам; интереса к людям разного возраста и пола; потребности в ориентации на социально одобряемые поступки взрослых как образцы своего поведе</w:t>
              <w:softHyphen/>
              <w:t>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омить с временами года и их последовательностью, закреплять пред</w:t>
              <w:softHyphen/>
              <w:t>ставления о частях суток (утро, день, вечер, ночь), учить замечать и объяс</w:t>
              <w:softHyphen/>
              <w:t>нять происходящие в природе сезонные и суточные изменения.</w:t>
            </w:r>
          </w:p>
          <w:p>
            <w:pPr>
              <w:pStyle w:val="Normal"/>
              <w:autoSpaceDE w:val="false"/>
              <w:spacing w:lineRule="atLeast" w:line="221" w:before="0" w:after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ервые представления о целостности природы и о связи че</w:t>
              <w:softHyphen/>
              <w:t>ловека с природой (человек не может прожить без природы, которая яв</w:t>
              <w:softHyphen/>
              <w:t>ляется его «домом» и «домом» животных и растений); о самых простых природных взаимосвязях (одни животные и растения обитают в лесу, дру</w:t>
              <w:softHyphen/>
              <w:t xml:space="preserve">гие — в озерах, третьи — на луг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ть устанавливать элементарные причинно-следственные зависимо</w:t>
              <w:softHyphen/>
              <w:t>сти в природе: между явлениями природы (с первым теплом появляются растения; птицы улетают на юг, потому что исчезает корм; для того чтобы сохранить животных, растения, нужно беречь их «дома» — место обита</w:t>
              <w:softHyphen/>
              <w:t>ния); между состоянием объектов природы и окружающей среды (расте</w:t>
              <w:softHyphen/>
              <w:t xml:space="preserve">ниям нужна вода, свет, почва и т.п., животным — вода, пища, при этом пища бывает разной, а вода нужна всем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ь называть слова с определенным звуком, называть первый звук в</w:t>
            </w:r>
          </w:p>
          <w:p>
            <w:pPr>
              <w:pStyle w:val="Pa23"/>
              <w:spacing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</w:t>
              <w:softHyphen/>
              <w:t xml:space="preserve">ве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речевой слух, способность повышать и понижать громкость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</w:t>
              <w:softHyphen/>
              <w:t xml:space="preserve">лоса, замедлять и ускорять темп реч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интонационную выразительность, учить говорить с разными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</w:t>
              <w:softHyphen/>
              <w:t xml:space="preserve">тонациями (повествовательной, вопросительной, восклицательной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ть четкую дикцию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работу по активизации словаря детей: названий предметов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 качеств, свойств, действий (существительные, прилагательные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</w:t>
              <w:softHyphen/>
              <w:t xml:space="preserve">лы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ять обобщающие понятия (игрушки, одежда, мебель, овощи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уда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подбирать определения к заданным словам; развивать умение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</w:t>
              <w:softHyphen/>
              <w:t xml:space="preserve">мать смысл загад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аботу по правильному употреблению слов, обозначающих пространственные отношения; развивать у детей желание узнавать, что означает новое слово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вать умение эмоционально воспринимать содержание произведений, сопереживать героям, давать элементарную оценку, выражать свои впечатления в слове, жест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различать на слух и понимать произведения разных жанров (загадки, небылицы, стихи, сказки, рассказ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тематику детских работ с учетом индивидуальных интересов и способностей детей (природа, бытовая культура, человек, сказочные сю</w:t>
              <w:softHyphen/>
              <w:t>жеты), поддерживать желание изображать знакомые бытовые и природ</w:t>
              <w:softHyphen/>
              <w:t>ные объекты (посуда, мебель, транспорт, овощи, фрукты, цветы, деревья, животные), а также явления природы (дождь, радуга, снегопад) и яркие события общественной жизни (праздни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развитию метро-ритмического чувства как базовой музы</w:t>
              <w:softHyphen/>
              <w:t>кальной способности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оптимизации эмоциональных отношений между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я</w:t>
              <w:softHyphen/>
              <w:t xml:space="preserve">ми и детьм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ать санитарно-гигиенические нормы и правила.164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работу по осуществлению мероприятий, способствующих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</w:t>
              <w:softHyphen/>
              <w:t>нению здоровья детей, закаливанию, повышению защитных сил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ма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контроль за формированием правильной осанки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ть рациональный режим дня, сбалансированное, качествен</w:t>
              <w:softHyphen/>
              <w:t>ное питание, достаточное пребывание на воздухе; обеспечивать в поме</w:t>
              <w:softHyphen/>
              <w:t>щении оптимальный температурный режим, регулярно проветривать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я правильно пользоваться предметами личной гигие</w:t>
              <w:softHyphen/>
              <w:t>ны (мыло, расческа, полотенце, носовой платок), ухаживать за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ими вещам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диапазон деятельности детей по самообслуживанию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евать</w:t>
              <w:softHyphen/>
              <w:t>ся, раздеваться, полоскать рот после еды, пользоваться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уалетом и др.)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я переносить в игру правила здоровьесберегающего по</w:t>
              <w:softHyphen/>
              <w:t>ведения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представления о взаимосвязи состояния окру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ающей среды и здоровья человека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представления о важности для здоровья гигиенических и зака</w:t>
              <w:softHyphen/>
              <w:t>ливающих процедур, соблюдения режима дня, физических упражнений, сна, пребывания на свежем воздух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5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1"/>
        <w:gridCol w:w="1479"/>
        <w:gridCol w:w="2092"/>
        <w:gridCol w:w="2977"/>
        <w:gridCol w:w="1479"/>
        <w:gridCol w:w="4787"/>
        <w:gridCol w:w="4787"/>
        <w:gridCol w:w="4787"/>
      </w:tblGrid>
      <w:tr>
        <w:trPr/>
        <w:tc>
          <w:tcPr>
            <w:tcW w:w="1558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1. Непосредственно -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u w:val="single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Двигате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инструктора п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Коммуникатив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            «Наши друзья – животные и птицы»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с 15.11. 2021 г.  по 30.11. 2021 г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813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ление с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удожественной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о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ставление описательного рассказа о питомцах»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   учить  детей составлять описание игрушки, называть характерные признаи и действия, подводить к составлению короткого рассказа на тему из линого опыта.Обогащать словарь правильными названиями окружающих предметов ( игрушек), их свойств, действий, которые с ними можно совершать.Учить согласовывать прилагательные с существительными в роде и числе. Продолжать знакомить с термином «слово», закрепить произношение звука ( с) в словах и фразах, учить подбирать слова со звуком ( с) и вслушиваться в их звучание.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чник: О.Ушакова. Развитие речи детей 4-5 лет. Средняя группа. – М. :ТЦ Сфера, 2021. – 192 с. – (Развиваем речь)  Стр .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4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ставление сюжетного рассказа по набору игрушек «Таня , Жучка  и котёнок»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   учить  детей составлять рассказ исходя из набора игрушек. Активизировать в речи слова, обозначающие качества и действия предметов.Учить согласовывать приагательные с существительными в форме множественного числа. Закрепить правильное произношение изолированного звука (з).Учить различать на слух разные интонации, пользоваться ими в соответствии с содержанием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: О.Ушакова. Развитие речи детей 4-5 лет. Средняя группа. – М. :ТЦ Сфера, 2021. – 192 с. – (Развиваем речь)  Стр .30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ихотворение И. Мазиина «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креплять знания о признаках осени.Воспитывать эмоциональное восприятие картины осенней природы.Формировать умение выажать свои впечатлени в образном слове, выразительно читать стихотворение наизусть, передавая интонацией задумчивость, грусть. </w:t>
            </w:r>
          </w:p>
          <w:p>
            <w:pPr>
              <w:pStyle w:val="Style1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Источник: О.Ушакова. Развитие речи детей 4-5 лет. Средняя группа. – М. :ТЦ Сфера, 2021. – 192 с. – (Развиваем речь)  Стр .1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лжение ознокомления с малыми фольклорными форм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учить связывать значение пословицы с содержанием короткого рассказа. Помог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произносить чистоговорки, скороговорки, знакомые считалки.Выучить текс народной игры  «Панас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: О.Ушакова. Развитие речи детей 4-5 лет. Средняя группа. – М. :ТЦ Сфера, 2021. – 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с. – (Развиваем речь)  Стр .99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ознавательно - 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«Наши друзья – животные и птицы»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с 15.11. 2021 г.  по 30.11. 2021 г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иртуальная экскурсия </w:t>
            </w:r>
            <w:r>
              <w:rPr>
                <w:b/>
              </w:rPr>
              <w:t>«Где мы побывали»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знакомить детей с некоторыми достопремечательностями столицы нашей Родины – Москвы. Учить понимать суть игровой задачи, вместе со взрослым обсуждать способы её решения.  Вызывать у детей интерес к изучнию родного края, участию в проекте. Знакомить со способами изучения родного города. Учить составлять краткие рассказы по итогам посещения памятных мест ближайшего окружения с опорой на личный опыт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iCs/>
                <w:color w:val="000000"/>
              </w:rPr>
              <w:t>Источник: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Тема: «Какие бывают животные»</w:t>
            </w:r>
          </w:p>
          <w:p>
            <w:pPr>
              <w:pStyle w:val="Style1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ть у детей представления о делении животных на группы ( дикие и домашние, птицы и звери), учить понимать принцип выделения диких животных в особую группу. Учить использовать в речи обобщающие понятия.Учить понимать суть игровой задачи, вместе со взрослым искать способы её решения.Учить объяснять своё решение, применять знания о том, где живут те или иные животные.Создавать условия  для развития мышления, речи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Источник: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66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Транспорт нашего город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гащать представления детей об общественном транспорте, учить узнавать и называть транспортные средства, выделять характерные признаки разных машин. Развивать наблюдательность, начала логического мышления. Знакомить с правилами безопасного поведения вблизи проезжей части дороги. Активизировать в речи понятия, связанные с названиями улиц города, их частей.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Источник: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 – путешеств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му: «Кто живёт рядом с 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и дополнять представления детей о домашних животных, питомцах, учить различать их по внешнему виду, по голосу. Учить понимать суть игровой задачи, обсуждать со взрослым способы ее решения. Формировать умение делить животных на группы в соответствии с игровой задачей. Формировать начальные  представления о способах ухода за животными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Источник: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6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ческо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нсорное развитие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чёт до пяти. Число и цифра 5»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>Цель:</w:t>
            </w:r>
            <w:r>
              <w:rPr/>
              <w:t xml:space="preserve">  формировать представление о числе и цифре 5, умение считать до пяти, соотносить цифру 5 с количеством. Формировать опыт самостоятельного преодоления затруднения под руководством воспитателя, закреплять умние преодолевать затруднение способом « спросить у того, кто знает»., называть и сравнивать свойства предметов, умение сравнивать и уравнивать группы предметов по количеству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 4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Стр.17,1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нутри, снаруж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уточнить понимание смысла слов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11111"/>
                <w:sz w:val="24"/>
                <w:szCs w:val="24"/>
              </w:rPr>
              <w:t>внутр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11111"/>
                <w:sz w:val="24"/>
                <w:szCs w:val="24"/>
              </w:rPr>
              <w:t>снаруж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и грамотно употреблять их в речи; закрепить представление об овале, счетные умения в пределах 5, умение соотносить цифру с количеством предметов, свойства предметов, определять, называть и сравнивать свойства предметов,упорядочивать предметы по разме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 5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21,22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20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Овал»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формировать представление об овале, умение распознавать овал в предметах окружающей обстановки, выделять фигуры овальной формы среди фигур разной формы. Формировать опыт самостоятельного приодоления затруднения под руководством воспитателя , умение преодолевать затруднение способом « спросить у того, кто знает».Закреплять умение вести счёт до пяти, определять и называть свойства предметов и фигур, сравнивать предметы по свойств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 4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19,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переди, сзади, между»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Times New Roman"/>
                <w:color w:val="111111"/>
              </w:rPr>
              <w:t>уточнить понимание смысла слов </w:t>
            </w:r>
            <w:r>
              <w:rPr>
                <w:rFonts w:eastAsia="Times New Roman"/>
                <w:i/>
                <w:iCs/>
                <w:color w:val="111111"/>
              </w:rPr>
              <w:t>«</w:t>
            </w:r>
            <w:r>
              <w:rPr>
                <w:rFonts w:eastAsia="Times New Roman"/>
                <w:b/>
                <w:bCs/>
                <w:i/>
                <w:iCs/>
                <w:color w:val="111111"/>
              </w:rPr>
              <w:t>впереди</w:t>
            </w:r>
            <w:r>
              <w:rPr>
                <w:rFonts w:eastAsia="Times New Roman"/>
                <w:i/>
                <w:iCs/>
                <w:color w:val="111111"/>
              </w:rPr>
              <w:t>»</w:t>
            </w:r>
            <w:r>
              <w:rPr>
                <w:rFonts w:eastAsia="Times New Roman"/>
                <w:color w:val="111111"/>
              </w:rPr>
              <w:t>, </w:t>
            </w:r>
            <w:r>
              <w:rPr>
                <w:rFonts w:eastAsia="Times New Roman"/>
                <w:i/>
                <w:iCs/>
                <w:color w:val="111111"/>
              </w:rPr>
              <w:t>«</w:t>
            </w:r>
            <w:r>
              <w:rPr>
                <w:rFonts w:eastAsia="Times New Roman"/>
                <w:b/>
                <w:bCs/>
                <w:i/>
                <w:iCs/>
                <w:color w:val="111111"/>
              </w:rPr>
              <w:t>сзади</w:t>
            </w:r>
            <w:r>
              <w:rPr>
                <w:rFonts w:eastAsia="Times New Roman"/>
                <w:i/>
                <w:iCs/>
                <w:color w:val="111111"/>
              </w:rPr>
              <w:t>»</w:t>
            </w:r>
            <w:r>
              <w:rPr>
                <w:rFonts w:eastAsia="Times New Roman"/>
                <w:color w:val="111111"/>
              </w:rPr>
              <w:t>, </w:t>
            </w:r>
            <w:r>
              <w:rPr>
                <w:rFonts w:eastAsia="Times New Roman"/>
                <w:i/>
                <w:iCs/>
                <w:color w:val="111111"/>
              </w:rPr>
              <w:t>«</w:t>
            </w:r>
            <w:r>
              <w:rPr>
                <w:rFonts w:eastAsia="Times New Roman"/>
                <w:b/>
                <w:bCs/>
                <w:i/>
                <w:iCs/>
                <w:color w:val="111111"/>
              </w:rPr>
              <w:t>между</w:t>
            </w:r>
            <w:r>
              <w:rPr>
                <w:rFonts w:eastAsia="Times New Roman"/>
                <w:i/>
                <w:iCs/>
                <w:color w:val="111111"/>
              </w:rPr>
              <w:t>»</w:t>
            </w:r>
            <w:r>
              <w:rPr>
                <w:rFonts w:eastAsia="Times New Roman"/>
                <w:color w:val="111111"/>
              </w:rPr>
              <w:t> и грамотно употреблять их в речи; закрепить пространственные отношения </w:t>
            </w:r>
            <w:r>
              <w:rPr>
                <w:rFonts w:eastAsia="Times New Roman"/>
                <w:i/>
                <w:iCs/>
                <w:color w:val="111111"/>
              </w:rPr>
              <w:t>«справа»</w:t>
            </w:r>
            <w:r>
              <w:rPr>
                <w:rFonts w:eastAsia="Times New Roman"/>
                <w:color w:val="111111"/>
              </w:rPr>
              <w:t> - </w:t>
            </w:r>
            <w:r>
              <w:rPr>
                <w:rFonts w:eastAsia="Times New Roman"/>
                <w:i/>
                <w:iCs/>
                <w:color w:val="111111"/>
              </w:rPr>
              <w:t>«слева»</w:t>
            </w:r>
            <w:r>
              <w:rPr>
                <w:rFonts w:eastAsia="Times New Roman"/>
                <w:color w:val="111111"/>
              </w:rPr>
              <w:t>, закон сохранения количества, счетные умения в пределах 5, умение соотносить цифру с количеством, определять, называть и сравнивать свойства предметов, умение упорядочивать предметы по заданному признаку, представления о круге, квадрате и треуголь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 5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23, 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2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20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ара».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b/>
              </w:rPr>
              <w:t xml:space="preserve">Цель: </w:t>
            </w:r>
            <w:r>
              <w:rPr>
                <w:rFonts w:eastAsia="Times New Roman"/>
                <w:color w:val="111111"/>
              </w:rPr>
              <w:t>уточнить понимание смысла слова </w:t>
            </w:r>
            <w:r>
              <w:rPr>
                <w:rFonts w:eastAsia="Times New Roman"/>
                <w:iCs/>
                <w:color w:val="111111"/>
              </w:rPr>
              <w:t>«</w:t>
            </w:r>
            <w:r>
              <w:rPr>
                <w:rFonts w:eastAsia="Times New Roman"/>
                <w:b/>
                <w:bCs/>
                <w:iCs/>
                <w:color w:val="111111"/>
              </w:rPr>
              <w:t>пара</w:t>
            </w:r>
            <w:r>
              <w:rPr>
                <w:rFonts w:eastAsia="Times New Roman"/>
                <w:iCs/>
                <w:color w:val="111111"/>
              </w:rPr>
              <w:t>» как двух предметов, объединенных общим признаком.Формировать опыт самостоятельного преодоления затруднения под руководством воспитателя .Закреплять счётные умения, геометрические и пространственные представления, умение определять, называть и сравнивать свойства предметов, умение сравнивать предметы по дл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 5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25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82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 Как труба превратилась в русскую пе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народной культурой. Вызвать интерес к конструированию русской печки с лежанкой.Уточнить представление о строении (печь, труба, лежанка, камера для огня). Развивать творческое воображение,чувство формы и композиции. Воспитывать устойчивый интерес к конструированию и обыгрыванию построек по мотивам русских народ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-методическое пособие к парциальной программе «Умные пальчики». М.: ИД «Цветной мир», 2015. — 144 с., 152 фотографий с вариантами построек. Стр .6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природ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 Как шишки стали лесными жител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художественным видом конструирования – из природного материала.Вызывать интерес к обследоваию шишек.Развивать творческое воображение,чувство формы и композиции. 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-методическое пособие к парциальной программе «Умные пальчики». М.: ИД «Цветной мир», 2015. — 144 с., 152 фотографий с вариантами построек.   Стр .50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Изобразите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              «Наши друзья – животные и птицы»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             с 15.11. 2021 г.  по 30.11. 2021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пк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Во саду ли, в огород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и из вылепленных овощей на «грядке» - брусках пластилина; освоение нового способа – сворачивание ленты (вилок капус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от ежик – ни головы, ни ножек.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лепить ежика с передачей основных характеритик внешнего вида; экспериментирование с художественными материалами для изображения колючей «шуб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lang w:eastAsia="en-US"/>
              </w:rPr>
              <w:t>Стр. 54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ышь и вороб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создавать простые графические сюжеты по мотивам сказок; понимание обобщенного способа изображения разных предметов. Развивать чувство цвета и рит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Зайка серенький стал беленьким» </w:t>
            </w:r>
          </w:p>
          <w:p>
            <w:pPr>
              <w:pStyle w:val="Normal"/>
              <w:spacing w:lineRule="auto" w:line="240" w:before="0" w:after="0"/>
              <w:rPr>
                <w:color w:val="11111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идоизменять выразительный образ зайчика – летнюю шубку менять на зимнюю: приклеивать бумажный силуэт серого цвета и раскрашивать белой гуашевой краской. Создать условия для экспериментирования при сочитании изобразительных техник и самостоятельных творческих поисков. Развивать воображение  и мыш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111111"/>
              </w:rPr>
            </w:pPr>
            <w:r>
              <w:rPr>
                <w:lang w:eastAsia="en-US"/>
              </w:rPr>
              <w:t xml:space="preserve">Стр. </w:t>
            </w:r>
            <w:r>
              <w:rPr/>
              <w:t>60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пли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«Тучи по небу беж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аппликативной мозаики: разрезать узкие полоски бумаги синего, серого, голубого и белого цвета на кусочки и наклеивать  в пределах нарисованного контура – дождевой тучи. Вызвать интерес к созданию выразительного цветового образа. Развивать мелкую моторику, согласованность в движении обеих рук. Воспитывать самостоятельность, уверенность, интерес к художественному экспериментир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Полосатый коврик для ко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ставлять гармоничную композицию  «Полосатый коврик» из бумажных полосок, чередующихся по цвету. Продолжать освоение техники резания ножницами по прямой. Познакомить с новым способом – резание бумаги по линиям сгиба. Развивать чувство цвета и ритма. Воспитывать интерес к народному декоративно – прикладному искусству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Стр. </w:t>
            </w:r>
            <w:r>
              <w:rPr/>
              <w:t>64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Заюшкин огоро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аппликативные изображения овощей : морковку – способом разрезания прямоугольника по диагонали и закругления уголков, капусту - способом обрывной и накладной аппл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й труд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Лоскутное одеял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вызвать интерес к созданию образа лоскутного одеяла из фантиков: наклеивать фантики на основу и соствылять коллективную композицию из индивидуа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44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Миски для трёх медведе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Style1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вызвать интерес к лепке атрибутов для сказочных героев.Учить работать в группе из трёх человек и лепить разные  по величине миски.Формировать умение планировать работу – деоить исхолный материал на три неравные части, используя стеку.Учить трансформировать шар усложненным способом – сплющиванием в диск и загибанием бортиков. Развивать глазомер, чувство формы и пропор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38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Музыка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музыкального руководителя)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Об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           «Наши друзья – животные и птицы»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с 15.11. 2021 г.  по 30.11. 2021 г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проси у меня», «А я у тебя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сли друг обиделся»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нужно вести себя на прогулке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Если у тебя плохое настрое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Зачем людям одежда?»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color w:val="000000"/>
              </w:rPr>
              <w:t>«Зачем человеку нос и уши</w:t>
            </w:r>
            <w:r>
              <w:rPr>
                <w:color w:val="000000"/>
              </w:rPr>
              <w:t>»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Какой должна быть одежда человека?»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то делать, если ты заболел»</w:t>
            </w:r>
          </w:p>
          <w:p>
            <w:pPr>
              <w:pStyle w:val="Style12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ак помочь больному»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наступит после осени?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 чём люди ездят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чему животные не боятся холода?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оро зим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продаёт товар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дышать на морозе 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ачем ходить в магазин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ачем человеку глаза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 кем ты хочешь поиграть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ая еда полезная»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твой лучший друг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чем продавцу весы»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давец и покупатель»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              «Наши друзья – животные и птицы»                                              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</w:t>
            </w:r>
          </w:p>
        </w:tc>
        <w:tc>
          <w:tcPr>
            <w:tcW w:w="12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с 15.11. 2021 г.  по 30.11. 2021 г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газин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туации «Дома нет хле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каз игровых действий покупателя и продавц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газин.  Сюжет «Продуктовый 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ирование игровых умений – приниматьь на себя роль, действовать в соответствии с ролью, «поддерживать» сюжет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газин.  Ситуации «Покупаем продук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игровых действий покупателя и продавц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ьница. Сюжет «Дочка заболела грипп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гровых умений – приниматьь на себя роль, действовать в соответствии с ролью, «поддерживать» сюжет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ьница. Сюжет «Котёнок заболе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ство с работой ветеринара, показ игровых действий, формирование игрового поведения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емья». Сюжет «Семья в магази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ение игрового опыта детей за счёт обьединения сюжетов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ья. «К нам гости приш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ользоваться предметами – заместителями, игрушечной пос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ья. Сюжет «Чаеп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ользоваться предметами – заместителями, воображаемыми предметами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газин. Ситуация «Дома закончился саха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игровых действий покупателя и продавца, формирование игро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ьница. Сюжет «Ветлечебне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грового поведения, умения выбирать и принимать игровую роль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литка, улит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лкой моторики рук, подго -товка руки к работе с различными художественными материала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аленькие но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альцев и кистей рук к работе с художественным материалом. 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очь пришла, темноту прив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развитие мелкой моторики рук, подготовка руки к работе с различными художественными материала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 маленькой Мэ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одготовка пальцев и кистей рук к работе с художественным материалом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Барашеньки - круторожень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руки ребёнка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Сорока - белобо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руки ребёнка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седка и цып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у детей потребность умение самостоятельно заниматься физи -ческими упражнениями, сознательно приме-нять их в целях активного отдых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Курочка - хохлат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быть органи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ными в совместной двигательной деятельности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йди свой цв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координации, лов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ошад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желания играть в подвижные игры. Развитие координации, ловкости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е задень колоколь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координации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охматый пе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желания играть в подвижные игры. </w:t>
            </w:r>
            <w:r>
              <w:rPr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витие координации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ролезь в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, ловкост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ови, бросай, упасть не да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елания играть в подвижные игры. Развитие координации, ловк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оро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, ловкост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оползи до фла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елания играть в подвиж-ные игры. Развитие координации, ловкости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ез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, ловкост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 развивающи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Из чего что сделан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свойст -вах предметов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йди такой ж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в классификации по цвету, размеру и форме; ориентировка в сезонных явлениях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кой на ощуп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свойствах предметов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азложи по поряд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в классификации по цвету, размеру и форме; ориентировка в сезонных явлениях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глагольной лексик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огда это быва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тренировка в классификации по цвету, размеру и форме; ориентировка в сезонных явлениях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то что дел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требление глагольной лексик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вто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вслушиваться в речь взрослого, различать на слух отдельные звуки и звукосочетания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крась кубики» (раскрась дет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зличать размер и цвет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кажи, кая 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формировать умение вслушиваться в речь взрослого, различать на слух отдельные звуки и звукосочетания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Раскрась рису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зличать размер и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уклы – растрёпки и цветные бан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 закрепление представлений об основных цветах – различение , называние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то это потеря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атрибутов в соответствии с профессиями взрослых – доктор, дворник, продавец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Шарфики и шап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 закрепление представлений об основных цветах – различение , называ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Цветное чаепитие у Маши и Да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едставлений об основных цветах – различение , называние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ознавательная и 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              «Наши друзья – животные и птицы»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с 15.11. 2021 г.  по 30.11. 2021 г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годой утр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 наблюдательности, умения сравнивать погоду утро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обакой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ормирование познавательных интересов, расширение кругозора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годой веч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 наблюдательности, умения сравнивать погоду вечеро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олнцем в нояб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представление о состоянии природы осенью (холодно, много желтой травки; листья желтые, осыпаются; дети  одеты в теплые курточки); обогащать и активизировать словарь; вызвать радостные переживания от общения с природой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ине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блюдательности, умения видеть приближающиеся признаки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 бегущими  облаками в не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ять представления о неживой природе – ветре, облаках учить определять направление в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Наблюдение за долготой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развивать умение устанавливать связи между продожительностью дня и ночи и освещением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в природе: «За воробь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комство с правилами безопас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оведения с птица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опрыскиванием комнатных раст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накомство с правилами ухода за растениями групп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льдом в лу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обобщенные представления о признаках природных объектов и явлений.Устанавливать простейшие связи между ни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голыми дерев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ать наблюдательность и любознательность в процессе ознакомления с явлениями природы. Продолжать формировать умение устанавливать простейшие связи между изменениями в неживой и живой природе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пасмурным не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явлениям неживой природы, упражнять в определении состояния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почвой в морозную по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знакомить с многообразием природных явлений, расширить речевой запас новыми слов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ман, иней, изморозь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и эксперимен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очистить в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ешать практические задачи методом экспериментирования, расширить представления о способах очистки воды, научить простейшему очищению воды через самодельные фильтры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растворяется в вод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акие вещества растворяются в воде , а какие нет, какие свойства вещесьв проявляются при смешивании их сводой ( растворяются и придаютей запах, цвет, вкус. Не растворяются и выпадают в осадок, поднимаются на поверхность)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Г. Лагздынь</w:t>
            </w:r>
            <w:r>
              <w:rPr>
                <w:rFonts w:eastAsia="Times New Roman"/>
                <w:color w:val="000000"/>
              </w:rPr>
              <w:t xml:space="preserve"> о мире детства      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«Строим дом», 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eastAsia="Times New Roman"/>
                <w:b/>
                <w:color w:val="000000"/>
              </w:rPr>
              <w:t>«Я скачу» ,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«Парикмахерская», 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«Магазин «Универсам»»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eastAsia="Times New Roman"/>
                <w:b/>
                <w:color w:val="000000"/>
              </w:rPr>
              <w:t>Цель:</w:t>
            </w:r>
            <w:r>
              <w:rPr>
                <w:rFonts w:eastAsia="Times New Roman"/>
                <w:color w:val="000000"/>
              </w:rPr>
              <w:t xml:space="preserve"> формирование словаря, воспитание культуры слушанья, организация обсуждения содержания произведений, отражения в них реальных событий из жизни детей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ая сказки «Коза – дереза»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b/>
                <w:iCs/>
              </w:rPr>
              <w:t>Цель</w:t>
            </w:r>
            <w:r>
              <w:rPr/>
              <w:t>: формирование умения внимательно слушать, выделять героев произведений, основную мысль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. Михалков «Три поросёнк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сравнительный анализ текстов по содержанию,выделение  выразительных средств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ая сказки «Чудесные лапо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мения внимательно слушать, выделять героев произведений, основную мысль сказок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b/>
                <w:color w:val="000000"/>
              </w:rPr>
              <w:t>«Приключение Незнайки и его друз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Самообслуживание и элементарный бытовой труд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 чего начинается Родина?»                                                             «Наши друзья – животные и птицы»  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. 2021 г.  по 12.11.2021 г.                                                                                  с 15.11. 2021 г.  по 30.11. 2021 г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днев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Продолжать учить детей  помогать  воспитателю в уборке на веранде</w:t>
            </w:r>
            <w:r>
              <w:rPr>
                <w:color w:val="000000"/>
              </w:rPr>
              <w:t>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приучать  детей к посильному труду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Помоги полить цветы»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ормировать у детей потребности в простейших трудовых действиях – налить воду в лейку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кладывание материалов для рисования, аппликации»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желание выполнять отдельные поручения взрослых.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ги накрыть на стол»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 детей потребности в простейших трудовых действиях – разложи ложки к обеду.</w:t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Чистые стульч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рядок в шкафу с игруш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самостоятельно и эстетично расставлять игрушки, поддерживать порядок в шкафах, протирать пыль. Развивать трудолюбие, умение видеть непорядок. Воспитывать эстетический вкус, желание трудиться для блага других.</w:t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ытьё игруше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дить  с  детьми  назначение предстоящей   работы; учить детей   правильно  выполнять соответствующие действия,  включать  их  в  канву сюжетно-ролевой игры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одить   начатое   дело   до конца; поощрять  инициативу  воказании   помощи   товарища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осл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3. Индивидуально-ориентированное 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ребенка</w:t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1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3. «Самостоятельная  </w:t>
      </w:r>
      <w:r>
        <w:rPr/>
        <w:t>деятельность детей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4288"/>
        <w:gridCol w:w="8601"/>
      </w:tblGrid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кой активности и эстетики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 деятельности. Развитие ручной умелости, творчества. Выработка позиции творц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, стремление проявить себя в играх-драматизациях. Развитие воображения, умения импровизиро-вать. Развитие памяти, внимания, выражение основных эмоций. Развитие творческих способностей в самостоятельно - ритмической деятельности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квизиты для различных видов театра: пальчиковый, бибабо, плоскостной, маски для разыгрывания с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физическо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 -тельного опыта в самостоятельной деятельности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, флажки</w:t>
            </w:r>
          </w:p>
        </w:tc>
      </w:tr>
      <w:tr>
        <w:trPr>
          <w:trHeight w:val="16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 познав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шнуровки, мозаика, пазл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экологии опытов и экспериментирования 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)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уединения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зитивного отношения ребёнка к сверстникам и взрослым. Нормализация и развитие эмоциональной сферы детей 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антистрессовая подушка, коврик дружбы, мячики, камешки, антистрессовые игрушки- поп ит, симпел- димпел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дежурств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навыков практической работы. Развитие самостоятельности, ответственности, умения работать в команде 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наруканики, платочки, ёмкости для полива растений, губки для уборки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, поливалки, грабли, совки.</w:t>
            </w:r>
          </w:p>
        </w:tc>
      </w:tr>
      <w:tr>
        <w:trPr>
          <w:trHeight w:val="102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, фартух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2"/>
        </w:numPr>
        <w:ind w:left="567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 xml:space="preserve">  семинары, творческие мастерские, психолого - педагогические тренинги, родительские клубы)</w:t>
      </w:r>
    </w:p>
    <w:p>
      <w:pPr>
        <w:pStyle w:val="ListParagraph"/>
        <w:numPr>
          <w:ilvl w:val="0"/>
          <w:numId w:val="4"/>
        </w:numPr>
        <w:ind w:left="567" w:right="792" w:firstLine="85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нсультация для родителей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 xml:space="preserve">"Как уберечь ребёнка от простуды " </w:t>
      </w:r>
    </w:p>
    <w:p>
      <w:pPr>
        <w:pStyle w:val="ListParagraph"/>
        <w:tabs>
          <w:tab w:val="clear" w:pos="708"/>
          <w:tab w:val="left" w:pos="14317" w:leader="none"/>
        </w:tabs>
        <w:ind w:left="1418" w:right="79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Цель: довести до сознания родителей о необходимости закаливания детей в домашних условиях.</w:t>
      </w:r>
    </w:p>
    <w:p>
      <w:pPr>
        <w:pStyle w:val="ListParagraph"/>
        <w:numPr>
          <w:ilvl w:val="0"/>
          <w:numId w:val="4"/>
        </w:numPr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ка для родителей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"Развиваем мелкую моторику пальцев"</w:t>
      </w:r>
    </w:p>
    <w:p>
      <w:pPr>
        <w:pStyle w:val="ListParagraph"/>
        <w:ind w:left="141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 xml:space="preserve">Цель: познакомить родителей с различными развивающими играми, направленными на развитие мелкой моторики и речевых    </w:t>
      </w:r>
    </w:p>
    <w:p>
      <w:pPr>
        <w:pStyle w:val="ListParagraph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навыков и научить родителей выполнять упражнения на развитие мелкой моторики рук у детей.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дравление с днем рождения  детей рожденных в ноябре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MetaPro-Norm">
    <w:altName w:val="Arial"/>
    <w:charset w:val="cc"/>
    <w:family w:val="swiss"/>
    <w:pitch w:val="default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4">
    <w:name w:val=" Знак Знак4"/>
    <w:qFormat/>
    <w:rPr>
      <w:rFonts w:ascii="Cambria" w:hAnsi="Cambria" w:cs="Cambria"/>
      <w:color w:val="243F60"/>
      <w:sz w:val="22"/>
      <w:szCs w:val="2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1">
    <w:name w:val=" Знак Знак"/>
    <w:qFormat/>
    <w:rPr>
      <w:rFonts w:eastAsia="Calibri"/>
      <w:b/>
      <w:bCs/>
      <w:i/>
      <w:iCs/>
      <w:sz w:val="32"/>
      <w:szCs w:val="32"/>
    </w:rPr>
  </w:style>
  <w:style w:type="character" w:styleId="C7">
    <w:name w:val="c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2">
    <w:name w:val="c22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C34">
    <w:name w:val="c34"/>
    <w:qFormat/>
    <w:rPr/>
  </w:style>
  <w:style w:type="character" w:styleId="C31">
    <w:name w:val="c31"/>
    <w:qFormat/>
    <w:rPr/>
  </w:style>
  <w:style w:type="character" w:styleId="C33">
    <w:name w:val="c33"/>
    <w:qFormat/>
    <w:rPr/>
  </w:style>
  <w:style w:type="character" w:styleId="C17">
    <w:name w:val="c17"/>
    <w:qFormat/>
    <w:rPr/>
  </w:style>
  <w:style w:type="character" w:styleId="C28">
    <w:name w:val="c28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221" w:before="0" w:after="0"/>
    </w:pPr>
    <w:rPr>
      <w:rFonts w:ascii="MetaPro-Norm;Arial" w:hAnsi="MetaPro-Norm;Arial" w:eastAsia="Times New Roman" w:cs="MetaPro-Norm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7:29:00Z</dcterms:created>
  <dc:creator>Люсенок</dc:creator>
  <dc:description/>
  <cp:keywords/>
  <dc:language>en-US</dc:language>
  <cp:lastModifiedBy>1</cp:lastModifiedBy>
  <cp:lastPrinted>2020-11-02T20:24:00Z</cp:lastPrinted>
  <dcterms:modified xsi:type="dcterms:W3CDTF">2021-11-04T17:29:00Z</dcterms:modified>
  <cp:revision>2</cp:revision>
  <dc:subject/>
  <dc:title>План образовательной деятельности</dc:title>
</cp:coreProperties>
</file>