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Перспективный план работы с родителями на 2020–2021 учебный год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 первой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НТЯБРЬ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2409"/>
        <w:gridCol w:w="226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</w:rPr>
              <w:t xml:space="preserve"> «Давайте познакомим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знакомление родителей с основной программой дошкольного образования, планом на год. Обсуждение рекомендаций и пожеланий. Ознакомление с правилами внутреннего распорядка детского сада. Создание родительского коми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4.09-22.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ая ответственность родителей за воспитание и образование сво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правовой культуры родителей по вопросам юридической ответственности за воспитание и обучение детей.</w:t>
            </w:r>
          </w:p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25.09-29.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1.Групповая консультация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даптация детей к условиям детского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2.Индивидуальная беседа </w:t>
            </w:r>
            <w:r>
              <w:rPr>
                <w:rFonts w:cs="Times New Roman" w:ascii="Times New Roman" w:hAnsi="Times New Roman"/>
                <w:bCs/>
              </w:rPr>
              <w:t xml:space="preserve">«Здоровье ребёнка в период его адапта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3.Индивидуальная беседа </w:t>
            </w:r>
            <w:r>
              <w:rPr>
                <w:rFonts w:cs="Times New Roman" w:ascii="Times New Roman" w:hAnsi="Times New Roman"/>
                <w:bCs/>
              </w:rPr>
              <w:t xml:space="preserve">«Почему кусается ребено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апка-передвижка</w:t>
            </w:r>
            <w:r>
              <w:rPr>
                <w:rFonts w:cs="Times New Roman" w:ascii="Times New Roman" w:hAnsi="Times New Roman"/>
              </w:rPr>
              <w:t xml:space="preserve"> «Как успокоить плачущего 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на дорог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Анкетирование </w:t>
            </w:r>
            <w:r>
              <w:rPr>
                <w:rFonts w:cs="Times New Roman" w:ascii="Times New Roman" w:hAnsi="Times New Roman"/>
                <w:bCs/>
              </w:rPr>
              <w:t>«Наши данные», «Соглаш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2. Совместное создание развивающей среды</w:t>
            </w:r>
            <w:r>
              <w:rPr>
                <w:rFonts w:cs="Times New Roman" w:ascii="Times New Roman" w:hAnsi="Times New Roman"/>
              </w:rPr>
              <w:t xml:space="preserve"> «Сундучок ряжень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Овощ-гигант», «Чудо-овощ», «Овощ-игрушка»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06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165"/>
        <w:gridCol w:w="2409"/>
        <w:gridCol w:w="2381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Круглый сто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явление индивидуальных особенностей каждого ребен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 с 2.10-13.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клеты « Я имею право…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: Дать представление Конвенции, как о документе, защищающем права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формировать устойчивые понятия о том, что каждый ребенок имеет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 с 16.10-31.10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1.Индивидуальная консультация:</w:t>
            </w:r>
            <w:r>
              <w:rPr>
                <w:rFonts w:cs="Times New Roman" w:ascii="Times New Roman" w:hAnsi="Times New Roman"/>
                <w:bCs/>
              </w:rPr>
              <w:t xml:space="preserve"> «Если ребёнок плохо е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.Папка- передви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Что должен знать и уметь ребёнок от 2-х до 3-х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 Организация режима дня и его значение для малыш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1.Выставка поделок из природного материала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 </w:t>
            </w:r>
            <w:r>
              <w:rPr>
                <w:rFonts w:cs="Times New Roman" w:ascii="Times New Roman" w:hAnsi="Times New Roman"/>
                <w:bCs/>
              </w:rPr>
              <w:t>Дары осе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2. Подготовка к осеннему развлечению </w:t>
            </w:r>
            <w:r>
              <w:rPr>
                <w:rFonts w:cs="Times New Roman" w:ascii="Times New Roman" w:hAnsi="Times New Roman"/>
                <w:bCs/>
              </w:rPr>
              <w:t>«Осень в гостях у реб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i/>
              </w:rPr>
              <w:t>Совместное создание развивающей среды</w:t>
            </w:r>
            <w:r>
              <w:rPr>
                <w:rFonts w:cs="Times New Roman" w:ascii="Times New Roman" w:hAnsi="Times New Roman"/>
                <w:bCs/>
              </w:rPr>
              <w:t>» Кухонный уголок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06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7"/>
        <w:gridCol w:w="2409"/>
        <w:gridCol w:w="23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дивидуальные листов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роить родителей на плодотворную совместную работу по плану и правилам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1.11- 10.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.Бесе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Сенсорное развитие детей раннего возраста через восприятие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1.Папка передвижка </w:t>
            </w:r>
            <w:r>
              <w:rPr>
                <w:rFonts w:cs="Times New Roman" w:ascii="Times New Roman" w:hAnsi="Times New Roman"/>
              </w:rPr>
              <w:t>«Давайте играть»          ( значение детской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Оформлене семейных альбмов</w:t>
            </w:r>
            <w:r>
              <w:rPr>
                <w:rFonts w:cs="Times New Roman" w:ascii="Times New Roman" w:hAnsi="Times New Roman"/>
              </w:rPr>
              <w:t xml:space="preserve"> «Наша дружная 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2. Развлечение </w:t>
            </w:r>
            <w:r>
              <w:rPr>
                <w:rFonts w:cs="Times New Roman" w:ascii="Times New Roman" w:hAnsi="Times New Roman"/>
              </w:rPr>
              <w:t>«День Матери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Скоро Новый г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Приобщить родителей к участию в жизни детского сада, групповой конкурс «Новогодня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предложенных конкурсах ДОУ к новогодним празд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1.12-28.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1. Групповая консультация</w:t>
            </w:r>
            <w:r>
              <w:rPr>
                <w:rFonts w:cs="Times New Roman" w:ascii="Times New Roman" w:hAnsi="Times New Roman"/>
                <w:bCs/>
              </w:rPr>
              <w:t xml:space="preserve"> «Профилактика гриппа и ОР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Подготовка к Новому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.Папка- передви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Нужны ли нам привив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Установить системное взаимодействие ДО с родителями по вопросам сохранения и укрепления здоровья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Украшение групповой комнаты к Новому го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2.Конкурс поделок </w:t>
            </w:r>
            <w:r>
              <w:rPr>
                <w:rFonts w:cs="Times New Roman" w:ascii="Times New Roman" w:hAnsi="Times New Roman"/>
              </w:rPr>
              <w:t>«Зимние чудес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  <w:gridCol w:w="21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.Групповая консуль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Цель: Предоставить информацию о важности совместных игр  в семь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.Консультация психолог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 с 8.01-26.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Игры малышей в семье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Значение игрушки в жизни ребё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Буклет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граем вместе. Забавы на кухн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.Каляд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</w:rPr>
              <w:t>«Речевое развитие ребен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ь: познакомить родителей с особенностями развития речи детей среднего дошкольного возраста, методами и приёмами её развития; познакомить с речевыми игр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5.02-23.0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Круглый стол»</w:t>
            </w:r>
            <w:r>
              <w:rPr>
                <w:rFonts w:cs="Times New Roman" w:ascii="Times New Roman" w:hAnsi="Times New Roman"/>
              </w:rPr>
              <w:t xml:space="preserve"> - Юридическая ответственность законных представителей несовершеннолетних  за ненадлежащее выполнение родительских обязанностей. Цель: Ознакомить родителей с ответственностью  за невыполнение или ненадлежащее выполнение своих родительских обязанностей. Представить основные законодательные акты по защите прав и достоинств ребён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19.02.-28.02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речи детей с помощью книжных иллюстрац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Фольклор в повседневной жизни малышей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особствовать развитию образного мышления, обогатить речь детей, дать прекрасные образцы русско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Наглядная агитац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>Пальчикова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ь мелкую моторику детских рук и пальцев; Способствовать развитию мозга и речи ребёнка; развивать творческое начало; улучшить  памя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чевые иг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ндивидуальная бес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1.03-12.0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ультация ««Права и обязанности родител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Расширить знания родителей и законных представителей о  родительских правах и обязаннос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 с 13.03-30.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могаем ребенку познавать ми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льтфильмы: за и проти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Обмен опыт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пка-передвиж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пяти чувст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Дать рекомендации родителям как развить Зрение, Слух, Обоняние, Осязание, Вку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1.Фото выставка</w:t>
            </w:r>
            <w:r>
              <w:rPr>
                <w:rFonts w:cs="Times New Roman" w:ascii="Times New Roman" w:hAnsi="Times New Roman"/>
              </w:rPr>
              <w:t xml:space="preserve"> «Наши мамы и бабул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.Совместный праздник детей, мам  и бабушек</w:t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упповые консульт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с 2.04-13.0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сультац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арактер воспитания и моральный климат в семье, законопослушное поведение родителе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16.04-27.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эмоций у детей трех лет жизни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ая бесед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ходной с польз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апка –передвижка</w:t>
            </w:r>
            <w:r>
              <w:rPr>
                <w:rFonts w:cs="Times New Roman" w:ascii="Times New Roman" w:hAnsi="Times New Roman"/>
              </w:rPr>
              <w:t xml:space="preserve"> «Малыши и музы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жные игры на свежем воздух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ботник, подготовка и оформление участ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  <w:gridCol w:w="17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одительские собра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Групповые и индивидуальные беседы и консуль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Тематика наглядных материалов для родител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Другие формы работы (анкетирование, конкурсы и т.д.)</w:t>
            </w:r>
          </w:p>
        </w:tc>
      </w:tr>
      <w:tr>
        <w:trPr>
          <w:trHeight w:val="28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одительское собрание:</w:t>
            </w:r>
            <w:r>
              <w:rPr>
                <w:rFonts w:cs="Times New Roman" w:ascii="Times New Roman" w:hAnsi="Times New Roman"/>
              </w:rPr>
              <w:t xml:space="preserve"> «Вот какие мы больш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компетентности родителей по вопросу развития самостоятельности у дет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 1.05-31.05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1.Консультация    о ядовитых растениях, укусах клеща, пчел  </w:t>
            </w:r>
            <w:r>
              <w:rPr>
                <w:rFonts w:cs="Times New Roman" w:ascii="Times New Roman" w:hAnsi="Times New Roman"/>
              </w:rPr>
              <w:t>«Нежданная опасност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2.Индивидуал. беседа «</w:t>
            </w:r>
            <w:r>
              <w:rPr>
                <w:rFonts w:cs="Times New Roman" w:ascii="Times New Roman" w:hAnsi="Times New Roman"/>
              </w:rPr>
              <w:t>Гигиена ребенка в летний период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пка-передвиж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Солнце, воздух и вода – наши лучшие друзья!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тамины на тарелк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Фотоколлаж </w:t>
            </w:r>
            <w:r>
              <w:rPr>
                <w:rFonts w:cs="Times New Roman" w:ascii="Times New Roman" w:hAnsi="Times New Roman"/>
              </w:rPr>
              <w:t>«Наши малыши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077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4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1:23:00Z</dcterms:created>
  <dc:creator>димок</dc:creator>
  <dc:description/>
  <cp:keywords/>
  <dc:language>en-US</dc:language>
  <cp:lastModifiedBy>Учетная запись Майкрософт</cp:lastModifiedBy>
  <cp:lastPrinted>2017-09-13T21:26:00Z</cp:lastPrinted>
  <dcterms:modified xsi:type="dcterms:W3CDTF">2022-11-18T16:03:00Z</dcterms:modified>
  <cp:revision>35</cp:revision>
  <dc:subject/>
  <dc:title/>
</cp:coreProperties>
</file>