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: сентябрь 202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№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 ответственного за разработку Сухова О.Н., Лихошерстова О.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р вокруг нас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</w:rPr>
              <w:t xml:space="preserve">формировать у детей  первичных представлений об объектах окружающего мира, о свойствах и отношениях объектов окружающего ми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ить и расширять представления детей о предметном мире; формировать знания о качественных характеристиках предметов, знакомить со свойствами различных материалов, из которых они изготовлен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представления о правилах поведения в групповом помещении, о правилах поведения со взрослыми и сверстникам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1.09.2021 г. по 11.09.2021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р без опаснос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авилами поведения  с опасными  предметами дома и в детском саду; расширять знания детей о безопасности детей на дороге, о безопасности детей в общении, безопасности детей в помещении, на улице и т.д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дети имеют представл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х поведения  с опасными  предметами дома и в детском саду; у детей  сформированы знания о безопасности детей на дороге, о безопасности детей в общении, безопасности детей в помещении, на улице и т.д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13.09.2021 г.  по 30.09.2021 г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ind w:righ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autoSpaceDE w:val="false"/>
        <w:ind w:right="112" w:hanging="0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Комплекс утренней гимнастики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Дружная семья» 01.09.2021 - 11.09.2021                                                       </w:t>
              <w:tab/>
              <w:t>«Самолетики» 13.09.2021 - 30.09.2021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Гули - гулень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етям гуленьки прилетели,                                                                           Детям гуленьки песню спели: —                                                                     Детки малые, не шалите,                                                                                 Детки малые, подходите.                                                                                 Вокруг нас в кружок вставайте,                                                                       В кругу место занимайте.                                                                   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дем вокруг вас летать,                                                          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с вами мы играть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«Гуленьки греют крылышки на солнышке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слегка расставить, руки за спину. Руки вперед; поворачивать ладони вверх-вниз, сказать «горячо». Вернуться в и. п. Сохранять устойчивое положение. Повторить 5 раз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 «Летают гули-гулень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врозь, руки вниз. Взмахи: одна рука вперед, другая — назад, слегка пружиня колени; после 3—4-х движений рук — отдых. Вернуться в и. п. Приучать к большой амплитуде. Дыхание произвольное. Повторить 3—4 раз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«Гуленьки клюют крош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врозь, руки на пояс. Наклон вперед, смотреть вниз; руки отвести назад-вверх, выпрямиться. Вернуться в и. п. Дыхание произвольное. Повторить 5 раз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. «Скачут-пляшут гулень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слегка расставить, руки вниз. Легкое подпрыгивание и встряхивание кистями рук. Повторить 3 раза, чередуя с ходьбой после 6—8 движений. Дыхание произвольно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. «Улетели гулень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врозь, руки вниз. Руки в стороны, глубокий вдох носом. Вернуться в и. п., на выдохе произнести «а-а-ах». Повторить 3—4 раза</w:t>
            </w:r>
          </w:p>
          <w:p>
            <w:pPr>
              <w:pStyle w:val="Normal"/>
              <w:autoSpaceDE w:val="false"/>
              <w:ind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«Зайчики и белоч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чики и белочки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ьчики и девочки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йтесь дружно по порядку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наем мы зарядку!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к вверх — это раз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востик вниз — это два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ки шире — три, четыр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гнем выше — это пять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умеем выполнять!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«Одна лапка, другая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слегка расставить, руки за спину. Одну руку вперед, повернуть ладонь вверх. Вернуться в и. п. То же другой рукой. Дыхание произвольное. Повторить по 3 раз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«Крепкие лап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врозь, руки на пояс. Наклон вперед; ладони на колени, сказать «крепкие», смотреть вперед; руки на пояс. Вернуться в и. п. Повторить 5 раз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«Веселые белоч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врозь, руки полочкой перед грудью. Выполнить по два наклона вправо и влево. Вернуться в и. п. Дыхание произвольное. Повторить по 3 раз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. «Шаловливые зайчи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слегка расставить, руки вниз. 8—10 подпрыгиваний и 8—10 шагов. Прыгать легко, мягко. Дыхание произвольное. Повторить 2—3 раз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. «М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—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лодцы!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: ноги врозь, руки вниз. Руки в стороны, глубокий вдох носом. Вернуться в и. п. На выдохе произнести «мо-лод-цы». Повторить 3—4 раз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ind w:right="112" w:firstLine="851"/>
        <w:rPr>
          <w:rFonts w:ascii="Times New Roman" w:hAnsi="Times New Roman" w:cs="Times New Roman"/>
          <w:b/>
          <w:b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-1"/>
          <w:sz w:val="24"/>
          <w:szCs w:val="24"/>
        </w:rPr>
      </w:r>
    </w:p>
    <w:p>
      <w:pPr>
        <w:pStyle w:val="Normal"/>
        <w:autoSpaceDE w:val="false"/>
        <w:ind w:right="112" w:firstLine="851"/>
        <w:rPr/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имнастика после сна</w:t>
      </w:r>
    </w:p>
    <w:p>
      <w:pPr>
        <w:pStyle w:val="Normal"/>
        <w:autoSpaceDE w:val="false"/>
        <w:ind w:right="112" w:firstLine="851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731"/>
      </w:tblGrid>
      <w:tr>
        <w:trPr>
          <w:trHeight w:val="465" w:hRule="atLeast"/>
        </w:trPr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ужная семья» 01.09.2021 - 11.09.2021                                                       </w:t>
              <w:tab/>
              <w:t>«Самолетики» 13.09.2021 - 30.09.2021</w:t>
            </w:r>
          </w:p>
        </w:tc>
      </w:tr>
      <w:tr>
        <w:trPr>
          <w:trHeight w:val="53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Колобок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лёжа на спине, руки вдоль туловища, повороты туловища влево – вправо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И. 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лёжа на спине, поднимание ног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х – поднять правую ногу, выдох – опустить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 же с левой ноги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 же две ноги вместе. Ноги поднять под прямым углом к туловищу (4 – 6 раз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«Кошечка»</w:t>
            </w:r>
          </w:p>
          <w:p>
            <w:pPr>
              <w:pStyle w:val="Normal"/>
              <w:shd w:fill="FFFFFF" w:val="clear"/>
              <w:ind w:hanging="2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 – на четверенька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58" w:hanging="36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шечка веселая» - прогнуть спинку вниз, голову поднят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58" w:hanging="36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шечка сердитая» - прогнуть спинку вверх, голову опустить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«Зарядка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лнце глянуло в кроватку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,2,3,4,5,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е мы делаем зарядку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до нам присесть и встать.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и вытянуть пошире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,2,3,4,5,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клониться, 3,4,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 на месте поскакать.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 носок, потом на пятку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е мы делаем зарядку.</w:t>
            </w:r>
          </w:p>
          <w:p>
            <w:pPr>
              <w:pStyle w:val="Normal"/>
              <w:shd w:fill="FFFFFF" w:val="clear"/>
              <w:ind w:left="141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вижения в соответствии с текстом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1. «Мотаем нит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 – руки перед грудью, согнуты в локтях, круговые движения руками (3 раза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«Похлопаем коленки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п. – сидя, упор руками сзади, ноги прямые. Наклон туловища вперед, хлопнуть по коленкам руками, сказать «хлоп», вернуться в И.п.(4 раза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«Велосипед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ду, еду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 бабе, к дед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 раза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«Лягушки»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 болоте две подружки, две зеленые лягушки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тром рано умывались, полотенцем растирались.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ожками топали, ручками хлопали,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право, влево наклонялись и обратно возвращались.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т здоровья в чём секрет,</w:t>
            </w:r>
          </w:p>
          <w:p>
            <w:pPr>
              <w:pStyle w:val="Normal"/>
              <w:shd w:fill="FFFFFF" w:val="clear"/>
              <w:ind w:left="708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ем друзьям физкульт – привет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566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разовательные области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ивать интерес ребенка к художественному слову, стремление к постоянному общению с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иго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е эмоционально воспринимать содержание произведе</w:t>
              <w:softHyphen/>
              <w:t xml:space="preserve">ний, сопереживать героям, давать элементарную оценку, выражать свои впечатления в слове, ж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стетическое восприятие и творческое воображение; обогащать детей художественными впечатлениями; знакомить с произведениями разных видов народного и декоративно-прикладного искусства; форми</w:t>
              <w:softHyphen/>
              <w:t>ровать первое представление о дизайне; знакомить с «языком искусства» на доступном уровне (композиция, форма, цвет, ритм, линия, пропорции, настроение и др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вь и интерес к музыке, эмоциональную отзывчивость на музыку в активной творческой музыкальной деятельно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ивать психологически комфортную развивающую среду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ть позитивное отношение детей к себе, к другим и миру в цел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оптимизации эмоциональных отношений между родителя</w:t>
              <w:softHyphen/>
              <w:t xml:space="preserve">ми и детьм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потребность в чистоте и опрятности, воспитывать привычку следить за своим внешним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ом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вершенствовать навыки самостоятельного и правильного приема пищи, умывания, подготовкико сн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я правильно пользоваться предметами личной гигие</w:t>
              <w:softHyphen/>
              <w:t>ны (мыло, расческа, полотенце, носовой платок), ухаживать за своими вещами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вать представление о ценности здоровья, формировать желание вести здоровый образ жизн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представление о частях тела и органах чувств, их функциональном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начении для жизни и здоровья челове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представления о взаимосвязи состояния окру</w:t>
              <w:softHyphen/>
              <w:t>жающей среды и здоровья человека.</w:t>
            </w:r>
          </w:p>
          <w:p>
            <w:pPr>
              <w:pStyle w:val="Normal"/>
              <w:autoSpaceDE w:val="false"/>
              <w:spacing w:lineRule="atLeast" w:line="221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двигательные умения и навыки детей, умение творчески исполь</w:t>
              <w:softHyphen/>
              <w:t xml:space="preserve">зовать их в самостоятельной деятельност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гащать двигательный опыт детей за счет усвоения основных видов дви</w:t>
              <w:softHyphen/>
              <w:t xml:space="preserve">жений и подвижных иг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разные виды ходьбы: обычная, на носках, на пятках, на наружных сторонах стоп, с высоким подниманием коленей, мелким и широким шагом. Выполнять во время ходьбы вариативные упражнения (присесть, изменить положение рук и др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, конкретизировать, обогащать первоначальные представ</w:t>
              <w:softHyphen/>
              <w:t>ления о себе, о членах семьи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шних проявлениях мужчин и женщин (одежда, отдельные аксессуары, телосложение)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х, деятельно</w:t>
              <w:softHyphen/>
              <w:t xml:space="preserve">сти взрослых в детском сад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дифференцированные представления: о собственной поло</w:t>
              <w:softHyphen/>
              <w:t>вой принадлежности, об отдельных средствах цивилизации (транспорт, связь); о различных эмоциональных состояниях (веселье, грусть, страх, обида, огорчение) близких взрослых и детей, об адекватных способах раз</w:t>
              <w:softHyphen/>
              <w:t>решения конфликтных ситуаций; о правилах взаимоотношений с деть-ми и взрослыми в детском саду и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проявлению сочувствия, стремления помочь близким лю</w:t>
              <w:softHyphen/>
              <w:t>дям, сверстникам, работникам детского сада, литературным персонажам; интереса к людям разного возраста и пола; потребности в ориентации на социально одобряемые поступки взрослых как образцы своего поведе</w:t>
              <w:softHyphen/>
              <w:t>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овать развитию мышления на основе систематизации и расшире</w:t>
              <w:softHyphen/>
              <w:t>ния представлений детей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 окружающем ми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ь с временами года и их последовательностью, закреплять пред</w:t>
              <w:softHyphen/>
              <w:t>ставления о частях суток (утро, день, вечер, ночь), учить замечать и объяс</w:t>
              <w:softHyphen/>
              <w:t>нять происходящие в природе сезонные и суточные изменения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34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ервые представления о целостности природы и о связи че</w:t>
              <w:softHyphen/>
              <w:t>ловека с природой (человек не может прожить без природы, которая яв</w:t>
              <w:softHyphen/>
              <w:t>ляется его «домом» и «домом» животных и растений); о самых простых природных взаимосвязях (одни животные и растения обитают в лесу, дру</w:t>
              <w:softHyphen/>
              <w:t xml:space="preserve">гие — в озерах, третьи — на лугу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ть устанавливать элементарные причинно-следственные зависимо</w:t>
              <w:softHyphen/>
              <w:t>сти в природе: между явлениями природы (с первым теплом появляются растения; птицы улетают на юг, потому что исчезает корм; для того чтобы сохранить животных, растения, нужно беречь их «дома» — место обита</w:t>
              <w:softHyphen/>
              <w:t>ния); между состоянием объектов природы и окружающей среды (расте</w:t>
              <w:softHyphen/>
              <w:t>ниям нужна вода, свет, почва и т.п., животным — вода, пища, при этом пища бывает разной, а вода нужна всем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и закреплять правильное произношение всех звуков род</w:t>
              <w:softHyphen/>
              <w:t>ного языка, в том числе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ящих и сонорных звуков, твердых и мягки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, сь, у, а, г, к,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ить термин «звук», познакомить с понятием «слово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называть слова с определенным звуком, называть первый звук в сло</w:t>
              <w:softHyphen/>
              <w:t>ве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работу по активизации словаря детей: названий предметов, их качеств, свойств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й (существительные, прилагательные, глаго</w:t>
              <w:softHyphen/>
              <w:t xml:space="preserve">лы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ять обобщающие понятия (игрушки, одежда, мебель, овощи, посуда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подбирать определения к заданным словам; развивать умение пони</w:t>
              <w:softHyphen/>
              <w:t>мать смысл загадок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образовывать формы родительного падежа единствен</w:t>
              <w:softHyphen/>
              <w:t>ного и множественного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а существительных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е правильно согласовывать существительные и прилага</w:t>
              <w:softHyphen/>
              <w:t>тельные в роде, числе и падеже, ориентируясь на окончание сло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1"/>
        <w:gridCol w:w="1479"/>
        <w:gridCol w:w="2092"/>
        <w:gridCol w:w="2977"/>
        <w:gridCol w:w="1479"/>
        <w:gridCol w:w="4787"/>
      </w:tblGrid>
      <w:tr>
        <w:trPr/>
        <w:tc>
          <w:tcPr>
            <w:tcW w:w="1558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1. Непосредственно - образова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979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Двигательная деятель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инструктора п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Коммуникативная деятельность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: «Мир вокруг н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1.09.2021 г. по 11.09.202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: «Мир без опасно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13.09.2021 г.  по 30.09.2021 г.</w:t>
            </w:r>
          </w:p>
        </w:tc>
      </w:tr>
      <w:tr>
        <w:trPr>
          <w:trHeight w:val="211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ление с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удожественной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о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Описание  игрушек – кошки и собаки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упражнять детей в составлении рассказа об игрушках с описанием их внешнего вида. Активизировать слова  обозначаюшие действия  и состояния (глаголы). Учить согласовывать прилагательные с существительными в роде и числе. Закреплять произношение звуков у, а, г, к, в. Учить правильно произносить в словах звуки с – сь, выделять в речи слова с этими звуками, закрплять представления о значении терминов «слово», «звук», учить вслушиваться в звучание сл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О.Ушакова. Развитие речи детей 4-5 лет. Средняя группа. – М. :ТЦ Сфера, 2021. – 192 с. – (Развиваем речь) . Стр .1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Составление короткого рассказа по картинкам «Кошка  с котятами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 xml:space="preserve"> упражнять детей в составлении рассказа по картине совместно с педагогом и самостотельно, в составлении короткого рассказа на тему из личного опыта ( по аналогии с содержанием картины).Учить соотносить слова, обозначающие названия животных, с названиями их детёнышей, активизировать в речи слова, обозначающие действия ( глаголы)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 xml:space="preserve">Источник: </w:t>
            </w:r>
            <w:r>
              <w:rPr>
                <w:color w:val="000000"/>
              </w:rPr>
              <w:t>О.Ушакова. Развитие речи детей 4-5 лет. Средняя группа. – М. :ТЦ Сфера, 2021. – 192 с. – (Развиваем речь) . Стр. 22</w:t>
            </w:r>
          </w:p>
        </w:tc>
      </w:tr>
      <w:tr>
        <w:trPr>
          <w:trHeight w:val="390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Русская народная сказка «Лисичка со скалочкой»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воспитывать эмоционально – образное восприятие содержания сказки. Учить понимать и оценивать характер и поступки героев. Подвести к пониманию жанровых особенностей сказ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дошкольников с литературой и развитие речи.  3- е изд., дополи. Методическое пособие.-М.:ТЦ Сфера, 2021. – 288 с – ( Развиваем речь)</w:t>
              <w:br/>
              <w:t>Стр. 220, стр .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Русская народная сказка «Гуси – лебеди»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color w:val="000000"/>
              </w:rPr>
              <w:t>: учить понимать образное содержание и идею сказки, передавать структуру с помощью моделирования, замечать и понимать образные слова и выражения в тексте, развивать творческое воображ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дошкольников с литературой и развитие речи.  3- е изд., дополи. Методическое пособие.-М.:ТЦ Сфера, 2021. – 288 с – ( Развиваем речь)</w:t>
              <w:br/>
              <w:t>Стр. 222, стр .7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Ознакомление с малыми фольклорными формами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color w:val="000000"/>
              </w:rPr>
              <w:t>: познакомить с жанром загадки, помочь отгадать загадки, построенные на основании и сравнении, рассказать о жанрах скороговорки, научить произносить чётко скороговор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дошкольников с литературой и развитие речи.  3- е изд., дополи. Методическое пособие.-М.:ТЦ Сфера, 2021. – 288 с – ( Развиваем речь)</w:t>
              <w:br/>
              <w:t>Стр. 222, стр .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ознавательно - исследовательск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: «Мир вокруг н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1.09.2021 г. по 11.09.202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: «Мир без опасно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13.09.2021 г.  по 30.09.2021 г.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Тема: «Детский сад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>
                <w:color w:val="111111"/>
                <w:shd w:fill="FFFFFF" w:val="clear"/>
              </w:rPr>
              <w:t xml:space="preserve"> учить детей понимать суть игровой задачи, вместе  с педагогом выбирать способ её решения. Обогощать представления о помещениях детского сада, их значении, о профессиях людей, работающих в детском саду. Актуализировать представления о том, чем занимаются дети в музыкальном зале, спортивном зале, что расположено в холлах, кабинетах, специалистов, игровых комнатах.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b/>
                <w:color w:val="000000"/>
              </w:rPr>
              <w:t>Источник:</w:t>
            </w:r>
            <w:r>
              <w:rPr>
                <w:rFonts w:eastAsia="Times New Roman"/>
                <w:color w:val="000000"/>
              </w:rPr>
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42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Тема: «Мы спешим на помощь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>
                <w:color w:val="111111"/>
                <w:shd w:fill="FFFFFF" w:val="clear"/>
              </w:rPr>
              <w:t>.создавать условия  для обогащения и систематизации представлений детей о безопасности, транспорте.Учить понимать суть игровой задачи. Способствовать развитию воображения, эмпатии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 Тимофеева Л.Л., Бережнова О.В. Познавательное развитие. Ребёнок и окружающий мир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82</w:t>
            </w:r>
          </w:p>
        </w:tc>
      </w:tr>
      <w:tr>
        <w:trPr>
          <w:trHeight w:val="6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Детская поликлин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ировать и уточнять представления детей о назначении, функциях и особенностях инфраструктуры  ближайшего окружения. Знакомить с работой детской поликлиникой, её работниками. Воспитывать начала ответственного отношения к своему здоровью, стремление заботиться о нём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7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 Безопасность дома»</w:t>
            </w:r>
          </w:p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детей об опасности при обращении с различными предметами в быту.</w:t>
            </w:r>
          </w:p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знания о правилах пользования колющими, режущими, огнеопасными предметами.</w:t>
            </w:r>
          </w:p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вязную речь, делать собственные умозаключения.</w:t>
            </w:r>
          </w:p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аккуратность в работе с опасными предметами.</w:t>
            </w:r>
          </w:p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мышление при решении проблемных ситуац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detskiy-sad/okruzhayushchiy-mir/2017/12/02/konspekt-ood-na-temubezopasnost-doma-srednyaya-grupp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Моя безопас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обращения с опасными предметами.  Формировать правила безопасного поведения в бы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детский-мир.бел/dlya-vospitatelej-detskikh-sadov/26-zanyatiya-s-detmi-srednej-gruppy/111-tema-moya-bezopasnost-plan-konspekt-zanyatij-v-techenie-dnya-dlya-detej-srednej-grupp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ческо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нсорное развитие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ситуация 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овторение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  </w:t>
            </w:r>
            <w:r>
              <w:rPr>
                <w:rFonts w:eastAsia="Times New Roman"/>
                <w:color w:val="111111"/>
              </w:rPr>
              <w:t>актуализировать знания детей по теме  «числа от 1 до 3», представления о геометрических фигурах, сравнение предметов по длине, изученные пространственные отноения.</w:t>
            </w:r>
            <w:r>
              <w:rPr>
                <w:color w:val="000000"/>
              </w:rPr>
              <w:t xml:space="preserve"> Выявить уровень сформированности умений считать до трёх, соотносить цифры 1-3 с количеством, различать геометрические фигуры по форме, сравнивать численность групп предметов с помощью счёта, ориентироваться на плоскост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нятие 1 в рабочей тетрад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9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Стр.1, 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ситуация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Раньше, позже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уточнить представления об изменении предметов со временем, о временных отношениях «раньше» - «позже» ( «сначала» - «потом»), тренировать  умение понимать и правильно употреблять в речи слова  «раньше», «позже», составлять сериационный ряд по данным временным отношениям. Закреплять умение считать в пределах трёх, соотносить число с количеством , умение выделять, называть и сравнивать свойства предмет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нятие 2 в рабочей тетрад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12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3, 4</w:t>
            </w:r>
          </w:p>
        </w:tc>
      </w:tr>
      <w:tr>
        <w:trPr>
          <w:trHeight w:val="197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ситуация 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равнение  по высоте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уточнить представление о пространственных отношениях «выше» - «ниже», формировать представление о сравнении предметов по высоте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Формировать опыт самостоятельного преодоления затруднения под руководством воспитателя ( на основе) рефлексивного метода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нятие 3 в рабочей тетрад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15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 Стр.5, 6</w:t>
            </w:r>
          </w:p>
        </w:tc>
      </w:tr>
      <w:tr>
        <w:trPr>
          <w:trHeight w:val="118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ситуация 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чёт до четырёх. Число и цифра 4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ть представление о числе и цифре 4 , умение считатьдо четырёх, соотносить цифру 4 с количеством. Формировать опыт самостоятельного преодоления затруднения под руководством воспитателя ( на основе рефлексивного метода) и опыт преодоления затруднения способом «спросить у того, кто знает». Закреплять счётные умения, умение выделять и сравнивать свойства предметов, умение сравнивать группы предметов по количеству, используя счёт и составление пар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нятие 4 в рабочей тетрад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Источник:</w:t>
            </w:r>
            <w:r>
              <w:rPr>
                <w:color w:val="000000"/>
              </w:rPr>
              <w:t xml:space="preserve"> Петерсон, Л. Г. Игралочка. Практический курс математики для детей 4-5  лет. Методические рекомендации. Часть 2/ Л.Г. Петерсон, Е.Е. Кочемасова. 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19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терсон, Л. Г. Игралочка. Практический курс математики для детей 4-5  лет. Рабочая тетрадь.Часть 2/ Л.Г. Петерсон, Е.Е. Кочемасова. – 3 – е  издание., стереотип. – М.: БИНОМ. Лаборатория знаний, 2019. – 96 с.: ил.: Стр.7,8.</w:t>
            </w:r>
          </w:p>
        </w:tc>
      </w:tr>
      <w:tr>
        <w:trPr>
          <w:trHeight w:val="1185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ак мы строили и ремонтировали дорож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установить ассоциативную связь между реальной дорогой и конструкцией из кирпичиков. Закрепить способ симметричного конструирования (обеими руками синхронно). Создать проблемную ситуацию «поломка и ремонт дороги». Показать варианты замены кирпичика на другие детали (полукубы, бруски). Развивать ассоциативное восприятие, Воспитывать интерес к конструированию и обыгрыванию постро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-методическое пособие к парциальной программе «Умные пальчики». М.: ИД «Цветной мир», 2015. — 144 с., 152 фотографий с вариантами построе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и бытового материала в парах (по сюжету сказки Ш. Перро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строили сказочные домики с дорож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конструирования в парах домиков по мотивам сказки «Красная шапочка» Ш. Перро. Вызвать интерес к конструированию сказочных домиков из разного строительного материала и прокладыванию дорожек (из шнурков) «от порога до порога». Развивать восприятие, пространственное мышление, воображение. Воспитывать устойчивый интерес к конструированию и обыгрыванию сюжетных построе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методическое пособие к парциальной программе «Умные пальчики». М.: ИД «Цветной мир», 2015. — 144 с., 152 фотографий с вариантами построек. Стр 32</w:t>
            </w:r>
          </w:p>
        </w:tc>
      </w:tr>
      <w:tr>
        <w:trPr>
          <w:trHeight w:val="118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1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троительного материала в парах (по сюжету сказки Г.-Х. Андерсен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вместе строили лабиринт с кладов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конструированию и обыгрыванию лабиринта с кладовкой по мотивам сказки Г.-Х. Андерсена «Дюймовочка». Учить фиксировать начало и конец дорожки с помощью условных знаков. Расширять опыт и организации деятельности в парах и сотрудничества. Развивать ассоциативное восприятие, воображение. Воспитывать активность, любознательность, самостоятельность, коммуникативные ка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методическое пособие к парциальной программе «Умные пальчики». М.: ИД «Цветной мир», 2015. — 144 с., 152 фотографий с вариантами построек.   Стр 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разных материалов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грядки превратились в огор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проблемно-поисковую ситуацию — предложить соорудить огород с капустными грядками и защитить его заборчиком. Расширять опыт конструирования замкнутых построек и организации внутреннего пространства. Инициировать поиск способов изображения капусты из бумажных салфеток и вариантов размещения «грядок». Развивать способности к композиции. Воспитывать интерес к конструиров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А. Конструирование в детском саду. Средняя младшая группа. Учебнометодическое пособие к парциальной программе «Умные пальчики». М.: ИД «Цветной мир», 2015. — 144 с., 152 фотографий с вариантами построек. Стр 36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Изобразительная деятель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: «Мир вокруг н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1.09.2021 г. по 11.09.202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: «Мир без опасно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13.09.2021 г.  по 30.09.2021 г.</w:t>
            </w:r>
          </w:p>
        </w:tc>
      </w:tr>
      <w:tr>
        <w:trPr>
          <w:trHeight w:val="3246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пк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Жуки на цветочной клумб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лепить жуков, передавая строение ( туловище, голова, шесть ножек). Закрепить способ лепки полусферы ( частичное сплющивание шара). Развивать координацию в системе  «глаз – рука», синхронизировать работу рук. Воспитывать самостоятельность, аккурат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 Вот поезд наш едет, колёса стучат..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ставлять коллективную композицию из паровозика и вагончиков. Показать способ деления бруска пластилина стекой на примерно равные части (вагончики). Инициировать поиск возможностей сочетания  пластилина с другими  материалами ( колёса из пуговиц, труба из колпачка фломастера). Развивать чувство формы и пропорций. Воспитывать  интерес к отражению своих впечатлений об окружающем мире пластическими средствами  в лепных поделках и композиц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тр. 22</w:t>
            </w:r>
          </w:p>
        </w:tc>
      </w:tr>
      <w:tr>
        <w:trPr>
          <w:trHeight w:val="246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Картинки для наших шкафч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пределять замысел в соответствии с назначением рисунка ( картинка для шкафчика). Создать условия для самостоятельного творчества – рисовать предметную картинку и обрамлять рамочкой из цветных полосок. Уточнить представление о внутреннем  строении ( планировке) детского сада и своей группы, оназначении отдельных помещений ( раздевалка). Воспитывать интерес к детскому са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Стр. 1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Посмотрим в окош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 рисовать простые сюжеты по замыслу.Выявить уровень развития графических умений и компози -ционных способностей. Познакомить с новым способом выбора сюжета ( опреде-ления замысла) – рассматривание вида из окон через видеоискатель. Создать условия для самостоятельного изготовления аппликативных рамочек. Воспитывать любознательность, интерес к познанию своего ближайшего окружения и его отражению в рисун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тр. 20</w:t>
            </w:r>
          </w:p>
        </w:tc>
      </w:tr>
      <w:tr>
        <w:trPr>
          <w:trHeight w:val="4021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пли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Цветочная клумб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  составлять цветок из 2- 3 бумажных форм, красиво сочетая их по цвету, форме и величине. Показать приёмы оформления цветка : « берег» (край) надрезать бахромой, поворачивая  бумажный круг в руке; наклеивать меньшую  форму на  большую, нанося клей на середину цветка – основы. Вызвать интерес к оформлению цветами коллективной клмбы или поля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тр. 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: « Поезд мчится «тук –тук- ту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 держать ножницы и резать ими по прямой: разрезать бумажный прямоугольник на узкие полоски. Вызывать интерес к созданию их нарезных полосок « железной дороги» и дополнению лепной композиции «Поезд с вагончиками». Познакомить с правилами безопасности при работе с ножницами. Развивать согласован-ность в работе глаз и рук. Воспитывать аккуратность, интерес к освоению настоя-щего инструмен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ыкова И. А. Изобразительная деятельность в детском саду.   Средняя группа. ( Образовательная область «Художественно – эстетическое развитие») : методическое пособие. _ М.: Издательский дом «Цветной мир» 2020. – 152 с., 11 издание,   перераб и доп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Стр. 24</w:t>
            </w:r>
          </w:p>
        </w:tc>
      </w:tr>
      <w:tr>
        <w:trPr>
          <w:trHeight w:val="198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й труд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Диагностическое задание ( свободный выбор детьми материалов, вида деятельности и технических способ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: «Флажки такие разны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ить уровень владения детьми  трудовыми умениями: складывать бумагу , резать ножницами ( по сгибу, на глаз, по условию), придавать форму, срезая или закругляя уголки, и оформлять по своему замыслу, нанизывать готовые флажки на шнурок, вставлять в прозрачные файловые папки ( для защиты от дождя), участвовать в коллективной работе – создавть гирлянду флажков, находить применение в группе и на участке детского сада, оценивать личный и общий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е конструирование в модульной техни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: «Цветные мяч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ить детей делать из бумаги и ниток мягкие мячи для подвижных игр. Продолжать освоение способов конструирования  и аппликации из мягкой бумаги: разрывать на кусочки , сминать, обклеивать форму. Познакомить с новым способом  конструирования мячика (помпона) из шерстяных ниток. Показать варианты декоративного оформления мячиков и создать условия для творческой разработки иде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актильное восприятие, чувства цвета, формы, ритма, мелкую мотори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22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Музыкальная деятель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плану музыкального руководителя)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Общ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1: «Мир вокруг нас» с 01.09.2021 г. по 11.09.2021 г.                                Тема №2: «Мир без опасности»  с 13.09.2021 г.  по 30.09.2021 г.</w:t>
            </w:r>
          </w:p>
        </w:tc>
      </w:tr>
      <w:tr>
        <w:trPr>
          <w:trHeight w:val="49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Что ты увидел в детском сад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осмотри налево, посмотри направ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игрушки тебе понравились в группе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я переходил дорогу утром, когда шел в детский сад»</w:t>
            </w:r>
          </w:p>
        </w:tc>
      </w:tr>
      <w:tr>
        <w:trPr>
          <w:trHeight w:val="58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аздевалка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в группе»</w:t>
            </w:r>
          </w:p>
        </w:tc>
      </w:tr>
      <w:tr>
        <w:trPr>
          <w:trHeight w:val="45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«Наша спальня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«Какие машины я видел по дороге в детский сад?»</w:t>
            </w:r>
          </w:p>
        </w:tc>
      </w:tr>
      <w:tr>
        <w:trPr>
          <w:trHeight w:val="70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  </w:t>
            </w:r>
            <w:r>
              <w:rPr>
                <w:bCs/>
                <w:iCs/>
              </w:rPr>
              <w:t>«Какая наша группа?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  </w:t>
            </w:r>
            <w:r>
              <w:rPr>
                <w:bCs/>
                <w:iCs/>
              </w:rPr>
              <w:t>«О правилах дорожного движения»</w:t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Игрушки в нашей группе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езопасность на дорогах»</w:t>
            </w:r>
          </w:p>
        </w:tc>
      </w:tr>
      <w:tr>
        <w:trPr>
          <w:trHeight w:val="37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Что находится в умывальной комнате?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Пешеходный переход –для чего он нам?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Что делают в раздевалке?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ой друг-светофор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ухаживать за цветами?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рожные зна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а любимая площадк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емный транспорт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среди людей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овая деятель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: «Мир вокруг н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1.09.2021 г. по 11.09.202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: «Мир без опасно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13.09.2021 г.  по 30.09.2021 г.</w:t>
            </w:r>
          </w:p>
        </w:tc>
      </w:tr>
      <w:tr>
        <w:trPr>
          <w:trHeight w:val="65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</w:t>
            </w:r>
          </w:p>
        </w:tc>
        <w:tc>
          <w:tcPr>
            <w:tcW w:w="12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44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варя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чить детей правилам дорожного движения; развивать мышление и пространственную ориент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одител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чить детей правилам дорожного движения; развивать мышление и пространственную ориент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Детский сад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детей с трудом взрослых, работающих в детском саду. Развитие способности взять на себя ро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ешеходы и транспорт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репить с детьми правила дорожного движения, правила безопасного поведения на улиц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Мы пассажир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правилам дорожного движения; развивать мышление и пространственную ориент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Мы пассажир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правилам дорожного движения; развивать мышление и пространственную ориент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емь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уждение детей творчески воспроизводить в игре быт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тобу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репление знаний и умений о труде водителя и кондуктора, на основе которых ребята смогут развить сюжетную, творческую игру. Знакомство с правилами поведения в автобусе.</w:t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сенние листья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мелкой моторики, координации движений пальцев р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. картотеку пальчиковых гимнастик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Транспорт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развитие мелкой моторики, координации движений пальцев рук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м. картотеку пальчиковых гимнасти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Игрушк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развитие мелкой моторики, координации движений пальцев ру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ехали – поехал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у ребенка положительный эмоциональный настрой на совместную с воспитателем работу, развивать ощущение собственных движ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м. картотеку пальчиковых гимнасти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Фрукты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мелкой моторики, координации движений пальцев р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. картотеку пальчиковых гимнастик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Мы пешеходы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мелкой моторики, координации движений пальцев р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. картотеку пальчиковых гимнастик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игрушк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мелкой моторики, координации движений пальцев ру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. картотеку пальчиковых гимнасти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Автомобиль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мелкой моторики, координации движений пальцев р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. картотеку пальчиковых гимнастик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Азбука безопасност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мелкой моторики, координации движений пальцев р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м. картотеку пальчиковых гимнастик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обеги тихо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безшумно двигатьс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Бездомный заяц»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витие бега, умения прыгать на двух ногах.</w:t>
            </w:r>
          </w:p>
        </w:tc>
      </w:tr>
      <w:tr>
        <w:trPr>
          <w:trHeight w:val="117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ездомный заяц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детей быстро бегать ; ориентироваться в пространстве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Вороны  и воробь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пражнять в беге в разные стороны, умении ориентироваться в пространстве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ы и волк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прыгать на двух ногах; слушать текст и выполнять движения в соответствии с тексто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хматый пе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желания играть в подвижные игры. Развитие координации, ловк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Кот и мыши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ь ориентироваться в пространстве, дейтвовать после сигна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ви, бросай, упасть не дава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елания играть в подвижные игры. Развитие координации, ловк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отники и зайц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метать мяч в подвижную цель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Сигналы светофо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звивать у детей умение действовать по сигналу.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мур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внимательно слушать текст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Цветные автомобил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звивать у детей внимание, умение действовать по зрительному сигналу, упражнять в беге.</w:t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скорее до флаж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, быстроту, ловкость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Не попадис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чить правильно прыгать на двух ногах, развивать ловк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 названому дереву бег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быстром нахождении дерев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Пчёл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пражнять в диалогической речи , в праавильном произношении звуков. Учить действовать по словестному сигналу.</w:t>
            </w:r>
          </w:p>
        </w:tc>
      </w:tr>
      <w:tr>
        <w:trPr>
          <w:trHeight w:val="720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 развивающие иг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 чья тень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формы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Угадай, какой знак?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различать дорожные знаки, закреплять знания детей о правилах дорожного движения; воспитывать умение самостоятельно пользоваться полученными знаниями в повседневной жи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й это голос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 речи названий известных животных, отработка уменшительно – ласкательных форм существительных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утешествие на машинах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репить с детьми знания дорожных знаков и правил поведения на улицах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Кто у кого?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закрепление в речи названий известных животных, отработка уменшительно – ласкательных форм существительных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айди нужный знак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должать закреплять знания дорожных знаков, средства регулирования дорожного движения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нам стоит дом построить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чувства цвет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ерно - неверно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ить с детьми правила безопасного поведения на улицах и знаки дорожн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Где такой же домик?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развитие мышл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к бывает или н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умение замечать непоследовательность в суждениях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это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ение слов, обозначающих названия животных, с названиями их детенышей. Активизация в речи слов , обозначающих действия (глаголы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молёт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лёгкости движений , действовать после сигнала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в домике живё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, обозначающих названия животных, с названиями их детенышей. Активизация в речи слов , обозначающих действия (глаголы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что можно делать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глаголов, употребляющихся в определённой ситуации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чей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слов, обозначающих названия животных, с названиями их детенышей. Активизация в речи слов , обозначающих действия (глаголы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ая, какой, какое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определения , соответствующие  данному примеру, явлению; активизировать усвоенные ранее слова.</w:t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что можно делать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слов, обозначающих названия животных, с названиями их детенышей. Активизация в речи слов , обозначающих действия (глаголы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рфики и шапоч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 чувства цвет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 Доскажи слов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развивать у детей слуховое внимание; учить отчётливо произносить многосложные слова громко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Найди ошибку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слуховое внимание, учить отчётливо  произносить многосложные слова громк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е время го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описание природы в стихах или прозе с определённым временем года; развивать слуховое внимание , быстроту мышления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Познавательная и исследовательская деятель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: «Мир вокруг н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1.09.2021 г. по 11.09.202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: «Мир без опасно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13.09.2021 г.  по 30.09.2021 г.</w:t>
            </w:r>
          </w:p>
        </w:tc>
      </w:tr>
      <w:tr>
        <w:trPr>
          <w:trHeight w:val="1336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изменениями по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саостоятельно определять погоду  и показывать её влияние на растительный и животный мир (сильный ветер срывает листья с деревьев, воробьям прыгать тяжело; обобщать первичные представления  об осен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насеком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точнить приспособления насекомых к холодному периоду; воспитывать любознательность, внимательность, любовь к природе, желание береч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 солнцем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ать понять о роли солнца в жизни животных и растений; развивать познавательные интересы, устойчивое внимание, наблюдательность; воспитывать любовь к природ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пау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точнить представление о паук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ветр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умение видеть красоту неба; развивать творческое воображение , вызвать желание фантазиро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вечерним неб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ормировать умение видеть красоту неба; развивать творческое воображение; вызвать желание фантазироват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облак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воспитывать интерес к неживой природе; развивать любознательность, творческое воображение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погодой в солнечный де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общать первичные представления об осени; воспитывать интерес к явлениям неживой природы; развивать эстетическое восприятие природных явл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цветами на клум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очнить названия цветов, их строение, особенности размера, окраски, формы лепестков, листьев, стебля; побуждать к сравнительным высказываниям; обратить  внимание на то, что некоторые цветы  приятно пахнут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погодой в пасмурный де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обобщать первичные представления об осени; воспитывать интерес к явлениям неживой природы; развивать эстетическое восприятие природных явл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вечерним неб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 к неживой природе; развивать любознаельность, творческое воображение; формировать умение видеть красоту неб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деревьями, за их ствол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чить описывать растения, отмечать их характерные признаки, различия и сход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 за дождё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глублять знания о явлениях природы; формировать умение видеть красоту в любом времени год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птиц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явить особенности приспособле-ния птиц к сезонам ( установить  связь между характером пищи, наличием корма и приспособлением  к погодным условия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поч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видеть зависимость состояние почвы от погоды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растениями из цвет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оспитывать чувство радости при восприятии красиво цветущих растений, стремление сохранять их;воспитывать добрые отношения к людям и желание делать им приятно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изменением цвета листв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сширять представления об осени как времени года; развивать умения сравнивать объекты по признакам различия и сходства; воспитывать интерес к самостоятельным наблюдения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растениями, изменением их окрас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пражнять в различении деревьев и кустарников по плодам (семенам) и листьям; обобщать  представление об осеннем расцвечивании деревьев и кустарников; закрепить умение  сравнивать объекты по ярким признакам; приучать наслаждаться красотой родной природ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растениями на огород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ления об овощах   ( овощи – это сочные части травянистых растений, которые выращивают на огороде для употребления в пищу); уточнить представление о многообразии овощей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семенами раст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крепить знания о растениях, их лсновных частях; воспитывать заботливое, бережное отношение к растениям, расширять словарный запас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многообразием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деревьях, различных их частях ( корни, ствол, крона); учить отличать различные виды деревьев; продолжть обучать описывать  растения, отмечая их различия и сходства между собой, характерные признак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блюдение за  деревьями и кустарн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пражнять в различении деревьев и кустарников по плодам (семенам) и листьям; обобщать представление об осеннем расцвечивании деревьев и кустарников; закрепить умение сравнивать объекты по ярким признакам; учить узнавать и различать деревья и кустарники по характерным признакам ( количество  и характер стеблей, наличие листьев, плод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травянистыми и древест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том, что , кроме деревьев и кустарников, на территории детского сада – школы  растут цветы ( цветущие травянистые растения)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и и эксперимен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– эксперименты  : с художественным материалами – глиной, тестом, пластилин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художественными материала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– эксперименты   с природными материалами: с песк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лаксации, снятие эмоционального напряжения, ознакомления с моделями безопасного по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– эксперименты  : с песком и вод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о свойствах сухого и мокрого песка, выполнение., выполнение построек по замыслу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следования: «Почему не намокла вата?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изучение свойств воды и воздуха.</w:t>
            </w:r>
          </w:p>
        </w:tc>
      </w:tr>
      <w:tr>
        <w:trPr>
          <w:trHeight w:val="1443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ы – экспериментирования: с зеркалом «Солнечные зайчи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игровой деятельности.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cs="MetaPro-Norm;MetaPro-Norm"/>
                <w:b/>
                <w:b/>
                <w:color w:val="000000"/>
              </w:rPr>
            </w:pPr>
            <w:r>
              <w:rPr>
                <w:rFonts w:cs="MetaPro-Norm;MetaPro-Norm"/>
                <w:color w:val="000000"/>
              </w:rPr>
              <w:t>Русская</w:t>
            </w:r>
            <w:r>
              <w:rPr>
                <w:rFonts w:cs="MetaPro-Norm;MetaPro-Norm"/>
                <w:b/>
                <w:color w:val="000000"/>
              </w:rPr>
              <w:t xml:space="preserve">  </w:t>
            </w:r>
            <w:r>
              <w:rPr>
                <w:rFonts w:cs="MetaPro-Norm;MetaPro-Norm"/>
                <w:color w:val="000000"/>
              </w:rPr>
              <w:t>народной сказка</w:t>
            </w:r>
            <w:r>
              <w:rPr>
                <w:rFonts w:cs="MetaPro-Norm;MetaPro-Norm"/>
                <w:b/>
                <w:color w:val="000000"/>
              </w:rPr>
              <w:t xml:space="preserve"> « Лисичка со скалочкой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MetaPro-Norm;MetaPro-Norm"/>
                <w:b/>
                <w:b/>
                <w:color w:val="000000"/>
              </w:rPr>
            </w:pPr>
            <w:r>
              <w:rPr>
                <w:rFonts w:cs="MetaPro-Norm;MetaPro-Norm" w:ascii="Arial" w:hAnsi="Arial"/>
                <w:b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Тараканище» рис. В. Конашевич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В. Сутеев « Под грибом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В. Сутеев </w:t>
            </w:r>
            <w:r>
              <w:rPr>
                <w:b/>
              </w:rPr>
              <w:t xml:space="preserve">«Палочка – выручалочка» 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утани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. В. Конашевича.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</w:tr>
      <w:tr>
        <w:trPr>
          <w:trHeight w:val="19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rFonts w:cs="Times New Roman" w:ascii="Times New Roman" w:hAnsi="Times New Roman"/>
                <w:b/>
                <w:color w:val="000000"/>
              </w:rPr>
              <w:t>В. Сутее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Разные колёс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Радость» рис. В. Конашевич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Сутеев «Мешок яблок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. Чуковский  «Чудо - дерево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. В. Конашевич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умения внимательно следить за развитием действия худо -жественного произведения, ознакомление с художником – иллюстратором).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тоговорки   В. Шипуновой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работа над звуковой культурой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. Найдёнова   стих «Новая девочка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договаривание отдельных слов и фраз.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Петушок и бобовое зёрнышко» в обр О. Капиц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сосредоточенно слушать чтение взрослого)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А. Плещева  «Осень наступила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развитие  способности сравнивать  содержание произведений с состоянием природы , между собой)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Барто «Игра в стадо»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формирование умения понимать содержание произвед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И. Токмакова «Осень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развитие  способности сравнивать  содержание произведений с состоянием природы , между собой)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. Барто «Гуси - лебед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содержание произвед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А. Барто « Жил на свете самосвал»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Цель: </w:t>
            </w:r>
            <w:r>
              <w:rPr>
                <w:rFonts w:eastAsia="Times New Roman"/>
                <w:color w:val="000000"/>
              </w:rPr>
              <w:t>формирование умения понимать содержание произведения</w:t>
            </w:r>
          </w:p>
          <w:p>
            <w:pPr>
              <w:pStyle w:val="Style15"/>
              <w:shd w:fill="FFFFFF" w:val="clear"/>
              <w:spacing w:before="280" w:after="0"/>
              <w:rPr>
                <w:rFonts w:eastAsia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Times New Roman"/>
                <w:b/>
                <w:color w:val="000000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Самообслуживание и элементарный бытовой труд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1: «Мир вокруг н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1.09.2021 г. по 11.09.2021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№2: «Мир без опасно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13.09.2021 г.  по 30.09.2021 г.</w:t>
            </w:r>
          </w:p>
        </w:tc>
      </w:tr>
      <w:tr>
        <w:trPr/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дневн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борка на участке. Сбор мусора и сухих листьев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Цель</w:t>
            </w:r>
            <w:r>
              <w:rPr>
                <w:color w:val="000000"/>
              </w:rPr>
              <w:t>:формирование у детей умения видеть беспорядок и устранять его, подбирать и правильно использовать необходимый инвентарь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Помоги полить цветы».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ормировать у детей потребности в простейших трудовых действиях – налить воду в лейку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кладывание материалов для рисования, аппликации, лепки»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желание выполнять отдельные поручения взрослых.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ги накрыть на стол»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потребности в простейших трудовых действиях – разложи ложки к обеду.</w:t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Чистые стульч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</w:r>
          </w:p>
          <w:p>
            <w:pPr>
              <w:pStyle w:val="Style17"/>
              <w:widowControl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рядок в шкафу с игрушками»</w:t>
            </w:r>
          </w:p>
          <w:p>
            <w:pPr>
              <w:pStyle w:val="Normal"/>
              <w:shd w:fill="FFFFFF" w:val="clea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самостоятельно и эстетично расставлять игрушки, поддерживать порядок в шкафах, протирать пыль. Развивать трудолюбие, умение видеть непорядок. Воспитывать эстетический вкус, желание трудиться для блага других.</w:t>
            </w:r>
          </w:p>
          <w:p>
            <w:pPr>
              <w:pStyle w:val="Style17"/>
              <w:widowControl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ытьё игрушек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дить  с  детьми  назначение предстоящей   работы; учить детей   правильно  выполнять соответствующие действия,  включать  их  в  канву сюжетно-ролевой игр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одить   начатое   дело   до конца; поощрять  инициативу  воказании   помощи   товарищам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ослы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ход за цветами в уголке природы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 детей помогать воспитателю в уходе за растениями: поливать, рыхлить землю, протирать листочки.</w:t>
            </w:r>
          </w:p>
        </w:tc>
      </w:tr>
      <w:tr>
        <w:trPr>
          <w:trHeight w:val="600" w:hRule="atLeast"/>
        </w:trPr>
        <w:tc>
          <w:tcPr>
            <w:tcW w:w="155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3. Индивидуально-ориентированное взаимодей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ребенка</w:t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дуль 3. «Самостоятельная  деятельность детей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4288"/>
        <w:gridCol w:w="8601"/>
      </w:tblGrid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кой активности и эстетики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 деятельности. Развитие ручной умелости, творчества. Выработка позиции творц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, стремление проявить себя в играх-драматизациях. Развитие воображения, умения импровизиро-вать. Развитие памяти, внимания, выражение основных эмоций. Развитие творческих способностей в самостоятельно - ритмической деятельности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квизиты для различных видов театра: пальчиковый, бибабо, плоскостной, маски для разыгрывания с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физическо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 -тельного опыта в самостоятельной деятельности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, флажки</w:t>
            </w:r>
          </w:p>
        </w:tc>
      </w:tr>
      <w:tr>
        <w:trPr>
          <w:trHeight w:val="16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 познав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шнуровки, мозаика, пазл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экологии опытов и экспериментирования 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)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уединения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зитивного отношения ребёнка к сверстникам и взрослым. Нормализация и развитие эмоциональной сферы детей 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антистрессовая подушка, коврик дружбы, мячики, камешки, антистрессовые игрушки- поп ит, симпел- димпел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дежурств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навыков практической работы. Развитие самостоятельности, ответственности, умения работать в команде 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наруканики, платочки, ёмкости для полива растений, губки для уборки.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, поливалки, грабли, совки.</w:t>
            </w:r>
          </w:p>
        </w:tc>
      </w:tr>
      <w:tr>
        <w:trPr>
          <w:trHeight w:val="102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, фартухи.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)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ind w:left="567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стенгазеты «Давайте знакомиться!» </w:t>
      </w:r>
    </w:p>
    <w:p>
      <w:pPr>
        <w:pStyle w:val="Normal"/>
        <w:widowControl w:val="false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ставка рисунков «Мир вокруг нас» (совместная работа детей и родителей). </w:t>
      </w:r>
    </w:p>
    <w:p>
      <w:pPr>
        <w:pStyle w:val="Normal"/>
        <w:widowControl w:val="false"/>
        <w:ind w:left="1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shd w:fill="FFFFFF" w:val="clear"/>
        </w:rPr>
        <w:t>Создать благоприятные условия для доброжелательной эмоционально-насыщенной атмосферы взаимодействия в родственной диаде –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«взрослый - ребён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shd w:fill="FFFFFF" w:val="clear"/>
        </w:rPr>
        <w:t>. Закрепление имеющихся у детей знаний правил дорожного движения.</w:t>
      </w:r>
      <w:r>
        <w:rPr>
          <w:rFonts w:eastAsia="Times New Roman" w:cs="Arial" w:ascii="Arial" w:hAnsi="Arial"/>
          <w:color w:val="111111"/>
          <w:sz w:val="27"/>
          <w:szCs w:val="27"/>
          <w:shd w:fill="FFFFFF" w:val="clear"/>
          <w:lang w:val="en-US"/>
        </w:rPr>
        <w:t> 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>удовлетворение образовательных запросов родителей, семинары, творческие мастерские, психолого-педагогические тренинги, родительские клубы)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ind w:left="0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сультация для родителе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«Подвижные игры на прогулке»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ind w:left="0" w:firstLine="85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онсультация для родителей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Безопасность детей – забота взрослых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ind w:left="0"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мятка для родителе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Прогулки и их значение для укрепления здоровья ребёнка!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общение семей к здоровому образу жизни, активному отдыху, спорту. Объединение усилий педагогов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по приобщению детей к основам безопасного поведения на улице и дома. Дать знания о важности подвижных игр на прогулке для детей младшего дошкольного возраста, их значении, подборе для детей этого возраста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дравление с днем рождения детей рождённых в сентябр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MetaPro-Norm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4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7">
    <w:name w:val="c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2">
    <w:name w:val="c22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C34">
    <w:name w:val="c34"/>
    <w:qFormat/>
    <w:rPr/>
  </w:style>
  <w:style w:type="character" w:styleId="C31">
    <w:name w:val="c31"/>
    <w:qFormat/>
    <w:rPr/>
  </w:style>
  <w:style w:type="character" w:styleId="C33">
    <w:name w:val="c33"/>
    <w:qFormat/>
    <w:rPr/>
  </w:style>
  <w:style w:type="character" w:styleId="C17">
    <w:name w:val="c17"/>
    <w:qFormat/>
    <w:rPr/>
  </w:style>
  <w:style w:type="character" w:styleId="C28">
    <w:name w:val="c28"/>
    <w:qFormat/>
    <w:rPr/>
  </w:style>
  <w:style w:type="character" w:styleId="C16">
    <w:name w:val="c16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221" w:before="0" w:after="0"/>
    </w:pPr>
    <w:rPr>
      <w:rFonts w:ascii="MetaPro-Norm;MetaPro-Norm" w:hAnsi="MetaPro-Norm;MetaPro-Norm" w:eastAsia="Times New Roman" w:cs="MetaPro-Norm;MetaPro-Nor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okruzhayushchiy-mir/2017/12/02/konspekt-ood-na-temubezopasnost-doma-srednyaya-gruppa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19:00Z</dcterms:created>
  <dc:creator>Люсенок</dc:creator>
  <dc:description/>
  <cp:keywords/>
  <dc:language>en-US</dc:language>
  <cp:lastModifiedBy>Пользователь Windows</cp:lastModifiedBy>
  <cp:lastPrinted>2021-08-28T16:43:00Z</cp:lastPrinted>
  <dcterms:modified xsi:type="dcterms:W3CDTF">2021-08-28T13:52:00Z</dcterms:modified>
  <cp:revision>176</cp:revision>
  <dc:subject/>
  <dc:title/>
</cp:coreProperties>
</file>