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образо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 (месяц): январь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группа № 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 И. О. педагога ответственного за разработку Сухова О.Н., Лихошерстова О. 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имние забавы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Цель: </w:t>
            </w:r>
            <w:r>
              <w:rPr>
                <w:rFonts w:eastAsia="Times New Roman"/>
                <w:color w:val="000000"/>
              </w:rPr>
              <w:t xml:space="preserve">расширять представления детей о зимних забавах и развлечениях. Формировать представления о безопасном поведении людей зимой.  </w:t>
            </w:r>
          </w:p>
          <w:p>
            <w:pPr>
              <w:pStyle w:val="Style15"/>
              <w:shd w:fill="FFFFFF" w:val="clear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Times New Roman"/>
                <w:color w:val="000000"/>
              </w:rPr>
              <w:t xml:space="preserve">Закреплять знания о свойствах снега и льда. Воспитывать любовь к родной природе, к русской зиме. Уточнять знания о зимних праздниках, </w:t>
            </w:r>
          </w:p>
          <w:p>
            <w:pPr>
              <w:pStyle w:val="Style15"/>
              <w:shd w:fill="FFFFFF" w:val="clear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Times New Roman"/>
                <w:color w:val="000000"/>
              </w:rPr>
              <w:t xml:space="preserve">забавах. Познакомить с понятием «Зимние забавы». Расширение словаря по теме: забавы, снежки, каток, горка, снеговик, санки, ватрушка,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Times New Roman"/>
                <w:color w:val="000000"/>
              </w:rPr>
              <w:t>ледянка, полозья, лыжи, кататься, бросать, лепить и т.д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ые результаты: дети имеют общие представления о зимних играх, их правилах, о видах саней, санок, ледянок, имеют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представления о безопасном поведении людей зимой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с 01.01.2022 г. по 14.01.2022 г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дежда в жизни человека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знакомить детей с разными видами одежды, деталями одежды, обуви и головных уборов; закрепить знания о назначении одежды;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вязь одежды с временами года; воспитывать бережное, аккуратное отношение к своей одежде и одежде других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результаты: дети имеют устойчивые знания о видах одежды, обуви и головных уборах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с 17.01.2022 г. по 31.01.2022 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12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</w:t>
      </w:r>
      <w:r>
        <w:rPr/>
        <w:t xml:space="preserve">Комплекс утренней гимнастики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«Зимние забавы» 01.01.2022 г. - 14.01.2022 г.                                   «Одежда в жизни человека» 17.01.2022 г. - 31.01.2022 г.    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 день чудесный и мороз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Дружно мы гулять пойд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А чтоб было веселее —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С собой саночки возьм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Будем мы играть, кататься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Торт из снега испечем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Группой всей у снежной баб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Хоровод мы завед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Ходьба в колонне по одному, бег с захлестывание ног, ходьб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Дует ветер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. п.: стоя, ноги врозь, руки на пояс — вдох. 1-4 — согнуты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чашечками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ладони поднести ко рту, выдыхая дольше, произносить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у-у-у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, принять и. п. Повторить 8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Оглянись и посмотри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.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u w:val="single"/>
                <w:lang w:eastAsia="ru-RU"/>
              </w:rPr>
              <w:t>п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:о. с., руки на пояс — вдох. 1-2 — поворот вправо, плавно вынося правую руку ладонью вверх, мягко держа кисть, смотреть на руку — выдох; 3-4 — и. п. То же в левую сторону. Повторить по 4—6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Покатим снежный ком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. п.: стоя, ноги на ширине плеч, руки вниз. 1-2 — руки в стороны — вдох; 1-4 — наклон, не сгибая колени, опущенными руками движение вперед-назад — выдох, выпрямиться. Повторить 6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4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Снежные комочки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.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u w:val="single"/>
                <w:lang w:eastAsia="ru-RU"/>
              </w:rPr>
              <w:t>п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: о. с., руки в стороны — вдох. 1-2 — присесть, обхватить руками колени, голову наклонить к коленям — выдох; 3-4 — и. п. Повторить 6-8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Снежинки кружатся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. п.: о. с., руки вниз. Быстрый поворот вокруг себя вправо (3-4 раза, руки в стороны — вниз, пауза, вернуться в и. п. ; то же влево. Повторить 3-4 раз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Перепрыгиваем через сугробы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. п.: стоя, ноги слегка расставить, ступни параллельно. 1-3 — выполнить 3 прыжка на месте на двух ногах; 4 — подпрыгнуть на двух ногах на месте как можно выше. Повторить 3-4 раза. Затем непродолжительная ходьба на месте. Повторить серию прыжков 1-2 раза в чередовании с ходьб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Отдыхаем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. п.: стоя, ноги врозь, руки вниз. 1-2 — подняться на носки, руки в стороны — вдох; 3-4 — и. п., медленный выдох. Повторить 3-4 раз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гра малой подвижност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Снежная карусель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Дет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(снежинки)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зявшись за руки идут в право. Воспитатель ускоряет темп,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u w:val="single"/>
                <w:lang w:eastAsia="ru-RU"/>
              </w:rPr>
              <w:t>со словами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Ветер усилился, снежная карусель завертелась быстрей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. Замедляет ход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Ветер стих, карусель остановилась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. Затем повторить в другую сторону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Купила мама нам платочки —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 для сына, и для доч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латочки надо нам надеть,—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Не будет горлышко болеть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Сначала с ними мы играем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отом на шейку надеваем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Ходьба за воспитателем по одному, ходьба на носках, пятках. Бег, ходьб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Мы шагаем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. п.: ноги слегка расставить, руки вниз. Шагать, высоко поднимая колени; 1-2 – руки в стороны; 3-4 – и. п. Повторить 4-5 раз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2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Надеваем шапочку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. п.: ноги слегка расставить, руки за спину; 1-2- ладони к ушам; 3-4 – и. п. Повторить 4-6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3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Надеваем пальто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. п.: ноги врозь, руки к плечам; 1-2 – наклон вперёд, руки назад в стороны; 3-4 – и. п. Повторить 4-6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4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Завяжем шнурки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. п.: ноги слегка расставить, руки на пояс; 1-2 – присесть, коснуться руками стоп; 3-4 –и. п. Повторить 4-6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5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Красивые перчатки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. п.: ноги слегка расставить, руки на пояс;1- руки в стороны, 2-3 - посмотреть на одну, на другую; 4- и. п. Повторить 5-6 раз. Дыхание произволь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6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Прыгаем в ботиночках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. п.: ноги слегка расставить, руки на пояс. Выполнить 8-10 подскоков. Повторить 3 раза, чередуя прыжки с ходьб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гра малой подвижност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Чтоб не мерзнуть никогда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u w:val="single"/>
                <w:lang w:eastAsia="ru-RU"/>
              </w:rPr>
              <w:t>Инвентарь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: резиновый мяч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(диаметр 18-20см)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Дети образуют круг, педагог с мячом находится в центре круга.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u w:val="single"/>
                <w:lang w:eastAsia="ru-RU"/>
              </w:rPr>
              <w:t>Педагог читает стихотворение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Чтоб не мерзнуть никогда –в стужу, вьюгу, в холода,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Чтоб мороза не бояться, тепло нужно одеватьс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Нужно вспомнить и узнать, что зимою надевать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Чтобы нам тепло гулять, на прогулке не дрожать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Буду мячик вам кидать, вы – одежду назыв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Раз, два, три, мячик мой лови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о окончании чтения стихотворения педагог поочередно кидает мяч каждому из игроков. Игроки возвращают мяч педагогу, называя при этом что-либо из одежды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(шапка, шарф)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.</w:t>
            </w:r>
          </w:p>
          <w:p>
            <w:pPr>
              <w:pStyle w:val="C4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FF0000"/>
                <w:spacing w:val="-1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12" w:firstLine="851"/>
        <w:rPr>
          <w:rFonts w:ascii="Times New Roman" w:hAnsi="Times New Roman" w:cs="Times New Roman"/>
          <w:b/>
          <w:b/>
          <w:color w:val="FF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pacing w:val="-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12" w:firstLine="851"/>
        <w:rPr/>
      </w:pPr>
      <w:r>
        <w:rPr>
          <w:rFonts w:eastAsia="Times New Roman" w:cs="Times New Roman" w:ascii="Times New Roman" w:hAnsi="Times New Roman"/>
          <w:b/>
          <w:color w:val="FF0000"/>
          <w:spacing w:val="-1"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Гимнастика после с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</w:t>
      </w:r>
    </w:p>
    <w:p>
      <w:pPr>
        <w:pStyle w:val="Normal"/>
        <w:autoSpaceDE w:val="false"/>
        <w:spacing w:lineRule="auto" w:line="240" w:before="0" w:after="0"/>
        <w:ind w:right="112" w:firstLine="851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6"/>
          <w:szCs w:val="26"/>
        </w:rPr>
        <w:t xml:space="preserve">«Зимние забавы» 01.01.2022 г. - 14.01.2022 г.                                   «Одежда в жизни человека» 17.01.2022 г. - 31.01.2022 г.    </w:t>
      </w:r>
    </w:p>
    <w:p>
      <w:pPr>
        <w:pStyle w:val="Normal"/>
        <w:autoSpaceDE w:val="false"/>
        <w:spacing w:lineRule="auto" w:line="240" w:before="0" w:after="0"/>
        <w:ind w:right="112" w:firstLine="851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731"/>
      </w:tblGrid>
      <w:tr>
        <w:trPr>
          <w:trHeight w:val="53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. «Полусонная» ча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А) Потягивание в кроватях. И. п. : лёжа на спине, руки вдоль туловища. Поднять руки за голову – потянуться – 6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Б) Пальчиковая гимнастика «Мы капусту солим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Мы капусту рубим! (2раза) (Прямыми, напряжёнными ладонями имитируют движения топора: вверх – вниз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Мы капусту режем! (2раза) (Энергичные движения прямыми ладонями вперёд – назад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Мы морковку трём! (2раза) (Пальцы одной руки сжаты в кулак и совершают ритмичные движения вверх – вниз по ладони другой руки. Затем меняем рук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Мы капусту солим! (2раза) (Движение пальцев, имитирующих посыпание солью из щепотк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Мы капусту трём! (2раза) (Пальцы одной руки сжаты в кулак и совершают ритмичные движения вверх - вниз по ладони другой руки. Затем меняем рук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2. Упражнения «Как-то вечером на грядке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- Как-то вечером на грядке овощи играли в прятки…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щем овощи, стараемся. Но овощи спрятались, мы удивляемся. (Руки в стороны, плечи поднять вверх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право, влево посмотрите! Дружно овощи ищите! (Руки на пояс, повороты туловища вправо – влево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Наклонитесь дети к грядкам. Здесь овощи, они играют в прятки. (Руки в стороны, наклон вперёд с касанием пяток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На грядках овощи растут, мы видим их и там и тут. (Повороты вправо – влево за рукой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Мы присядем возле грядки. Всё всегда у нас в порядке! (Присесть, разведя колен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3. Дыхательное упражнение «КОСИМ ТРАВУ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редложите малышу «покосить траву»: ноги на ширине плеч, руки опущены. Вы читаете стишок, а ребёнок, произнося «зу-зу» машет руками влево – выдох, вправо – вдох. Зу-зу, зу-зу, косим мы трав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Зу-зу, зу-зу, и налево взмахн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Зу-зу, зу-зу, вместе быстро, очень быстро мы покосим всю трав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Зу-зу, зу-з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4. Ходьба по верёвке, перешагивание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5. Водные процедуры – обильное умывание (руки до локтя, лицо, грудь, шея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. «Полусонная» ча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А) Потягивание в кроват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Б) Пальчиковая гимнастика «Подар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ошла Маша на базар, (По левой ладони «идут пальчики» правой рук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ринесла домой товар: (Упражнение – «считаем пальчики»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Родной матушке – платок, (Упражнение – «квадрат»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о серёдочке цветок; (Упражнение цветок»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Братьям – соколам –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о козловым сапогам; (Руки на пояс, поглаживающее движение от пальцев ног до колен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Сестрицам – лебедицам - (Сжимают и разжимают переплетённые пальцы рук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о белым рукавицам. (Вращают ладонями с растопыренными пальцам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2. Упражнения «Собираемся в поход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арк с утра нас ждёт! (Поднять плавно руки вверх через стороны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Одевайтесь, дет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Мы идём в поход. (Ноги на ширине плеч, руки вперёд, в стороны, вверх – потянуться; руки в стороны, вниз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лащи и куртки надевайт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Кепки и платки не забывайте! (Повороты в стороны с заведением руки назад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Одевайтесь потепле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Дружно, быстро, веселее! (Наклоны вниз – к одной ноге. Затем к другой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се собрались вы в поход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А теперь за мной вперёд! (Подскок до максимально возможной высоты с выдвижением рук вверх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3. Дыхательное упражнение «Дышим воздухом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. п. – стоя; ноги на ширине плеч. Поднять руки вверх (вдох носом, выполнить низкий наклон туловища вперед (выдох ртом). Повторить 6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4. Ходьба по шнуру 8-10 м, по «камушкам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5. Водные процедуры – обильное умывание (руки до локтя, лицо, грудь, шея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1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566"/>
      </w:tblGrid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«Основные направления реализации образовательных областей программы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разовательные области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деятельность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Игры сопровождают детей в течение всего времени пребывания в детском саду, это сюжетные самодеятельные игры (сюжетно-ролевые, сюжетно - дидактические), игры со специальными игрушками для экспериментирования также дидактические, подвижные, музыкальные, обрядовые, тренинговые, досуговые, празднично-карнавальные. Взрослый помогает ребенку перейти от «одиночной игры» и «игры рядом» к «ролевой игре», поощряет стремление детей играть рядом со сверстником, что способствует возникновению и укреплению доброжелательных отношений между детьми. Разнообразные игровые действия дети осваивают через подражание воспитателю или следуя его устным предложениям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 «Социально – коммуникативное развитие»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3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собствовать проявлению сочувствия, стремления помочь близким лю</w:t>
              <w:softHyphen/>
              <w:t>дям, сверстникам, работникам детского сада, литературным персонажам; интереса к людям разного возраста и пола; потребности в ориентации на социально одобряемые поступки взрослых как образцы своего поведе</w:t>
              <w:softHyphen/>
              <w:t>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 «Познавательное развитие»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3"/>
              <w:spacing w:before="0" w:after="2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должать 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комить с временами года и их последовательностью, закреплять пред</w:t>
              <w:softHyphen/>
              <w:t>ставления о частях суток (утро, день, вечер, ночь), учить замечать и объяс</w:t>
              <w:softHyphen/>
              <w:t>нять происходящие в природе сезонные и суточные изменения.</w:t>
            </w:r>
          </w:p>
          <w:p>
            <w:pPr>
              <w:pStyle w:val="Normal"/>
              <w:autoSpaceDE w:val="false"/>
              <w:spacing w:lineRule="atLeast" w:line="221" w:before="0" w:after="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первые представления о целостности природы и о связи че</w:t>
              <w:softHyphen/>
              <w:t>ловека с природой (человек не может прожить без природы, которая яв</w:t>
              <w:softHyphen/>
              <w:t>ляется его «домом» и «домом» животных и растений); о самых простых природных взаимосвязях (одни животные и растения обитают в лесу, дру</w:t>
              <w:softHyphen/>
              <w:t xml:space="preserve">гие — в озерах, третьи — на лугу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гать устанавливать элементарные причинно-следственные зависимо</w:t>
              <w:softHyphen/>
              <w:t>сти в природе: между явлениями природы (с первым теплом появляются растения; птицы улетают на юг, потому что исчезает корм; для того чтобы сохранить животных, растения, нужно беречь их «дома» — место обита</w:t>
              <w:softHyphen/>
              <w:t>ния); между состоянием объектов природы и окружающей среды (расте</w:t>
              <w:softHyphen/>
              <w:t xml:space="preserve">ниям нужна вода, свет, почва и т.п., животным — вода, пища, при этом пища бывает разной, а вода нужна всем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 «Речевое развитие»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3"/>
              <w:spacing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вать интонационную выразительность, учить говорить с разными ин</w:t>
              <w:softHyphen/>
              <w:t>тонациями</w:t>
            </w:r>
          </w:p>
          <w:p>
            <w:pPr>
              <w:pStyle w:val="Pa23"/>
              <w:spacing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повествовательной, вопросительной, восклицательной)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ировать четкую дикцию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работу по активизации словаря детей: названий предметов, их качеств, свойств,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ий (существительные, прилагательные, глаго</w:t>
              <w:softHyphen/>
              <w:t xml:space="preserve">лы)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очнять обобщающие понятия (игрушки, одежда, мебель, овощи, посуда)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подбирать определения к заданным словам; развивать умение пони</w:t>
              <w:softHyphen/>
              <w:t xml:space="preserve">мать смысл загад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работу по правильному употреблению слов, обозначающих пространственные отношения; развивать у детей желание узнавать, что означает новое слово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 «Художественно – эстетическое развитие»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3"/>
              <w:spacing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ть умение различать на слух и понимать произведения разных жанров (загадки, небылицы, стихи, сказки, рассказ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ть тематику детских работ с учетом индивидуальных интересов и способностей детей (природа, бытовая культура, человек, сказочные сю</w:t>
              <w:softHyphen/>
              <w:t>жеты), поддерживать желание изображать знакомые бытовые и природ</w:t>
              <w:softHyphen/>
              <w:t>ные объекты (посуда, мебель, транспорт, овощи, фрукты, цветы, деревья, животные), а также явления природы (дождь, радуга, снегопад) и яркие события общественной жизни (праздник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развитию метро-ритмического чувства как базовой музы</w:t>
              <w:softHyphen/>
              <w:t>кальной способност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 «Физическое развитие»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ять контроль за формированием правильной осанки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вать рациональный режим дня, сбалансированное, качествен</w:t>
              <w:softHyphen/>
              <w:t>ное питание, достаточное пребывание на воздухе; обеспечивать в поме</w:t>
              <w:softHyphen/>
              <w:t>щении оптимальный температурный режим, регулярно проветривать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я правильно пользоваться предметами личной гигие</w:t>
              <w:softHyphen/>
              <w:t>ны (мыло, расческа,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отенце, носовой платок), ухаживать за своими вещами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ять диапазон деятельности детей по самообслуживанию (одевать</w:t>
              <w:softHyphen/>
              <w:t xml:space="preserve">ся, раздеваться, полоскать рот после еды, пользоваться туалетом и др.)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умения переносить в игру правила здоровьесберегающего по</w:t>
              <w:softHyphen/>
              <w:t>ведения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формировать представления о взаимосвязи состояния окру</w:t>
              <w:softHyphen/>
              <w:t>жающей среды и здоровья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ловека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ять представления о важности для здоровья гигиенических и зака</w:t>
              <w:softHyphen/>
              <w:t>ливающих процедур, соблюдения режима дня, физических упражнений, сна, пребывания на свежем воздухе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дуль 2. «Взаимодействие педагога с детьм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1"/>
        <w:gridCol w:w="1479"/>
        <w:gridCol w:w="2092"/>
        <w:gridCol w:w="2977"/>
        <w:gridCol w:w="1479"/>
        <w:gridCol w:w="4787"/>
      </w:tblGrid>
      <w:tr>
        <w:trPr/>
        <w:tc>
          <w:tcPr>
            <w:tcW w:w="15588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.1. Непосредственно -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ализаци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979" w:hRule="atLeast"/>
        </w:trPr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Двигательн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 плану инструктора по физической куль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«Коммуникативная деятель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«Зимние забавы» 01.01.2022 г. - 14.01.2022 г.                                   «Одежда в жизни человека» 17.01.2022 г. - 31.01.2022 г.    </w:t>
            </w:r>
          </w:p>
        </w:tc>
      </w:tr>
      <w:tr>
        <w:trPr>
          <w:trHeight w:val="4446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знакомление с  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удожественной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ературой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Придумывание продолжения рассказа «Белочка, заяц и волк»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b/>
              </w:rPr>
              <w:t>Цель</w:t>
            </w:r>
            <w:r>
              <w:rPr>
                <w:color w:val="000000"/>
              </w:rPr>
              <w:t>: учить составлять короткий рассказ об игрушках совместно с воспитателем, развивать диалогическую реч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чить понимать смысл загад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чить использовать в ответах простые распространенные и сложноподчиненные предлож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чить слышать, четко и правильно произносить звук «ч» в словах и фразах, называть слова с заданным зву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: О.Ушакова. Развитие речи детей 4-5 лет. Средняя группа. – М. :ТЦ Сфера, 2021. – 192 с. – (Развиваем речь) . Стр .57</w:t>
            </w:r>
          </w:p>
        </w:tc>
      </w:tr>
      <w:tr>
        <w:trPr>
          <w:trHeight w:val="79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firstLine="15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Продолжение ознакомления с малыми фольклорными формами»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связывать значение пословицы с содержанием короткого рассказа. Помогать произносить чистоговорки, скороговорки, знакомые считалки. Выучить текст народной игры «Панас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знакомление дошкольников с литературой и развитие речи.  3- е изд., дополи. Методическое пособие.-М.:ТЦ Сфера, 2021. – 288 с – ( Развиваем речь)</w:t>
              <w:br/>
              <w:t>Стр. 222, стр .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Н. Нос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Живая шляпа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Цель:</w:t>
            </w:r>
            <w:r>
              <w:rPr>
                <w:color w:val="000000"/>
                <w:shd w:fill="FFFFFF" w:val="clear"/>
              </w:rPr>
              <w:t> учить понимать юмор, придумывать продолжение и окончание рассказа; прикреплять знания об особенностях рассказа, его композиции, отличии от других литературных жан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знакомление дошкольников с литературой и развитие речи.  3- е изд., дополи. Методическое пособие.-М.:ТЦ Сфера, 2021. – 288 с – ( Развиваем речь)</w:t>
              <w:br/>
              <w:t>Стр. 222, стр .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Познавательно - исследовательская деятель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«Зимние забавы» 01.01.2022 г. - 14.01.2022 г.                                   «Одежда в жизни человека» 17.01.2022 г. - 31.01.2022 г.    </w:t>
            </w:r>
          </w:p>
        </w:tc>
      </w:tr>
      <w:tr>
        <w:trPr/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комление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     2022 г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Тема: «Загадки метели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Цель: </w:t>
            </w:r>
            <w:r>
              <w:rPr>
                <w:color w:val="111111"/>
                <w:shd w:fill="FFFFFF" w:val="clear"/>
              </w:rPr>
              <w:t>продолжать знакомить детей с временами года и их последовательность. Учить замечать объяснять происходящее в природе и жизни людей, сезонные изменения</w:t>
            </w:r>
            <w:r>
              <w:rPr>
                <w:b/>
                <w:color w:val="111111"/>
                <w:shd w:fill="FFFFFF" w:val="clear"/>
              </w:rPr>
              <w:t>.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Ознакомиться</w:t>
            </w:r>
            <w:r>
              <w:rPr>
                <w:b/>
                <w:color w:val="111111"/>
                <w:shd w:fill="FFFFFF" w:val="clear"/>
              </w:rPr>
              <w:t> с</w:t>
            </w:r>
            <w:r>
              <w:rPr>
                <w:color w:val="111111"/>
                <w:shd w:fill="FFFFFF" w:val="clear"/>
              </w:rPr>
              <w:t xml:space="preserve"> произведениями искусства о зиме. Развивать наблюдатель-ность, эмоциональную сферу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сточник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Тимофеева Л.Л., Бережнова О.В. Познавательное развитие. Ребёнок и окружающий мир. Методические рекомендации к программе «Мир открытий». Конспекты современных форм организации детских видов деятельности. Средняя группа детского сада. – М.: Просвещение, 2021. – 208 с: Стр. 10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Тема: «Магазин одежды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Цель:</w:t>
            </w:r>
            <w:r>
              <w:rPr>
                <w:color w:val="111111"/>
                <w:shd w:fill="FFFFFF" w:val="clear"/>
              </w:rPr>
              <w:t xml:space="preserve"> учить детей различать и называть предметы одежды и обуви. Учить понимать суть игровой задачи, применять для ее решения умение делить предметы одежды на группы. Учить сравнивать, делать выводы. Способствовать  развитию сюжета игр, активизация диалогической речи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сточник:</w:t>
            </w:r>
            <w:r>
              <w:rPr>
                <w:color w:val="000000"/>
              </w:rPr>
              <w:t xml:space="preserve">  Тимофеева Л.Л., Бережнова О.В. Познавательное развитие. Ребёнок и окружающий мир. Методические рекомендации к программе «Мир открытий». Конспекты современных форм организации детских видов деятельности. Средняя группа детского сада. – М.: Просвещение, 2021. – 208 с: Стр. 148   </w:t>
            </w:r>
          </w:p>
        </w:tc>
      </w:tr>
      <w:tr>
        <w:trPr>
          <w:trHeight w:val="6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Обувь на все случаи жизн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обогащать и конкретизировать представление детей о разнообразии обу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чить понимать суть игровой задачи, применять для её решения жизненный опы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ть умение делить предметы на группы, подбирать их по ситуации. Знакомить с названиями разных видов и предметов обуви, способствовать активизации диалогической речи. Формировать представления о важности правильного выбора одежды и обуви для сохранения здоровь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Источник:</w:t>
            </w:r>
            <w:r>
              <w:rPr>
                <w:rFonts w:cs="Times New Roman" w:ascii="Times New Roman" w:hAnsi="Times New Roman"/>
                <w:color w:val="000000"/>
              </w:rPr>
              <w:t xml:space="preserve">  Тимофеева Л.Л., Бережнова О.В. Познавательное развитие. Ребёнок и окружающий мир. Методические рекомендации к программе «Мир открытий». Конспекты современных форм организации детских видов деятельности. Средняя группа детского сада. – М.: Просвещение, 2021. – 208 с: Стр. 150                   </w:t>
            </w:r>
          </w:p>
        </w:tc>
      </w:tr>
      <w:tr>
        <w:trPr>
          <w:trHeight w:val="671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матическо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нсорное развитие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Порядковый счёт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rFonts w:eastAsia="Times New Roman"/>
                <w:color w:val="111111"/>
              </w:rPr>
              <w:t>формировать представление о порядковом счёте, закреплять умение  считать до 6 .Формировать опыт самостоятельного преодоления затруднения  под руководством воспитателя ( на основе  рефлексивного метода). Закреплять умение ориентироваться в пространстве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Источник:</w:t>
            </w:r>
            <w:r>
              <w:rPr>
                <w:color w:val="000000"/>
              </w:rPr>
              <w:t xml:space="preserve"> Петерсон, Л. Г. Игралочка. Практический курс математики для детей 4-5  лет. Методические рекомендации. Часть 2/ Л.Г. Петерсон, Е.Е. Кочемасова.– 2 – е  издание., стереотип. – М.: БИНОМ. Лаборатория знаний, 2020. – 126, ( 2) с :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.78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Петерсон, Л. Г. Игралочка. Практический курс математики для детей 4-5  лет. Рабочая тетрадь.Часть 2/ Л.Г. Петерсон, Е.Е. Кочемасова. – 3 – е  издание., стереотип. – М.: БИНОМ. Лаборатория знаний, 2019. – 96 с.: ил.: </w:t>
            </w:r>
          </w:p>
          <w:p>
            <w:pPr>
              <w:pStyle w:val="Style15"/>
              <w:shd w:fill="FFFFFF" w:val="clear"/>
              <w:spacing w:before="0" w:after="0"/>
              <w:rPr>
                <w:rFonts w:eastAsia="Times New Roman"/>
                <w:color w:val="111111"/>
              </w:rPr>
            </w:pPr>
            <w:r>
              <w:rPr>
                <w:color w:val="000000"/>
              </w:rPr>
              <w:t>Стр.33, 34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>
                <w:rFonts w:eastAsia="Times New Roman"/>
                <w:color w:val="111111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Сравнение по длине»</w:t>
            </w:r>
          </w:p>
          <w:p>
            <w:pPr>
              <w:pStyle w:val="Style15"/>
              <w:shd w:fill="FFFFFF" w:val="clear"/>
              <w:spacing w:before="0" w:after="0"/>
              <w:rPr>
                <w:rFonts w:eastAsia="Times New Roman"/>
                <w:color w:val="111111"/>
              </w:rPr>
            </w:pPr>
            <w:r>
              <w:rPr>
                <w:b/>
              </w:rPr>
              <w:t xml:space="preserve">Цель: </w:t>
            </w:r>
            <w:r>
              <w:rPr/>
              <w:t>уточнить понимание</w:t>
            </w:r>
            <w:r>
              <w:rPr>
                <w:rFonts w:eastAsia="Times New Roman"/>
                <w:color w:val="111111"/>
              </w:rPr>
              <w:t xml:space="preserve"> слов «длинный» и «короткий». Закреплять умение сравнивать по длине путём приложения и наложения. Формировать представление об упорядочивании по длине нескольких предметов. Формировать опыт самостоятельного преодоления затруднения под руководством воспитателя. Закреплять и называть свойства предметов, представление о числовом ряде, счёт до шести, порядок следования    чисел 1 – 6.                            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Источник:</w:t>
            </w:r>
            <w:r>
              <w:rPr>
                <w:color w:val="000000"/>
              </w:rPr>
              <w:t xml:space="preserve"> Петерсон, Л. Г. Игралочка. Практический курс математики для детей 4-5  лет. Методические рекомендации. Часть 2/ Л.Г. Петерсон, Е.Е. Кочемасова.– 2 – е  издание., стереотип. – М.: БИНОМ. Лаборатория знаний, 2020. – 126, ( 2) с :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.83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Петерсон, Л. Г. Игралочка. Практический курс математики для детей 4-5  лет. Рабочая тетрадь.Часть 2/ Л.Г. Петерсон, Е.Е. Кочемасова. – 3 – е  издание., стереотип. – М.: БИНОМ. Лаборатория знаний, 2019. – 96 с.: ил.: </w:t>
            </w:r>
          </w:p>
          <w:p>
            <w:pPr>
              <w:pStyle w:val="Style15"/>
              <w:shd w:fill="FFFFFF" w:val="clear"/>
              <w:spacing w:before="0" w:after="0"/>
              <w:rPr>
                <w:rFonts w:eastAsia="Times New Roman"/>
                <w:color w:val="111111"/>
              </w:rPr>
            </w:pPr>
            <w:r>
              <w:rPr>
                <w:color w:val="000000"/>
              </w:rPr>
              <w:t>Стр.35,36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rFonts w:eastAsia="Times New Roman"/>
                <w:color w:val="111111"/>
              </w:rPr>
            </w:pPr>
            <w:r>
              <w:rPr>
                <w:rFonts w:eastAsia="Times New Roman"/>
                <w:color w:val="1111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>
          <w:trHeight w:val="4782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200"/>
              <w:ind w:firstLine="1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Счёт до семи. Число и цифра 7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Цель: </w:t>
            </w:r>
            <w:r>
              <w:rPr>
                <w:rFonts w:eastAsia="Times New Roman"/>
                <w:color w:val="111111"/>
              </w:rPr>
              <w:t>формировать представление о   числе и цифре 7, умение считать до семи и обратно, соотносить цифру 7 с количеством. Формировать опыт самостоятельного   преодоления затруднения под  руководством воспитателя, закреплять умение преодолевать затруднение способом «спросить у того, кто знает». Закреплять счётные умения умение сравнивать и уравнивать  двумя способами группы предметов по количеству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Источник:</w:t>
            </w:r>
            <w:r>
              <w:rPr>
                <w:color w:val="000000"/>
              </w:rPr>
              <w:t xml:space="preserve"> Петерсон, Л. Г. Игралочка. Практический курс математики для детей 4-5  лет. Методические рекомендации. Часть 2/ Л.Г. Петерсон, Е.Е. Кочемасова.– 2 – е  издание., стереотип. – М.: БИНОМ. Лаборатория знаний, 2020. – 126, ( 2) с :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.86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Петерсон, Л. Г. Игралочка. Практический курс математики для детей 4-5  лет. Рабочая тетрадь.Часть 2/ Л.Г. Петерсон, Е.Е. Кочемасова. – 3 – е  издание., стереотип. – М.: БИНОМ. Лаборатория знаний, 2019. – 96 с.: ил.: </w:t>
            </w:r>
          </w:p>
          <w:p>
            <w:pPr>
              <w:pStyle w:val="Style15"/>
              <w:shd w:fill="FFFFFF" w:val="clear"/>
              <w:spacing w:before="0" w:after="0"/>
              <w:rPr>
                <w:rFonts w:eastAsia="Times New Roman"/>
                <w:color w:val="111111"/>
              </w:rPr>
            </w:pPr>
            <w:r>
              <w:rPr>
                <w:color w:val="000000"/>
              </w:rPr>
              <w:t>Стр.37,3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Изобразительн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«Зимние забавы» 01.01.2022 г. - 14.01.2022 г.                                   «Одежда в жизни человека» 17.01.2022 г. - 31.01.2022 г.    </w:t>
            </w:r>
          </w:p>
        </w:tc>
      </w:tr>
      <w:tr>
        <w:trPr>
          <w:trHeight w:val="3246" w:hRule="atLeast"/>
        </w:trPr>
        <w:tc>
          <w:tcPr>
            <w:tcW w:w="2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пка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2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«Снежная баба франтих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должать учить детей создавать выразительные лепные образы конструктивным способом. Пояснить связь между пластической формой и способом лепки. Учить планировать  свою работу: задумывать образ, делить материал на нужное количество частей разной величины, лепить последовательно, начиная с крупных деталей. Показать приёмы оформления вылепленной фигурки дополнительными материалами. Развивать глазомер, чувство формы и пропор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 А. Изобразительная деятельность в детском саду.   Средняя груп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перераб и д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22 г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Сонюшки - пелена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 детей создавать оригинальные композиции в спичечных коробках – лепить пеленашек в колыбельках. Познакомить с видом народной куклы – пеленашкой, пояснить значение нового слова (кукла в пеленках, спелёнутая) и показать обобщенный смысл. Развивать воображение, мелкую моторику. Воспитывать интерес к экспериментированию с художественными материа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 А. Изобразительная деятельность в детском саду.   Средняя груп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перераб и д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«Снеговики  в шапочках и шарфиках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 детей рисовать нарядных снеговиков в шапочках и шарфиках. Показать приёмы декоративного оформления комплектов зимней одежды. Развивать глазомер, чувство цвета, формы и пропорции. Воспитывать уверенность, инициативность, интерес к экспериментиров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 А. Изобразительная деятельность в детском саду.   Средняя груп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перераб и до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0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</w:tc>
      </w:tr>
      <w:tr>
        <w:trPr>
          <w:trHeight w:val="4021" w:hRule="atLeast"/>
        </w:trPr>
        <w:tc>
          <w:tcPr>
            <w:tcW w:w="2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ппликац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 «Бусы на елк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закреплять знания детей о круглой и овальной форм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Учить срезать углы у прямоугольников и квадратов для получения бусинок овальной и круглой формы; чередовать бусинки разной фор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Закреплять приёмы аккуратного наклеивания, умение чередовать изображения по цвет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 А. Изобразительная деятельность в детском саду.   Средняя груп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перераб и до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1" w:hRule="atLeast"/>
        </w:trPr>
        <w:tc>
          <w:tcPr>
            <w:tcW w:w="2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«Вкусный сыр для медвежа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ызвать интерес к обыгрыванию сказочной ситуации деления сыра на части (По мотивам венгерской сказки «Два жадных медвежонка»). Учить детей делить бумажный круг пополам – сгибать и разрезать по линии сгиба, каждый полукруг складывать вдвое и склеивать, чтобы получились кусочки сыра (четвертушки). Показать приёмы  оформления сыра  дырочками- приклеивать кр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 А. Изобразительная деятельность в детском саду. Средняя груп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Образовательная область «Худо-жественно – эстетическое развитие») : методическое пособие. _ М.: Издательский дом «Цветной мир» 2020. – 152 с., 11 издание, перераб и до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а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ту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ественный труд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Белый снежок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Цель:</w:t>
            </w:r>
            <w:r>
              <w:rPr/>
              <w:t xml:space="preserve"> упражнять в изготовлении композиции из салфеток. Развивать воображение, чувство цвета и композиции, мелкую моторику, координацию в системе «глаз – рука». Воспитывать эстетические эмоции, желание передавать представления об окружающем мире «языком искусств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кова И.А. Художественный труд в детском саду. Средняя группа. –М. Издательский дом «Цветной мир», 2010. -144с. Стр.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Леденец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етушок на палочке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Цель:</w:t>
            </w:r>
            <w:r>
              <w:rPr/>
              <w:t xml:space="preserve"> познакомить с технологией  изготовления петушка на палочке. Показать варианты идей и обеспечить условия для художественного экспериментирования с различными материалами и технология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кова И.А. Художественный труд в детском саду. Средняя группа. –М. Издательский дом «Цветной мир», 2010. -144с. Стр. 66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982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ирован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снега на прогу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снег превратился в семью снегов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здать условия для художественного экспериментирования со снегом. Расширить опыт творческого конструирования в свободном сочетании природного и бытового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А. Конструирование в детском саду. Средняя младшая группа. Учебно-методическое пособие к парциальной программе «Умные пальчики». М.: ИД «Цветной мир», 2015. — 144 с., 152 фотографий с вариантами построек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7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строительного материал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мы построили кроватки для 3 медвед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е о кровати как предмете мебели, созданном людьми для комфортного, здорового сна. Расширить опыт констру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А. Конструирование в детском саду. Средняя младшая группа. Учебно-методическое пособие к парциальной программе «Умные пальчики». М.: ИД «Цветной мир», 2015. — 144 с., 152 фотографий с вариантами построек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78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«Музыкальн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 плану музыкального руководителя)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Совместная образовательная деятельность и культурные практики воспитателя и детей в режимных моментах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«Общ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«Зимние забавы» 01.01.2022 г. - 14.01.2022 г.                                   «Одежда в жизни человека» 17.01.2022 г. - 31.01.2022 г.   </w:t>
            </w:r>
          </w:p>
        </w:tc>
      </w:tr>
      <w:tr>
        <w:trPr>
          <w:trHeight w:val="496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общен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Как узнать зиму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ая у вас сегодня шапка?»»</w:t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юбите ли вы снег? Почему?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чем нам нужен шарф»</w:t>
            </w:r>
          </w:p>
        </w:tc>
      </w:tr>
      <w:tr>
        <w:trPr>
          <w:trHeight w:val="58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«На чем ты приехал в детский сад (санки)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«Какие бывают варежки?</w:t>
            </w:r>
            <w:r>
              <w:rPr/>
              <w:t>»</w:t>
            </w:r>
          </w:p>
        </w:tc>
      </w:tr>
      <w:tr>
        <w:trPr>
          <w:trHeight w:val="45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имние игры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имняя одежда»</w:t>
            </w:r>
          </w:p>
        </w:tc>
      </w:tr>
      <w:tr>
        <w:trPr>
          <w:trHeight w:val="45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 мы кататься!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жем Кате одеться на улицу»</w:t>
            </w:r>
          </w:p>
        </w:tc>
      </w:tr>
      <w:tr>
        <w:trPr>
          <w:trHeight w:val="70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и разговор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ые постройки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имняя обувь»</w:t>
            </w:r>
          </w:p>
        </w:tc>
      </w:tr>
      <w:tr>
        <w:trPr>
          <w:trHeight w:val="34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Зимние игры и забавы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ужны ли зимой варежки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Какой бывает снег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  чего делают одежду?»</w:t>
            </w:r>
          </w:p>
        </w:tc>
      </w:tr>
      <w:tr>
        <w:trPr>
          <w:trHeight w:val="40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На чем можно зимой кататьс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Нужно ли самому уметь одеваться?»</w:t>
            </w:r>
          </w:p>
        </w:tc>
      </w:tr>
      <w:tr>
        <w:trPr>
          <w:trHeight w:val="51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чему дома снег тает?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ждой вещи свое место»</w:t>
            </w:r>
          </w:p>
        </w:tc>
      </w:tr>
      <w:tr>
        <w:trPr>
          <w:trHeight w:val="51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едят птицы зимой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4"/>
              <w:shd w:fill="FFFFFF" w:val="clear"/>
              <w:spacing w:before="0" w:after="0"/>
              <w:rPr/>
            </w:pPr>
            <w:r>
              <w:rPr/>
              <w:t>«Кто такой модельер»</w:t>
            </w:r>
          </w:p>
        </w:tc>
      </w:tr>
      <w:tr>
        <w:trPr>
          <w:trHeight w:val="51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гололед?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ие подарки дарит Дед Мороз»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Игров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«Зимние забавы» 01.01.2022 г. - 14.01.2022 г.                                   «Одежда в жизни человека» 17.01.2022 г. - 31.01.2022 г.   </w:t>
            </w:r>
          </w:p>
        </w:tc>
      </w:tr>
      <w:tr>
        <w:trPr>
          <w:trHeight w:val="65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ые игры</w:t>
            </w:r>
          </w:p>
        </w:tc>
        <w:tc>
          <w:tcPr>
            <w:tcW w:w="12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</w:p>
        </w:tc>
      </w:tr>
      <w:tr>
        <w:trPr>
          <w:trHeight w:val="444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льшая стир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Развитие интереса в игре. Формирование положительных взаимоотношений между детьми. Воспитание у детей уважения к труду прачки, бережного от ношения к чистым вещам — результату ее труда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Магазин одежд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Формировать умение договариваться со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тский сад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расширить знания детей о назначении детского сада, о профессиях тех людей, которые здесь работают, – воспитателя, няни, повара, музыкального работника, воспитать у детей желание подражать действиям взрослых, заботливо относиться к своим воспитанник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втобус (Троллейбу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акрепление знаний и умений о труде водителя и кондуктора, на основе которых ребята смогут развить сюжетную, творческую игру. Знакомство с правилами поведения в автобусе. Развитие интереса в игре. Формирование положительных взаимоотношений между детьми. Воспитание у детей уважения к труду водителя и кондуктора.</w:t>
            </w:r>
          </w:p>
        </w:tc>
      </w:tr>
      <w:tr>
        <w:trPr>
          <w:trHeight w:val="34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ница. Сюжет «Котёнок заболел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накомство с работой ветеринара, показ игровых действий, формирование игрового поведения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мья». Сюжет «Семья в магази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игрового опыта детей за счёт обьединения сюжетов.</w:t>
            </w:r>
          </w:p>
        </w:tc>
      </w:tr>
      <w:tr>
        <w:trPr>
          <w:trHeight w:val="164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. «К нам гости пришл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льзоваться предметами – заместителями, игрушечной посуд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Атель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тренировать умение классифицировать одежду по сезонному признаку. Развивать способность связно описывать предмет, изображённый на картинке.</w:t>
            </w:r>
          </w:p>
        </w:tc>
      </w:tr>
      <w:tr>
        <w:trPr>
          <w:trHeight w:val="141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оопар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расширить знания детей о диких животных, их повадках, образе жизни, питании, воспитывать любовь, гуманное отношение к животным, расширить словарный запас детей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«Ателье»: сюжет «Подбор материал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учить детей подготавливать необходимые условия для игры, распределять роли, использовать предметы-заместители.</w:t>
            </w:r>
          </w:p>
        </w:tc>
      </w:tr>
      <w:tr>
        <w:trPr>
          <w:trHeight w:val="432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игр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литка, улитк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рук, подго -товка руки к работе с различными художественными материалам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енькие нож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альцев и кистей рук к работе с художественным материалом. </w:t>
            </w:r>
          </w:p>
        </w:tc>
      </w:tr>
      <w:tr>
        <w:trPr>
          <w:trHeight w:val="432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чь пришла, темноту прив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мелкой моторики рук, подготовка руки к работе с различными художественными материалам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 маленькой Мэр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 подготовка пальцев и кистей рук к работе с художественным материалом.</w:t>
            </w:r>
          </w:p>
        </w:tc>
      </w:tr>
      <w:tr>
        <w:trPr>
          <w:trHeight w:val="432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«Барашеньки - круторожень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руки ребёнка.</w:t>
            </w:r>
          </w:p>
        </w:tc>
      </w:tr>
      <w:tr>
        <w:trPr>
          <w:trHeight w:val="27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«Сорока - белобо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руки ребёнка.</w:t>
            </w:r>
          </w:p>
        </w:tc>
      </w:tr>
      <w:tr>
        <w:trPr/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«Мы, весѐлые ребята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учить действовать по сигналу, ориентироваться в пространстве, развивать ловкость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Бездомный заяц»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развитие бега, умения прыгать на двух ногах.</w:t>
            </w:r>
          </w:p>
        </w:tc>
      </w:tr>
      <w:tr>
        <w:trPr>
          <w:trHeight w:val="117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йди свой цве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координации, ловкост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«Вороны  и воробьи», «На сан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упражнять в беге в разные стороны, умении ориентироваться в пространстве</w:t>
            </w:r>
          </w:p>
        </w:tc>
      </w:tr>
      <w:tr>
        <w:trPr>
          <w:trHeight w:val="27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Перебежки и догонял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учить согласовывать свои действия с действиями товарищей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охматый пе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желания играть в подвижные игры. Развитие координации, лов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лезь в обруч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, ловкост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ови, бросай, упасть не дав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елания играть в подвижные игры. Развитие координации, ловк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«Попади в цель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учить метать правой и левой рукой ши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ползи до флаж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елания играть в подвиж-ные игры. Развитие координации, ловкости.</w:t>
            </w:r>
          </w:p>
        </w:tc>
      </w:tr>
      <w:tr>
        <w:trPr>
          <w:trHeight w:val="27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ез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, ловкост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 развивающие игр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 чего что сделано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свой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х предметов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ложи одежду по места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лассификация одежды по сезону.</w:t>
            </w:r>
          </w:p>
        </w:tc>
      </w:tr>
      <w:tr>
        <w:trPr>
          <w:trHeight w:val="3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ой на ощупь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свойствах предметов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Узнаем, из чего сделаны платье и костюмы, кто их сделал, откуда они появилис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классификации по цвету, размеру и форме; ориентировка в сезонных явлениях.</w:t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Закончи предлож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упражнять в согласовании числительных с существительным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гда это быва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тренировка в классификации по цвету, размеру и форме; ориентировка в сезонных явлениях.</w:t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что дела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ение глагольной лексик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тор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вслушиваться в речь взрослого, различать на слух отдельные звуки и звукосочетания.</w:t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« 4 лишн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классификация предметов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Волшебный рука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учить на ощупь определять предметы.</w:t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Раскрась рисун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зличать размер и ц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«Что будет, если…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асширить представления о  назначении деталей и одежды самой ,обуви и головных убо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это потерял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атрибутов в соответствии с профессиями взрослых – доктор, дворник, продавец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арфики и шапоч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крепление представлений об основных цветах – различение , называние.</w:t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ветное чаепитие у Маши и Даш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едставлений об основных цветах – различение , называние.</w:t>
            </w:r>
          </w:p>
        </w:tc>
      </w:tr>
      <w:tr>
        <w:trPr>
          <w:trHeight w:val="19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«Познавательная и исследовательск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«Зимние забавы» 01.01.2022 г. - 14.01.2022 г.                                   «Одежда в жизни человека» 17.01.2022 г. - 31.01.2022 г.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336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аблюдение за сезонными изменениями  Ц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ть представления об изменениях в природе в середине зимы (ночь становится длиннее, а день убывает);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ение за людьми, во что они одеты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рассужд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самостоятельно одеваться и раздеваться в определенной последовательности, правильно размещать свои вещи в шкафу, аккуратно складывать и развешивать одежду на стуле перед сном, закреплять умение пользоваться разными видами застежек. Узнавать свои вещи, не путать с одеждой других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машин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ширять знания о наземном транспорте (их классификация, назнач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зимним неб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формировать умение видеть красоту неба, развивать творческое воображение, вызвать желание фантазировать. Дать более полное представление о том, как ветер «делает» облака.</w:t>
            </w:r>
          </w:p>
        </w:tc>
      </w:tr>
      <w:tr>
        <w:trPr>
          <w:trHeight w:val="1369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ине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наблюдательности, умения видеть приближающиеся признаки з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ение 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за бегущими облаками в неб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ширять представления о неживой природе – ветре, облаках учить определять направление ве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в природе: «За воробья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 продолж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комить с многообразием зимующих птиц, учить замечать характерные особенности строения птиц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метел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одолжать знакомить с зимними явлениями в живой природе. Познакомить с новым понятием «метель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свойствами сн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вать наблюдательность и любознательность в процессе ознакомления с явлениями природы. Уточнить представления о свойствах снега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снегом    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ширять представления о явлениях неживой природы, учить рассуждать, сравнивать, прививать интерес к природе, активизировать память и внимание.</w:t>
            </w:r>
          </w:p>
        </w:tc>
      </w:tr>
      <w:tr>
        <w:trPr>
          <w:trHeight w:val="144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земляным покро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вать умение устанавливать связи между временами года и состоянием растений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деревья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жнять в определении деревьев по силуэтам. Формировать представления о том, что жизнь зимой продолжать учить описывать растения, отмечая их различия и сходства между собой, отмечать характерные признаки.</w:t>
            </w:r>
          </w:p>
        </w:tc>
      </w:tr>
      <w:tr>
        <w:trPr/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итературных произве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 xml:space="preserve"> </w:t>
            </w:r>
            <w:r>
              <w:rPr>
                <w:rStyle w:val="C1"/>
                <w:b/>
                <w:color w:val="000000"/>
              </w:rPr>
              <w:t>Чтение сказки «Великие холода» А . Прокофьевой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учить детей эмоционально воспри-нимать произведение, осознавать тему, содержание; вызвать желание запоминать и выразительно воспроизводить четверостишия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Fonts w:cs="MetaPro-Norm;MetaPro-Norm"/>
                <w:b/>
                <w:color w:val="000000"/>
              </w:rPr>
              <w:t>Чтение русс. нар. сказки «У страха глаза велики» (в обр. М. Серово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детей эмоционально воспри-нимать содержание сказки, запоминать действующих лиц и последовательность действий благодаря методу моделирования; упражнять в словообразовании.</w:t>
            </w:r>
          </w:p>
        </w:tc>
      </w:tr>
      <w:tr>
        <w:trPr/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Зимняя сказка» С. Коз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детей эмоционально воспринимать содержание сказки; упражнять в подборе слов к заданному слову, пополнить словарь эмоционально - оценочной лексикой; учить детей находить средства выражения образа в мимике, жестах, интонациях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Чтение рассказа «Затейники» Н. Но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детей эмоционально воспринимать поэтическое произведение, осознавать тему, содержание; вызвать желание запоминать .</w:t>
            </w:r>
          </w:p>
        </w:tc>
      </w:tr>
      <w:tr>
        <w:trPr/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Снег идёт» Л. Ворон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чувствовать настроение произведения, сопереживать персонажам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Чтение рассказа «На горке» Н. Носова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  <w:shd w:fill="FFFFFF" w:val="clear"/>
              </w:rPr>
              <w:t xml:space="preserve"> учить детей эмоционально воспринимать поэтическое произведение, осознавать тему, содержание; вызвать желание запоминать..</w:t>
            </w:r>
          </w:p>
        </w:tc>
      </w:tr>
      <w:tr>
        <w:trPr/>
        <w:tc>
          <w:tcPr>
            <w:tcW w:w="2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Синичий запас» Н. Слад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и чувствовать настроение произведения, сопереживать персонажам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Самообслуживание и элементарный бытовой труд»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«Зимние забавы» 01.01.2022 г. - 14.01.2022 г.                                   «Одежда в жизни человека» 17.01.2022 г. - 31.01.2022 г.   </w:t>
            </w:r>
          </w:p>
        </w:tc>
      </w:tr>
      <w:tr>
        <w:trPr/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днев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учить детей  помогать  воспитателю в уборке на веранде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Цель:</w:t>
            </w:r>
            <w:r>
              <w:rPr>
                <w:color w:val="000000"/>
              </w:rPr>
              <w:t xml:space="preserve"> приучать детей к посильному труду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«Помоги полить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формировать у детей потребности в простейших трудовых действиях – налить воду в лейку.</w:t>
            </w:r>
          </w:p>
        </w:tc>
      </w:tr>
      <w:tr>
        <w:trPr/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кладывание материалов для рисования, аппликации»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 детей желание выполнять отдельные поручения взрослых.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моги накрыть на стол»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 детей потребности в простейших трудовых действиях – разложи ложки к обеду.</w:t>
            </w:r>
          </w:p>
        </w:tc>
      </w:tr>
      <w:tr>
        <w:trPr/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Чистые стульчи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чить детей поддерживать в порядке и чистоте стульчики в групповой комнате: протирать их влажной тряпочкой; расставлять по местам, после занятий. Развивать трудовые умения и навыки, умение соблюдать при работе культурно – гигиенические требования. Воспитывать желание помогать взрослым, уважение к их труду.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Порядок в шкафу с игрушкам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чить детей самостоятельно и эстетично расставлять игрушки, поддерживать порядок в шкафах, протирать пыль. Развивать трудолюбие, умение видеть непорядок. Воспитывать эстетический вкус, желание трудиться для блага других.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Мытьё игрушек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удить с детьми  назначение предстоящей   работы; учить детей   правильно  выполнять соответствующие действия,  включать  их  в  канву сюжетно-ролевой игр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водить   начатое   дело   до конца; поощрять  инициативу  в оказании   помощи   товарищам, взрослы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3. Индивидуально-ориентированное взаимодей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ребенка</w:t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43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одуль 3. «Самостоятельная  деятельность детей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4"/>
        <w:gridCol w:w="4409"/>
        <w:gridCol w:w="8930"/>
      </w:tblGrid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1.</w:t>
              <w:tab/>
              <w:t>Организация развивающей предметно-пространственной среды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й цент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ализация ребенком полученных и имеющихся знаний об окружающем мире в игре. Накопление жизненного опыт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идактическая кукла. Атрибутика для сюжетно-ролевых иг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лы, коляска, кроватки, кухня, посуда, овощи, фрукты, продукты питания, корзины, наборы медицинские, гладильная доска, утюг. Машины разных размеров. Строительные наборы (кубики) пластмассовые, конструкторы типа лего с крупными деталями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художественно-продуктивной деятельности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оживание, преобразование познавательного опыта в продуктивной деятельности. Развитие ручной умелости, творчества. Выработка позиции творц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, раскраски, цветные карандаши, восковые мелки, краски, кисти,  пластилин (стеки, доски для леп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двигательной актив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индивидуального двигательного опыта в самостоятельной деятельност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льцеброс, кег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чи разного размера, обручи, маски для подвижных игр, разноцветные косички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настольно-печатных и развивающих игр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познавательного и сенсорного опыта детей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по сенсорному воспитанию, игры-вкладыши, шнуровки, мозаика, пазлы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книг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умения самостоятельно работать с книгой, «добывать» нужную информацию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музыкальные книги,  сказки, потешки, стихи по возрасту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музык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тие творческих способностей в самостоятельно-ритмической деятельност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 музыкальные инструменты: металлофон, бубны, барабанчики, барабан, дудочка  Музыкальные игрушки.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Центр театрализованной деятельности 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тие творческих способностей у дете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тие воображения, умения импровизировать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тие памяти, внимания, выражение основных эмоци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ививать устойчивый интерес к литературе, театру, музык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квизиты для различных видов театра: пальчиковый, бибабо, плоскостной, маски для разыгрывания сценок.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ряженья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тие творческих способностей ребенка, стремление проявить себя в играх-драматизациях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ы для обыгрывания сюжетов, деревянный домик - ширм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«Центр воды и песка»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познавательного опыт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и орудия для экспериментирования: комплекты различных формочек, грабли, совки, сита, ведра, лопатки).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2. Оборудование для проведения прогулки</w:t>
            </w:r>
          </w:p>
        </w:tc>
      </w:tr>
      <w:tr>
        <w:trPr>
          <w:trHeight w:val="750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, дидактические, подвижные игр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и, мешочки с песком, обручи, мячи, маски, веревк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гер, лупа, флажки</w:t>
            </w:r>
          </w:p>
        </w:tc>
      </w:tr>
      <w:tr>
        <w:trPr>
          <w:trHeight w:val="575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лки, лопатки, ведерки</w:t>
            </w:r>
          </w:p>
        </w:tc>
      </w:tr>
      <w:tr>
        <w:trPr>
          <w:trHeight w:val="1020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, мячи, набор для боулинга, машинки, ведерки, формочки, мелкие игруш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дуль 4. «Взаимодействие с родителями (законными представителями) воспитанник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ий мониторинг (</w:t>
      </w:r>
      <w:r>
        <w:rPr>
          <w:rFonts w:cs="Times New Roman" w:ascii="Times New Roman" w:hAnsi="Times New Roman"/>
          <w:i/>
          <w:sz w:val="24"/>
          <w:szCs w:val="24"/>
        </w:rPr>
        <w:t>изучение особенностей семейного воспитания, традиций семьи, выявление факторов семейного неблагополучия, проблем в воспитании детей, удовлетворенности деятельностью педагогов, анкетирование, беседы, диагностические игры)</w:t>
      </w:r>
    </w:p>
    <w:p>
      <w:pPr>
        <w:pStyle w:val="Normal"/>
        <w:spacing w:lineRule="auto" w:line="240" w:before="0" w:after="0"/>
        <w:ind w:left="567"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поддержка (</w:t>
      </w:r>
      <w:r>
        <w:rPr>
          <w:rFonts w:cs="Times New Roman" w:ascii="Times New Roman" w:hAnsi="Times New Roman"/>
          <w:i/>
          <w:sz w:val="24"/>
          <w:szCs w:val="24"/>
        </w:rPr>
        <w:t>мероприятия, способствующие сплочению родительского коллектива, детей с родителями, совместная деятельность на темы совместных путешествий, увлечений, творческой деятельности, формирование традиций групп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ListParagraph"/>
        <w:numPr>
          <w:ilvl w:val="0"/>
          <w:numId w:val="2"/>
        </w:numPr>
        <w:ind w:left="567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Выставка  детских рисунков на тему   «Зимние забавы» (совместная работа детей и родителей).</w:t>
      </w:r>
    </w:p>
    <w:p>
      <w:pPr>
        <w:pStyle w:val="ListParagraph"/>
        <w:ind w:left="1418" w:hanging="0"/>
        <w:rPr>
          <w:rFonts w:ascii="Times New Roman" w:hAnsi="Times New Roman" w:cs="Times New Roman"/>
          <w:color w:val="111111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ru-RU"/>
        </w:rPr>
        <w:t xml:space="preserve">Создать благоприятные условия для доброжелательной эмоционально - насыщенной атмосферы взаимодействия в </w:t>
      </w:r>
    </w:p>
    <w:p>
      <w:pPr>
        <w:pStyle w:val="ListParagraph"/>
        <w:ind w:left="1418" w:hanging="0"/>
        <w:rPr>
          <w:rFonts w:ascii="Times New Roman" w:hAnsi="Times New Roman" w:cs="Times New Roman"/>
          <w:i/>
          <w:i/>
          <w:iCs/>
          <w:color w:val="111111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ru-RU"/>
        </w:rPr>
        <w:t xml:space="preserve">          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ru-RU"/>
        </w:rPr>
        <w:t>родственной диаде –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shd w:fill="FFFFFF" w:val="clear"/>
          <w:lang w:val="ru-RU"/>
        </w:rPr>
        <w:t>«взрослый - ребёнок»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ru-RU"/>
        </w:rPr>
        <w:t xml:space="preserve">.  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 </w:t>
      </w:r>
    </w:p>
    <w:p>
      <w:pPr>
        <w:pStyle w:val="Normal"/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ое образование (</w:t>
      </w:r>
      <w:r>
        <w:rPr>
          <w:rFonts w:cs="Times New Roman" w:ascii="Times New Roman" w:hAnsi="Times New Roman"/>
          <w:i/>
          <w:sz w:val="24"/>
          <w:szCs w:val="24"/>
        </w:rPr>
        <w:t xml:space="preserve">  семинары, творческие мастерские, психолого - педагогические тренинги, родительские клубы)</w:t>
      </w:r>
    </w:p>
    <w:p>
      <w:pPr>
        <w:pStyle w:val="ListParagraph"/>
        <w:numPr>
          <w:ilvl w:val="0"/>
          <w:numId w:val="4"/>
        </w:numPr>
        <w:ind w:left="567" w:right="792" w:firstLine="851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онсультация для родителей </w:t>
      </w:r>
      <w:r>
        <w:rPr>
          <w:rFonts w:eastAsia="Arial Unicode MS" w:cs="Times New Roman" w:ascii="Times New Roman" w:hAnsi="Times New Roman"/>
          <w:sz w:val="24"/>
          <w:szCs w:val="24"/>
          <w:lang w:val="ru-RU" w:eastAsia="ru-RU"/>
        </w:rPr>
        <w:t xml:space="preserve">"Как уберечь ребёнка от простуды " </w:t>
      </w:r>
    </w:p>
    <w:p>
      <w:pPr>
        <w:pStyle w:val="ListParagraph"/>
        <w:tabs>
          <w:tab w:val="clear" w:pos="708"/>
          <w:tab w:val="left" w:pos="14317" w:leader="none"/>
        </w:tabs>
        <w:ind w:left="1418" w:right="792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</w:t>
      </w:r>
      <w:r>
        <w:rPr>
          <w:rFonts w:eastAsia="Arial Unicode MS" w:cs="Times New Roman" w:ascii="Times New Roman" w:hAnsi="Times New Roman"/>
          <w:sz w:val="24"/>
          <w:szCs w:val="24"/>
          <w:lang w:val="ru-RU" w:eastAsia="ru-RU"/>
        </w:rPr>
        <w:t>Цель: довести до сознания родителей о необходимости закаливания детей в домашних условиях.</w:t>
      </w:r>
    </w:p>
    <w:p>
      <w:pPr>
        <w:pStyle w:val="ListParagraph"/>
        <w:numPr>
          <w:ilvl w:val="0"/>
          <w:numId w:val="4"/>
        </w:numPr>
        <w:ind w:left="141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мятка для родителей </w:t>
      </w:r>
      <w:r>
        <w:rPr>
          <w:rFonts w:eastAsia="Arial Unicode MS" w:cs="Times New Roman" w:ascii="Times New Roman" w:hAnsi="Times New Roman"/>
          <w:sz w:val="24"/>
          <w:szCs w:val="24"/>
          <w:lang w:val="ru-RU" w:eastAsia="ru-RU"/>
        </w:rPr>
        <w:t>"Пальчиковая игра. Развиваем речь"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eastAsia="Times New Roman"/>
        </w:rPr>
        <w:t xml:space="preserve">              </w:t>
      </w:r>
      <w:r>
        <w:rPr>
          <w:rFonts w:eastAsia="Arial Unicode MS"/>
        </w:rPr>
        <w:t xml:space="preserve">Цель: </w:t>
      </w:r>
      <w:r>
        <w:rPr>
          <w:rFonts w:eastAsia="Times New Roman"/>
          <w:color w:val="111111"/>
        </w:rPr>
        <w:t>Повышение педагогической культуры </w:t>
      </w:r>
      <w:r>
        <w:rPr>
          <w:rFonts w:eastAsia="Times New Roman"/>
          <w:bCs/>
          <w:color w:val="111111"/>
        </w:rPr>
        <w:t>родителей</w:t>
      </w:r>
      <w:r>
        <w:rPr>
          <w:rFonts w:eastAsia="Times New Roman"/>
          <w:color w:val="111111"/>
        </w:rPr>
        <w:t>.  Совершенствование психолого-педагогических знаний </w:t>
      </w:r>
      <w:r>
        <w:rPr>
          <w:rFonts w:eastAsia="Times New Roman"/>
          <w:bCs/>
          <w:color w:val="111111"/>
        </w:rPr>
        <w:t>родителей</w:t>
      </w:r>
      <w:r>
        <w:rPr>
          <w:rFonts w:eastAsia="Times New Roman"/>
          <w:color w:val="111111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Выявление и анализ информации об условиях здорового образа жизни в семьях воспитанников.  Ознакомление с задачами по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охранению здоровья и оздоровлению дете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 педагогов и родителей (</w:t>
      </w:r>
      <w:r>
        <w:rPr>
          <w:rFonts w:cs="Times New Roman" w:ascii="Times New Roman" w:hAnsi="Times New Roman"/>
          <w:i/>
          <w:sz w:val="24"/>
          <w:szCs w:val="24"/>
        </w:rPr>
        <w:t>совместные праздники и досуг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детские дни рождения, формирование групповых традиций, совместные с детьми формы деятельн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здравление с днем рождения  детей рожденных в январе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Шнуровка» «Обводим, закрашиваем, вырезаем», «Выкладываем» Цель: Развитие мелкой моторики. 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пражнять в прыжках через короткую скакалку, продвигаясь вперёд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ание правой и левой рукой вдал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/у  «Укрась одежду деталями». Цель: закрепить умение ритмично располагать детал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/у «Доскажи словечко» Цель: развивать слуховое внимание в парах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/у «Нарисуй  картинки с нужным звуком» Цель: Развивать слуховое внима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Беседа «Зачем нужны правила?» напомнить о правилах поведения в групп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>Дидактическая игра: «Кто внимательный?» Развивать слуховое внимание (на слово, обозначающее одежду, дети говорят – ОДЕЖДА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рудовая деятельность на участке младшей групп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ль:  учить работать в коллектив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>«Разложим одежду по местам» Цель: классификация одежды по сезон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>Движение «змейкой» - учить двигаться «змейкой» друг за друг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>«Хоккей» -  учить прокатывать шайбу друг другу в пара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>Развитие движений - закреплять навыки хорошего отталкивания и мягкого приземл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ыжки на одной ноге - учить энергично отталкиваться и правильно приземлятьс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>«Попади комом снега в цель» - развивать глазомер и силу брос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>Ходьба между линиями (10—15 см) - развивать и совершенствовать двигательную активност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>Выполнение упражнений на сохранение равновесия. Цель: развивать координацию движен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Кто выше прыгнет?» - учить прыгать в высоту, развивать силу, ловкос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Кто выше прыгнет?» - учить прыгать в высоту, развивать силу, ловкос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>«Подбрось повыше» -учить бросать мяч вверх и ловить его; развивать внима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>«Сбей флажок» -  учить метать снежки в цель; развивать меткость, вним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MetaPro">
    <w:charset w:val="cc"/>
    <w:family w:val="swiss"/>
    <w:pitch w:val="default"/>
  </w:font>
  <w:font w:name="MetaPro-Norm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72">
    <w:name w:val="Font Style7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31">
    <w:name w:val="Font Style131"/>
    <w:qFormat/>
    <w:rPr>
      <w:rFonts w:ascii="Times New Roman" w:hAnsi="Times New Roman" w:cs="Times New Roman"/>
      <w:sz w:val="22"/>
      <w:szCs w:val="22"/>
    </w:rPr>
  </w:style>
  <w:style w:type="character" w:styleId="C9">
    <w:name w:val="c9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eastAsia="Calibri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2">
    <w:name w:val="c2"/>
    <w:qFormat/>
    <w:rPr/>
  </w:style>
  <w:style w:type="character" w:styleId="8">
    <w:name w:val="Основной текст + 8"/>
    <w:qFormat/>
    <w:rPr>
      <w:rFonts w:ascii="Segoe UI" w:hAnsi="Segoe UI" w:eastAsia="Segoe UI" w:cs="Segoe UI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15">
    <w:name w:val="c15"/>
    <w:qFormat/>
    <w:rPr/>
  </w:style>
  <w:style w:type="character" w:styleId="C29">
    <w:name w:val="c29"/>
    <w:qFormat/>
    <w:rPr/>
  </w:style>
  <w:style w:type="character" w:styleId="Style14">
    <w:name w:val="Название Знак"/>
    <w:qFormat/>
    <w:rPr>
      <w:rFonts w:eastAsia="Calibri"/>
      <w:b/>
      <w:bCs/>
      <w:i/>
      <w:iCs/>
      <w:sz w:val="32"/>
      <w:szCs w:val="32"/>
    </w:rPr>
  </w:style>
  <w:style w:type="character" w:styleId="C7">
    <w:name w:val="c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22">
    <w:name w:val="c22"/>
    <w:qFormat/>
    <w:rPr/>
  </w:style>
  <w:style w:type="character" w:styleId="C14">
    <w:name w:val="c14"/>
    <w:qFormat/>
    <w:rPr/>
  </w:style>
  <w:style w:type="character" w:styleId="C10">
    <w:name w:val="c10"/>
    <w:qFormat/>
    <w:rPr/>
  </w:style>
  <w:style w:type="character" w:styleId="C34">
    <w:name w:val="c34"/>
    <w:qFormat/>
    <w:rPr/>
  </w:style>
  <w:style w:type="character" w:styleId="C31">
    <w:name w:val="c31"/>
    <w:qFormat/>
    <w:rPr/>
  </w:style>
  <w:style w:type="character" w:styleId="C33">
    <w:name w:val="c33"/>
    <w:qFormat/>
    <w:rPr/>
  </w:style>
  <w:style w:type="character" w:styleId="C17">
    <w:name w:val="c17"/>
    <w:qFormat/>
    <w:rPr/>
  </w:style>
  <w:style w:type="character" w:styleId="C28">
    <w:name w:val="c28"/>
    <w:qFormat/>
    <w:rPr/>
  </w:style>
  <w:style w:type="character" w:styleId="C16">
    <w:name w:val="c16"/>
    <w:qFormat/>
    <w:rPr/>
  </w:style>
  <w:style w:type="character" w:styleId="C21">
    <w:name w:val="c21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206" w:before="0" w:after="0"/>
      <w:jc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1">
    <w:name w:val="Абзац списка1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1" w:before="0" w:after="0"/>
      <w:ind w:firstLine="31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221" w:before="0" w:after="0"/>
    </w:pPr>
    <w:rPr>
      <w:rFonts w:ascii="MetaPro;MetaPro" w:hAnsi="MetaPro;MetaPro" w:eastAsia="Calibri" w:cs="Times New Roman"/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spacing w:lineRule="atLeast" w:line="220" w:before="0" w:after="0"/>
      <w:ind w:hanging="283"/>
      <w:jc w:val="center"/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61">
    <w:name w:val="Pa61"/>
    <w:basedOn w:val="Normal"/>
    <w:next w:val="Normal"/>
    <w:qFormat/>
    <w:pPr>
      <w:autoSpaceDE w:val="false"/>
      <w:spacing w:lineRule="atLeast" w:line="221" w:before="0" w:after="0"/>
    </w:pPr>
    <w:rPr>
      <w:rFonts w:ascii="MetaPro-Norm;MetaPro-Norm" w:hAnsi="MetaPro-Norm;MetaPro-Norm" w:eastAsia="Times New Roman" w:cs="MetaPro-Norm;MetaPro-Nor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9:00Z</dcterms:created>
  <dc:creator>Люсенок</dc:creator>
  <dc:description/>
  <cp:keywords/>
  <dc:language>en-US</dc:language>
  <cp:lastModifiedBy>Пользователь</cp:lastModifiedBy>
  <cp:lastPrinted>2020-12-30T09:59:00Z</cp:lastPrinted>
  <dcterms:modified xsi:type="dcterms:W3CDTF">2021-12-29T08:59:00Z</dcterms:modified>
  <cp:revision>175</cp:revision>
  <dc:subject/>
  <dc:title/>
</cp:coreProperties>
</file>