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 обществознанию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. Учреждений/ Л.Н. Боголюбов, Н.И. Городецкая, Л.Ф. Иванова и др.-М.: Просвещение, 201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едполагает проведение 1-го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 (всего 35 часов), включа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 3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 - 5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ориентирована на работу на УМК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ществознание. 6 класс» под редакцией академика Л.Н. Боголюбова, Н.Ф. Виноградова (М.: Просвещение, 202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Ф. Иванова, Я.В. Хотеенкова. Обществознание. Рабочая тетрадь. 6 класс. Москва, Просвещение 202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знание 6 класс. Рабочая программа и технологические карты уроков по учебнику под редакцией Л.Н. Боголюбова, Л.Ф. Ивановой. Волгоград, Учитель 2020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Требования ФГОС к результатам обучения по курсу «обществознани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,</w:t>
      </w:r>
      <w:r>
        <w:rPr>
          <w:rFonts w:cs="Times New Roman" w:ascii="Times New Roman" w:hAnsi="Times New Roman"/>
          <w:sz w:val="24"/>
          <w:szCs w:val="24"/>
        </w:rPr>
        <w:t xml:space="preserve"> формируемыми при изучении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проявляются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умении сознательно организовывать свою познавательную деятельность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 человек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учащихс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бществознания ученик должен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ть/понимать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оциальные свойства человека, его место в системе общественных отношени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значение семьи, семейных отношений и семейны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личные подходы к исследованию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основные социальные институты и процессы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равнивать социальные объекты, выявляя их общие черты и различия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спользовать приобретенные знания и умения в практической деятельности и повседневной жизни для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я собственной познавательной деятель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ми институтам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ки в актуальных общественных событиях и процессах; выработки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й гражданской позици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и общественных изменений с точки зрения демократических и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стически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равственной оценки социального поведения люде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видения возможных последствий определенных социальных действи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рабочей программ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. Загадка человека( 8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Индивид. Индивидуальность. Личность.. Потребности человека. Духовный мир челове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. Человек  и его деятельность ( 7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Человек и деятельность.</w:t>
      </w:r>
      <w:r>
        <w:rPr>
          <w:rFonts w:cs="Times New Roman" w:ascii="Times New Roman" w:hAnsi="Times New Roman"/>
        </w:rPr>
        <w:t xml:space="preserve"> Познание человеком мира и себя.</w:t>
      </w:r>
      <w:r>
        <w:rPr>
          <w:rFonts w:cs="Times New Roman" w:ascii="Times New Roman" w:hAnsi="Times New Roman"/>
          <w:sz w:val="24"/>
          <w:szCs w:val="24"/>
        </w:rPr>
        <w:t xml:space="preserve"> На пути к жизненному успех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I. Человек среди людей (15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личностные отношения, их особенности, виды. Общение, средства общения. Конфликты в межличностном общении и способы их разрешения. Посредничество при разрешении конфликт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вое повторени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 обобщение материала курса обществозн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83"/>
        <w:gridCol w:w="993"/>
        <w:gridCol w:w="1418"/>
        <w:gridCol w:w="1842"/>
      </w:tblGrid>
      <w:tr>
        <w:trPr>
          <w:trHeight w:val="2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ЗАГАДКА ЧЕЛОВЕ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</w:t>
            </w:r>
          </w:p>
        </w:tc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двум мир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– ли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л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очество- особая п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</w:rPr>
              <w:t>Потребно</w:t>
              <w:softHyphen/>
              <w:t>сти  и способности чело</w:t>
              <w:softHyphen/>
              <w:t xml:space="preserve">век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знакомление с новым материа</w:t>
              <w:softHyphen/>
              <w:t>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гда возможности огранич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ир увлечен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в социаль</w:t>
              <w:softHyphen/>
              <w:t>ном изме</w:t>
              <w:softHyphen/>
              <w:t>рении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общениеи систематизация зн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А 2. ЧЕЛОВЕК И ЕГО ДЕЯТЕ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ь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- основ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- деятельность школь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ние человеком мира и себ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ум к главе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А 3. ЧЕЛОВЕК СРЕДИ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ношения  с окружающи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ловек в групп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я со сверстн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ы в межличностных отношения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я и семейные 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Человек среди люде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9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товимся к В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ое обоб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 «Человек и общест</w:t>
              <w:softHyphen/>
              <w:t xml:space="preserve">во» </w:t>
            </w: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</w:t>
              <w:softHyphen/>
              <w:t>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ы оценки знаний за выполнение теста учащихся по обществознанию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100</w:t>
            </w:r>
          </w:p>
        </w:tc>
      </w:tr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ы оценки знаний за творческие работы учащихся по обществознанию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842"/>
        <w:gridCol w:w="2127"/>
      </w:tblGrid>
      <w:tr>
        <w:trPr>
          <w:trHeight w:val="12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метка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</w:tr>
      <w:tr>
        <w:trPr>
          <w:trHeight w:val="21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ая информация кратка и ясна. Использовано более одного ресурса.</w:t>
            </w:r>
          </w:p>
        </w:tc>
      </w:tr>
      <w:tr>
        <w:trPr>
          <w:trHeight w:val="1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изложен материа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изложены основные аспекты темы урока.</w:t>
            </w:r>
          </w:p>
        </w:tc>
      </w:tr>
      <w:tr>
        <w:trPr>
          <w:trHeight w:val="1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11:00Z</dcterms:created>
  <dc:creator>мама</dc:creator>
  <dc:description/>
  <cp:keywords/>
  <dc:language>en-US</dc:language>
  <cp:lastModifiedBy>Админ</cp:lastModifiedBy>
  <cp:lastPrinted>2021-08-30T21:35:00Z</cp:lastPrinted>
  <dcterms:modified xsi:type="dcterms:W3CDTF">2022-09-18T17:36:00Z</dcterms:modified>
  <cp:revision>21</cp:revision>
  <dc:subject/>
  <dc:title/>
</cp:coreProperties>
</file>