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214" w:leader="none"/>
        </w:tabs>
        <w:autoSpaceDE w:val="false"/>
        <w:spacing w:before="66" w:after="0"/>
        <w:ind w:left="106" w:right="-1" w:hanging="0"/>
        <w:jc w:val="center"/>
        <w:rPr/>
      </w:pPr>
      <w:r>
        <w:rPr/>
        <w:drawing>
          <wp:inline distT="0" distB="0" distL="0" distR="0">
            <wp:extent cx="6596380" cy="907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6" w:after="0"/>
        <w:ind w:left="106"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6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АПИСКА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179" w:after="0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бочая программа по литературе для обучающихся 5 классов составлена на основе Требований 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ам освоения основной образовательной программы основного общего образования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ных в Федеральном государственном образовательном стандарте основного общ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я (Приказ Минпросвещения России от 31.05.2021 г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287, зарегистрирован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нистерством юстиции Российской Федерации 05.07.2021 г., рег. номер — 64101) (далее — ФГОС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ОО), а также Примерной программы воспитания, с учётом Концепции преподавания русского языка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литературы в Российской Федерации (утверждённой распоряжением Правительства Российск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Федерации от 9 апреля 2016 г.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637-р)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87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«ЛИТЕРАТУРА»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156" w:after="0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ебный предмет «Литература» в наибольшей степени способствует формированию духовно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лика и нравственных ориентиров молодого поколения, так как занимает ведущее место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ональном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ллектуальн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стетическ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хся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ановлени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ропонима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национального самосознания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бенности литературы как школьного предмета связаны с тем, что литературные произведени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вляются феноменом культуры: в них заключено эстетическое освоение мира, а богатство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ногообразие человеческого бытия выражено в художественных образах, которые содержат в себ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тенциал воздействия на читателей и приобщают их к нравственно-эстетическим ценностям, ка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циональным, так и общечеловеческим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нову содержания литературного образования составляют чтение и изучение выдающихс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ых произведений русской и мировой литературы, что способствует постижению так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равственны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тегорий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бро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раведливость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сть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атриотиз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уманиз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мья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Целостное восприятие и понимание художественного произведения, его анализ и интерпретац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можны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ш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ответствующей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онально-эстетической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акци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еля,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а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висит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 возрастных особенностей школьников, их психического и литературного развития, жизненного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ельского опыта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лноценное литературное образование в основной школе невозможно без учёта преемственности с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рсом литературного чтения в начальной школе, межпредметных связей с курсом русского язык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и и предметов художественного цикла, что способствует развитию речи, историзма мышления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ого вкуса, формированию эстетического отношения к окружающему миру и 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площ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творческих работах различных жанров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рабочей программе учтены все этапы российского историко-литературного процесса (от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льклора до новейшей русской литературы) и представлены разделы, касающиеся литератур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ов России и зарубежной литературы. Основные виды деятельности обучающихся перечислены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 изучении каждой монографической или обзорной темы и направлены на достиже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ируемых результатов обучения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77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«ЛИТЕРАТУРА»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156" w:after="0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Цели изучения предмета «Литература» в основной школе состоят в формировании у обучающихс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требности в качественном чтении, культуры читательского восприятия, понимания литератур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ов и создания собственных устных и письменных высказываний; в развитии чувств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астности к отечественной культуре и уважения к другим культурам, аксиологической сферы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чности на основе высоких духовно-нравственных идеалов, воплощённых в отечественной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рубежной литературе. Достижение указанных целей возможно при решении учебных задач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ые постепенно усложняются от 5 к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9 классу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6" w:after="0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связанные с пониманием литературы как одной из основных национально-культур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нностей народа, как особого способа познания жизни, с обеспечением культурн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идентификации, осознанием коммуникативно-эстетических возможностей родного языка н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е изучения выдающихся произведений отечественной культуры, культуры своего народ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ровой культуры, состоят в приобщении школьников к наследию отечественной и зарубежн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ической литературы и лучшим образцам современной литературы; воспитании уважения 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ечественной классике как высочайшему достижению национальной культуры, способствующе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спитанию патриотизма, формированию национально-культурной идентичности и способности к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алогу культур; освоению духовного опыта человечества, национальных и общечеловеческ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ьтурных традиций и ценностей;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ированию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уманистического мировоззрения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связанные с осознанием значимости чтения и изучения литературы для дальнейш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я обучающихся, с формированием их потребности в систематическом чтении как средств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нания мира и себя в этом мире, с гармонизацией отношений человека и общества, ориентированы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 воспитание и развитие мотивации к чтению художественных произведений, как изучаемых н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роках, так и прочитанных самостоятельно, что способствует накоплению позитивного опыт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воения литературных произведений, в том числе в процессе участия в различных мероприятиях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вящённых литературе, чтению, книжной культуре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связанные с воспитанием квалифицированного читателя, обладающего эстетически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кусом, с формированием умений воспринимать, анализировать, критически оценивать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рпретировать прочитанное, направлены на формирование у школьников системы знаний 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е как искусстве слова, в том числе основных теоретико и историко-литературных знаний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обходимых для понимания, анализа и интерпретации художественных произведений, умен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спринимать их в историко-культурном контексте, сопоставлять с произведениями других видо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; развитие читательских умений, творческих способностей, эстетического вкуса. Эти задач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авлены на развитие умения выявлять проблематику произведений и их художественны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обенности, комментировать авторскую позицию и выражать собственное отношение 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читанному; воспринимать тексты художественных произведений в единстве формы и содержания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ализуя возможность их неоднозначного толкования в рамках достоверных интерпретаций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поставлять и сравнивать художественные произведения, их фрагменты, образы и проблемы ка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жду собой, так и с произведениями друг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ирова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ия о специфик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 в ряду других искусств и об историко-литературном процессе; развивать умения поиск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обходимой информации с использованием различных источников, владеть навыками 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итической оценки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связанные с осознанием обучающимися коммуникативно-эстетических возможностей языка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 основе изучения выдающихся произведений отечественной культуры, культуры своего народ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ровой культуры, направлены на совершенствование речи школьников на примере высок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цов художественной литературы и умений создавать разные виды устных и письмен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казываний, редактировать их, а также выразительно читать произведения, в том числе наизусть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ладеть различными видами пересказа, участвовать в учебном диалоге, адекватно воспринима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ужую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чку зрения и аргументированно отстаивая свою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68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ЕСТ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«ЛИТЕРАТУРА»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М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ЛАНЕ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156" w:after="0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мет «Литература» входит в предметную область «Русский язык и литература» и являетс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язательны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ия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итература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емствене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ношени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у «Литературно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тение»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0" w:after="0"/>
        <w:ind w:left="142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и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одитс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3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делю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уммар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и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 класс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грамм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ног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г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чита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02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а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6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ЕДМЕТА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6" w:after="0"/>
        <w:ind w:left="106"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106"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Мифология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иф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мира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0" w:after="0"/>
        <w:ind w:left="106"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106"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Фольклор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алые жанры: пословицы, поговорки, загадки. Сказки народов России и народов мира (не менее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ёх)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0" w:after="0"/>
        <w:ind w:left="106"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ерво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оловины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IX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а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И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А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Крылов.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асн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тр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 Например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Волк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сарне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ист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ни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Свинь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убом», «Квартет»,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75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Осё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ловей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Ворона 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сица»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А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С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ушкин.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ихотворе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н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не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ёх)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Зимне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тро»,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Зимни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чер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Няне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Сказк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ёртво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аревн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м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огатырях»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Ю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Лермонтов.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ихотворе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Бородино»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Н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Гоголь.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ес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Ноч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ед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ждеством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борника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0" w:after="0"/>
        <w:ind w:left="106"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Вечер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тор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лиз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каньки»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0" w:after="0"/>
        <w:ind w:left="106"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1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торо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оловины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IX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а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. С. Тургенев.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Муму»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Н. А. Некрасов. </w:t>
      </w:r>
      <w:r>
        <w:rPr>
          <w:rFonts w:eastAsia="Times New Roman" w:cs="Times New Roman" w:ascii="Times New Roman" w:hAnsi="Times New Roman"/>
          <w:sz w:val="24"/>
        </w:rPr>
        <w:t>Стихотворения (не менее двух). «Крестьянские дети». «Школьник». Поэма «Мороз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асный нос» (фрагмент)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75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Н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Толстой.</w:t>
      </w:r>
      <w:r>
        <w:rPr>
          <w:rFonts w:eastAsia="Times New Roman" w:cs="Times New Roman" w:ascii="Times New Roman" w:hAnsi="Times New Roman"/>
          <w:b/>
          <w:bCs/>
          <w:spacing w:val="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авказск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енник»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4" w:after="0"/>
        <w:ind w:right="-1" w:hanging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IX—ХХ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ов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Стихотворения отечественных поэтов XIX—ХХ веков о родной природе и о связи человека с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Родиной </w:t>
      </w:r>
      <w:r>
        <w:rPr>
          <w:rFonts w:eastAsia="Times New Roman" w:cs="Times New Roman" w:ascii="Times New Roman" w:hAnsi="Times New Roman"/>
          <w:sz w:val="24"/>
        </w:rPr>
        <w:t>(не менее пяти стихотворений трёх поэтов). Например, стихотворения А. К. Толстого, Ф. И.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ютчев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ет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унин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лока, С. А. Есенина, Н. М. Рубцова, Ю. П. Кузнецова.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Юмористические рассказы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течественных писателе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IX— XX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ов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А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Чехов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д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ошадина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амилия»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Мальчики»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Хирургия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75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М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ощенк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д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Галоша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ёля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нька»,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Ёлка»,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58" w:after="0"/>
        <w:ind w:left="16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Золотые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а»,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Встреча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Произведения отечественной литературы о природе и животных </w:t>
      </w:r>
      <w:r>
        <w:rPr>
          <w:rFonts w:eastAsia="Times New Roman" w:cs="Times New Roman" w:ascii="Times New Roman" w:hAnsi="Times New Roman"/>
          <w:sz w:val="24"/>
        </w:rPr>
        <w:t>(не менее двух). Например, А. И.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прина, М. М. Пришвина, К. Г. Паустовского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75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А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латонов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ди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орова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Никита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В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Астафьев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Васюткин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зеро»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5" w:after="0"/>
        <w:ind w:right="-1" w:hanging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X—XXI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ов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Произведения отечественной прозы на тему «Человек на войне» </w:t>
      </w:r>
      <w:r>
        <w:rPr>
          <w:rFonts w:eastAsia="Times New Roman" w:cs="Times New Roman" w:ascii="Times New Roman" w:hAnsi="Times New Roman"/>
          <w:sz w:val="24"/>
        </w:rPr>
        <w:t>(не менее двух). Например, Л. А.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ссиль. «Дорогие мои мальчишки»; Ю. Я. Яковлев. «Девочки с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асильевско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трова»; В. П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таев. «Сын полка» и др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Произведения отечественных писателей XIX—XXI веков на тему детства </w:t>
      </w:r>
      <w:r>
        <w:rPr>
          <w:rFonts w:eastAsia="Times New Roman" w:cs="Times New Roman" w:ascii="Times New Roman" w:hAnsi="Times New Roman"/>
          <w:sz w:val="24"/>
        </w:rPr>
        <w:t>(не менее двух)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 произведения В. Г. Короленко, В. П. Катаева, В. П. Крапивина, Ю. П. Казакова, А. Г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лексина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стафье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елезнико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Ю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ковле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Ю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валя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иваргизо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.С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омшта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Ю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бгарян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роизведения приключенческого жанра отечественных писателе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дн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улычёв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Девочка, с которой ничего не случится», «Миллион приключений» и др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главы по выбору)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1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 народов Российской Федераци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Стихотворения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дн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амзатов. «Песн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ловья»;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рим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Эту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сн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а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н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ла»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5" w:after="0"/>
        <w:ind w:right="-1" w:hanging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Зарубежна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Х. К. Андерсен. </w:t>
      </w:r>
      <w:r>
        <w:rPr>
          <w:rFonts w:eastAsia="Times New Roman" w:cs="Times New Roman" w:ascii="Times New Roman" w:hAnsi="Times New Roman"/>
          <w:sz w:val="24"/>
        </w:rPr>
        <w:t>Сказки (одна по выбору). Например, «Снежная королева», «Соловей» и др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Зарубежная сказочная проза </w:t>
      </w:r>
      <w:r>
        <w:rPr>
          <w:rFonts w:eastAsia="Times New Roman" w:cs="Times New Roman" w:ascii="Times New Roman" w:hAnsi="Times New Roman"/>
          <w:sz w:val="24"/>
        </w:rPr>
        <w:t>(одно произведение по выбору). Например, Л. Кэрролл. «Алиса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ане Чудес» (главы по выбору), Дж. Р. Р. Толкин. «Хоббит, или туда и обратно» (главы по выбору).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арубежна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за о детя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одростках</w:t>
      </w:r>
      <w:r>
        <w:rPr>
          <w:rFonts w:eastAsia="Times New Roman" w:cs="Times New Roman" w:ascii="Times New Roman" w:hAnsi="Times New Roman"/>
          <w:b/>
          <w:bCs/>
          <w:spacing w:val="1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дв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 выбору).</w:t>
      </w:r>
      <w:r>
        <w:rPr>
          <w:rFonts w:eastAsia="Times New Roman" w:cs="Times New Roman" w:ascii="Times New Roman" w:hAnsi="Times New Roman"/>
          <w:spacing w:val="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.</w:t>
      </w:r>
      <w:r>
        <w:rPr>
          <w:rFonts w:eastAsia="Times New Roman" w:cs="Times New Roman" w:ascii="Times New Roman" w:hAnsi="Times New Roman"/>
          <w:spacing w:val="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вен. «Приключения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а</w:t>
      </w:r>
      <w:r>
        <w:rPr>
          <w:rFonts w:eastAsia="Times New Roman" w:cs="Times New Roman" w:ascii="Times New Roman" w:hAnsi="Times New Roman"/>
          <w:spacing w:val="1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йера» (глав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ж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ондон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Сказа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ише»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рэдбери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ы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аникулы», «Звук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егущи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г»,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Зелёно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тро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Зарубежная приключенческая проза </w:t>
      </w:r>
      <w:r>
        <w:rPr>
          <w:rFonts w:eastAsia="Times New Roman" w:cs="Times New Roman" w:ascii="Times New Roman" w:hAnsi="Times New Roman"/>
          <w:sz w:val="24"/>
        </w:rPr>
        <w:t>(два произведения по выбору)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 Р. Л. Стивенсон. «Остров сокровищ», «Чёрная стрела» и др.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арубежна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з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животных </w:t>
      </w:r>
      <w:r>
        <w:rPr>
          <w:rFonts w:eastAsia="Times New Roman" w:cs="Times New Roman" w:ascii="Times New Roman" w:hAnsi="Times New Roman"/>
          <w:sz w:val="24"/>
        </w:rPr>
        <w:t>(одно-д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74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Э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тон-Томпсон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оролевска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налостанка»;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ж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ррелл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Говорящ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ёрток»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ж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ондон. «Белый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ык»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ж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иплинг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Маугли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Рикки-Тикки-Тави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6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ЗУЛЬТАТЫ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179" w:after="0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зучение литературы в 5 классе направлено на достижение обучающимися следующих личностных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тапредметных и предметных результат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воения учебного предмета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91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ЧНОСТ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ЗУЛЬТАТЫ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156" w:after="0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чностные результаты освоения рабочей программы по литературе для основного общ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я достигаются в единстве учебной и воспитательной деятельности в соответствии с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адиционными российскими социокультурными и духовно-нравственными ценностями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ражёнными в произведениях русской литературы, принятыми в обществе правилами и нормам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едения и способствуют процессам самопознания, самовоспитания и саморазвития, формировани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нутренней позиции личности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чностные результаты освоения рабочей программы по литературе для основного общ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я должны отражать готовность обучающихся руководствоваться системой позитивн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нностных ориентаций и расширение опыта деятельности на её основе и в процессе реализаци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ных направлений воспитательной деятельности, 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 числе 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ти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14" w:after="0"/>
        <w:ind w:left="28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Гражданск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 к выполнению обязанностей гражданина и реализации его прав, уважение прав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бод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законных интересов друг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6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ктивное участие в жизни семьи, образовательной организации, местного сообществ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дного края, страны, в том числе в сопоставлении с ситуациями, отражёнными в литератур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  <w:tab w:val="left" w:pos="9214" w:leader="none"/>
        </w:tabs>
        <w:autoSpaceDE w:val="false"/>
        <w:spacing w:before="118" w:after="0"/>
        <w:ind w:left="9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неприят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юб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стремизм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скримин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  <w:tab w:val="left" w:pos="9214" w:leader="none"/>
        </w:tabs>
        <w:autoSpaceDE w:val="false"/>
        <w:spacing w:before="180" w:after="0"/>
        <w:ind w:left="9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ституто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изн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ставление об основных правах, свободах и обязанностях гражданина, социаль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рмах и правилах межличностных отношений в поликультурном и многоконфессиональн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е, в том числе с опорой на примеры из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  <w:tab w:val="left" w:pos="9214" w:leader="none"/>
        </w:tabs>
        <w:autoSpaceDE w:val="false"/>
        <w:spacing w:before="119" w:after="0"/>
        <w:ind w:left="9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ставлени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ах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тиводейств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руп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 к разнообразной совместной деятельности, стремление к взаимопониманию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помощи, в том числе с опорой на примеры из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  <w:tab w:val="left" w:pos="9214" w:leader="none"/>
        </w:tabs>
        <w:autoSpaceDE w:val="false"/>
        <w:spacing w:before="119" w:after="0"/>
        <w:ind w:left="9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ктивно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ст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кольн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управл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 к участию в гуманитарной деятельности (волонтерство; помощь людям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уждающимс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ней)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227" w:after="0"/>
        <w:ind w:left="28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атриотического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российской гражданской идентичности в поликультурном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ногоконфессиональном обществе, проявление интереса к познанию родного языка, истории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ьтуры Российской Федерации, своего края, народов России в контексте изучен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 русской и зарубежной литературы, а также литератур народ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Ф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7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ценностное отношение к достижениям своей Родины — России, к науке, искусству, спорту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хнологиям, боевым подвигам и трудовым достижениям народа, в том числе отражённым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ых произведения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66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важение к символам России, государственным праздникам, историческому и природному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следию и памятникам, традициям разных народов, проживающих в родной стране, обраща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нимание на их воплощение в литературе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226" w:after="0"/>
        <w:ind w:left="28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иентация на моральные ценности и нормы в ситуациях нравственного выбора с оценк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ед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поступк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сонажей 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 оценивать своё поведение и поступки, а также поведение и поступки друг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юд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ици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равственны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ов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рм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озна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ледств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туп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ктивное неприятие асоциальных поступков, свобода и ответственность личности в условия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ивидуального и общественного пространства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227" w:after="0"/>
        <w:ind w:left="28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8" w:after="0"/>
        <w:ind w:left="526" w:right="-1" w:hanging="52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осприимчивость к разным видам искусства, традициям и творчеству своего и друг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ов, понимание эмоционального воздействия искусства, в том числе изучаем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важности художественной литературы и культуры как средства коммуникации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вы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ние ценности отечественного и мирового искусства, роли этнических культур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адиций и народного твор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9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тремле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выражени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ида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28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Физическ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,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культур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доровь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69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нност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изн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оро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ы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изненны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ельски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ственное отношение к своему здоровью и установка на здоровый образ жизни (здоровое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итание, соблюдение гигиенических правил, сбалансированный режим занятий и отдых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гулярна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изическая активность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последствий и неприятие вредных привычек (употребление алкоголя, наркотиков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рение) и иных форм вреда для физического и психического здоровья, соблюдение правил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езопасности, в том числе навыки безопасного поведения в интернет-среде в процессе школьног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пособность адаптироваться к стрессовым ситуациям и меняющимся социальным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онным и природным условиям, в том числе осмысляя собственный опыт и выстраива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льнейшие цел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8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ни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нима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б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х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 осужд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ние осознавать эмоциональное состояние себя и других, опираясь на примеры из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9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правл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ы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ональны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стояни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формированность навыка рефлексии, признание своего права на ошибку и такого же права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ого человека с оценкой поступков литературных героев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2" w:after="0"/>
        <w:ind w:right="-1" w:hanging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28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Трудов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62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тановка на активное участие в решении практических задач (в рамках семьи, школы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рода, края) технологической и социальной направленности, способность инициировать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самостоятельно выполнять такого рода деятельн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нтерес к практическому изучению профессий и труда различного рода, в том числе н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е применения изучаемого предметного знания и знакомства с деятельностью героев на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аницах 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важности обучения на протяжении всей жизни для успешной профессиональ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 и развитие необходимых умений для эт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9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даптироватьс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фессиональн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важение к труду и результатам трудовой деятельности, в том числе при изучени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 русского фольклора и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ный выбор и построение индивидуальной траектории образования и жизненн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 учетом личных и общественных интерес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потребностей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227" w:after="0"/>
        <w:ind w:left="28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иентация на применение знаний из социальных и естественных наук для решения задач в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ласти окружающей среды, планирования поступков и оценки их возможных последствий дл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кружающей 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вышение уровня экологической культуры, осознание глобального характера экологически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блем и путей их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ктивное неприятие действий, приносящих вред окружающей среде, в том числ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формированное при знакомстве с литературными произведениями, поднимающим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ологические пробле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своей роли как гражданина и потребителя в условиях взаимосвязи природной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хнологической и социальной сред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9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сти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ктическ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ологическ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авленности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" w:after="0"/>
        <w:ind w:right="-1" w:hanging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28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Ценности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научного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иентация в деятельности на современную систему научных представлений об основ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кономерностя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ловека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роды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связя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ловек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родн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ой средой с опорой на изученные и самостоятельно прочитанные литературны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8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владе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зыков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ельск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ьтуро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ств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на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владение основными навыками исследовательской деятельности с учётом специфик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кольного литературн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тановка на осмысление опыта, наблюдений, поступков и стремление совершенствовать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ути достижения индивидуального и коллективного благополучия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107" w:after="0"/>
        <w:ind w:left="106" w:right="-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чностны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ы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еспечивающи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даптацию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егос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меняющимс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ловия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ой и природной сред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06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воение обучающимися социального опыта, основных социальных ролей, соответствующ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дущ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раста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р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и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енног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едения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ой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2" w:after="0"/>
        <w:ind w:left="52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жизни в группах и сообществах, включая семью, группы, сформированные по профессиональ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, а также в рамках социального взаимодействия с людьми из другой культурн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8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зуче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сонаж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требность во взаимодействии в условиях неопределённости, открытость опыту и знания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действии в условиях неопределенности, повышение уровня своей компетентности через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ктическую деятельность, в том числе умение учиться у других людей, осознавать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вместной деятельности новые знания, навыки и компетенции из опыта 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выявлении и связывании образов, необходимость в формировании новых знаний, в то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сле формулировать идеи, понятия, гипотезы об объектах и явлениях, в том числе ране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известных, осознавать дефициты собственных знаний и компетентностей, планировать своё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ние оперировать основными понятиями, терминами и представлениями в област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цепции устойчивого 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9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нализиро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яв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связ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роды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оном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йстви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лия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кружающу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у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жен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одол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зовов, возможных глобальных последств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пособность осознавать стрессовую ситуацию, оценивать происходящие изменения и 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ледствия, опираясь на жизненный и читательски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8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осприним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ессову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зов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ебующ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трме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81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есса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рект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нимаем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улировать и оценивать риски и последствия, формировать опыт, уметь находить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итивное в произошедшей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9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бы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товы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йств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сутстви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арант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пеха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" w:after="0"/>
        <w:ind w:right="-1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ЗУЛЬТАТЫ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56" w:after="0"/>
        <w:ind w:left="28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ц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е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егос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ируютс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едующ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ниверсальны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еб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йствия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81" w:after="0"/>
        <w:ind w:left="28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  <w:tab w:val="left" w:pos="9214" w:leader="none"/>
        </w:tabs>
        <w:autoSpaceDE w:val="false"/>
        <w:spacing w:before="180" w:after="0"/>
        <w:ind w:left="546" w:right="-1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логически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 и характеризовать существенные признаки объектов (художественных и учебн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ов, литературных героев и др.) и явлений (литературных направлений, этапов историко-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ого процесс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танавливать существенный признак классификации и классифицировать литературны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ъекты по существенному признаку, устанавливать основания для их обобщения и сравнения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ределя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итерии проводимого анали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 учётом предложенной задачи выявлять закономерности и противоречия в рассматриваем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 фактах и наблюдениях над текст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лагать критерии для выявления закономерностей и противоречий с учётом учебной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66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 дефициты информации, данных, необходимых для решения поставленной учеб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9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инно-следствен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яз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и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влен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цес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ел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воды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пользование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дуктивных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уктивны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озаключений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озаключений по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9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ипотез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связ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выбирать способ решения учебной задачи при работе с разными типам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ов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сравни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скольк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арианто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я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ир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иболе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ходящ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стоятельно выделенных критериев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  <w:tab w:val="left" w:pos="9214" w:leader="none"/>
        </w:tabs>
        <w:autoSpaceDE w:val="false"/>
        <w:spacing w:before="106" w:after="0"/>
        <w:ind w:left="546" w:right="-1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улировать вопросы, фиксирующие разрыв между реальным и желательным состояние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и, объекта, и самостоятельно устанавли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омое и данно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спользовать вопросы как исследовательский инструмент познания в литературн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ировать гипотезу об истинности собственных суждений и суждений других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гумент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ю позицию, мне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водить по самостоятельно составленному плану небольшое исследование п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тановлению особенностей литературного объекта изучения, причинно-следственных связей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висимостей объектов между соб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 на применимость и достоверность информацию, полученную в ходе исследовани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эксперимен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формулировать обобщения и выводы по результатам проведённого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блюдения, опыта, исслед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8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струментам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оверност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лученны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водо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об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1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гнозировать возможное дальнейшее развитие событий и их последствия в аналогич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и сходных ситуациях, а также выдвигать предположения об их развитии в новых условиях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текстах, в том числе в литературных произведения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  <w:tab w:val="left" w:pos="9214" w:leader="none"/>
        </w:tabs>
        <w:autoSpaceDE w:val="false"/>
        <w:spacing w:before="106" w:after="0"/>
        <w:ind w:left="546" w:right="-1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Работ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с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менять различные методы, инструменты и запросы при поиске и отборе литературной 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ой информации или данных из источников с учётом предложенной учебной задачи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ных критери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бирать, анализировать, систематизировать и интерпретировать литературную и другую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ю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ных видов 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находить сходные аргументы (подтверждающие или опровергающие одну и ту же идею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рсию)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различных информационных ист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выбирать оптимальную форму представления литературной и друг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и и иллюстрировать решаемые учебные задачи несложными схемами, диаграммами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ой графикой и их комбинац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 надёжность литературной и другой информации по критериям, предложенны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ителем или сформулированным самостоятель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62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эффективно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помин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стематизиро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ту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ю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68" w:after="0"/>
        <w:ind w:left="28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  <w:tab w:val="left" w:pos="9214" w:leader="none"/>
        </w:tabs>
        <w:autoSpaceDE w:val="false"/>
        <w:spacing w:before="180" w:after="0"/>
        <w:ind w:left="550" w:right="-1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Общение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оспринимать и формулировать суждения, выражать эмоции в соответствии с условиями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ями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спознавать невербальные средства общения, понимать значение социальных знаков, знать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познавать предпосылки конфликтных ситуаций, находя аналогии в литератур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х, и смягчать конфликты, вести перегово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8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раж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б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сво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чку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рения)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тны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исьмен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ть намерения других, проявлять уважительное отношение к собеседнику и корректн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 воз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ходе учебного диалога и/или дискуссии задавать вопросы по существу обсуждаемой темы 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казывать идеи, нацеленные на решение учебной задачи и поддержание благожелательност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 свои суждения с суждениями других участников диалога, обнаруживать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ие и сходство 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ублично представлять результаты выполненного опыта (литературоведческог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сперимента, исследования, проек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выбирать формат выступления с учётом задач презентации и особенносте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люстратив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  <w:tab w:val="left" w:pos="9214" w:leader="none"/>
        </w:tabs>
        <w:autoSpaceDE w:val="false"/>
        <w:spacing w:before="226" w:after="0"/>
        <w:ind w:left="5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</w:rPr>
        <w:t>овместная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</w:rPr>
        <w:t>деятельность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9" w:after="0"/>
        <w:ind w:left="526" w:right="-1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преимущества командной (парной, групповой, коллективной)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ивидуальной работы при решении конкретной проблемы на уроках литературы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основывать необходимость применения групповых форм взаимодействия при решени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тавлен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7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нимать цель совместной учебной деятельности, коллективно строить действия по её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жению: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пределя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и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говариваться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сужд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цесс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вмест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8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общ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не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скольк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1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являть готовность руководить, выполнять поручения, подчиняться; планирова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рганизацию совместной работы на уроке литературы и во внеурочной учебной деятельности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редел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почтен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можносте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се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стнико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действия)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пределять задачи между членами команды, участвовать в групповых формах работы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бсуждения, обмен мнений, «мозговые штурмы» и ины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7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полн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ы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г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чественног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ем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авлению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ордин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 действия с другими членами коман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 качество своего вклада в общий результат по критериям, сформулированны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нимать намерения других, проявлять уважительное отношение к собеседнику и корректн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 возражения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7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ходе учебного диалога и/или дискуссии задавать вопросы по существу обсуждаемой темы 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казывать идеи, нацеленные на решение учебной задачи и поддержание благожелательност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 свои суждения с суждениями других участников диалога, обнаруживать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ие и сходство 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ублично представлять результаты выполненного опыта (литературоведческог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сперимента, исследования, проек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выбирать формат выступления с учётом задач презентации и особенносте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люстративных материа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8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астникам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действ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нят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равнивать результаты с исходной задачей и вклад каждого члена команды в достиже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ов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деля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феру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тственност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явля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товнос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оставлению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чёта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ед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руппой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06" w:after="0"/>
        <w:ind w:left="28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  <w:tab w:val="left" w:pos="9214" w:leader="none"/>
        </w:tabs>
        <w:autoSpaceDE w:val="false"/>
        <w:spacing w:before="180" w:after="0"/>
        <w:ind w:left="550" w:right="-1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Самоорганизация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 проблемы для решения в учебных и жизненных ситуациях, анализируя ситуации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ображённые в художественной литерату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иентироваться в различных подходах принятия решений (индивидуальное, принятие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группе, принятие решений групп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составлять алгоритм решения учебной задачи (или его часть), выбира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 решения учебной задачи с учётом имеющихся ресурсов и собственных возможностей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гумент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лагаемые варианты реш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ставлять план действий (план реализации намеченного алгоритма решения)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ректировать предложенный алгоритм с учётом получения новых знаний об изучаем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ом объек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9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ел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р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тственно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  <w:tab w:val="left" w:pos="9214" w:leader="none"/>
        </w:tabs>
        <w:autoSpaceDE w:val="false"/>
        <w:spacing w:before="168" w:after="0"/>
        <w:ind w:left="5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</w:rPr>
        <w:t>амоконтроль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 способами самоконтроля, самомотивации и рефлексии в школьном литературн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и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декватну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ебно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лаг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ё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ме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итывать контекст и предвидеть трудности, которые могут возникнуть при решении учебной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и, адаптировать решение к меняющимс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стоятельств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бъяснять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ины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жени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недостижения)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ов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,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в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у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обретённому опыту, уме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ходить позитивное 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ошедшей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носить коррективы в деятельность на основе новых обстоятельств и изменившихс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й, установленных ошибок, возникших трудностей; оценивать соответствие результата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и и условия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  <w:tab w:val="left" w:pos="9214" w:leader="none"/>
        </w:tabs>
        <w:autoSpaceDE w:val="false"/>
        <w:spacing w:before="106" w:after="0"/>
        <w:ind w:left="550" w:right="-1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Эмоциональный</w:t>
      </w:r>
      <w:r>
        <w:rPr>
          <w:rFonts w:eastAsia="Times New Roman" w:cs="Times New Roman" w:ascii="Times New Roman" w:hAnsi="Times New Roman"/>
          <w:i/>
          <w:i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</w:rPr>
        <w:t>интеллект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зви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но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зы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и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прав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м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ям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70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нализ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ин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тавить себя на место другого человека, понимать мотивы и намерения другого, анализиру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меры из художественн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9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егул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раже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й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  <w:tab w:val="left" w:pos="9214" w:leader="none"/>
        </w:tabs>
        <w:autoSpaceDE w:val="false"/>
        <w:ind w:left="550" w:right="-1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Принятие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</w:rPr>
        <w:t>себя и других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69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но относиться к другому человеку, его мнению, размышляя над взаимоотношениям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 геро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8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знавать своё право на ошибку и такое же право другого; принимать себя и других, не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ужд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9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яв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крыто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б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80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в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возможнос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тролиро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сё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круг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2" w:after="0"/>
        <w:ind w:right="-1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РЕДМЕТ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ЗУЛЬТАТ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9214" w:leader="none"/>
        </w:tabs>
        <w:autoSpaceDE w:val="false"/>
        <w:spacing w:lineRule="atLeast" w:line="292" w:before="156" w:after="0"/>
        <w:ind w:left="6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меть начальные представления об общечеловеческой ценности литературы и её роли в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спитании любви к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дине и дружбы между народами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9214" w:leader="none"/>
        </w:tabs>
        <w:autoSpaceDE w:val="false"/>
        <w:spacing w:lineRule="atLeast" w:line="292"/>
        <w:ind w:left="6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ть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т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ид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ы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личаетс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а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учного, делового, публицистическ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9214" w:leader="none"/>
        </w:tabs>
        <w:autoSpaceDE w:val="false"/>
        <w:spacing w:lineRule="atLeast" w:line="292"/>
        <w:ind w:left="6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 элементарными умениями воспринимать, анализировать, интерпретировать и оценивать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читанные произвед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05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пределять тему и главную мысль произведения, иметь начальные представления о родах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анрах литературы; характеризовать героев-персонажей, давать их сравнительны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арактеристики; выявлять элементарные особенности языка художественного произведения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этической и прозаической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17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ть смысловое наполнение теоретико-литературных понятий и учиться использовать 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процесс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нализ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рпретаци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: художественная литература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тно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ное творчество; проза и поэзия; художественный образ; литературные жанры (народна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казка, литературная сказка, рассказ, повесть, стихотворение, басня); тема, идея, проблематика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южет, композиция; литературный герой (персонаж), речевая характеристика персонажей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ртрет, пейзаж, художественная деталь; эпитет, сравнение, метафора, олицетворение; аллегория;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итм, риф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  <w:tab w:val="left" w:pos="9214" w:leader="none"/>
        </w:tabs>
        <w:autoSpaceDE w:val="false"/>
        <w:spacing w:before="116" w:after="0"/>
        <w:ind w:left="88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мы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южеты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сонаж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  <w:tab w:val="left" w:pos="9214" w:leader="none"/>
        </w:tabs>
        <w:autoSpaceDE w:val="false"/>
        <w:spacing w:lineRule="atLeast" w:line="292" w:before="180" w:after="0"/>
        <w:ind w:left="52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 с помощью учителя изученные и самостоятельно прочитанные произведени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льклора и художественной литературы с произведениями других видов искусства (с учёт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раста, литературного развития 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9214" w:leader="none"/>
        </w:tabs>
        <w:autoSpaceDE w:val="false"/>
        <w:spacing w:lineRule="atLeast" w:line="292" w:before="107" w:after="0"/>
        <w:ind w:left="6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разительн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ь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сл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изу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н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не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этическ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учен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нее), передавая личное отношение к произведению (с учётом литературного развития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ивидуальных особенностей 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9214" w:leader="none"/>
        </w:tabs>
        <w:autoSpaceDE w:val="false"/>
        <w:spacing w:lineRule="atLeast" w:line="292"/>
        <w:ind w:left="6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ересказывать прочитанное произведение, используя подробный, сжатый, выборочный пересказ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ч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прос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читанному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мощь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ител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прос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  <w:tab w:val="left" w:pos="9214" w:leader="none"/>
        </w:tabs>
        <w:autoSpaceDE w:val="false"/>
        <w:spacing w:lineRule="atLeast" w:line="274"/>
        <w:ind w:left="5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аств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есед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алог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читанном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и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бир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гумент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и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74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2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читанног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ог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9214" w:leader="none"/>
        </w:tabs>
        <w:autoSpaceDE w:val="false"/>
        <w:spacing w:lineRule="atLeast" w:line="292" w:before="60" w:after="0"/>
        <w:ind w:left="6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здавать устные и письменные высказывания разных жанров объемом не менее 70 слов (с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 литературного развития 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9214" w:leader="none"/>
        </w:tabs>
        <w:autoSpaceDE w:val="false"/>
        <w:spacing w:lineRule="atLeast" w:line="292"/>
        <w:ind w:left="6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 начальными умениями интерпретации и оценки текстуально изученных произведений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льклора и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9214" w:leader="none"/>
        </w:tabs>
        <w:autoSpaceDE w:val="false"/>
        <w:spacing w:lineRule="atLeast" w:line="292"/>
        <w:ind w:left="6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вать важность чтения и изучения произведений устного народного творчества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ой литературы для познания мира, формирования эмоциональных и эстетическ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печатлений, а также дл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ого 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667" w:leader="none"/>
          <w:tab w:val="left" w:pos="9214" w:leader="none"/>
        </w:tabs>
        <w:autoSpaceDE w:val="false"/>
        <w:spacing w:lineRule="atLeast" w:line="292"/>
        <w:ind w:left="6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ланировать с помощью учителя собственное досуговое чтение, расширять свой круг чтения, в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 числе за счёт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 современной литературы дл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667" w:leader="none"/>
          <w:tab w:val="left" w:pos="9214" w:leader="none"/>
        </w:tabs>
        <w:autoSpaceDE w:val="false"/>
        <w:spacing w:lineRule="atLeast" w:line="292"/>
        <w:ind w:left="6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аствовать в создании элементарных учебных проектов под руководством учителя и учитьс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ублич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я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ы (с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 литературног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667" w:leader="none"/>
          <w:tab w:val="left" w:pos="9214" w:leader="none"/>
        </w:tabs>
        <w:autoSpaceDE w:val="false"/>
        <w:spacing w:lineRule="atLeast" w:line="292"/>
        <w:ind w:left="646" w:right="-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чальным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ями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пользовать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ар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равочники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сл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лектрон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е; пользоваться под руководством учителя электронными библиотеками и другими интернет-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ами, соблюдая правила информационной безопасности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80" w:after="0"/>
        <w:ind w:left="106" w:right="-1" w:hanging="0"/>
        <w:jc w:val="both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80" w:after="0"/>
        <w:ind w:left="106" w:right="-1" w:hanging="0"/>
        <w:jc w:val="both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80" w:after="0"/>
        <w:ind w:left="106" w:right="-1" w:hanging="0"/>
        <w:jc w:val="both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8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spacing w:val="9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9"/>
          <w:szCs w:val="19"/>
        </w:rPr>
        <w:t>ПЛАНИРОВАНИЕ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2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9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9"/>
          <w:lang w:val="en-US"/>
        </w:rPr>
      </w:r>
    </w:p>
    <w:tbl>
      <w:tblPr>
        <w:tblW w:w="1491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1896"/>
        <w:gridCol w:w="517"/>
        <w:gridCol w:w="748"/>
        <w:gridCol w:w="618"/>
        <w:gridCol w:w="1432"/>
        <w:gridCol w:w="4388"/>
        <w:gridCol w:w="1974"/>
        <w:gridCol w:w="2592"/>
      </w:tblGrid>
      <w:tr>
        <w:trPr>
          <w:trHeight w:val="333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74" w:after="0"/>
              <w:ind w:left="76" w:right="-1" w:hanging="0"/>
              <w:jc w:val="both"/>
              <w:rPr/>
            </w:pPr>
            <w:r>
              <w:rPr>
                <w:rFonts w:eastAsia="Segoe UI Symbol" w:cs="Segoe UI Symbol" w:ascii="Times New Roman" w:hAnsi="Times New Roman"/>
                <w:b/>
                <w:bCs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рограммы</w:t>
            </w:r>
          </w:p>
        </w:tc>
        <w:tc>
          <w:tcPr>
            <w:tcW w:w="1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часов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74" w:after="0"/>
              <w:ind w:left="78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зучения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деятельности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7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нтроля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74" w:after="0"/>
              <w:ind w:left="8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Электронные 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uto" w:line="276" w:before="0" w:after="200"/>
              <w:ind w:right="-1" w:hanging="0"/>
              <w:jc w:val="both"/>
              <w:rPr>
                <w:rFonts w:ascii="Times New Roman" w:hAnsi="Times New Roman" w:eastAsia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lang w:val="en-US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uto" w:line="276" w:before="0" w:after="200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сего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74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боты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74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боты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uto" w:line="276" w:before="0" w:after="200"/>
              <w:ind w:right="-1" w:hanging="0"/>
              <w:jc w:val="both"/>
              <w:rPr>
                <w:rFonts w:ascii="Times New Roman" w:hAnsi="Times New Roman" w:eastAsia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lang w:val="en-US"/>
              </w:rPr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uto" w:line="276" w:before="0" w:after="200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uto" w:line="276" w:before="0" w:after="200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uto" w:line="276" w:before="0" w:after="200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9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Мифология</w:t>
            </w:r>
          </w:p>
        </w:tc>
      </w:tr>
      <w:tr>
        <w:trPr>
          <w:trHeight w:val="4559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.1.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Миф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мира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9.2022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9.09.2022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7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мифы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гие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, отвечать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 пересказывать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ализировать сюже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е, композиционные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ые особенност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ых мифов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поставлять мифы раз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ов, сравнивать их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ческими произведениям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и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ть своё отношение 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ытиям и эпическим геро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аствовать в разработк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ых проектов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 для поиска книг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ь сочинение о любим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ческ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;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ЭШ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Skysmart</w:t>
            </w:r>
          </w:p>
        </w:tc>
      </w:tr>
      <w:tr>
        <w:trPr>
          <w:trHeight w:val="28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.2.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09.2022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7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ы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фов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и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ть своё отношение 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ытиям и эпическим геро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аствовать в разработк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ых проектов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 для поиска книг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ь сочинение о любим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ческ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;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7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333" w:hRule="atLeast"/>
        </w:trPr>
        <w:tc>
          <w:tcPr>
            <w:tcW w:w="2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17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9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7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Фольклор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494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258"/>
        <w:gridCol w:w="525"/>
        <w:gridCol w:w="706"/>
        <w:gridCol w:w="653"/>
        <w:gridCol w:w="1411"/>
        <w:gridCol w:w="4372"/>
        <w:gridCol w:w="2012"/>
        <w:gridCol w:w="2609"/>
      </w:tblGrid>
      <w:tr>
        <w:trPr>
          <w:trHeight w:val="263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1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Мал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жанры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оговорки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загадки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9.2022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9.2022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льклорные произведения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лых жанров, отвечать на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3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лич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ловицы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говорок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рус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ловицы и поговорки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ловицам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говоркам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ги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ов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чиня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гады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гадки;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119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2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09.2022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нравоучитель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философского характер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й УНТ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ения связ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ловице.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43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3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Сказк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мира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09.2022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(кратк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робно, выборочно) сказки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виды сказо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волшебные, бытовые,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)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5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й сказ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ероев сказок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ивать их поступ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особенности языка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ных народов (зачин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цовка, постоянные эпитеты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ойчивые выражения и др.)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чинять собственные сказк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потребляя сказоч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ойчивые выраж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ценировать любим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у;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80" w:right="-1" w:hanging="0"/>
              <w:jc w:val="both"/>
              <w:rPr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66"/>
        <w:ind w:right="-1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494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283"/>
        <w:gridCol w:w="539"/>
        <w:gridCol w:w="692"/>
        <w:gridCol w:w="641"/>
        <w:gridCol w:w="1411"/>
        <w:gridCol w:w="4359"/>
        <w:gridCol w:w="2025"/>
        <w:gridCol w:w="2596"/>
      </w:tblGrid>
      <w:tr>
        <w:trPr>
          <w:trHeight w:val="359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4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09.2022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(кратк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робно, выборочно) сказки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виды сказо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волшебные, бытовые,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)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5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й сказ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ероев сказок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ивать их поступ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особенности языка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ных народов (зачин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цовка, постоянные эпитеты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ойчивы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осочетания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6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2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117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94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ерво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оловин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ека</w:t>
            </w:r>
          </w:p>
        </w:tc>
      </w:tr>
      <w:tr>
        <w:trPr>
          <w:trHeight w:val="331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1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ылов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тр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Волк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сарне»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Листы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ни»,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Свинь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убом»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Квартет»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Осё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овей»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Ворон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ица»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6.10.2022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ю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 числе по рол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и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3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 значение незнаком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 словар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нсценировать басню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художестве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и басенного жанра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меть первоначаль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б аллегории 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рали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ю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изус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по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учающегося);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2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10.2022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ю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 числе по рол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и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 значение незнаком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 словар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нсценировать басню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художестве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енн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а;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4839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271"/>
        <w:gridCol w:w="564"/>
        <w:gridCol w:w="705"/>
        <w:gridCol w:w="590"/>
        <w:gridCol w:w="1410"/>
        <w:gridCol w:w="4423"/>
        <w:gridCol w:w="2000"/>
        <w:gridCol w:w="2480"/>
      </w:tblGrid>
      <w:tr>
        <w:trPr>
          <w:trHeight w:val="658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3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ушкин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рёх)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Зимне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тро»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Зимний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чер»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Няне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ёртво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царев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ем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.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10.2022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10.2022</w:t>
            </w:r>
          </w:p>
        </w:tc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личать поэтический текст от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ическог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ргументировать свой ответ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тематическ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динство подобра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й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образительности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рических произведения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эпитет, метафору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лицетворение, сравнение)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полнять письменные работы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 первоначальному анализ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6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учивать стихотворения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изусть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сказку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ю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идейно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атическое содержа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 А. С. Пушкин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являть своеобраз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рск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лич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ой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 ключевые эпизоды в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у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гим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идам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кусства;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ЭШ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Skysmart</w:t>
            </w:r>
          </w:p>
        </w:tc>
      </w:tr>
      <w:tr>
        <w:trPr>
          <w:trHeight w:val="398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4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М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Ю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ермонто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«Бородино»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10.2022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10.2022</w:t>
            </w:r>
          </w:p>
        </w:tc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у тексту, зада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 с целью поним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я стихотвор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его историческ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у, идейно-тематическ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5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позицию автор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ства 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образительности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и (эпите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лицетворение, сравнени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тафора)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учивать стихотворен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изусть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ни-сочинение;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ЭШ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Skysmart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4827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271"/>
        <w:gridCol w:w="577"/>
        <w:gridCol w:w="718"/>
        <w:gridCol w:w="589"/>
        <w:gridCol w:w="1398"/>
        <w:gridCol w:w="4410"/>
        <w:gridCol w:w="2026"/>
        <w:gridCol w:w="2442"/>
      </w:tblGrid>
      <w:tr>
        <w:trPr>
          <w:trHeight w:val="443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5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Гоголь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овесть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«Ночь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ере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ождеством»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10.2022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11.2022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ь выразитель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читься самостоятель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рмулировать вопросы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(кратк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робно, выборочно) текст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и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3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лючевы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зоды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устный отзыв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художестве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ства, создающ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антастический наст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и, а также картин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зни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6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лизос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ым сказкам и легендам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и;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6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1.11.2022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 ключевые эпизоды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устный отзыв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художестве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ства, давать характеристику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м.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8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нравоучитель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философского характер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НТ.</w:t>
            </w:r>
          </w:p>
        </w:tc>
      </w:tr>
      <w:tr>
        <w:trPr>
          <w:trHeight w:val="333" w:hRule="atLeast"/>
        </w:trPr>
        <w:tc>
          <w:tcPr>
            <w:tcW w:w="2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</w:t>
            </w:r>
          </w:p>
        </w:tc>
        <w:tc>
          <w:tcPr>
            <w:tcW w:w="11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8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торо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оловин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ека</w:t>
            </w:r>
          </w:p>
        </w:tc>
      </w:tr>
      <w:tr>
        <w:trPr>
          <w:trHeight w:val="379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1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С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Тургене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сска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«Муму»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11.2022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11.2022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рассказ,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(подробно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жато)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3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 наиболее ярк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зоды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простой план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устный портрет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асим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йзажных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исаний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 сочинение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12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2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9.11.202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устный портрет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асим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йзажных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исаний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 сочинение п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328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3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красов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вух).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Крестьянск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и»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Школьник»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эм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Мороз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асны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ос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фрагмент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12.2022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12.202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этически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сле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лям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тематическ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е стихотворения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 лирического геро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автора)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3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р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ям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учивать стихотворен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изусть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455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4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Толстой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сска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«Кавказски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ленник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9.12.2022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12.202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тек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(подробно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жато)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3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, определять 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онные особенности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лючевы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пизоды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план сообщения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ных героях произведения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сравнительн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стику Жилина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стылин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6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орцев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ыча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равы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собственн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терпретацию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ку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развёрнутый ответ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язанны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нание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ниманием литератур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287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5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12.202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собственн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терпретацию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ку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развёрнутый ответ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язанны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нание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ниманием литератур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 выявля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ную мысль рассказ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онные особенност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делять ключевые эпизоды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 план сообщения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ных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XIX—ХХ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ов</w:t>
            </w:r>
          </w:p>
        </w:tc>
      </w:tr>
      <w:tr>
        <w:trPr>
          <w:trHeight w:val="28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1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это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XIX—Х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о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дн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род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язи человека с Родиной (не менее пяти). Например, стихотворения А. К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лстого, Ф. И. Тютчева, А. А. Фета, И. А. Бунина, А. А. Блока, С. 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сенина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. Рубцова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. П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знецо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12.2022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.01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е, определять е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атическое содержани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ства 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 (эпите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тафора, сравнени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лицетворение)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музыкальнос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этического  текс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жать личное читательско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ношение к прочитанному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учивать одно 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изусть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2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1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1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выполнять анализ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ну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552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3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Юмористические рассказы отечественных писателей XIX—XX веков. А. П.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ехо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дв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Лошадина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амилия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,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льчики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Хирургия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01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01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рассказ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у произведению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вать вопросы с цел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нимания содерж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й, пересказывать близк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у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5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роль названия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ном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произведение с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ётом его жанров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ей,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метод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мыслового чтения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стетического анализа, да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ственную интерпретацию 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ку произведени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еро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8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произведения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ров по заданны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аниям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детали, создающ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ический эффект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ценировать один 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ов или его фрагмент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571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4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 М. Зощенко (два рассказа по выбору). Например, «Галоша», «Лёля 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нька»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Ёлка»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Золоты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»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Встреча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01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1.01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рассказ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у произведению,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вать вопросы с цел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нимания содерж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й, пересказывать близк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у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роль названия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ном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произведение с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ётом его жанров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ей,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метод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мыслового чтения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стетического анализа, да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ственную интерпретацию 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ценку произведени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еро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8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произведения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ров по заданны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аниям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детали, создающ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ический эффект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ценировать один 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ов или его фрагмент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".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398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5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ы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род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рёх). Например, произведения А. И. Куприна, М. М. Пришвина, К. Г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аустовског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2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2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 владеть разны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идам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3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план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сюжет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атическое своеобрази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 и характериз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чика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вовании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 прозаическ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3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е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359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6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тонов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и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Корова»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Никита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2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02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 по прочитанном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ю, зада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 с целью поним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я произведен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ладеть разными вида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5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план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 прозаическ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развёрнутый ответ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язанны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нание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ниманием литератур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7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2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давать характеристику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, составлять связ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ние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398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8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Астафье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сска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«Васютки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озеро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2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02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ь прозаический текс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, участвовать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еседе о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ходить детали, языков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ства 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, определять их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и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5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 значение незнаком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 словар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характер главного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, его взаимоотношение с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родой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йзаж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ю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а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 сочинение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составленному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ну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,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9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02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 сочинение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составленному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ну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XX—XX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еков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590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1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 отечественной прозы на тему «Человек на войне» (не мен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вух).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ссиль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Дорог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льчишки»;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ковлев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Девочк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асильевск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трова»;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ев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Сын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лка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3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3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 (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цитирования) 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у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3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вовать в коллективно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алог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сюжет, тем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, определять 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онные особенност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и сопоставля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 произведения, выявля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ые средства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здания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5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образительности в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и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различные вид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а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;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жать личное читательско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ношение к прочитанному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ть со словарям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знач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знаком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6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дн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2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3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устный отзыв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и.ю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80" w:right="-1" w:hanging="0"/>
              <w:jc w:val="both"/>
              <w:rPr>
                <w:lang w:val="en-US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66"/>
        <w:ind w:right="-1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549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3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еле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XIX–XXI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о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ств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нее двух). Например, произведения В. Г. Короленко, В. П. Катаева, В. П.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апивина, Ю. П. Казакова, А. Г. Алексина, В. П. Астафьева, В. К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елезникова, Ю. Я. Яковлева, Ю. И. Коваля, А. А. Гиваргизова, М. С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ромштам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бгарян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валевског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астерна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3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3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рмулировать самостоятельн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 к тексту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проза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3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 составлять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есный портрет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поставлять героев и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и с други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сонажами прочитан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 и персонажа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гих произведений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являть авторскую позицию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ытиям, изображённым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и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ую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у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ть с помощ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ителя траектор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4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03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отзыв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и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34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5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ог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еле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н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улычё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Девочка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торойничегон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учится»,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Миллион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ий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главы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4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4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 прозаический текс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 текст, используя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рские средст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5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 основные событ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ь отзыв на прочитан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, аргумент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нени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ть с помощ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ителя траектор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6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4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04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 основные события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ь отзыв на прочитан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, аргумент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нени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Федерации</w:t>
            </w:r>
          </w:p>
        </w:tc>
      </w:tr>
      <w:tr>
        <w:trPr>
          <w:trHeight w:val="244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.1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н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амзатов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Песн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овья»;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рим. «Эт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сню ма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не пела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.04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поэтический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лирическ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щнос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ы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ое воплощени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х русской поэзи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в произведениях поэт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ссии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3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художественны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едств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разительност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.2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4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4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анализ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ну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литература</w:t>
            </w:r>
          </w:p>
        </w:tc>
      </w:tr>
      <w:tr>
        <w:trPr>
          <w:trHeight w:val="340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1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дерсен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н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Снежна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олева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,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овей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04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04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ь сказку, отвечать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 пересказывать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сюже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онные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удожественные особенности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 вопросы 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дельным фрагментам сказ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и;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ть своё отношение 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ытиям и героям сказ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связь сказки Х. К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дерсена с фольклорны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ми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6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412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2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сказочная проза (одно произведение по выбору). Например, Л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эрролл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Алис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ан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удес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главы);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ж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лкин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Хоббит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уда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тно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ы) и 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2.05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0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, задавать вопросы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 отдельным фрагментам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рмулировать тему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ную идею прочита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уждать о героях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блематике произведен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о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дени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ор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текст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своеобраз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рск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чно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ы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личие от народной сказк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делять ключевые эпизоды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ое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1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359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3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 детях и подростках (два произведения по выбору)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.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вен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Приключени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йера»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главы);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ж.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ондон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Сказа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ише»;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рэдбери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ы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Каникулы»,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19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Звук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егущи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ог»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Зелёно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тро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5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1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 пересказы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е отдельных глав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есные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ртреты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героев и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и с други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сонажами прочитан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3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читанную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нигу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4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иключенческая проза (два произведения по выбору). Например,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венсон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Остров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кровищ»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Чёрна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ела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главы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05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 к произведению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цессе его анализ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поставлять произведения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м особенност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траивать с помощ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ителя траектор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ЭШ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280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5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но-дв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3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. Сетон-Томпсон. «Королевская аналостанка»; Дж. Даррелл. «Говорящ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свёрток»; Дж. Лондон. «Белый Клык»; Дж. Р. Киплинг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Маугли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sz w:val="24"/>
              </w:rPr>
              <w:t>Рикки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икки-Тави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05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 пересказы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е произведения и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произведения п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м особенност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траивать с помощ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ителя траектор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s://educont.ru/</w:t>
              </w:r>
            </w:hyperlink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6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, пересказы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е произведения и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произведения по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м особенностям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66" w:before="2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тоговы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нтроль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55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.1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тогов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бот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05.2023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20" w:after="0"/>
              <w:ind w:left="78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5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ворческим</w:t>
            </w:r>
            <w:r>
              <w:rPr>
                <w:rFonts w:eastAsia="Times New Roman" w:cs="Times New Roman" w:ascii="Times New Roman" w:hAnsi="Times New Roman"/>
                <w:spacing w:val="-3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нием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79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66" w:before="64" w:after="0"/>
              <w:ind w:left="80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64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6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ОУРОЧНОЕ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ЛАНИРОВАНИЕ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2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</w:r>
    </w:p>
    <w:tbl>
      <w:tblPr>
        <w:tblW w:w="1051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4162"/>
        <w:gridCol w:w="800"/>
        <w:gridCol w:w="1134"/>
        <w:gridCol w:w="850"/>
        <w:gridCol w:w="1276"/>
        <w:gridCol w:w="1843"/>
      </w:tblGrid>
      <w:tr>
        <w:trPr>
          <w:trHeight w:val="477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Segoe UI Symbol" w:cs="Segoe UI Symbol" w:ascii="Times New Roman" w:hAnsi="Times New Roman"/>
                <w:b/>
                <w:bCs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урока</w:t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час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зуч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uto" w:line="276" w:before="0" w:after="200"/>
              <w:ind w:right="-1" w:hanging="0"/>
              <w:jc w:val="both"/>
              <w:rPr>
                <w:rFonts w:ascii="Times New Roman" w:hAnsi="Times New Roman" w:eastAsia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lang w:val="en-US"/>
              </w:rPr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uto" w:line="276" w:before="0" w:after="200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бот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работ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uto" w:line="276" w:before="0" w:after="200"/>
              <w:ind w:right="-1" w:hanging="0"/>
              <w:jc w:val="both"/>
              <w:rPr>
                <w:rFonts w:ascii="Times New Roman" w:hAnsi="Times New Roman" w:eastAsia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uto" w:line="276" w:before="0" w:after="200"/>
              <w:ind w:right="-1" w:hanging="0"/>
              <w:jc w:val="both"/>
              <w:rPr>
                <w:rFonts w:ascii="Times New Roman" w:hAnsi="Times New Roman" w:eastAsia="Calibri" w:cs="Calibri"/>
                <w:sz w:val="24"/>
                <w:lang w:val="en-US"/>
              </w:rPr>
            </w:pPr>
            <w:r>
              <w:rPr>
                <w:rFonts w:eastAsia="Calibri"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р Книга в жизн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еловек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2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ифы народов России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ы, сюжеты, образы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генды и миф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евней Греции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ифы народов России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а. Подвиги Герак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Скотный двор цар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гия"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ифы народов Росси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мира. Миф "Ябло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сперид" и друг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виги Геракла"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9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1149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дот "Легенда о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рионе"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. Малые жанр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льклора: пословиц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говорки, загадки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. Малые жанр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льклора: песн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ча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ушки, приговорк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ороговорки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терпретация пословиц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создание связ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а по пословице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259" w:right="-1" w:hanging="18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821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казки народов России 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а. жанровые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74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051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4162"/>
        <w:gridCol w:w="800"/>
        <w:gridCol w:w="1134"/>
        <w:gridCol w:w="850"/>
        <w:gridCol w:w="1276"/>
        <w:gridCol w:w="1843"/>
      </w:tblGrid>
      <w:tr>
        <w:trPr>
          <w:trHeight w:val="1821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е народ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Царевна 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ягушка". Живот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мощники. Чудесны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тивники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1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Царевна-лягушк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асилиса Премудрая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ван Царевич. Народ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раль в характере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ах героев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Иван- крестьянский сын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Чудо-Юдо""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лшебная сказ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и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я. Те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ного труда и защит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дной земли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Журавль и цапля"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Солдатская шинель"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е особенност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 и животных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ытовых сказок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09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оды и жанр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ы.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ные признаки. (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зервный урок)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10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кур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ителей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ценирование</w:t>
            </w:r>
          </w:p>
        </w:tc>
      </w:tr>
      <w:tr>
        <w:trPr>
          <w:trHeight w:val="1485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асня как жанр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описцы - Эзоп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афонтен. Уро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еклассног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10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е баснописцы 18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а. А.П. Сумарок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укушка", И. Дмитриев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Муха". Уро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еклассн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10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А. Крылов. Басн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Вол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псарне"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ий контекст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аллегорический смыл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и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10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051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3691"/>
        <w:gridCol w:w="851"/>
        <w:gridCol w:w="1134"/>
        <w:gridCol w:w="850"/>
        <w:gridCol w:w="1276"/>
        <w:gridCol w:w="1843"/>
      </w:tblGrid>
      <w:tr>
        <w:trPr>
          <w:trHeight w:val="2157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.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А. Крылов. "Ворона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ица". Выраж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ой мудрости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ях и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учительный характер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цениров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ен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10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А.Крылов " Свинь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 дубом", "Листы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ни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10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А.Крылов " Осёл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овей», «Квартет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10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 "Зимне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тро", "Зимний вечер"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род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10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. "Няне", "У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укоморь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уб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елёный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10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2020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. "Сказ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ёртвой царевне и сем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". Геро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 Противостояни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брых и злых си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тверждение мысли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утренней красоты над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асотою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ешней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10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"Сказка о мёртвой 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царевне и се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"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вершен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ушкинско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10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2157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5.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. "Сказк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ёртвой царевне и се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". Уст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чинение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авнитель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инь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10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чинение;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right="-1" w:hanging="0"/>
        <w:jc w:val="both"/>
        <w:rPr/>
      </w:pPr>
      <w:r>
        <w:rPr/>
      </w:r>
    </w:p>
    <w:tbl>
      <w:tblPr>
        <w:tblW w:w="1051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3692"/>
        <w:gridCol w:w="851"/>
        <w:gridCol w:w="1134"/>
        <w:gridCol w:w="850"/>
        <w:gridCol w:w="1276"/>
        <w:gridCol w:w="1843"/>
      </w:tblGrid>
      <w:tr>
        <w:trPr>
          <w:trHeight w:val="249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Сказка о мёртво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царевне и се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"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ихотворная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ическая речь. Ритм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пособы рифмовк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ифм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11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лючен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а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огорельский "Чер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рица, или подзем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тели" ка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равоучитель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9.11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лючен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а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огорельский "Чер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рица, или подзем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тели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1.11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9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Ю.Лермонто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Бородино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11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Ю.Лермонтов "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родино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11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1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В.Гоголь "Ночь перед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ждеством"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южет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четание комическ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лирического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.11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2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В.Гоголь "Ночь перед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ждеством" Реальность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фантастик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11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3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В.Гого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Заколдованное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сто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11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4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А.Некрасов Отрывок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 поэмы "Мороз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асны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ос"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рывок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5.11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5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А.Некрас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рестьянские дети"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Школьник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11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right="-1" w:hanging="0"/>
        <w:jc w:val="both"/>
        <w:rPr/>
      </w:pPr>
      <w:r>
        <w:rPr/>
      </w:r>
    </w:p>
    <w:tbl>
      <w:tblPr>
        <w:tblW w:w="1051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3692"/>
        <w:gridCol w:w="851"/>
        <w:gridCol w:w="1134"/>
        <w:gridCol w:w="850"/>
        <w:gridCol w:w="1276"/>
        <w:gridCol w:w="1843"/>
      </w:tblGrid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6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А.Некрасов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естьянские дети"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Школьник". Те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ств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11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7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С.Тургенев "Муму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ь о крепостн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ав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2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8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С.Турге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Муму".Сюжет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я. Система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9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С.Тургенев "Муму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стема образов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75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йзаж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0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С.Тургенев "Муму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мволический обра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мого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9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1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р Сочинение: ответ на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блемный вопрос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2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стой. "Кавказски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енник". Историческ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а, иде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3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авказск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енник".Жилин 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стылин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4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авказский пленник"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лин и Дин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5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авказский пленник"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юже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75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6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ские произведени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.Н.Толстого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7.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а и жизнь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тоговы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before="60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;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051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3694"/>
        <w:gridCol w:w="851"/>
        <w:gridCol w:w="1134"/>
        <w:gridCol w:w="850"/>
        <w:gridCol w:w="1276"/>
        <w:gridCol w:w="1843"/>
      </w:tblGrid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8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эты 19 века о Родине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 родной природе. Стихотвор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Фета,Ф.Тютчева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.Бунина. 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9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эта 19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а о Родин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природе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Толстог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Кузнецова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.Буни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12.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0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эты 2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дине, родной природе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я А.Блок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.Есенина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.Рубцов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1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1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эты 20 века о родин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родной природ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01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2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р Анализ поэтического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а по плану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.01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3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.Чехов " Хирургия"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южеты и образ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мористическ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1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4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.Чехов "Лошади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амилия". Способ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здания комического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мо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01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5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а К. Булычёв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вочка, с 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ичего не случится"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Милли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ий" (одно п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5.01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6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а. Сюже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я, систем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. Анализ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01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right="-1" w:hanging="0"/>
        <w:jc w:val="both"/>
        <w:rPr/>
      </w:pPr>
      <w:r>
        <w:rPr/>
      </w:r>
    </w:p>
    <w:tbl>
      <w:tblPr>
        <w:tblW w:w="1051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3694"/>
        <w:gridCol w:w="851"/>
        <w:gridCol w:w="1134"/>
        <w:gridCol w:w="850"/>
        <w:gridCol w:w="1276"/>
        <w:gridCol w:w="1843"/>
      </w:tblGrid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7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.Бажов "Хозяй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дной горы"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сказ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01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249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8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.Г.Паустовск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Заячьи лапы", «Кот-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рюга"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отнош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еловека и животного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раственные проблем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2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9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.Г.Паустовский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ёплый хлеб". Сюжет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2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0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Пришвин "Кладов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нца". Мир природы 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и-был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6.02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1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Пришвин "Кладов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нца". Человек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рода. Геро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2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2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 Э.Сетон -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псон "Арно"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ероическая судьб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чтов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олуб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2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3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 Э.Сетон-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сон"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Арно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2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4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 Дж.Даррелл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Говорящи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ёрток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2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5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 Дж.Даррелл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Говорящи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ёрток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2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6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 русских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рубежных писателей 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2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051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3694"/>
        <w:gridCol w:w="851"/>
        <w:gridCol w:w="1134"/>
        <w:gridCol w:w="850"/>
        <w:gridCol w:w="1276"/>
        <w:gridCol w:w="1843"/>
      </w:tblGrid>
      <w:tr>
        <w:trPr>
          <w:trHeight w:val="2157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7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елей 19-21 века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детства.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оленко " В дурн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ществе"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емь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дь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02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316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8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елей 19-21 веков н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детства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Г.Короленко "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урном обществе"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знь среди серых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мней. Семья пан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ыбурц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02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9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латонов "Никит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 ребёнк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02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0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латонов "Никит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ыл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антастика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3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1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ы 20-21 века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тему детство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Твардовский "Расска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анкиста". К.Симонов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йор привё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льчишку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вете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3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2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ы 20-21 ве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тему детства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 (В.Крапивин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.Астафьев, Ю.Казаков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Алексин)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6.03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3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 на тему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Челове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войне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Катаев " Сын полк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 ребёнка и м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зрослых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3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051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3702"/>
        <w:gridCol w:w="851"/>
        <w:gridCol w:w="1134"/>
        <w:gridCol w:w="850"/>
        <w:gridCol w:w="1276"/>
        <w:gridCol w:w="1843"/>
      </w:tblGrid>
      <w:tr>
        <w:trPr>
          <w:trHeight w:val="1821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4.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Человек на войне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.Катаев " Сын полк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блем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изма"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3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5.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Катаев "Сын полк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н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3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813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6.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 Кассиль. "Отметк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имм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бедевой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3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7.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йна и дети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ликой Отечественно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йне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3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8.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.В.П.Астафь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Васюткина озеро"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биограф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ь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3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9.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П.Астафь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Васюткина озеро"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ановление характер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03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0.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р Сочинение: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стики главного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4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149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1.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Крапивин " Тен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равеллы". Сюжет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04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2.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Крапивин "Тен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равеллы". Что значит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жб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?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04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3.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а народ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ссийской Федерации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Гамзатов "Песн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овья",М.Карим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дост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ше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ма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04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4.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.Х.Андерсен "Снежна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олева"- сказк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бед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юбв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бр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4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/>
      </w:pPr>
      <w:r>
        <w:rPr/>
      </w:r>
    </w:p>
    <w:tbl>
      <w:tblPr>
        <w:tblW w:w="1051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3706"/>
        <w:gridCol w:w="851"/>
        <w:gridCol w:w="1134"/>
        <w:gridCol w:w="850"/>
        <w:gridCol w:w="1276"/>
        <w:gridCol w:w="1843"/>
      </w:tblGrid>
      <w:tr>
        <w:trPr>
          <w:trHeight w:val="1821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5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.Х.Андерсен " Снежна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олева"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осход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ушевной красоты над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ешней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04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6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сказочна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 по выбору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92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Керолл " Алиса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ане чудес. Стиль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зык, художественны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ём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4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7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Керролл " Алиса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ане чудес". Стиль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зык, художественны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ём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4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81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8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ый мир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но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04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9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М.Зощенко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алоша". Тема, идея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тир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04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0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М.Зощенко "Лёля 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нька"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04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1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Твен " Приключени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йера"-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ы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pacing w:lineRule="atLeast" w:line="275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и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ств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04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2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.Бредбери "Каникулы"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рупкос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5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3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ы детей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х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5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48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4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ая проза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Л. Стивенсон "Остро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кровищ"(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ы)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05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5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ая проз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Л. Стивенсон "Чёр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ела"-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5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right="-1" w:hanging="0"/>
        <w:jc w:val="both"/>
        <w:rPr/>
      </w:pPr>
      <w:r>
        <w:rPr/>
      </w:r>
    </w:p>
    <w:tbl>
      <w:tblPr>
        <w:tblW w:w="10514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3707"/>
        <w:gridCol w:w="851"/>
        <w:gridCol w:w="1134"/>
        <w:gridCol w:w="850"/>
        <w:gridCol w:w="1276"/>
        <w:gridCol w:w="1843"/>
      </w:tblGrid>
      <w:tr>
        <w:trPr>
          <w:trHeight w:val="1149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6.</w:t>
            </w:r>
          </w:p>
        </w:tc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ж.Лондон " Сказание 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ише". Повествование 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зрослени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бёнк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5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7.</w:t>
            </w:r>
          </w:p>
        </w:tc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литература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тогово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общени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05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8.</w:t>
            </w:r>
          </w:p>
        </w:tc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5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477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9.</w:t>
            </w:r>
          </w:p>
        </w:tc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13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5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81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0.</w:t>
            </w:r>
          </w:p>
        </w:tc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зученного: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ельски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ы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5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1.</w:t>
            </w:r>
          </w:p>
        </w:tc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зученного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и любим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05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2.</w:t>
            </w:r>
          </w:p>
        </w:tc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зученного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й любимый герой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5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05.20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4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lineRule="atLeast" w:line="292" w:before="86" w:after="0"/>
              <w:ind w:left="76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6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autoSpaceDE w:val="false"/>
              <w:snapToGrid w:val="false"/>
              <w:spacing w:before="86" w:after="0"/>
              <w:ind w:left="77" w:right="-1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spacing w:before="66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ЕСПЕЧЕНИЕ</w:t>
      </w:r>
      <w:r>
        <w:rPr>
          <w:rFonts w:eastAsia="Times New Roman" w:cs="Times New Roman" w:ascii="Times New Roman" w:hAnsi="Times New Roman"/>
          <w:b/>
          <w:bCs/>
          <w:spacing w:val="-1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ЦЕССА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79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МАТЕРИАЛ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Л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НИКА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56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тератур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тях)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/Корови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Я.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уравле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П.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ови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И.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здательство «Просвещение»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91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МАТЕРИАЛ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Л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ИТЕЛЯ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156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РЁМИН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рок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ниг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ител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е викторины. Л.Л. Бельская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75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Беляе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0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рок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уроч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работк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: </w:t>
      </w:r>
      <w:r>
        <w:rPr>
          <w:rFonts w:eastAsia="Times New Roman" w:cs="Times New Roman" w:ascii="Times New Roman" w:hAnsi="Times New Roman"/>
          <w:sz w:val="24"/>
        </w:rPr>
        <w:t>учеб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об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образоват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рганизаций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0" w:after="0"/>
        <w:ind w:left="106" w:right="-1" w:hanging="0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4"/>
        </w:rPr>
        <w:t>/ Н. В. Беляева. — 3-е изд. — М.: Просвещение, 2016. — 252 с. -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hyperlink r:id="rId37">
        <w:r>
          <w:rPr>
            <w:rStyle w:val="InternetLink"/>
            <w:rFonts w:cs="Times New Roman" w:ascii="Times New Roman" w:hAnsi="Times New Roman"/>
          </w:rPr>
          <w:t>https://catalog.prosv.ru/attachment/696b2a23-d2d3-11e0-acba-001018890642.pdf</w:t>
        </w:r>
      </w:hyperlink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" w:after="0"/>
        <w:ind w:right="-1" w:hanging="0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1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. Я. Коровина, И. С. Збарский .Литература. 5 класс. Методические советы. Под редакцией В. И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Коровина </w:t>
      </w:r>
      <w:hyperlink r:id="rId38">
        <w:r>
          <w:rPr>
            <w:rStyle w:val="InternetLink"/>
            <w:rFonts w:cs="Times New Roman" w:ascii="Times New Roman" w:hAnsi="Times New Roman"/>
          </w:rPr>
          <w:t>https://nsportal.ru/shkola/literatura/library/2014/10/21/v-ya-korovina-i-s-zbarskiy-literatura-5</w:t>
        </w:r>
      </w:hyperlink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klass-metodicheskie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1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етодические пособия УМК А. Н. Архангельского, Т. Ю. Смирновой. Литература (5-9) Источник: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</w:rPr>
          <w:t>https://rosuchebnik.ru/metodicheskaja-pomosch/materialy/predmet-literatura_umk-liniya-umk</w:t>
        </w:r>
      </w:hyperlink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rhangelskogo-literatura-5-9_type-metodicheskoe-posobie/https://rosuchebnik.ru/material/literatura-5-klass- metodicheskoe-posobie0611/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89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ЦИФРОВ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СУРС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СУРС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СЕТ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НТЕРНЕТ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56" w:after="0"/>
        <w:ind w:left="106"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НЕТ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 w:before="60" w:after="0"/>
        <w:ind w:left="106" w:right="-1" w:hanging="0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</w:rPr>
          <w:t>http://www.edu.ru/modules.php?</w:t>
        </w:r>
      </w:hyperlink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op</w:t>
      </w:r>
      <w:r>
        <w:rPr>
          <w:rFonts w:eastAsia="Times New Roman" w:cs="Times New Roman" w:ascii="Times New Roman" w:hAnsi="Times New Roman"/>
          <w:sz w:val="24"/>
        </w:rPr>
        <w:t>=</w:t>
      </w:r>
      <w:r>
        <w:rPr>
          <w:rFonts w:eastAsia="Times New Roman" w:cs="Times New Roman" w:ascii="Times New Roman" w:hAnsi="Times New Roman"/>
          <w:sz w:val="24"/>
          <w:lang w:val="en-US"/>
        </w:rPr>
        <w:t>modload</w:t>
      </w:r>
      <w:r>
        <w:rPr>
          <w:rFonts w:eastAsia="Times New Roman" w:cs="Times New Roman" w:ascii="Times New Roman" w:hAnsi="Times New Roman"/>
          <w:sz w:val="24"/>
        </w:rPr>
        <w:t>&amp;</w:t>
      </w:r>
      <w:r>
        <w:rPr>
          <w:rFonts w:eastAsia="Times New Roman" w:cs="Times New Roman" w:ascii="Times New Roman" w:hAnsi="Times New Roman"/>
          <w:sz w:val="24"/>
          <w:lang w:val="en-US"/>
        </w:rPr>
        <w:t>name</w:t>
      </w:r>
      <w:r>
        <w:rPr>
          <w:rFonts w:eastAsia="Times New Roman" w:cs="Times New Roman" w:ascii="Times New Roman" w:hAnsi="Times New Roman"/>
          <w:sz w:val="24"/>
        </w:rPr>
        <w:t>=</w:t>
      </w:r>
      <w:r>
        <w:rPr>
          <w:rFonts w:eastAsia="Times New Roman" w:cs="Times New Roman" w:ascii="Times New Roman" w:hAnsi="Times New Roman"/>
          <w:sz w:val="24"/>
          <w:lang w:val="en-US"/>
        </w:rPr>
        <w:t>Web</w:t>
      </w:r>
      <w:r>
        <w:rPr>
          <w:rFonts w:eastAsia="Times New Roman" w:cs="Times New Roman" w:ascii="Times New Roman" w:hAnsi="Times New Roman"/>
          <w:sz w:val="24"/>
        </w:rPr>
        <w:t>_</w:t>
      </w:r>
      <w:r>
        <w:rPr>
          <w:rFonts w:eastAsia="Times New Roman" w:cs="Times New Roman" w:ascii="Times New Roman" w:hAnsi="Times New Roman"/>
          <w:sz w:val="24"/>
          <w:lang w:val="en-US"/>
        </w:rPr>
        <w:t>Links</w:t>
      </w:r>
      <w:r>
        <w:rPr>
          <w:rFonts w:eastAsia="Times New Roman" w:cs="Times New Roman" w:ascii="Times New Roman" w:hAnsi="Times New Roman"/>
          <w:sz w:val="24"/>
        </w:rPr>
        <w:t>&amp;</w:t>
      </w:r>
      <w:r>
        <w:rPr>
          <w:rFonts w:eastAsia="Times New Roman" w:cs="Times New Roman" w:ascii="Times New Roman" w:hAnsi="Times New Roman"/>
          <w:sz w:val="24"/>
          <w:lang w:val="en-US"/>
        </w:rPr>
        <w:t>file</w:t>
      </w:r>
      <w:r>
        <w:rPr>
          <w:rFonts w:eastAsia="Times New Roman" w:cs="Times New Roman" w:ascii="Times New Roman" w:hAnsi="Times New Roman"/>
          <w:sz w:val="24"/>
        </w:rPr>
        <w:t>=</w:t>
      </w:r>
      <w:r>
        <w:rPr>
          <w:rFonts w:eastAsia="Times New Roman" w:cs="Times New Roman" w:ascii="Times New Roman" w:hAnsi="Times New Roman"/>
          <w:sz w:val="24"/>
          <w:lang w:val="en-US"/>
        </w:rPr>
        <w:t>index</w:t>
      </w:r>
      <w:r>
        <w:rPr>
          <w:rFonts w:eastAsia="Times New Roman" w:cs="Times New Roman" w:ascii="Times New Roman" w:hAnsi="Times New Roman"/>
          <w:sz w:val="24"/>
        </w:rPr>
        <w:t>&amp;</w:t>
      </w:r>
      <w:r>
        <w:rPr>
          <w:rFonts w:eastAsia="Times New Roman" w:cs="Times New Roman" w:ascii="Times New Roman" w:hAnsi="Times New Roman"/>
          <w:sz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</w:rPr>
        <w:t>_</w:t>
      </w:r>
      <w:r>
        <w:rPr>
          <w:rFonts w:eastAsia="Times New Roman" w:cs="Times New Roman" w:ascii="Times New Roman" w:hAnsi="Times New Roman"/>
          <w:sz w:val="24"/>
          <w:lang w:val="en-US"/>
        </w:rPr>
        <w:t>op</w:t>
      </w:r>
      <w:r>
        <w:rPr>
          <w:rFonts w:eastAsia="Times New Roman" w:cs="Times New Roman" w:ascii="Times New Roman" w:hAnsi="Times New Roman"/>
          <w:sz w:val="24"/>
        </w:rPr>
        <w:t>=</w:t>
      </w:r>
      <w:r>
        <w:rPr>
          <w:rFonts w:eastAsia="Times New Roman" w:cs="Times New Roman" w:ascii="Times New Roman" w:hAnsi="Times New Roman"/>
          <w:sz w:val="24"/>
          <w:lang w:val="en-US"/>
        </w:rPr>
        <w:t>viewlink</w:t>
      </w:r>
      <w:r>
        <w:rPr>
          <w:rFonts w:eastAsia="Times New Roman" w:cs="Times New Roman" w:ascii="Times New Roman" w:hAnsi="Times New Roman"/>
          <w:sz w:val="24"/>
        </w:rPr>
        <w:t>&amp;</w:t>
      </w:r>
      <w:r>
        <w:rPr>
          <w:rFonts w:eastAsia="Times New Roman" w:cs="Times New Roman" w:ascii="Times New Roman" w:hAnsi="Times New Roman"/>
          <w:sz w:val="24"/>
          <w:lang w:val="en-US"/>
        </w:rPr>
        <w:t>cid</w:t>
      </w:r>
      <w:r>
        <w:rPr>
          <w:rFonts w:eastAsia="Times New Roman" w:cs="Times New Roman" w:ascii="Times New Roman" w:hAnsi="Times New Roman"/>
          <w:sz w:val="24"/>
        </w:rPr>
        <w:t>=299&amp;</w:t>
      </w:r>
      <w:r>
        <w:rPr>
          <w:rFonts w:eastAsia="Times New Roman" w:cs="Times New Roman" w:ascii="Times New Roman" w:hAnsi="Times New Roman"/>
          <w:sz w:val="24"/>
          <w:lang w:val="en-US"/>
        </w:rPr>
        <w:t>fids</w:t>
      </w:r>
      <w:r>
        <w:rPr>
          <w:rFonts w:eastAsia="Times New Roman" w:cs="Times New Roman" w:ascii="Times New Roman" w:hAnsi="Times New Roman"/>
          <w:sz w:val="24"/>
        </w:rPr>
        <w:t>[]=269/ Каталог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образовательных ресурсов по литературе </w:t>
      </w:r>
      <w:hyperlink r:id="rId41">
        <w:r>
          <w:rPr>
            <w:rStyle w:val="InternetLink"/>
            <w:rFonts w:cs="Times New Roman" w:ascii="Times New Roman" w:hAnsi="Times New Roman"/>
          </w:rPr>
          <w:t xml:space="preserve">http://litera.edu.ru/ </w:t>
        </w:r>
      </w:hyperlink>
      <w:r>
        <w:rPr>
          <w:rFonts w:eastAsia="Times New Roman" w:cs="Times New Roman" w:ascii="Times New Roman" w:hAnsi="Times New Roman"/>
          <w:sz w:val="24"/>
        </w:rPr>
        <w:t>– Коллекция: русская и зарубежна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литература для школы </w:t>
      </w:r>
      <w:hyperlink r:id="rId42">
        <w:r>
          <w:rPr>
            <w:rStyle w:val="InternetLink"/>
            <w:rFonts w:cs="Times New Roman" w:ascii="Times New Roman" w:hAnsi="Times New Roman"/>
          </w:rPr>
          <w:t xml:space="preserve">http://lit.1september.ru/ </w:t>
        </w:r>
      </w:hyperlink>
      <w:r>
        <w:rPr>
          <w:rFonts w:eastAsia="Times New Roman" w:cs="Times New Roman" w:ascii="Times New Roman" w:hAnsi="Times New Roman"/>
          <w:sz w:val="24"/>
        </w:rPr>
        <w:t>– Электронная версия газеты «Литература». Сайт дл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учителей «Я иду на урок литературы» </w:t>
      </w:r>
      <w:hyperlink r:id="rId43">
        <w:r>
          <w:rPr>
            <w:rStyle w:val="InternetLink"/>
            <w:rFonts w:cs="Times New Roman" w:ascii="Times New Roman" w:hAnsi="Times New Roman"/>
          </w:rPr>
          <w:t xml:space="preserve">http://olympiads.mccme.ru/turlom/ </w:t>
        </w:r>
      </w:hyperlink>
      <w:r>
        <w:rPr>
          <w:rFonts w:eastAsia="Times New Roman" w:cs="Times New Roman" w:ascii="Times New Roman" w:hAnsi="Times New Roman"/>
          <w:sz w:val="24"/>
        </w:rPr>
        <w:t>– Турнир имени М. В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омоносова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hyperlink r:id="rId44">
        <w:r>
          <w:rPr>
            <w:rStyle w:val="InternetLink"/>
            <w:rFonts w:cs="Times New Roman" w:ascii="Times New Roman" w:hAnsi="Times New Roman"/>
          </w:rPr>
          <w:t>http://www.svetozar.ru/</w:t>
        </w:r>
      </w:hyperlink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крытая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ждународная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рнет-олимпиада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кольников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усскому языку «Светозар»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left="106" w:right="-1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</w:rPr>
        <w:t>Единая</w:t>
      </w:r>
      <w:r>
        <w:rPr>
          <w:rFonts w:eastAsia="Times New Roman" w:cs="Times New Roman" w:ascii="Times New Roman" w:hAnsi="Times New Roman"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ллекция</w:t>
      </w:r>
      <w:r>
        <w:rPr>
          <w:rFonts w:eastAsia="Times New Roman" w:cs="Times New Roman" w:ascii="Times New Roman" w:hAnsi="Times New Roman"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ифровых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тельных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ов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hyperlink r:id="rId45">
        <w:r>
          <w:rPr>
            <w:rStyle w:val="InternetLink"/>
            <w:rFonts w:cs="Times New Roman" w:ascii="Times New Roman" w:hAnsi="Times New Roman"/>
          </w:rPr>
          <w:t>http://school-collection.edu.ru/catalog/teacher</w:t>
        </w:r>
      </w:hyperlink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йска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электронная школа </w:t>
      </w:r>
      <w:hyperlink r:id="rId46">
        <w:r>
          <w:rPr>
            <w:rStyle w:val="InternetLink"/>
            <w:rFonts w:cs="Times New Roman" w:ascii="Times New Roman" w:hAnsi="Times New Roman"/>
          </w:rPr>
          <w:t>https://resh.edu.ru/subject/14/5/</w:t>
        </w:r>
      </w:hyperlink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tLeast" w:line="292"/>
        <w:ind w:right="-1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66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spacing w:val="-1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ЕСПЕЧЕНИЕ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spacing w:val="-1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ЦЕССА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79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УЧЕБНО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ОРУДОВАНИЕ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56" w:after="0"/>
        <w:ind w:left="106"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льтимедийный проектор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0" w:after="0"/>
        <w:ind w:right="-1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1" w:after="0"/>
        <w:ind w:left="106"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Л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ВЕДЕНИ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АБОТ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before="4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31">
    <w:name w:val="RTF_Num 3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ducont.ru/" TargetMode="External"/><Relationship Id="rId4" Type="http://schemas.openxmlformats.org/officeDocument/2006/relationships/hyperlink" Target="https://educont.ru/" TargetMode="External"/><Relationship Id="rId5" Type="http://schemas.openxmlformats.org/officeDocument/2006/relationships/hyperlink" Target="https://educont.ru/" TargetMode="External"/><Relationship Id="rId6" Type="http://schemas.openxmlformats.org/officeDocument/2006/relationships/hyperlink" Target="https://skazki.rustih.ru/vneklassnoe- chtenie-5-klass/" TargetMode="External"/><Relationship Id="rId7" Type="http://schemas.openxmlformats.org/officeDocument/2006/relationships/hyperlink" Target="https://skazki.rustih.ru/vneklassnoe- chtenie-5-klass/" TargetMode="External"/><Relationship Id="rId8" Type="http://schemas.openxmlformats.org/officeDocument/2006/relationships/hyperlink" Target="https://educont.ru/" TargetMode="External"/><Relationship Id="rId9" Type="http://schemas.openxmlformats.org/officeDocument/2006/relationships/hyperlink" Target="https://educont.ru/" TargetMode="External"/><Relationship Id="rId10" Type="http://schemas.openxmlformats.org/officeDocument/2006/relationships/hyperlink" Target="https://educont.ru/" TargetMode="External"/><Relationship Id="rId11" Type="http://schemas.openxmlformats.org/officeDocument/2006/relationships/hyperlink" Target="https://educont.ru/" TargetMode="External"/><Relationship Id="rId12" Type="http://schemas.openxmlformats.org/officeDocument/2006/relationships/hyperlink" Target="https://educont.ru/" TargetMode="External"/><Relationship Id="rId13" Type="http://schemas.openxmlformats.org/officeDocument/2006/relationships/hyperlink" Target="https://educont.ru/" TargetMode="External"/><Relationship Id="rId14" Type="http://schemas.openxmlformats.org/officeDocument/2006/relationships/hyperlink" Target="https://skazki.rustih.ru/vneklassnoe- chtenie-5-klass/" TargetMode="External"/><Relationship Id="rId15" Type="http://schemas.openxmlformats.org/officeDocument/2006/relationships/hyperlink" Target="https://educont.ru/" TargetMode="External"/><Relationship Id="rId16" Type="http://schemas.openxmlformats.org/officeDocument/2006/relationships/hyperlink" Target="https://educont.ru/" TargetMode="External"/><Relationship Id="rId17" Type="http://schemas.openxmlformats.org/officeDocument/2006/relationships/hyperlink" Target="https://educont.ru/" TargetMode="External"/><Relationship Id="rId18" Type="http://schemas.openxmlformats.org/officeDocument/2006/relationships/hyperlink" Target="https://educont.ru/" TargetMode="External"/><Relationship Id="rId19" Type="http://schemas.openxmlformats.org/officeDocument/2006/relationships/hyperlink" Target="https://educont.ru/" TargetMode="External"/><Relationship Id="rId20" Type="http://schemas.openxmlformats.org/officeDocument/2006/relationships/hyperlink" Target="https://educont.ru/" TargetMode="External"/><Relationship Id="rId21" Type="http://schemas.openxmlformats.org/officeDocument/2006/relationships/hyperlink" Target="https://educont.ru/" TargetMode="External"/><Relationship Id="rId22" Type="http://schemas.openxmlformats.org/officeDocument/2006/relationships/hyperlink" Target="https://educont.ru/" TargetMode="External"/><Relationship Id="rId23" Type="http://schemas.openxmlformats.org/officeDocument/2006/relationships/hyperlink" Target="https://educont.ru/" TargetMode="External"/><Relationship Id="rId24" Type="http://schemas.openxmlformats.org/officeDocument/2006/relationships/hyperlink" Target="https://skazki.rustih.ru/vneklassnoe- chtenie-5-klass/" TargetMode="External"/><Relationship Id="rId25" Type="http://schemas.openxmlformats.org/officeDocument/2006/relationships/hyperlink" Target="https://educont.ru/" TargetMode="External"/><Relationship Id="rId26" Type="http://schemas.openxmlformats.org/officeDocument/2006/relationships/hyperlink" Target="https://educont.ru/" TargetMode="External"/><Relationship Id="rId27" Type="http://schemas.openxmlformats.org/officeDocument/2006/relationships/hyperlink" Target="https://skazki.rustih.ru/vneklassnoe- chtenie-5-klass/" TargetMode="External"/><Relationship Id="rId28" Type="http://schemas.openxmlformats.org/officeDocument/2006/relationships/hyperlink" Target="https://educont.ru/" TargetMode="External"/><Relationship Id="rId29" Type="http://schemas.openxmlformats.org/officeDocument/2006/relationships/hyperlink" Target="https://educont.ru/" TargetMode="External"/><Relationship Id="rId30" Type="http://schemas.openxmlformats.org/officeDocument/2006/relationships/hyperlink" Target="https://educont.ru/" TargetMode="External"/><Relationship Id="rId31" Type="http://schemas.openxmlformats.org/officeDocument/2006/relationships/hyperlink" Target="https://educont.ru/" TargetMode="External"/><Relationship Id="rId32" Type="http://schemas.openxmlformats.org/officeDocument/2006/relationships/hyperlink" Target="https://educont.ru/" TargetMode="External"/><Relationship Id="rId33" Type="http://schemas.openxmlformats.org/officeDocument/2006/relationships/hyperlink" Target="https://educont.ru/" TargetMode="External"/><Relationship Id="rId34" Type="http://schemas.openxmlformats.org/officeDocument/2006/relationships/hyperlink" Target="https://educont.ru/" TargetMode="External"/><Relationship Id="rId35" Type="http://schemas.openxmlformats.org/officeDocument/2006/relationships/hyperlink" Target="https://skazki.rustih.ru/vneklassnoe- chtenie-5-klass/" TargetMode="External"/><Relationship Id="rId36" Type="http://schemas.openxmlformats.org/officeDocument/2006/relationships/hyperlink" Target="https://skazki.rustih.ru/vneklassnoe- chtenie-5-klass/" TargetMode="External"/><Relationship Id="rId37" Type="http://schemas.openxmlformats.org/officeDocument/2006/relationships/hyperlink" Target="https://catalog.prosv.ru/attachment/696b2a23-d2d3-11e0-acba-001018890642.pdf" TargetMode="External"/><Relationship Id="rId38" Type="http://schemas.openxmlformats.org/officeDocument/2006/relationships/hyperlink" Target="https://nsportal.ru/shkola/literatura/library/2014/10/21/v-ya-korovina-i-s-zbarskiy-literatura-5" TargetMode="External"/><Relationship Id="rId39" Type="http://schemas.openxmlformats.org/officeDocument/2006/relationships/hyperlink" Target="https://rosuchebnik.ru/metodicheskaja-pomosch/materialy/predmet-literatura_umk-liniya-umk" TargetMode="External"/><Relationship Id="rId40" Type="http://schemas.openxmlformats.org/officeDocument/2006/relationships/hyperlink" Target="http://www.edu.ru/modules.php" TargetMode="External"/><Relationship Id="rId41" Type="http://schemas.openxmlformats.org/officeDocument/2006/relationships/hyperlink" Target="http://litera.edu.ru/" TargetMode="External"/><Relationship Id="rId42" Type="http://schemas.openxmlformats.org/officeDocument/2006/relationships/hyperlink" Target="http://lit.1september.ru/" TargetMode="External"/><Relationship Id="rId43" Type="http://schemas.openxmlformats.org/officeDocument/2006/relationships/hyperlink" Target="http://olympiads.mccme.ru/turlom/" TargetMode="External"/><Relationship Id="rId44" Type="http://schemas.openxmlformats.org/officeDocument/2006/relationships/hyperlink" Target="http://www.svetozar.ru/" TargetMode="External"/><Relationship Id="rId45" Type="http://schemas.openxmlformats.org/officeDocument/2006/relationships/hyperlink" Target="http://school-collection.edu.ru/catalog/teacher" TargetMode="External"/><Relationship Id="rId46" Type="http://schemas.openxmlformats.org/officeDocument/2006/relationships/hyperlink" Target="https://resh.edu.ru/subject/14/5/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4:00Z</dcterms:created>
  <dc:creator/>
  <dc:description/>
  <cp:keywords/>
  <dc:language>en-US</dc:language>
  <cp:lastModifiedBy>Пользователь</cp:lastModifiedBy>
  <dcterms:modified xsi:type="dcterms:W3CDTF">2022-10-19T06:41:00Z</dcterms:modified>
  <cp:revision>10</cp:revision>
  <dc:subject/>
  <dc:title/>
</cp:coreProperties>
</file>