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звлечения в средней группе ко «Дню матери»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 музыку «Песенка Мамонтёнка»  выходят ведущие взрослые и дет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й вечер, дорогие мамы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ешите поздравить вас с нежным семейным праздником, Днём матери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й стране День матери в праздничном календаре появился недавно.  Этот праздник не оставляет никого равнодушным, ведь все, что есть в мире доброго и светлого, - от наших матерей. В этот день все самые добрые и теплые слова вам, нашим мамам - за вашу доброту, нежность, терпение, за вашу любовь, которую вы несете в мир</w:t>
      </w:r>
    </w:p>
    <w:p>
      <w:pPr>
        <w:pStyle w:val="Normal"/>
        <w:spacing w:lineRule="auto" w:line="240" w:before="0" w:after="0"/>
        <w:ind w:left="6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ие мамы, бабушки, свою любовь, признательность сегодня дети выразят вам в своих стихах, песнях, конкурс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851" w:right="566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ребё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Нынче праздник!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ынче праздник!       </w:t>
        <w:br/>
        <w:t xml:space="preserve"> Праздник бабушек и мам,</w:t>
        <w:br/>
        <w:t>Этот самый добрый праздник,</w:t>
        <w:br/>
        <w:t xml:space="preserve">Осенью приходит к нам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и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ребё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Дорогая мамочка,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ебя любл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вою улыбк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ебе дарю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ойду поближе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епко обним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очку родну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ую, мою!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ена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ребё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Пусть у мамы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приц в руках,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 не пяться, словно ра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ж мамочка мо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чень добрая она!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илана Ш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 ребён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От твоей улыбки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лнце ярче свети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самая любим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очка на свете.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аня 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 ребё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Я очень мамочку люблю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й все на свете подар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сть чаще улыбается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ачам удивляет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лачет, не грусти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е шалости простит.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стя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 ребё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Моя мама – просто чудо!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нее героем буд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у я ей помога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 Днем мамы поздравля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лучше мамы в мире н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ови, мамулечка, привет!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ндрей П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 ребёнок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я мама лучше всех,         У нее чудесный смех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чки просто золотые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зки самые родные!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оня Панф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 ребёнок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учше мамы в мире нет!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даст всегда сов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больно – пожале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холодно – согре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знает все всег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я мамочка – звезда!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оня Пе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 ребё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Из цветной бумаги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ежу кусоче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него я сдела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енький цветоче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очке подар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отовлю 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ая красивая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а у меня.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ля 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</w:p>
    <w:p>
      <w:pPr>
        <w:sectPr>
          <w:type w:val="continuous"/>
          <w:pgSz w:w="11906" w:h="16838"/>
          <w:pgMar w:left="851" w:right="566" w:gutter="0" w:header="0" w:top="709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саживайтесь ребятки на стульчики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Сколько приятных слов сказали Вам ребята!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 какой теплотой, любовью вы относитесь к своим детям, какие колыбельные песни поете, сказки рассказываете мы узнаем, загадав вам загад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851" w:right="566" w:gutter="0" w:header="0" w:top="709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чит маленьких дете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чит птичек и звере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возь очки свои гляди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брый доктор …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йбол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отца есть мальчик странны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ычный, деревянны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емле и под вод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щет ключик золот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юду нос сует свой длинный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же это?.  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уратин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быстро от принца девица бежал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уфельку даже она потеря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олу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стяк живет на крыш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ает он всех выше. 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арлсо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лась у мамы доч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прекрасного цветоч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а, малютка прост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дюйм была малышка рос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казку вы читал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ете, как дочку звали. 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юймово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сказочный гер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хвостиком, усаты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ляпе у него пер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 весь полосаты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ит он на двух ногах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ярко-красных сапогах.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т в сапог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бежали от грязну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шки, ложки и кастрю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щет их она, зов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в печали слезы льет.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. Чуковский «Федорино горе»)</w:t>
      </w:r>
    </w:p>
    <w:p>
      <w:pPr>
        <w:sectPr>
          <w:type w:val="continuous"/>
          <w:pgSz w:w="11906" w:h="16838"/>
          <w:pgMar w:left="851" w:right="566" w:gutter="0" w:header="0" w:top="709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чень приятно видеть здесь талантливых, замечательных, эрудированных мамочек, и не менее талантливых дете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теперь детки, ответьте мне на вопрос: кто вам кушать готовит?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Мам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А вот мы сейчас и проверим, все ли мамы готовить умеют?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ИГРА С ЗАЛОМ «КАША»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рока – белобока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умала кашу варить,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деток накормить.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рынок пошла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от что взяла….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рное молоко – да!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иное яйцо – да!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упа манная – да!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пуста кочанная – нет!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еный огурец – нет!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ясной холодец – нет!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хар да соль – да!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ая фасоль – нет!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сло топленое – да!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ыбка соленая – нет!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вровый лист – нет!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тайский рис – да!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ц болгарский – нет!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ус татарский – нет!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убничное варенье – да!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сквитное печенье - нет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 проводитс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Игра с бубн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ы катись веселый бубен» (Взрослые и дети становятся в круг и передают друг другу бубен, проговаривая слова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катись веселый бубен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стро, быстро по рука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ого остался бубен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т сейчас станцует (споет) нам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ши мамочки устали, будем мы их дальше развлекать и споем песню «В ноябре праздник мам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 ребё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Мама это добрый лучик,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ита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о солнышко весно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все разгонит тучи,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грустно нам с тобо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-лучшее лекарство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болезней и тоски,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-это наше царство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ски, нежности, любви!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ребё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Дорогая мамочка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Женя К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тебя люблю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вою улыбку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ебе дарю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йду поближе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епко обниму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очку родную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лую мою!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2 ребён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Обойди весь мир вокруг,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афия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знай заранее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найдешь теплее рук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жнее маминых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найдешь на свете глаз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сковей и строж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каждому из нас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людей дорож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 путей, дорог вокруг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йди по свету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а-самый лучший друг,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чше мамы – нету!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орогие мамы! Для вас мы подготовили небольшую сценку, которая называется – три мам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ы увидите, как сложно жить в семье. Где сразу три мамы – бабушка. Мама и дочка. И так, сценка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ценка « Три мамы» (в стихах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йствующие лица: Рассказчик, Катя, мама, бабушк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 центре  стол и три стула. На одном из стульев сидит кукла.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Наши дети так упрямы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каждый знает са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ят им часто мамы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они не слышат мам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тюша под вечер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ходит Катя, подходит к столу и присаживается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прогулки пришла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стул, куклу берет на ру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уклу спросила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ля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, дочка, дела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ять ты залезла под стол, непоседа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ять просидела весь день без обеда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этими дочками просто беда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ро ты будешь, как спичка, худ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и-ка обедать, вертушка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к обеду ватрушка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 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юшина мама с работы пришла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ходит мама  и садится на сту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 Катю спросила: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коло Кати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ма Юля   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, дочка, дела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ять заигралась, наверно, в саду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ять ухитрилась забыть про еду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едать» - кричала бабуля не раз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ы отвечала: « Сейчас, да сейчас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этими дочками просто беда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ро ты будешь, как спичка, худ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и-ка обедать, вертушка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к обеду ватрушка!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т бабушка,- мамина мама, пришла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аму спросила:   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ходит бабушка с палочкой, подходит к столу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адиться на  третий стул)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абушка Тамара 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, дочка, дела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ерно, в больнице за целые сутк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ять для еды не нашлось ни минутки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ечером съела сухой бутерброд?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льзя же весь день сидеть без обед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 доктором стала, а все непосед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этими дочками просто беда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ро ты будешь, как спичка, худ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и-ка обедать, вертушка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 к обеду ватрушка!     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 мамы в столовой сидят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 мамы на дочек глядя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с дочками делать упрямыми?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се трое: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х, непросто быть мамами! 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sz w:val="28"/>
          <w:szCs w:val="28"/>
          <w:lang w:val="en-US" w:eastAsia="en-US"/>
        </w:rPr>
      </w:pPr>
      <w:r>
        <w:rPr>
          <w:rFonts w:eastAsia="Arial" w:cs="Arial" w:ascii="Arial" w:hAnsi="Arial"/>
          <w:sz w:val="28"/>
          <w:szCs w:val="28"/>
          <w:lang w:val="en-US" w:eastAsia="en-US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Наш праздник подходит к концу. Но всех наших мам ждет еще один сюрприз.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13 ребенок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С Днем матери, мамулечки,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 праздником, родные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Будьте всегда счастливы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аши дорогие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Мы вас любим искренне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репко обнимаем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частья, радости, здоровь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От души желаем!   </w:t>
      </w: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  <w:t>Саш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Принимайте поскоре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Вам – подарки от детей! </w:t>
      </w: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  <w:t>(дети дарят подарки мамам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праздник завершаем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лым мамам пожелаем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мамы не старели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ели, хороше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дьте любимыми, очаровательными и привлекательными. Живите в мире, согласии и в рад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у нас чаепитие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64646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646464"/>
          <w:sz w:val="18"/>
          <w:szCs w:val="18"/>
          <w:lang w:eastAsia="ru-RU"/>
        </w:rPr>
      </w:r>
    </w:p>
    <w:sectPr>
      <w:type w:val="continuous"/>
      <w:pgSz w:w="11906" w:h="16838"/>
      <w:pgMar w:left="851" w:right="566" w:gutter="0" w:header="0" w:top="709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0:46:00Z</dcterms:created>
  <dc:creator>1111</dc:creator>
  <dc:description/>
  <cp:keywords/>
  <dc:language>en-US</dc:language>
  <cp:lastModifiedBy>Пользователь Windows</cp:lastModifiedBy>
  <cp:lastPrinted>2022-11-17T15:42:00Z</cp:lastPrinted>
  <dcterms:modified xsi:type="dcterms:W3CDTF">2022-11-18T13:55:00Z</dcterms:modified>
  <cp:revision>23</cp:revision>
  <dc:subject/>
  <dc:title/>
</cp:coreProperties>
</file>