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Государственное бюджетное общеобразовательное учреждение «Морской лицей» Примор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97350, Российская Федерация, Санкт-Петербург, муниципальный округ Коломя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ендантский проспект, дом 53, корпус 2, стро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Arial"/>
            <w:sz w:val="23"/>
            <w:szCs w:val="23"/>
          </w:rPr>
          <w:t>morlits@obr.gov.spb.ru</w:t>
        </w:r>
      </w:hyperlink>
      <w:r>
        <w:rPr>
          <w:rFonts w:cs="Arial" w:ascii="Arial" w:hAnsi="Arial"/>
          <w:color w:val="FFFFFF"/>
          <w:sz w:val="23"/>
          <w:szCs w:val="23"/>
          <w:shd w:fill="002147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29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О И ПРИНЯТ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БО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рской лиц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о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 от 06.06.2022 №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БО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рской лиц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ор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06.06.2022 № 22-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БО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рской лиц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ор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 /Лукьяненко Т.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.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/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_______»   ______________ 2022 год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ого общего образовани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ля  обучающихся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«В»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(учебник под редакцией Климановой Л. Ф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соответствии с федеральным перечнем учебников № 1.1.1.1.1.4.2.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2022-2023 учебный го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36 час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зработчик: Михайлова Н.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22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учебного предмета …………………………….….3-6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го предмета…………………………………………………………..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7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………………………….…………………...........................10-17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27" w:leader="none"/>
        </w:tabs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ind w:left="142" w:right="283" w:firstLine="14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может быть реализована путем сочетания традиционных технологий обучения, электронного обучения и дистанционных образовательных технологи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бучающимися того, что язык представляет собой явление национальной культуры основное средство человеческого общения и взаимопонимания, осознание значения русского языка как государственного языка РФ;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е усвоение главных понятий русского языка (фонетических, лексических, грамматических), представляющих основные единицы языка, отражающих существенные связи, отношения и функ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лова как двусторонней единицы языка, как взаимосвязи значения и звучания слова. Практическое усвоение заместительной функции язык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речевого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чебными действиями с языковыми единицами и умения использовать приобретенные знания для решения познавательных, практических и коммуникативных задач. </w:t>
      </w:r>
    </w:p>
    <w:p>
      <w:pPr>
        <w:pStyle w:val="Style19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Развитие речи. Речевое общение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 xml:space="preserve">Обучающиеся науча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риентироваться в ситуации общения, использовать правила речевого этикета (в групповых формах работы и других видах сотрудничества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азличать устные и письменные формы    общ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рассказ о себе и своей семье по заданному алгоритму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предложение на заданную тему, правильно оформлять его на письме и в устной    реч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необходимость осознания значения слова и его напис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зывать основные языковые единицы (звуки, буквы, слова, предложения, текст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исать изложение текста из 40—55 слов по составленному план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оддерживать диалог с собеседником при помощи реплик и вопросов, проявлять внимание, терпение к собеседнику, уважение к чужому мнению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и уметь объяснить значение жестов, мимики и рисунка для передачи информа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и расшифровывать «рисуночное   письмо»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тексты разных типов и стилей, в том числе деловой текст (записка, письмо, объявление, поздравление)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иметь наглядно-образное представление о структуре языка (единицах, из которых он состоит)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Georgia" w:cs="Times New Roman" w:ascii="Times New Roman" w:hAnsi="Times New Roman"/>
          <w:b/>
          <w:sz w:val="24"/>
          <w:szCs w:val="24"/>
        </w:rPr>
        <w:t>Фонетика, графика, орфограф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онимать преимущества звуко - буквенного письм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сознавать необходимость знания букв для передачи устной речи на письме; использовать знание   алфавит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, какова роль гласных и согласных звуков в различении сл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истематизировать знания о звуках и буквах русского языка, понимать различие между звуками и    букв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ходить и объяснять расхождения в количестве звуков и букв в слов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ередавать на письме мягкость и твёрдость согласных звуков (обозначать мягкость согласных звуков на письме с помощью мягкого знака и букв е, ё, ю, я, и; твёрдость —    с помощью букв: а, о, э, у, ы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азграничивать две функции букв е, ё, ю, я, и: а) обозначение мягкости согласных звуков; б) обозначение двух звук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делить слова на слоги, определять количество слогов в слов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ходить ударный слог в слове, понимать смыслоразличительную функцию ударения (на примере    омографов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различия между звонкими и глухими согласными звуками; понимать, почему парные звонкие и глухие согласные в конце слова являются    орфограммо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онимать отличие алгоритма объяснения проверяемого написания букв безударных гласных звуков, парных по звокости-глухости согласных, непроверяемых ударением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верно писать буквосочетания жи—ши, ча—ща, чу—щу, чк,чн, щн, понимать, почему они носят традиционный  характер  и  являются орфограмм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ереносить слова по слогам в соответствии с правил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употребля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прописную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букву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равильно писать слова с удвоенными согласным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равильно писать слова с непроизносимыми   согласным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уметь использовать мягкий знак в качестве разделительного и как показатель мягкости согласных    звук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употреблять при написании слов разделительные твёрдый и мягкий знаки, объяснять разницу в употреблении разделительных твёрдого и мягкого   знак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азличать произношение некоторых слов, характерное для литературной речи, и варианты произношения, которые встречаются в простореч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онимать неоднозначность соотношения «звук-буква», объяснять случаи расхождения в написании и произношении при передаче звуков в слабых позициях (безударные гласные, парные звонкие-глухие согласные в конце слова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льзоваться орфографическим и орфоэпическим словарями, понимать их назначен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иметь представление о единообразном написании    слов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  <w:lang w:val="en-US"/>
        </w:rPr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Лексик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ся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формировать ценностное отношение к слову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асширять свой лексический запас словами разных тематических групп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иметь представление о слове как двусторонней языковой единице, имеющей материальную форму (звучание или написание) и значение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составля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двусторонние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модели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слов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формировать представление о понятийном (обобщающем) значении слова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различие в функциях имён собственных и нарицательных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еся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учиться понимать назначение толкового словаря, уметь с ним работать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учиться понимать принцип возникновения нескольких значений у одного слова, объяснять значение многозначного слова в конкретном случае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углубить знания об омонимах, различать омонимы и многозначные слова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углубить знания о синонимах, понимать возможные различия слов-синонимов (по сфере употребления, по стилистической и эмоционально-экспрессивной   окрашенности)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учиться выбирать синонимы в зависимости от ситуации общени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асширить знания об антонимах, подбирать антонимы к словам разных частей речи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выразительные возможности фразеологических оборотов, объяснять значение устойчивых оборот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Состав слова (морфемик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называ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части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слова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выделять корень в родственных словах с опорой на смысловую связь однокоренных слов и на общность написания корней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азграничивать однокоренные слова и слова с омонимичными корнями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выделять приставку в слове, определять значение, которое приставки привносят в слово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различа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предлоги и приставки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ходить суффикс в слове, определять значение, которое придаёт слову суффикс, и его роль в образовании новых слов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равильно употреблять окончание в устной и письменной речи (простейшие случаи ударного окончания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бъяснять роль окончания для связи слов в предложении и   в словосочетан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формировать представление о слове как объединении морфем, стоящих в определённом порядке и имеющих определённое значение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принцип единообразного написания морфем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слова с предложенными   морфемам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  <w:lang w:val="en-US"/>
        </w:rPr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Морфолог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пределять части речи по обобщённому значению предметности, действия, признака и по вопросам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нимать роль использования слов каждой части речи в произведениях словесного творчеств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: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учиться понимать грамматическую общность слов, относящихся к определённым частям речи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получить образное представление о языке как о чётко организованной структур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Имя существительно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ходить имена существительные в предложении по вопросу и общему значению предмет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пределять различия между одушевлёнными и неодушевлёнными, собственными и нарицательными существительными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осознанно употреблять заглавную букву при написании имён собственных, обобщать все известные способы употребления заглавной буквы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val="en-US"/>
        </w:rPr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определя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число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имён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существительных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верно употреблять существительные, имеющие вариативные формы окончаний (в родительном падеже множественного числа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Глаго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ходить глаголы в предложении по вопросу и общему значению действ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определя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число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глаго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тавить вопросы к глаголам в форме настоящего, прошедшего и будущего времени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на практическом уровне изменять глаголы по    времен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Имя прилагательно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ся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находить в предложении имена прилагательные по их основному грамматическому значению и по вопросу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пределять связь имени прилагательного с именем существительным в числе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классифицировать имена прилагательные на основе различия в их значен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редактировать тексты, дополняя их именами прилагательными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бразовывать имена прилагательные от других частей   речи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Georgia" w:cs="Times New Roman" w:ascii="Times New Roman" w:hAnsi="Times New Roman"/>
          <w:b/>
          <w:sz w:val="24"/>
          <w:szCs w:val="24"/>
        </w:rPr>
        <w:t xml:space="preserve">Синтаксис.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редложение</w:t>
      </w:r>
      <w:r>
        <w:rPr>
          <w:rFonts w:eastAsia="Georgia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ся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выделять предложение из связного текста, правильно оформлять его на письме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пределять тип предложения по цели высказывания и по интонац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Обучающи</w:t>
      </w:r>
      <w:r>
        <w:rPr>
          <w:rFonts w:eastAsia="Georgia" w:cs="Times New Roman" w:ascii="Times New Roman" w:hAnsi="Times New Roman"/>
          <w:b/>
          <w:sz w:val="24"/>
          <w:szCs w:val="24"/>
        </w:rPr>
        <w:t>е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ся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получ</w:t>
      </w:r>
      <w:r>
        <w:rPr>
          <w:rFonts w:eastAsia="Georgia" w:cs="Times New Roman" w:ascii="Times New Roman" w:hAnsi="Times New Roman"/>
          <w:b/>
          <w:sz w:val="24"/>
          <w:szCs w:val="24"/>
        </w:rPr>
        <w:t>а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т возможность</w:t>
      </w:r>
      <w:r>
        <w:rPr>
          <w:rFonts w:eastAsia="Georg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b/>
          <w:sz w:val="24"/>
          <w:szCs w:val="24"/>
          <w:lang w:val="en-US"/>
        </w:rPr>
        <w:t>научиться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определять отношения между словами в предложении на основе вопроса от слова к слову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  <w:lang w:val="en-US"/>
        </w:rPr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  <w:t>составлять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предложения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разных</w:t>
      </w:r>
      <w:r>
        <w:rPr>
          <w:rFonts w:eastAsia="Georgia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  <w:lang w:val="en-US"/>
        </w:rPr>
        <w:t>тип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Текс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заглавливать тек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определять тему и главную мысль   текс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>практически различать текст описание, текст-повествование, текст-рассуждение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план текста на основе памяток, образцов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составлять текст заданного типа, в том числе деловые тексты (записка, объявление, поздравительное письмо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left="720" w:hanging="0"/>
        <w:rPr>
          <w:rStyle w:val="FontStyle4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ntStyle41"/>
          <w:rFonts w:eastAsia="Times New Roman" w:cs="Times New Roman" w:ascii="Times New Roman" w:hAnsi="Times New Roman"/>
          <w:sz w:val="24"/>
          <w:szCs w:val="24"/>
          <w:lang w:eastAsia="ru-RU"/>
        </w:rPr>
        <w:t>Мир общения (17ч)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rStyle w:val="C2"/>
          <w:color w:val="000000"/>
        </w:rPr>
        <w:t>Мир общения. Собеседники.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История письма. Письменная речь. Условия письменного сообщения. Учимся писать письма. Слово, предложение и текст в речевом общении. Слова с непроверяемым написанием. Слово и предложение. Повествовательные, вопросительные и побудительные предложения.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Восклицательные и невосклицательные предложения. Основные свойства текста. Последовательность предложений в тексте. Типы текстов. Главный помощник в общении – родной язык. Богатство языка.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hd w:fill="FFFFFF" w:val="clear"/>
        </w:rPr>
        <w:t>Звуки и буквы. Слог. Ударение (56ч)</w:t>
      </w:r>
    </w:p>
    <w:p>
      <w:pPr>
        <w:pStyle w:val="C44"/>
        <w:shd w:fill="FFFFFF" w:val="clear"/>
        <w:spacing w:before="0" w:after="0"/>
        <w:ind w:firstLine="709"/>
        <w:jc w:val="both"/>
        <w:rPr>
          <w:rStyle w:val="C2"/>
        </w:rPr>
      </w:pPr>
      <w:r>
        <w:rPr>
          <w:rStyle w:val="C2"/>
          <w:color w:val="000000"/>
        </w:rPr>
        <w:t>Соотношения «звук-буква» в словах. Правописание безударных гласных, парных согласных. Общение людей.</w:t>
      </w:r>
    </w:p>
    <w:p>
      <w:pPr>
        <w:pStyle w:val="C44"/>
        <w:shd w:fill="FFFFFF" w:val="clear"/>
        <w:spacing w:before="0" w:after="0"/>
        <w:ind w:firstLine="709"/>
        <w:jc w:val="both"/>
        <w:rPr>
          <w:rStyle w:val="C2"/>
        </w:rPr>
      </w:pPr>
      <w:r>
        <w:rPr>
          <w:rStyle w:val="C2"/>
          <w:color w:val="000000"/>
        </w:rPr>
        <w:t>Звук [й’] и буква Й. Перенос слов с буквой Й в середине слова.  Звук [э] и буква Э. Написание слов с буквой Э.  Твёрдые и мягкие согласные звуки. Обозначение твёрдых и мягких звуков на письме. Волшебный мягкий знак. Перенос слов с мягким знаком.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rStyle w:val="C2"/>
          <w:color w:val="000000"/>
        </w:rPr>
        <w:t>Обозначение мягкости согласных с помощью букв Е,Ё, Ю, Я, И. Твёрдые и мягкие согласные звуки. Обозначение мягких согласных звуков на письме. Две функции букв Е, Ё, Ю, Я. Способы обозначения мягких согласных звуков на письме. Твёрдые и мягкие согласные звуки. Шипящие согласные звуки. Правописание слов с сочетаниями Жи-Ши. Отработка навыка правописания слов с сочетаниями ЖИ-ШИ. Правописание буквосочетаний ЧА-ЩА, ЧУ-ЩУ. Шипящие согласные звуки. Правописание буквосочетаний ЧК, ЧН, ЩН. Правила деления слов на слоги. Слог. Перенос слов. Ударение. Ударение. Ударный слог. Безударные гласные звуки. Обозначение их на письме. Проверка слов с безударной гласной, которая обозначается буквой Е,е.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rStyle w:val="C2"/>
          <w:color w:val="000000"/>
        </w:rPr>
        <w:t>Родственные слова. Смысловая связь в родственных словах. Правописание безударных гласных. Безударные гласные, непроверяемые ударением. Правописание слов с двумя безударными гласными. Звонкие и глухие согласные звуки. Их обозначение на письме. Написание слов со звонкими и глухими согласными на конце слова. Написание слов со звонкими и глухими согласными в середине слова. Слова с удвоенными согласными. Правила переноса слов с удвоенными согласными. Непроизносимые согласные. Причины появления непроизносимых согласных в словах.  Разделительный мягкий   знак. Две функции мягкого знака в словах. Разделительный мягкий знак и мягкий знак как показатель мягкости согласного. Что рассказало слово. Понятийное (обобщающее) значение слова. Разновидности толковых словарей. Имена собственные и нарицательные. Слова с несколькими значениями. Многозначные слова. Слова похожие, но разные (омонимы). Слова, близкие по значению (синонимы). Слова, противоположные по значению (антонимы). Устойчивые сочетания слов. Тематические группы слов.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hd w:fill="FFFFFF" w:val="clear"/>
        </w:rPr>
        <w:t>Слово и его значение (13ч)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rStyle w:val="C2"/>
        </w:rPr>
        <w:t xml:space="preserve">Написание поздравительного письма. Написание объявления. Что рассказало слово. Понятийное (обобщающее) значение слова. Разновидности толковых словарей. Имена собственные и нарицательные. Правописание имён собственных. Слова с несколькими значениями. Многозначные слова. Слова похожие, но разные (омонимы). Слова, близкие по значению (синонимы). Слова, противоположные по значению (антонимы). Устойчивые сочетания слов. Тематические группы слов. </w:t>
      </w:r>
      <w:r>
        <w:rPr>
          <w:color w:val="000000"/>
          <w:shd w:fill="FFFFFF" w:val="clear"/>
        </w:rPr>
        <w:t>Как собрать и разобрать слово. Морфемный состав слова. Корень – главная часть слова. Однокоренные слова. Правописание однокоренных слов. Приставка. Употребление разделительного твёрдого знака.  Суффикс. Окончание.</w:t>
      </w:r>
    </w:p>
    <w:p>
      <w:pPr>
        <w:pStyle w:val="C44"/>
        <w:shd w:fill="FFFFFF" w:val="clear"/>
        <w:spacing w:before="0" w:after="0"/>
        <w:ind w:firstLine="709"/>
        <w:jc w:val="both"/>
        <w:rPr>
          <w:rStyle w:val="C2"/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Части речи (22ч)</w:t>
      </w:r>
    </w:p>
    <w:p>
      <w:pPr>
        <w:pStyle w:val="C44"/>
        <w:shd w:fill="FFFFFF" w:val="clear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>Что такое части речи. Общие признаки слов. Имя существительное. Составление словосочетаний с именами существительными. Собственные и нарицательные имена существительные. Правописание собственных имён существительных. Употребление заглавной буквы в именах собственных. Категория числа имени существительного.  Имена существительные с вариативными окончаниями в родительном падеже множественного числа. Глагол. Тематические группы глаголов. Изменение глаголов по числам. Глаголы и нормы речевого этикета. Изменение глаголов по временам. Роль глагола в образовании предложения. Имя прилагательное. Роль имён прилагательных в речи. Число имени прилагательного.  Имена прилагательные тематических групп. Словесные средства создания художественного образа. Предлог. Способы разграничения предлога и приставки. Литературные нормы употребления предлогов в речи.</w:t>
      </w:r>
    </w:p>
    <w:p>
      <w:pPr>
        <w:pStyle w:val="C44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редложение. Текст (11ч)</w:t>
      </w:r>
    </w:p>
    <w:p>
      <w:pPr>
        <w:pStyle w:val="C44"/>
        <w:shd w:fill="FFFFFF" w:val="clear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ложение. Главные члены предложения. Второстепенные члены предложения. Распространённое и нераспространенное предложения. Связь и оформление предложений в тексте. Типы текстов. Записка. Письмо.  Приглашение.</w:t>
      </w:r>
    </w:p>
    <w:p>
      <w:pPr>
        <w:pStyle w:val="C44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овторение изученного за год (2ч)</w:t>
      </w:r>
    </w:p>
    <w:p>
      <w:pPr>
        <w:pStyle w:val="C44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общение изученного материала за 2 класс. Итоговый контроль. Общение человека с природой.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Тематическое планирование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36345</wp:posOffset>
                </wp:positionV>
                <wp:extent cx="5829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58"/>
                              <w:gridCol w:w="84"/>
                              <w:gridCol w:w="4787"/>
                              <w:gridCol w:w="993"/>
                              <w:gridCol w:w="1134"/>
                              <w:gridCol w:w="127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общения (17 час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беседни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ый урок. Собеседники. Диалог.Способы общения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чь устная и письменная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– единица речи. Повторение изученных орфограмм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о, предложение и текст в речевом общении 9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о и предложение в речевом общении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ложение .Типы предложений по цели высказывания.Повествовательные, вопросительные и побудительные предложения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ы предложений по интонации. Восклицательные и невосклицательные предлож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одной дикта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ция зна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свойства текс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ледовательность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ы текст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ы повествования, описания, рассуждения.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вный помощник в общении – родной язы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ный помощник в общении – родной язык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гатства язык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текста из предложений.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ка знаний по разделу «Мир общения»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ция зна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и и буквы. Слог. Ударение  (56ч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сные и согласные звуки и обозначение их буква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сные и согласные звуки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лфавит. Алфавитный порядок слов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арные и безударные глас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онкие и глухие, парные и непарные, твёрдые и мягк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ятие орфограмм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дача звуков речи на письме.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  й и буква 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звуков и (гласного) и й (согласного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нос слов с буквой Й в середине сло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ук [э] и буква Э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с буквой э в начале и в середине слова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вёрдые и мягкие согласные зву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ёрдые и мягкие согласные звуки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шебный мягкий зна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нос слов с буквой  Ь в середин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ение мягкости согласных с помощью букв Е,Ё, Ю, Я, И.  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ные нормы употребления слов одеть – надеть, одевать – надевать. Твёрдые и мягкие соглас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 теме : «Повторение изученных орфограмм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Шипящие согласные звуки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пящие согласные звук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квосочетания жи-ши в словах. Правописание буквосочетаний ЧА-ЩА, ЧУ-ЩУ. Самостоятельная работа.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буквосочетаний ЧК, ЧН, Щ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ый диктант по теме: «Шипящие согласные звук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над ошибками.Правописание буквосочетаний с шипящими согласным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г. Перенос сл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звуки как слогообразующие.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количества слогов в слов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а переноса слов. Самостоятельная работа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дарение. Ударный сло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ь ударения в слове. Ударный сло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личение слов-омографов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орфоэпическим словарё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зударные гласные звуки. Обозначение их на письм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ударные гласные звуки. Обозначение их на письме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безударной гласной ударе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ка безударного гласного звука в корне слова изменением формы слова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ка безударного гласного звука в корне изменением формы слова или подбором родственного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оритм проверки безударных гласных в слов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дственные слова.Смысловая связь родственных слов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с двумя безударными гласными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ывани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 с непроверяемыми написания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а с непроверяемыми написаниями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орфографическим словарем. 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вонкие с глухие согласные звуки. Обозначение их на письм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вонкие и глухие согласные звуки.Обозначение их на письме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вонкие и глухие парные согласные в конце слова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 .Звонкие и глухие парные согласные в конце слова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ка парных согласных звуков в конце слова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парные по звонкости-глухости соглас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ый диктан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 теме: «Звонкие и глухие согласные звуки»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парных согласных в середине сло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ция знаний. Проверка парных согласных звуков в конце и в середине сло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 с удвоенными согласны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военные   согласные как орфограмма. Работа с орфографическим словарем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нос слов с удвоенными согласными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ый диктант по теме: «Слова с удвоенными согласным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произносимые соглас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ция знаний.Причины появления непроизносимых согласных в слова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оритм проверки слов с непроизносимыми согласными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, не содержащие непроизносимых согласных, способы провер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ительные мягкий и твёрдый зна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ительные мягкий и твёрдый знаки.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е функции мягкого знака в слова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отребление разделительного мягкого знака после согласных перед буквами Ё, Е, Я, Ю, 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.Употребление разделительного мягкого знака после согласных перед буквами Ё, Е, Я, Ю, 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отребление разделительного твердого знака после согласны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ый диктант по разделу: «Звуки и буквы. Слог. Ударение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то рассказало сл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о как двусторонняя единица речи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новидности толковых словар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имология слова.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ена собственные и нарицатель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мена собственные и нарицательные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имён собственных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 с несколькими значения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с несколькими значения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ль слов с переносным значением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похожие по звучанию и написанию, но разные по значению (омонимы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ва – омонимы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близкие по значению (синонимы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– синонимыИспользование синонимов в реч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, противоположные по значению (антонимы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– антонимы. Сопоставление слов-антонимов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стойчивые сочетания сл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зеологические обороты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группы сл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очная  работа по разделу «Слово и его значение»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 слова (15 час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к собрать и разобрать сл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собрать и разобрать сл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рень – главная часть слова. Однокоренные сло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-89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рень – главная часть слова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днокоренные слова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поставление однокоренных слов по значению и написанию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ообразное написание корня в родственных словах.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безударных гласных и парных согласных в корне сло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став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ставка и ее роль в слове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, которое приставка придает слову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разделительного твёрдого знака после приставок. 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уффик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ь суффикса в слов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ние родственных слов с помощью суффиксов.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конч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ль окончаний в слове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бота по теме «Состав слова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ция зна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ти речи  (22 час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то такое части реч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ант по теме : «Части реч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е признаки сл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асти речи, как группа слов, отвечающих на один и тот же вопрос. Словарный диктант.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ция зна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ена существительные одушевленные и неодушевлён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бственные и нарицательные имена существительные.Самостоятельная работа.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семантические группы собственных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описание собственных имён существительных. Заглавная буква в именах собственных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 теме : « Части реч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гол – как часть реч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нение глаголов по числам, по временам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. Изменение глаголов по числам, по временам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ь глагола в речи. 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мя прилагательное как часть речи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ь имён прилагательных в реч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-119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ена прилагательные противоположные и близкие по смысл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ло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г и его роль в предложении.Правописание предлогов со слова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личие написания предлогов и приставок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собы разграничения предлога и приставки.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ка знаний по теме «Части реч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нтроль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eastAsia="Georgia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eastAsia="Georgia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ложение. Текст.(11 час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24.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ысловая и интонационная законченность предлож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е члены предложения.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. Глав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27.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язь слов в предложении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ространённые и нераспространённые предложения.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29.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. Определение текс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язь и оформление предложений в тексте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ы текст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ка как вид текста, её особенности. Письмо, как вид текста, требования к его написанию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3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глашение как вид текста, его особенн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иктант по теме: «Предложение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ого за год. (2 ч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-136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41.9pt;mso-wrap-distance-left:0pt;mso-wrap-distance-right:9pt;mso-wrap-distance-top:0pt;mso-wrap-distance-bottom:0pt;margin-top:97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58"/>
                        <w:gridCol w:w="84"/>
                        <w:gridCol w:w="4787"/>
                        <w:gridCol w:w="993"/>
                        <w:gridCol w:w="1134"/>
                        <w:gridCol w:w="127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урок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общения (17 час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беседни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ный урок. Собеседники. Диалог.Способы общения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чь устная и письменная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о – единица речи. Повторение изученных орфограмм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о, предложение и текст в речевом общении 9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о и предложение в речевом общении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ложение .Типы предложений по цели высказывания.Повествовательные, вопросительные и побудительные предложения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ы предложений по интонации. Восклицательные и невосклицательные предлож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ходной диктан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ция зна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свойства текс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ледовательность предложений в текст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ы текст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сты повествования, описания, рассуждения.Самостоятельная рабо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ный помощник в общении – родной язы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помощник в общении – родной язык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гатства язык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текста из предложений.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 знаний по разделу «Мир общения»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ция зна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и и буквы. Слог. Ударение  (56ч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сные и согласные звуки и обозначение их буква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сные и согласные звуки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лфавит. Алфавитный порядок слов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арные и безударные глас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онкие и глухие, парные и непарные, твёрдые и мягк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ятие орфограмм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звуков речи на письме. Самостоятельная рабо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  й и буква 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звуков и (гласного) и й (согласного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нос слов с буквой Й в середине сло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ук [э] и буква Э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с буквой э в начале и в середине слова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вёрдые и мягкие согласные зву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ёрдые и мягкие согласные звуки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шебный мягкий зна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нос слов с буквой  Ь в середин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ение мягкости согласных с помощью букв Е,Ё, Ю, Я, И.   Самостоятельная рабо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ные нормы употребления слов одеть – надеть, одевать – надевать. Твёрдые и мягкие соглас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теме : «Повторение изученных орфограмм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Шипящие согласные звуки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пящие согласные звук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уквосочетания жи-ши в словах. Правописание буквосочетаний ЧА-ЩА, ЧУ-ЩУ. Самостоятельная работа.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буквосочетаний ЧК, ЧН, Щ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ый диктант по теме: «Шипящие согласные звук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над ошибками.Правописание буквосочетаний с шипящими согласным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г. Перенос сл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звуки как слогообразующие. Словарный диктант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количества слогов в слов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а переноса слов. Самостоятельная работа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дарение. Ударный сло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ь ударения в слове. Ударный сло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личение слов-омографов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орфоэпическим словарё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зударные гласные звуки. Обозначение их на письм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ударные гласные звуки. Обозначение их на письме. 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безударной гласной ударе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 безударного гласного звука в корне слова изменением формы слова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 безударного гласного звука в корне изменением формы слова или подбором родственного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оритм проверки безударных гласных в слов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ственные слова.Смысловая связь родственных слов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с двумя безударными гласными. 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ывани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 с непроверяемыми написания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а с непроверяемыми написаниями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орфографическим словарем. Словарный диктан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онкие с глухие согласные звуки. Обозначение их на письм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вонкие и глухие согласные звуки.Обозначение их на письме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вонкие и глухие парные согласные в конце слова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 .Звонкие и глухие парные согласные в конце слова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 парных согласных звуков в конце слова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арные по звонкости-глухости соглас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ый дикта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теме: «Звонкие и глухие согласные звуки»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парных согласных в середине сло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ция знаний. Проверка парных согласных звуков в конце и в середине сло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 с удвоенными согласны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военные   согласные как орфограмма. Работа с орфографическим словарем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нос слов с удвоенными согласными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ый диктант по теме: «Слова с удвоенными согласным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произносимые соглас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ция знаний.Причины появления непроизносимых согласных в слова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оритм проверки слов с непроизносимыми согласными. 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, не содержащие непроизносимых согласных, способы провер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ительные мягкий и твёрдый зна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ительные мягкий и твёрдый знаки. Словарный диктант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е функции мягкого знака в слова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отребление разделительного мягкого знака после согласных перед буквами Ё, Е, Я, Ю, 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.Употребление разделительного мягкого знака после согласных перед буквами Ё, Е, Я, Ю, 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отребление разделительного твердого знака после согласны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ый диктант по разделу: «Звуки и буквы. Слог. Ударение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то рассказало сл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о как двусторонняя единица речи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новидности толковых словар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имология слова. Словарный диктант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ена собственные и нарицатель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мена собственные и нарицательные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имён собственных. 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 с несколькими значения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с несколькими значения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ль слов с переносным значением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похожие по звучанию и написанию, но разные по значению (омонимы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ва – омонимы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близкие по значению (синонимы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– синонимыИспользование синонимов в реч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, противоположные по значению (антонимы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– антонимы. Сопоставление слов-антонимов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стойчивые сочетания сл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зеологические обороты. 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группы сл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4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очная  работа по разделу «Слово и его значение»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 слова (15 час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собрать и разобрать сл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собрать и разобрать сл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рень – главная часть слова. Однокоренные сло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-89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рень – главная часть слова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днокоренные слова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поставление однокоренных слов по значению и написанию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ообразное написание корня в родственных словах.Словарный диктант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безударных гласных и парных согласных в корне сло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став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ставка и ее роль в слове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, которое приставка придает слову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разделительного твёрдого знака после приставок. Словарный диктан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уффик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ь суффикса в слов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ние родственных слов с помощью суффиксов.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конч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ль окончаний в слове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бота по теме «Состав слова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ция зна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ти речи  (22 часа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то такое части реч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ы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ант по теме : «Части реч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е признаки сл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асти речи, как группа слов, отвечающих на один и тот же вопрос. Словарный диктант.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ция зна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я существительно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ена существительные одушевленные и неодушевлён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бственные и нарицательные имена существительные.Самостоятельная работа.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семантические группы собственных имён существительны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описание собственных имён существительных. Заглавная буква в именах собственных.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теме : « Части реч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гол – как часть реч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нение глаголов по числам, по временам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. Изменение глаголов по числам, по временам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4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ь глагола в речи. Проверочная рабо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мя прилагательное как часть речи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6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мени прилагательного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7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ь имён прилагательных в реч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-119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ена прилагательные противоположные и близкие по смысл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ло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г и его роль в предложении.Правописание предлогов со слова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1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личие написания предлогов и приставок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собы разграничения предлога и приставки.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 знаний по теме «Части речи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нтрольны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eastAsia="Georgi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eastAsia="Georgi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ложение. Текст.(11 час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лож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4.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ысловая и интонационная законченность предлож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5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е члены предложения. Словарный диктант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. Главные члены предложения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7.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язь слов в предложении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8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ространённые и нераспространённые предложения.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9.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ст. Определение текс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язь и оформление предложений в тексте. Самостоятельная работ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ы текст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ка как вид текста, её особенности. Письмо, как вид текста, требования к его написанию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3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глашение как вид текста, его особенн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иктант по теме: «Предложение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зученного за год. (2 ч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-136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</w:p>
    <w:sectPr>
      <w:headerReference w:type="default" r:id="rId7"/>
      <w:footerReference w:type="default" r:id="rId8"/>
      <w:type w:val="nextPage"/>
      <w:pgSz w:w="11906" w:h="16838"/>
      <w:pgMar w:left="851" w:right="113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Arial" w:hAnsi="Arial" w:cs="Arial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8" w:before="0" w:after="0"/>
      <w:ind w:firstLine="288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7" w:before="0" w:after="0"/>
      <w:ind w:firstLine="293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98" w:before="0" w:after="0"/>
      <w:ind w:firstLine="28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0" w:before="0" w:after="0"/>
      <w:ind w:firstLine="370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 w:before="0" w:after="0"/>
      <w:ind w:firstLine="2702"/>
    </w:pPr>
    <w:rPr>
      <w:rFonts w:ascii="Arial" w:hAnsi="Arial" w:eastAsia="Times New Roman" w:cs="Arial"/>
      <w:sz w:val="24"/>
      <w:szCs w:val="24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2">
    <w:name w:val="body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2center">
    <w:name w:val="body_2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78" w:before="300" w:after="30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lits@obr.gov.sp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9:36:00Z</dcterms:created>
  <dc:creator>HP</dc:creator>
  <dc:description/>
  <cp:keywords/>
  <dc:language>en-US</dc:language>
  <cp:lastModifiedBy>Учетная запись Майкрософт</cp:lastModifiedBy>
  <cp:lastPrinted>2022-09-28T17:12:00Z</cp:lastPrinted>
  <dcterms:modified xsi:type="dcterms:W3CDTF">2022-10-27T12:49:00Z</dcterms:modified>
  <cp:revision>22</cp:revision>
  <dc:subject/>
  <dc:title/>
</cp:coreProperties>
</file>